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15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члана 41. Закона о заштити ваздуха („Службени гласник РС”, бр. 36/09, 10/13 и 26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лада доноси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РЕДБУ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ИЗМЕНАМА И ДОПУНИ УРЕДБЕ О ГРАНИЧНИМ ВРЕДНОСТИМА ЕМИСИЈА ЗАГАЂУЈУЋИХ МАТЕРИЈА У ВАЗДУХ ИЗ СТАЦИОНАРНИХ ИЗВОРА ЗАГАЂИВАЊА, ОСИМ ПОСТРОЈЕЊА ЗА САГОРЕВАЊ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Члан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редби о граничним вредностима емисија загађујућих материја у ваздух из стационарних извора загађивања, осим постројења за сагоревање („Службени гласник РС”, број 111/15), у члану 17. став 1. запета и речи: „до 31. јануара текуће године за претходну календарску годинуˮ бришу се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ле става 1. додају се нови ст. 2, 3. и 4, који глас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ештај из става 1. овог члана доставља се Агенцији као електронски документ, уносом података у информациони систем Националног регистра извора загађивања, у складу са прописима којима се уређују електронски документ, електронска идентификација и услуге од поверења у електронском пословањ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но лице или предузетник који, у години за коју се подаци достављају, у својим постројењима није имао активности у току којих долази до емисија загађујућих материја у ваздух, дужан је да достави Агенцији изјаву о неактивности која се односи на извештајну годину. Изјава, потписана квалификованим електронским потписом законског заступника или лица овлашћеног од стране законског заступника, доставља се у електронском облику (pdf формат документа) на одговарајућу адресу електронске поште објављену на интернет страници Агенц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аци из ст. 2. и 3. овог члана достављају се у складу са прописом којим је уређена методологија за израду националног и локалног регистра извора загађивања, као и методологија за врсте, начине и рокове прикупљања података.ˮ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садашњи ст. 2-5. постају ст. 5-8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red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red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red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red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110-7430/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26. августа 2021. године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 р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52:00Z</dcterms:created>
  <dc:creator>Nebojsa Damjanovic</dc:creator>
  <dc:description/>
  <cp:keywords/>
  <dc:language>en-US</dc:language>
  <cp:lastModifiedBy>Bojan Grgic</cp:lastModifiedBy>
  <cp:lastPrinted>2021-08-26T14:31:00Z</cp:lastPrinted>
  <dcterms:modified xsi:type="dcterms:W3CDTF">2021-08-27T11:52:00Z</dcterms:modified>
  <cp:revision>2</cp:revision>
  <dc:subject/>
  <dc:title/>
</cp:coreProperties>
</file>