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CS"/>
        </w:rPr>
        <w:t>25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НУТРАШЊИХ ПОСЛОВ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Разрешава се Мирослав Милошевић дужности помоћника министра унутрашњих послова са 15. августом 2006. године, због одласка у пензиј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79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8. септ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29. став 2. Закона о јавним набавкама („Службени гласник РС”, бр. 39/02, 43/03-др. закон, 55/04 и 101/05-др.закон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КОМИСИЈЕ ЗА ЗАШТИТУ ПРАВ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Саша Варинац дужности члана Комисије за заштиту прав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35</w:t>
      </w:r>
      <w:r>
        <w:rPr>
          <w:rFonts w:cs="CTimesRoman"/>
          <w:lang w:val="sr-CS"/>
        </w:rPr>
        <w:t>/2006-2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члана 129. став 2. Закона о јавним набавкама („Службени гласник РС”, бр. 39/02, 43/03-др. закон, 55/04 и 101/05-др.закон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ПРЕДСЕДНИКА  КОМИСИЈЕ ЗА ЗАШТИТУ ПРАВ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Владимир Ивић дужности председника Комисије за заштиту права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35</w:t>
      </w:r>
      <w:r>
        <w:rPr>
          <w:rFonts w:cs="CTimesRoman"/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29. став 2. Закона о јавним набавкама („Службени гласник РС”, бр. 39/02, 43/03-др. закон, 55/04 и 101/05-др.закон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ПРЕДСЕДНИКА  КОМИСИЈЕ ЗА ЗАШТИТУ ПРАВ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Саша Варинац за председника Комисије за заштиту права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35</w:t>
      </w:r>
      <w:r>
        <w:rPr>
          <w:rFonts w:cs="CTimesRoman"/>
          <w:lang w:val="sr-CS"/>
        </w:rPr>
        <w:t>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ВРШИОЦА ДУЖНОСТИ ГЕНЕРАЛНОГ ДИРЕКТОРА ЈАВНОГ ПРЕДУЗЕЋА ЗА ВАЗДУШНИ САОБРАЋАЈ „</w:t>
      </w:r>
      <w:r>
        <w:rPr>
          <w:b/>
          <w:lang w:val="sr-Latn-CS"/>
        </w:rPr>
        <w:t>JAT AIRWAYS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Небојша Старчевић дужности вршиоца дужности генералног директора Јавног предузећа за ваздушни саобраћај „</w:t>
      </w:r>
      <w:r>
        <w:rPr>
          <w:lang w:val="sr-Latn-CS"/>
        </w:rPr>
        <w:t>JAT AIRWAYS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56</w:t>
      </w:r>
      <w:r>
        <w:rPr>
          <w:rFonts w:cs="CTimesRoman"/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ГЕНЕРАЛНОГ ДИРЕКТОРА ЈАВНОГ ПРЕДУЗЕЋА ЗА ВАЗДУШНИ САОБРАЋАЈ „</w:t>
      </w:r>
      <w:r>
        <w:rPr>
          <w:b/>
          <w:lang w:val="sr-Latn-CS"/>
        </w:rPr>
        <w:t>JAT AIRWAYS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Именује се Небојша Старчевић за генералног директора Јавног предузећа за ваздушни саобраћај „</w:t>
      </w:r>
      <w:r>
        <w:rPr>
          <w:lang w:val="sr-Latn-CS"/>
        </w:rPr>
        <w:t>JAT AIRWAYS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5</w:t>
      </w:r>
      <w:r>
        <w:rPr>
          <w:rFonts w:cs="CTimesRoman"/>
          <w:lang w:val="sr-CS"/>
        </w:rPr>
        <w:t>5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ВРШИОЦА ДУЖНОСТИ  ГЕНЕРАЛНОГ ДИРЕКТОРА ЈАВНОГ ПРЕДУЗЕЋА АЕРОДРОМ „НИКОЛА ТЕСЛА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 Небојша Недељковић дужности вршиоца дужности генералног директора Јавног предузећа Аеродром „Никола Тесл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5</w:t>
      </w:r>
      <w:r>
        <w:rPr>
          <w:rFonts w:cs="CTimesRoman"/>
          <w:lang w:val="sr-CS"/>
        </w:rPr>
        <w:t>7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 ГЕНЕРАЛНОГ ДИРЕКТОРА ЈАВНОГ ПРЕДУЗЕЋА АЕРОДРОМ „НИКОЛА ТЕСЛА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Именује се  Небојша Недељковић за генералног директора Јавног предузећа Аеродром „Никола Тесл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885</w:t>
      </w:r>
      <w:r>
        <w:rPr>
          <w:rFonts w:cs="CTimesRoman"/>
          <w:lang w:val="sr-CS"/>
        </w:rPr>
        <w:t>8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8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8:00Z</dcterms:created>
  <dc:creator>Zlata1</dc:creator>
  <dc:description/>
  <cp:keywords/>
  <dc:language>en-US</dc:language>
  <cp:lastModifiedBy>Bojan grgic</cp:lastModifiedBy>
  <dcterms:modified xsi:type="dcterms:W3CDTF">2006-10-02T11:5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8438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ReviewingToolsShownOnce">
    <vt:lpwstr/>
  </property>
</Properties>
</file>