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bCs/>
                <w:sz w:val="18"/>
                <w:szCs w:val="18"/>
                <w:lang w:val="en-GB"/>
              </w:rPr>
            </w:pPr>
            <w:r>
              <w:rPr>
                <w:rFonts w:cs="Times New Roman" w:ascii="Times New Roman" w:hAnsi="Times New Roman"/>
                <w:bCs/>
                <w:sz w:val="18"/>
                <w:szCs w:val="18"/>
                <w:lang w:val="sr-CS"/>
              </w:rPr>
              <w:t>Directive 2013/11/EU of the European Parliament and of the Council of 21 May 2013 on alternative dispute resolution for consumer disputes and amending Regulation (EC) No 2006/2004 and Directive 2009/22/EC (Directive on consumer ADR)</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bCs/>
                <w:sz w:val="18"/>
                <w:szCs w:val="18"/>
                <w:lang w:val="ru-RU"/>
              </w:rPr>
              <w:t>Директива 2013/11/ЕУ Европског парламента и Савета од 21. маја 2013. о алтернативном решавању</w:t>
            </w:r>
            <w:r>
              <w:rPr>
                <w:rFonts w:cs="Times New Roman" w:ascii="Times New Roman" w:hAnsi="Times New Roman"/>
                <w:bCs/>
                <w:sz w:val="18"/>
                <w:szCs w:val="18"/>
                <w:lang w:val="sr-RS"/>
              </w:rPr>
              <w:t xml:space="preserve"> потрошачких </w:t>
            </w:r>
            <w:r>
              <w:rPr>
                <w:rFonts w:cs="Times New Roman" w:ascii="Times New Roman" w:hAnsi="Times New Roman"/>
                <w:bCs/>
                <w:sz w:val="18"/>
                <w:szCs w:val="18"/>
                <w:lang w:val="ru-RU"/>
              </w:rPr>
              <w:t xml:space="preserve">спорова </w:t>
            </w:r>
            <w:r>
              <w:rPr>
                <w:rFonts w:cs="Times New Roman" w:ascii="Times New Roman" w:hAnsi="Times New Roman"/>
                <w:bCs/>
                <w:sz w:val="18"/>
                <w:szCs w:val="18"/>
                <w:lang w:val="sr-RS"/>
              </w:rPr>
              <w:t>и која мења и допуњује Упутство</w:t>
            </w:r>
            <w:r>
              <w:rPr>
                <w:rFonts w:cs="Times New Roman" w:ascii="Times New Roman" w:hAnsi="Times New Roman"/>
                <w:bCs/>
                <w:sz w:val="18"/>
                <w:szCs w:val="18"/>
                <w:lang w:val="ru-RU"/>
              </w:rPr>
              <w:t xml:space="preserve"> (</w:t>
            </w:r>
            <w:r>
              <w:rPr>
                <w:rFonts w:cs="Times New Roman" w:ascii="Times New Roman" w:hAnsi="Times New Roman"/>
                <w:bCs/>
                <w:sz w:val="18"/>
                <w:szCs w:val="18"/>
                <w:lang w:val="en-GB"/>
              </w:rPr>
              <w:t>EC</w:t>
            </w:r>
            <w:r>
              <w:rPr>
                <w:rFonts w:cs="Times New Roman" w:ascii="Times New Roman" w:hAnsi="Times New Roman"/>
                <w:bCs/>
                <w:sz w:val="18"/>
                <w:szCs w:val="18"/>
                <w:lang w:val="ru-RU"/>
              </w:rPr>
              <w:t>)</w:t>
            </w:r>
            <w:r>
              <w:rPr>
                <w:rFonts w:cs="Times New Roman" w:ascii="Times New Roman" w:hAnsi="Times New Roman"/>
                <w:bCs/>
                <w:sz w:val="18"/>
                <w:szCs w:val="18"/>
                <w:lang w:val="sr-RS"/>
              </w:rPr>
              <w:t xml:space="preserve"> број 2006/2004 и Директиву 2009/22/ЕС (Директива о алтернативном решавању потрошачких споров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bCs/>
                <w:sz w:val="18"/>
                <w:szCs w:val="18"/>
                <w:lang w:val="sr-CS"/>
              </w:rPr>
            </w:pPr>
            <w:r>
              <w:rPr>
                <w:rFonts w:cs="Times New Roman" w:ascii="Times New Roman" w:hAnsi="Times New Roman"/>
                <w:bCs/>
                <w:sz w:val="18"/>
                <w:szCs w:val="18"/>
                <w:lang w:val="sr-CS"/>
              </w:rPr>
              <w:t>2. „CELEX” ознака ЕУ прописа</w:t>
            </w:r>
          </w:p>
          <w:p>
            <w:pPr>
              <w:pStyle w:val="Normal"/>
              <w:spacing w:before="120" w:after="120"/>
              <w:jc w:val="both"/>
              <w:rPr>
                <w:rFonts w:ascii="Times New Roman" w:hAnsi="Times New Roman" w:cs="Times New Roman"/>
                <w:bCs/>
                <w:sz w:val="18"/>
                <w:szCs w:val="18"/>
                <w:lang w:val="sr-CS"/>
              </w:rPr>
            </w:pPr>
            <w:r>
              <w:rPr>
                <w:rFonts w:cs="Times New Roman" w:ascii="Times New Roman" w:hAnsi="Times New Roman"/>
                <w:bCs/>
                <w:sz w:val="18"/>
                <w:szCs w:val="18"/>
                <w:lang w:val="sr-CS"/>
              </w:rPr>
              <w:t>32013L0011</w:t>
            </w:r>
          </w:p>
          <w:p>
            <w:pPr>
              <w:pStyle w:val="Normal"/>
              <w:spacing w:before="120" w:after="120"/>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b/>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Обрађивач: </w:t>
            </w:r>
            <w:r>
              <w:rPr>
                <w:rFonts w:cs="Times New Roman" w:ascii="Times New Roman" w:hAnsi="Times New Roman"/>
                <w:b/>
                <w:sz w:val="18"/>
                <w:szCs w:val="18"/>
                <w:lang w:val="sr-CS"/>
              </w:rPr>
              <w:t>Министарс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rPr>
              <w:t>25</w:t>
            </w:r>
            <w:r>
              <w:rPr>
                <w:rFonts w:cs="Times New Roman" w:ascii="Times New Roman" w:hAnsi="Times New Roman"/>
                <w:iCs/>
                <w:sz w:val="18"/>
                <w:szCs w:val="18"/>
                <w:lang w:val="ru-RU"/>
              </w:rPr>
              <w:t>.05.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b/>
                <w:sz w:val="18"/>
                <w:szCs w:val="18"/>
                <w:lang w:val="sr-CS"/>
              </w:rPr>
              <w:t>Предлог закона о заштити потрошача</w:t>
            </w:r>
          </w:p>
          <w:p>
            <w:pPr>
              <w:pStyle w:val="Normal"/>
              <w:spacing w:before="120" w:after="120"/>
              <w:jc w:val="both"/>
              <w:rPr>
                <w:rFonts w:ascii="Times New Roman" w:hAnsi="Times New Roman" w:cs="Times New Roman"/>
                <w:sz w:val="18"/>
                <w:szCs w:val="18"/>
                <w:lang w:val="sr-Latn-RS"/>
              </w:rPr>
            </w:pPr>
            <w:r>
              <w:rPr>
                <w:rStyle w:val="Hps"/>
                <w:rFonts w:cs="Times New Roman" w:ascii="Times New Roman" w:hAnsi="Times New Roman"/>
                <w:b/>
                <w:sz w:val="18"/>
                <w:szCs w:val="18"/>
              </w:rPr>
              <w:t xml:space="preserve">Draft </w:t>
            </w:r>
            <w:r>
              <w:rPr>
                <w:rStyle w:val="Hps"/>
                <w:rFonts w:cs="Times New Roman" w:ascii="Times New Roman" w:hAnsi="Times New Roman"/>
                <w:b/>
                <w:sz w:val="18"/>
                <w:szCs w:val="18"/>
                <w:lang w:val="sr-Latn-RS"/>
              </w:rPr>
              <w:t>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Hps"/>
                <w:rFonts w:cs="Times New Roman" w:ascii="Times New Roman" w:hAnsi="Times New Roman"/>
                <w:iCs/>
                <w:sz w:val="18"/>
                <w:szCs w:val="18"/>
                <w:lang w:val="sr-Latn-RS"/>
              </w:rPr>
              <w:t>6. Бројчане ознаке (шифре) планираних прописа из базе НПAA:</w:t>
            </w:r>
          </w:p>
          <w:tbl>
            <w:tblPr>
              <w:tblW w:w="906" w:type="dxa"/>
              <w:jc w:val="left"/>
              <w:tblInd w:w="0" w:type="dxa"/>
              <w:tblLayout w:type="fixed"/>
              <w:tblCellMar>
                <w:top w:w="0" w:type="dxa"/>
                <w:left w:w="108" w:type="dxa"/>
                <w:bottom w:w="0" w:type="dxa"/>
                <w:right w:w="108" w:type="dxa"/>
              </w:tblCellMar>
            </w:tblPr>
            <w:tblGrid>
              <w:gridCol w:w="906"/>
            </w:tblGrid>
            <w:tr>
              <w:trPr>
                <w:trHeight w:val="100" w:hRule="atLeast"/>
              </w:trPr>
              <w:tc>
                <w:tcPr>
                  <w:tcW w:w="906" w:type="dxa"/>
                  <w:tcBorders/>
                </w:tcPr>
                <w:p>
                  <w:pPr>
                    <w:pStyle w:val="Default"/>
                    <w:rPr/>
                  </w:pPr>
                  <w:r>
                    <w:rPr>
                      <w:rFonts w:eastAsia="Calibri"/>
                      <w:color w:val="000000"/>
                      <w:sz w:val="18"/>
                      <w:szCs w:val="18"/>
                      <w:lang w:val="sr-CS" w:eastAsia="en-US"/>
                    </w:rPr>
                    <w:t>201</w:t>
                  </w:r>
                  <w:r>
                    <w:rPr>
                      <w:rFonts w:eastAsia="Calibri"/>
                      <w:color w:val="000000"/>
                      <w:sz w:val="18"/>
                      <w:szCs w:val="18"/>
                      <w:lang w:val="en-US" w:eastAsia="en-US"/>
                    </w:rPr>
                    <w:t>7</w:t>
                  </w:r>
                  <w:r>
                    <w:rPr>
                      <w:rFonts w:eastAsia="Calibri"/>
                      <w:color w:val="000000"/>
                      <w:sz w:val="18"/>
                      <w:szCs w:val="18"/>
                      <w:lang w:val="sr-CS" w:eastAsia="en-US"/>
                    </w:rPr>
                    <w:t>-5</w:t>
                  </w:r>
                  <w:r>
                    <w:rPr>
                      <w:rFonts w:eastAsia="Calibri"/>
                      <w:color w:val="000000"/>
                      <w:sz w:val="18"/>
                      <w:szCs w:val="18"/>
                      <w:lang w:val="en-US" w:eastAsia="en-US"/>
                    </w:rPr>
                    <w:t>16</w:t>
                  </w:r>
                  <w:r>
                    <w:rPr>
                      <w:rFonts w:eastAsia="Calibri"/>
                      <w:color w:val="000000"/>
                      <w:sz w:val="18"/>
                      <w:szCs w:val="18"/>
                      <w:lang w:val="sr-CS" w:eastAsia="en-US"/>
                    </w:rPr>
                    <w:t xml:space="preserve"> </w:t>
                  </w:r>
                </w:p>
              </w:tc>
            </w:tr>
          </w:tbl>
          <w:p>
            <w:pPr>
              <w:pStyle w:val="Normal"/>
              <w:spacing w:before="120" w:after="120"/>
              <w:jc w:val="both"/>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18"/>
                <w:szCs w:val="18"/>
                <w:lang w:val="sr-CS"/>
              </w:rPr>
            </w:pPr>
            <w:r>
              <w:rPr>
                <w:rFonts w:cs="Times New Roman" w:ascii="Times New Roman" w:hAnsi="Times New Roman"/>
                <w:iCs/>
                <w:color w:val="FF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763"/>
        <w:gridCol w:w="415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The purpose of this Directive is, through the achievement of a high level of consumer protection, to contribute to the proper functioning of the internal market by ensuring that consumers can, on a voluntary basis, submit complaints against traders to entities offering independent, impartial, transparent, effective, fast and fair alternative dispute resolution procedures. This Directive is without prejudice to national legislation making participation in such procedures mandatory, provided that such legislation does not prevent the parties from exercising their right of access to the judicial sys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предмет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This Directive shall apply to procedures for the out-of-court resolution of domestic and cross-border disputes concerning contractual obligations stemming from sales contracts or service contracts between a trader established in the Union and a consumer resident in the Union through the intervention of an ADR entity which proposes or imposes a solution or brings the parties together with the aim of facilitating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1. није преносива јер се односи на област примен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2.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This Directive shall not apply 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w:t>
            </w:r>
            <w:r>
              <w:rPr>
                <w:rFonts w:cs="Times New Roman" w:ascii="Times New Roman" w:hAnsi="Times New Roman"/>
                <w:sz w:val="18"/>
                <w:szCs w:val="18"/>
              </w:rPr>
              <w:t>9</w:t>
            </w:r>
            <w:r>
              <w:rPr>
                <w:rFonts w:cs="Times New Roman" w:ascii="Times New Roman" w:hAnsi="Times New Roman"/>
                <w:sz w:val="18"/>
                <w:szCs w:val="18"/>
                <w:lang w:val="ru-RU"/>
              </w:rPr>
              <w:t>.</w:t>
            </w:r>
            <w:r>
              <w:rPr>
                <w:rFonts w:cs="Times New Roman" w:ascii="Times New Roman" w:hAnsi="Times New Roman"/>
                <w:sz w:val="18"/>
                <w:szCs w:val="18"/>
              </w:rPr>
              <w:t>4</w:t>
            </w:r>
            <w:r>
              <w:rPr>
                <w:rFonts w:cs="Times New Roman" w:ascii="Times New Roman" w:hAnsi="Times New Roman"/>
                <w:sz w:val="18"/>
                <w:szCs w:val="18"/>
                <w:lang w:val="ru-RU"/>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675" w:hanging="0"/>
              <w:rPr>
                <w:rFonts w:ascii="Times New Roman" w:hAnsi="Times New Roman" w:cs="Times New Roman"/>
                <w:sz w:val="18"/>
                <w:szCs w:val="18"/>
                <w:lang w:val="sr-RS"/>
              </w:rPr>
            </w:pPr>
            <w:r>
              <w:rPr>
                <w:rFonts w:cs="Times New Roman" w:ascii="Times New Roman" w:hAnsi="Times New Roman"/>
                <w:sz w:val="18"/>
                <w:szCs w:val="18"/>
                <w:lang w:val="sr-RS"/>
              </w:rPr>
              <w:t xml:space="preserve">Вансудско решавање потрошачких спорова, у смислу овог закона, не примењује се: </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procedures before dispute resolution entities where the natural persons in charge of dispute resolution are employed or remunerated exclusively by the individual trader, unless Member States decide to allow such procedures as ADR procedures under this Directive and the requirements set out in Chapter II, including the specific requirements of independence and transparency set out in Article 6(3), are m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procedures before consumer complaint-handling systems operated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49.4.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за решавање спорова по процедурама које је установио сам тргов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non-economic services of general intere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4.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бласти пружања услуга од општег интереса које нису економске прир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2.</w:t>
            </w:r>
            <w:r>
              <w:rPr>
                <w:rFonts w:cs="Times New Roman" w:ascii="Times New Roman" w:hAnsi="Times New Roman"/>
                <w:sz w:val="18"/>
                <w:szCs w:val="18"/>
                <w:lang w:val="sr-CS"/>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d) disputes betwee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ru-RU"/>
              </w:rPr>
              <w:t>2.2.</w:t>
            </w:r>
            <w:r>
              <w:rPr>
                <w:rFonts w:cs="Times New Roman" w:ascii="Times New Roman" w:hAnsi="Times New Roman"/>
                <w:sz w:val="18"/>
                <w:szCs w:val="18"/>
                <w:lang w:val="sr-CS"/>
              </w:rPr>
              <w:t xml:space="preserve">(d), јер </w:t>
            </w:r>
            <w:r>
              <w:rPr>
                <w:rFonts w:cs="Times New Roman" w:ascii="Times New Roman" w:hAnsi="Times New Roman"/>
                <w:sz w:val="18"/>
                <w:szCs w:val="18"/>
                <w:lang w:val="ru-RU"/>
              </w:rPr>
              <w:t>није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e) direct negotiation between the consumer and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49.4.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napToGrid w:val="false"/>
              <w:spacing w:before="0" w:after="120"/>
              <w:rPr>
                <w:sz w:val="18"/>
                <w:szCs w:val="18"/>
                <w:highlight w:val="yellow"/>
                <w:lang w:val="sr-CS"/>
              </w:rPr>
            </w:pPr>
            <w:r>
              <w:rPr>
                <w:rFonts w:eastAsia="Calibri"/>
                <w:sz w:val="18"/>
                <w:szCs w:val="18"/>
                <w:lang w:val="sr-CS" w:eastAsia="en-US"/>
              </w:rPr>
              <w:t>код непосредних преговора између потрошача и тргов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f) attempts made by a judge to settle a dispute in the course of a judicial proceeding concerning that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49.4.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napToGrid w:val="false"/>
              <w:spacing w:before="0" w:after="120"/>
              <w:rPr>
                <w:sz w:val="18"/>
                <w:szCs w:val="18"/>
                <w:highlight w:val="yellow"/>
                <w:lang w:val="sr-CS"/>
              </w:rPr>
            </w:pPr>
            <w:r>
              <w:rPr>
                <w:rFonts w:eastAsia="Calibri"/>
                <w:sz w:val="18"/>
                <w:szCs w:val="18"/>
                <w:lang w:val="sr-CS" w:eastAsia="en-US"/>
              </w:rPr>
              <w:t>приликом настојања судија да спор у току судског поступка реше мирењем стр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g) procedures initiated by a trader against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49.4.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у поступцима које је трговац покренуо против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h) health services provided by health professionals to patients to assess, maintain or restore their state of health, including the prescription, dispensation and provision of medicinal products and medical de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4.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области медицинских услуга које се пружају пацијентима у сврху лечења, укључујући издавање рецеп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r>
              <w:rPr>
                <w:rFonts w:cs="Times New Roman" w:ascii="Times New Roman" w:hAnsi="Times New Roman"/>
                <w:sz w:val="18"/>
                <w:szCs w:val="18"/>
                <w:lang w:val="sr-CS"/>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 public providers of further or higher education</w:t>
            </w:r>
            <w:r>
              <w:rPr>
                <w:rFonts w:cs="Times New Roman" w:ascii="Times New Roman" w:hAnsi="Times New Roman"/>
                <w:sz w:val="18"/>
                <w:szCs w:val="18"/>
                <w:lang w:val="en-GB"/>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sr-RS"/>
              </w:rPr>
            </w:pPr>
            <w:r>
              <w:rPr>
                <w:rFonts w:cs="Times New Roman" w:ascii="Times New Roman" w:hAnsi="Times New Roman"/>
                <w:sz w:val="18"/>
                <w:szCs w:val="18"/>
                <w:lang w:val="sr-RS"/>
              </w:rPr>
              <w:t>149.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RS"/>
              </w:rPr>
            </w:pPr>
            <w:r>
              <w:rPr>
                <w:rFonts w:cs="Times New Roman" w:ascii="Times New Roman" w:hAnsi="Times New Roman"/>
                <w:sz w:val="18"/>
                <w:szCs w:val="18"/>
                <w:lang w:val="sr-CS"/>
              </w:rPr>
              <w:t>у вези са закљученим уговорима са јавним пружаоцима услуга у области високошколског образо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3. This Directive establishes harmonised quality requirements for ADR entities and ADR procedures in order to ensure that, after its implementation, consumers have access to high-quality, transparent, effective and fair out-of-court redress mechanisms no matter where they reside in the Union. Member States may maintain or introduce rules that go beyond those laid down by this Directive, in order to ensure a higher level of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ансудско решавање потрошачких спорова у смислу овог закона обавља се на транспарентан, ефикасан, брз и правичан начин пред телом за вансудско решавање потрошачких спорова </w:t>
            </w:r>
            <w:r>
              <w:rPr>
                <w:rFonts w:cs="Times New Roman" w:ascii="Times New Roman" w:hAnsi="Times New Roman"/>
                <w:sz w:val="18"/>
                <w:szCs w:val="18"/>
                <w:lang w:val="sr-RS"/>
              </w:rPr>
              <w:t>(у даљем тексту: тело)</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is Directive acknowledges the competence of Member States to determine whether ADR entities established on their territories are to have the power to impose a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Поступак вансудског решавања спорова окончава се:</w:t>
            </w:r>
          </w:p>
          <w:p>
            <w:pPr>
              <w:pStyle w:val="Normal"/>
              <w:numPr>
                <w:ilvl w:val="0"/>
                <w:numId w:val="2"/>
              </w:numPr>
              <w:rPr/>
            </w:pPr>
            <w:r>
              <w:rPr>
                <w:rFonts w:cs="Times New Roman" w:ascii="Times New Roman" w:hAnsi="Times New Roman"/>
                <w:sz w:val="18"/>
                <w:szCs w:val="18"/>
                <w:lang w:val="en-GB"/>
              </w:rPr>
              <w:t>препоруком о начину решавања потрошачког спора</w:t>
            </w:r>
            <w:r>
              <w:rPr>
                <w:rFonts w:cs="Times New Roman" w:ascii="Times New Roman" w:hAnsi="Times New Roman"/>
                <w:sz w:val="18"/>
                <w:szCs w:val="18"/>
                <w:lang w:val="sr-RS"/>
              </w:rPr>
              <w:t>;</w:t>
            </w:r>
            <w:r>
              <w:rPr>
                <w:rFonts w:cs="Times New Roman" w:ascii="Times New Roman" w:hAnsi="Times New Roman"/>
                <w:sz w:val="18"/>
                <w:szCs w:val="18"/>
                <w:lang w:val="en-GB"/>
              </w:rPr>
              <w:t xml:space="preserve"> </w:t>
            </w:r>
          </w:p>
          <w:p>
            <w:pPr>
              <w:pStyle w:val="Normal"/>
              <w:numPr>
                <w:ilvl w:val="0"/>
                <w:numId w:val="2"/>
              </w:numPr>
              <w:rPr>
                <w:rFonts w:ascii="Times New Roman" w:hAnsi="Times New Roman" w:cs="Times New Roman"/>
                <w:sz w:val="18"/>
                <w:szCs w:val="18"/>
                <w:lang w:val="en-GB"/>
              </w:rPr>
            </w:pPr>
            <w:r>
              <w:rPr>
                <w:rFonts w:cs="Times New Roman" w:ascii="Times New Roman" w:hAnsi="Times New Roman"/>
                <w:sz w:val="18"/>
                <w:szCs w:val="18"/>
                <w:lang w:val="en-GB"/>
              </w:rPr>
              <w:t>закључењем споразума о решавању спора</w:t>
            </w:r>
            <w:r>
              <w:rPr>
                <w:rFonts w:cs="Times New Roman" w:ascii="Times New Roman" w:hAnsi="Times New Roman"/>
                <w:sz w:val="18"/>
                <w:szCs w:val="18"/>
                <w:lang w:val="sr-RS"/>
              </w:rPr>
              <w:t>;</w:t>
            </w:r>
          </w:p>
          <w:p>
            <w:pPr>
              <w:pStyle w:val="Normal"/>
              <w:numPr>
                <w:ilvl w:val="0"/>
                <w:numId w:val="2"/>
              </w:numPr>
              <w:rPr>
                <w:rFonts w:ascii="Times New Roman" w:hAnsi="Times New Roman" w:cs="Times New Roman"/>
                <w:sz w:val="18"/>
                <w:szCs w:val="18"/>
                <w:lang w:val="en-GB"/>
              </w:rPr>
            </w:pPr>
            <w:r>
              <w:rPr>
                <w:rFonts w:cs="Times New Roman" w:ascii="Times New Roman" w:hAnsi="Times New Roman"/>
                <w:sz w:val="18"/>
                <w:szCs w:val="18"/>
                <w:lang w:val="en-GB"/>
              </w:rPr>
              <w:t>одлуком тела да се поступак обуставља, јер даље вођење поступка није целисходно</w:t>
            </w:r>
            <w:r>
              <w:rPr>
                <w:rFonts w:cs="Times New Roman" w:ascii="Times New Roman" w:hAnsi="Times New Roman"/>
                <w:sz w:val="18"/>
                <w:szCs w:val="18"/>
                <w:lang w:val="sr-RS"/>
              </w:rPr>
              <w:t xml:space="preserve"> (нпр. сложеност поступка и с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Relationship with other Union legal act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Save as otherwise set out in this Directive, if any provision of this Directive conflicts with a provision laid down in another Union legal act and relating to out-of-court redress procedures initiated by a consumer against a trader, the provision of this Directive shall prevai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RS"/>
              </w:rPr>
              <w:t xml:space="preserve">3.1,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2. This Directive shall be without prejudice to Directive 2008/52/EC.</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RS"/>
              </w:rPr>
              <w:t xml:space="preserve">3.2,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3. Article 13 of this Directive shall be without prejudice to provisions on consumer information on out-of-court redress procedures contained in other Union legal acts which shall apply in addition to that Artic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RS"/>
              </w:rPr>
              <w:t xml:space="preserve">3.3, јер се односи на </w:t>
            </w:r>
            <w:r>
              <w:rPr>
                <w:rFonts w:cs="Times New Roman" w:ascii="Times New Roman" w:hAnsi="Times New Roman"/>
                <w:sz w:val="18"/>
                <w:szCs w:val="18"/>
                <w:lang w:val="ru-RU"/>
              </w:rPr>
              <w:t xml:space="preserve">предност примене </w:t>
            </w:r>
            <w:r>
              <w:rPr>
                <w:rFonts w:cs="Times New Roman" w:ascii="Times New Roman" w:hAnsi="Times New Roman"/>
                <w:sz w:val="18"/>
                <w:szCs w:val="18"/>
                <w:lang w:val="sr-RS"/>
              </w:rPr>
              <w:t>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Definitions</w:t>
            </w:r>
          </w:p>
          <w:p>
            <w:pPr>
              <w:pStyle w:val="Normal"/>
              <w:spacing w:before="75" w:after="75"/>
              <w:ind w:right="675" w:hanging="0"/>
              <w:rPr/>
            </w:pPr>
            <w:r>
              <w:rPr>
                <w:rFonts w:cs="Times New Roman" w:ascii="Times New Roman" w:hAnsi="Times New Roman"/>
                <w:sz w:val="18"/>
                <w:szCs w:val="18"/>
                <w:lang w:val="sr-CS"/>
              </w:rPr>
              <w:t>1. For the purposes of this Directive:</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consumer" means any natural person who is acting for purposes which are outside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b) "trader" means any natural persons, or any legal person irrespective of whether privately or publicly owned, who is acting, including through any person acting in his name or on his behalf, for purposes relating to his trade, business, craft or profe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говац је правно или физичко лице које наступа на тржишту у склопу своје пословне делатности или у друге комерцијалне сврхе, укључујући и друга лица која делују у његово име или за његов рачу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4.1.(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sales contract" means any contract under which the trader transfers or undertakes to transfer the ownership of goods to the consumer and the consumer pays or undertakes to pay the price thereof, including any contract having as its object both goods and serv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spacing w:before="0" w:after="120"/>
              <w:rPr>
                <w:sz w:val="18"/>
                <w:szCs w:val="18"/>
              </w:rPr>
            </w:pPr>
            <w:r>
              <w:rPr>
                <w:sz w:val="18"/>
                <w:szCs w:val="18"/>
                <w:lang w:eastAsia="en-US"/>
              </w:rPr>
              <w:t xml:space="preserve">уговор о продаји је сваки уговор којим продавац преноси или се 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w:t>
            </w:r>
            <w:r>
              <w:rPr>
                <w:rFonts w:cs="Times New Roman" w:ascii="Times New Roman" w:hAnsi="Times New Roman"/>
                <w:sz w:val="18"/>
                <w:szCs w:val="18"/>
                <w:lang w:val="sr-CS"/>
              </w:rPr>
              <w:t>.(d)</w:t>
            </w:r>
            <w:r>
              <w:rPr>
                <w:rFonts w:eastAsia="Times New Roman"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w:t>
            </w:r>
            <w:r>
              <w:rPr>
                <w:rFonts w:eastAsia="Times New Roman" w:cs="Tahoma" w:ascii="Tahoma" w:hAnsi="Tahoma"/>
                <w:color w:val="000000"/>
                <w:sz w:val="20"/>
                <w:szCs w:val="20"/>
                <w:lang w:val="en-GB" w:eastAsia="en-GB"/>
              </w:rPr>
              <w:t xml:space="preserve"> </w:t>
            </w:r>
            <w:r>
              <w:rPr>
                <w:rFonts w:cs="Times New Roman" w:ascii="Times New Roman" w:hAnsi="Times New Roman"/>
                <w:sz w:val="18"/>
                <w:szCs w:val="18"/>
                <w:lang w:val="sr-CS"/>
              </w:rPr>
              <w:t>"service contract" means any contract other than a sales contract under which the trader supplies or undertakes to supply a service to the consumer and the consumer pays or undertakes to pay the price thereof;</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2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pacing w:before="0" w:after="120"/>
              <w:rPr>
                <w:rFonts w:ascii="Times New Roman" w:hAnsi="Times New Roman" w:cs="Times New Roman"/>
                <w:sz w:val="18"/>
                <w:szCs w:val="18"/>
                <w:lang w:val="sr-CS"/>
              </w:rPr>
            </w:pPr>
            <w:r>
              <w:rPr>
                <w:rFonts w:cs="Times New Roman" w:ascii="Times New Roman" w:hAnsi="Times New Roman"/>
                <w:sz w:val="18"/>
                <w:szCs w:val="18"/>
                <w:lang w:val="sr-CS"/>
              </w:rPr>
              <w:t>уговор о пружању услуга је сваки уговор, који није уговор о продаји, у складу са којим продавац пружа или се обавезује да пружи услугу потрошачу, а потрошач плаћа или се обавезује да плати цену за услуг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e)</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domestic dispute" means a contractual dispute arising from a sales or service contract where, at the time the consumer orders the goods or services, the consumer is resident in the same Member State as that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8.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маћи спор је сваки потрошачки спор из става 1. овог члана, где у време закључења уговора потрошач има пребивалиште или боравиште, а трговац седиште или издвојен организациони део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lang w:val="sr-CS"/>
              </w:rPr>
              <w:t>.(f)</w:t>
            </w:r>
            <w:r>
              <w:rPr>
                <w:rFonts w:eastAsia="Times New Roman"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w:t>
            </w:r>
            <w:r>
              <w:rPr>
                <w:rFonts w:eastAsia="Times New Roman" w:cs="Tahoma" w:ascii="Tahoma" w:hAnsi="Tahoma"/>
                <w:color w:val="000000"/>
                <w:sz w:val="20"/>
                <w:szCs w:val="20"/>
                <w:lang w:val="en-GB" w:eastAsia="en-GB"/>
              </w:rPr>
              <w:t xml:space="preserve"> </w:t>
            </w:r>
            <w:r>
              <w:rPr>
                <w:rFonts w:cs="Times New Roman" w:ascii="Times New Roman" w:hAnsi="Times New Roman"/>
                <w:sz w:val="18"/>
                <w:szCs w:val="18"/>
                <w:lang w:val="sr-CS"/>
              </w:rPr>
              <w:t>"cross-border dispute" means a contractual dispute arising from a sales or service contract where, at the time the consumer orders the goods or services, the consumer is resident in a Member State other than the Member State in which the trader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8.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когранични спор је сваки потрошачки спор из става 1. овог члана, где у време закључења уговора трговац има седиште или издвојен организациони део у Републици Србији, а потрошач нема ни пребивалиште ни боравиште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lang w:val="sr-CS"/>
              </w:rPr>
              <w:t>.(g)</w:t>
            </w:r>
            <w:r>
              <w:rPr>
                <w:rFonts w:eastAsia="Times New Roman"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g)</w:t>
            </w:r>
            <w:r>
              <w:rPr>
                <w:rFonts w:eastAsia="Times New Roman" w:cs="Tahoma" w:ascii="Tahoma" w:hAnsi="Tahoma"/>
                <w:color w:val="000000"/>
                <w:sz w:val="20"/>
                <w:szCs w:val="20"/>
                <w:lang w:val="en-GB" w:eastAsia="en-GB"/>
              </w:rPr>
              <w:t xml:space="preserve"> </w:t>
            </w:r>
            <w:r>
              <w:rPr>
                <w:rFonts w:cs="Times New Roman" w:ascii="Times New Roman" w:hAnsi="Times New Roman"/>
                <w:sz w:val="18"/>
                <w:szCs w:val="18"/>
                <w:lang w:val="sr-CS"/>
              </w:rPr>
              <w:t>"ADR procedure" means a procedure, as referred to in Article 2, which complies with the requirements set out in this Directive and is carried out by an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ансудско решавање потрошачких спорова, у смислу овог закона, је начин решавања спорова између потрошача и трговца, пред телом за вансудско решавање потрошачких спорова уписаним у Листу тела за вансудско решавање потрошачких споров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lang w:val="sr-CS"/>
              </w:rPr>
              <w:t>.(h)</w:t>
            </w:r>
            <w:r>
              <w:rPr>
                <w:rFonts w:eastAsia="Times New Roman"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h)</w:t>
            </w:r>
            <w:r>
              <w:rPr>
                <w:rFonts w:eastAsia="Times New Roman" w:cs="Tahoma" w:ascii="Tahoma" w:hAnsi="Tahoma"/>
                <w:color w:val="000000"/>
                <w:sz w:val="20"/>
                <w:szCs w:val="20"/>
                <w:lang w:val="en-GB" w:eastAsia="en-GB"/>
              </w:rPr>
              <w:t xml:space="preserve"> </w:t>
            </w:r>
            <w:r>
              <w:rPr>
                <w:rFonts w:cs="Times New Roman" w:ascii="Times New Roman" w:hAnsi="Times New Roman"/>
                <w:sz w:val="18"/>
                <w:szCs w:val="18"/>
                <w:lang w:val="sr-CS"/>
              </w:rPr>
              <w:t>"ADR entity" means any entity, however named or referred to, which is established on a durable basis and offers the resolution of a dispute through an ADR procedure and that is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Тела су лица која имају својство посредника, у складу са законом којим се уређује посредовање у решавању спорова, која су дипломирала на правном факултету, стекла након дипломирања две године искуства у грађанскоправној материји и која су уписана у листу тела из става 2. овог ч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1</w:t>
            </w:r>
            <w:r>
              <w:rPr>
                <w:rFonts w:cs="Times New Roman" w:ascii="Times New Roman" w:hAnsi="Times New Roman"/>
                <w:sz w:val="18"/>
                <w:szCs w:val="18"/>
                <w:lang w:val="sr-CS"/>
              </w:rPr>
              <w:t>.(i)</w:t>
            </w:r>
            <w:r>
              <w:rPr>
                <w:rFonts w:eastAsia="Times New Roman" w:cs="Tahoma" w:ascii="Tahoma" w:hAnsi="Tahoma"/>
                <w:color w:val="000000"/>
                <w:sz w:val="20"/>
                <w:szCs w:val="20"/>
                <w:lang w:val="en-GB" w:eastAsia="en-GB"/>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w:t>
            </w:r>
            <w:r>
              <w:rPr>
                <w:rFonts w:eastAsia="Times New Roman" w:cs="Tahoma" w:ascii="Tahoma" w:hAnsi="Tahoma"/>
                <w:color w:val="000000"/>
                <w:sz w:val="20"/>
                <w:szCs w:val="20"/>
                <w:lang w:val="en-GB" w:eastAsia="en-GB"/>
              </w:rPr>
              <w:t xml:space="preserve"> </w:t>
            </w:r>
            <w:r>
              <w:rPr>
                <w:rFonts w:cs="Times New Roman" w:ascii="Times New Roman" w:hAnsi="Times New Roman"/>
                <w:sz w:val="18"/>
                <w:szCs w:val="18"/>
                <w:lang w:val="sr-CS"/>
              </w:rPr>
              <w:t>"competent authority" means any public authority designated by a Member State for the purposes of this Directive and established at national, regional or local leve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нета одредба 4.1.(i) je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2. A trader is established:</w:t>
            </w:r>
          </w:p>
          <w:p>
            <w:pPr>
              <w:pStyle w:val="Normal"/>
              <w:spacing w:before="75" w:after="75"/>
              <w:ind w:right="675" w:hanging="0"/>
              <w:rPr/>
            </w:pPr>
            <w:r>
              <w:rPr>
                <w:rFonts w:cs="Times New Roman" w:ascii="Times New Roman" w:hAnsi="Times New Roman"/>
                <w:sz w:val="18"/>
                <w:szCs w:val="18"/>
                <w:lang w:val="sr-CS"/>
              </w:rPr>
              <w:t>- if the trader is a natural person, where he has his place of busines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 if the trader is a company or other legal person or association of natural or legal persons, where it has its statutory seat, central administration or place of business, including a branch, agency or any other establishm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 xml:space="preserve">2,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3. An ADR entity is established:</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 if it is operated by a natural person, at the place where it carries out ADR activities,</w:t>
            </w:r>
          </w:p>
          <w:p>
            <w:pPr>
              <w:pStyle w:val="Normal"/>
              <w:spacing w:before="75" w:after="75"/>
              <w:ind w:right="675" w:hanging="0"/>
              <w:rPr/>
            </w:pPr>
            <w:r>
              <w:rPr>
                <w:rFonts w:cs="Times New Roman" w:ascii="Times New Roman" w:hAnsi="Times New Roman"/>
                <w:sz w:val="18"/>
                <w:szCs w:val="18"/>
                <w:lang w:val="sr-CS"/>
              </w:rPr>
              <w:t>- if the entity is operated by a legal person or association of natural or legal persons, at the place where that legal person or association of natural or legal persons carries out ADR activities or has its statutory seat,</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 if it is operated by an authority or other public body, at the place where that authority or other public body has its se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Latn-RS"/>
              </w:rPr>
              <w:t>4.</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ccess to ADR entities and ADR procedur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Member States shall facilitate access by consumers to ADR procedures and shall ensure that disputes covered by this Directive and which involve a trader established on their respective territories can be submitted to an ADR entity which complies with the requirements set out in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ступак пред телом за вансудско решавање спора може да покрене само потрошач уколико је претходно изјавио рекламацију или приговор трговц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рговац је обавезан да учествује у поступку вансудског решавања потрошачких спорова пред тел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2. Member States shall ensure that ADR entiti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maintain an up-to-date website which provides the parties with easy access to information concerning the ADR procedure, and which enables consumers to submit a complaint and the requisite supporting documents on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2.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9.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као централна контакт тачка:</w:t>
            </w:r>
          </w:p>
          <w:p>
            <w:pPr>
              <w:pStyle w:val="Normal"/>
              <w:rPr/>
            </w:pPr>
            <w:r>
              <w:rPr>
                <w:rFonts w:cs="Times New Roman" w:ascii="Times New Roman" w:hAnsi="Times New Roman"/>
                <w:sz w:val="18"/>
                <w:szCs w:val="18"/>
                <w:lang w:val="sr-CS"/>
              </w:rPr>
              <w:t xml:space="preserve">1) одржава и ажурира интернет страницу која садржи информације о вансудском решавању спорова, о процедури и о могућности подношења </w:t>
            </w:r>
          </w:p>
          <w:p>
            <w:pPr>
              <w:pStyle w:val="Normal"/>
              <w:rPr>
                <w:rFonts w:ascii="Times New Roman" w:hAnsi="Times New Roman" w:cs="Times New Roman"/>
                <w:sz w:val="18"/>
                <w:szCs w:val="18"/>
              </w:rPr>
            </w:pPr>
            <w:r>
              <w:rPr>
                <w:rFonts w:cs="Times New Roman" w:ascii="Times New Roman" w:hAnsi="Times New Roman"/>
                <w:sz w:val="18"/>
                <w:szCs w:val="18"/>
                <w:lang w:val="sr-CS"/>
              </w:rPr>
              <w:t>предлога за покретање поступка путем интернета</w:t>
            </w:r>
            <w:r>
              <w:rPr>
                <w:rFonts w:cs="Times New Roman" w:ascii="Times New Roman" w:hAnsi="Times New Roman"/>
                <w:sz w:val="18"/>
                <w:szCs w:val="18"/>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длог за покретање вансудског поступка за решавање потрошачког спора потрошач доставља Министарству, непосредно, преко поште или електронским пу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b) provide the parties, at their request, with the information referred to in point (a)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Трговац је дужан да пре закључења уговора о продаји робе или пружању услуга, потрошача на јасан и разумљив начин на српском језику или језику  националне мањине у складу са законом обавести о:</w:t>
            </w:r>
          </w:p>
          <w:p>
            <w:pPr>
              <w:pStyle w:val="Normal"/>
              <w:rPr>
                <w:rFonts w:ascii="Times New Roman" w:hAnsi="Times New Roman" w:cs="Times New Roman"/>
                <w:sz w:val="18"/>
                <w:szCs w:val="18"/>
              </w:rPr>
            </w:pPr>
            <w:r>
              <w:rPr>
                <w:rFonts w:cs="Times New Roman" w:ascii="Times New Roman" w:hAnsi="Times New Roman"/>
                <w:sz w:val="18"/>
                <w:szCs w:val="18"/>
              </w:rPr>
              <w:t>9) могућности вансудског решавања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where applicable, enable the consumer to submit a complaint offl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9.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длог за покретање вансудског поступка за решавање потрошачког спора потрошач доставља Министарству, непосредно, преко поште или електронским пу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 enable the exchange of information between the parties via electronic means or, if applicable, by po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9.1.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Предлог садржи изјаву о начину вођења поступка (непосредно или електронск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highlight w:val="yellow"/>
                <w:lang w:val="sr-CS"/>
              </w:rPr>
            </w:pPr>
            <w:r>
              <w:rPr>
                <w:rFonts w:cs="Times New Roman" w:ascii="Times New Roman" w:hAnsi="Times New Roman"/>
                <w:sz w:val="18"/>
                <w:szCs w:val="18"/>
                <w:lang w:val="sr-CS"/>
              </w:rPr>
              <w:t>(e) accept both domestic and cross-border disputes, including disputes covered by Regulation (EU) No 524/2013;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8.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8.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before="0" w:after="120"/>
              <w:jc w:val="both"/>
              <w:rPr>
                <w:rFonts w:ascii="Times New Roman" w:hAnsi="Times New Roman" w:eastAsia="Times New Roman" w:cs="Times New Roman"/>
                <w:strike/>
                <w:sz w:val="18"/>
                <w:szCs w:val="18"/>
                <w:lang w:val="sr-Latn-RS"/>
              </w:rPr>
            </w:pPr>
            <w:r>
              <w:rPr>
                <w:rFonts w:eastAsia="Times New Roman" w:cs="Times New Roman" w:ascii="Times New Roman" w:hAnsi="Times New Roman"/>
                <w:sz w:val="18"/>
                <w:szCs w:val="18"/>
                <w:lang w:val="sr-RS"/>
              </w:rPr>
              <w:t>Домаћи спор је сваки потрошачки спор из става 1. овог члана, где у време закључења уговора потрошач има пребивалиште или боравиште, а трговац седиште или издвојен организациони део у Републици Србији.</w:t>
            </w:r>
            <w:r>
              <w:rPr>
                <w:rFonts w:eastAsia="Times New Roman" w:cs="Times New Roman" w:ascii="Times New Roman" w:hAnsi="Times New Roman"/>
                <w:strike/>
                <w:sz w:val="18"/>
                <w:szCs w:val="18"/>
                <w:lang w:val="sr-RS"/>
              </w:rPr>
              <w:t xml:space="preserve"> </w:t>
            </w:r>
          </w:p>
          <w:p>
            <w:pPr>
              <w:pStyle w:val="Normal"/>
              <w:tabs>
                <w:tab w:val="clear" w:pos="708"/>
                <w:tab w:val="left" w:pos="1152" w:leader="none"/>
              </w:tabs>
              <w:spacing w:before="0" w:after="120"/>
              <w:jc w:val="both"/>
              <w:rPr>
                <w:rFonts w:ascii="Times New Roman" w:hAnsi="Times New Roman" w:eastAsia="Times New Roman" w:cs="Times New Roman"/>
                <w:strike/>
                <w:sz w:val="18"/>
                <w:szCs w:val="18"/>
                <w:lang w:val="sr-Latn-RS"/>
              </w:rPr>
            </w:pPr>
            <w:r>
              <w:rPr>
                <w:rFonts w:eastAsia="Times New Roman" w:cs="Times New Roman" w:ascii="Times New Roman" w:hAnsi="Times New Roman"/>
                <w:sz w:val="18"/>
                <w:szCs w:val="18"/>
                <w:lang w:val="sr-RS"/>
              </w:rPr>
              <w:t>Прекогранични спор је сваки потрошачки спор из става 1. овог члана, где у време закључења уговора трговац има седиште или издвојен организациони део у Републици Србији, а потрошач нема ни пребивалиште ни боравиште у Републици Србији.</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трошачки спор може се решити вансудским решавањем потрошачких споров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у целости одредба </w:t>
            </w:r>
            <w:r>
              <w:rPr>
                <w:rFonts w:cs="Times New Roman" w:ascii="Times New Roman" w:hAnsi="Times New Roman"/>
                <w:sz w:val="18"/>
                <w:szCs w:val="18"/>
                <w:lang w:val="ru-RU"/>
              </w:rPr>
              <w:t>5.2.</w:t>
            </w:r>
            <w:r>
              <w:rPr>
                <w:rFonts w:cs="Times New Roman" w:ascii="Times New Roman" w:hAnsi="Times New Roman"/>
                <w:sz w:val="18"/>
                <w:szCs w:val="18"/>
                <w:lang w:val="sr-CS"/>
              </w:rPr>
              <w:t>(e)</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jeр се</w:t>
            </w:r>
            <w:r>
              <w:rPr>
                <w:rFonts w:cs="Times New Roman" w:ascii="Times New Roman" w:hAnsi="Times New Roman"/>
                <w:sz w:val="18"/>
                <w:szCs w:val="18"/>
                <w:lang w:val="sr-RS"/>
              </w:rPr>
              <w:t xml:space="preserve"> примена Уредб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5.2.</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 when dealing with disputes covered by this Directive, take the necessary measures to ensure that the processing of personal data complies with the rules on the protection of personal data laid down in the national legislation implementing Directive 95/46/EC in the Member State in which the ADR entity is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 подаци, предлози и изјаве из поступка вансудског решавања потрошачког спора или у вези са поступком посредовања су поверљиви, ако се стране нису другачије споразумеле, осим оних којих се морају открити у складу са законом или у циљу примене или спровођења споразума о вансудском решавању потрошачког спора, као и када то јавни интерес нала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3. Member States may fulfil their obligation under paragraph 1 by ensuring the existence of a residual ADR entity which is competent to deal with disputes as referred to in that paragraph for the resolution of which no existing ADR entity is competent. Member States may also fulfil that obligation by relying on ADR entities established in another Member State or regional, transnational or pan-European dispute resolution entities, where traders from different Member States are covered by the same ADR entity, without prejudice to their responsibility to ensure full coverage and access to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9.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кон пријема предлога из става 1. овог члана, Министарство га прослеђује телу за вансудско решавање потрошачког спора које је по месту обављања вансудског решавања потрошачког спора најближе месту пребивалишта потрошача или телу за које Министарство процени да ће поступак вансудског решавања спора решити на најефикаснији и најцелисходнији начин имајући у виду предлог потрошача (нпр. у случају вођења поступка електронским путем, избор тела најближег боравишту потрошача и с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4. Member States may, at their discretion, permit ADR entities to maintain and introduce procedural rules that allow them to refuse to deal with a given dispute on the grounds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Предлог се одбац</w:t>
            </w:r>
            <w:r>
              <w:rPr>
                <w:rFonts w:cs="Times New Roman" w:ascii="Times New Roman" w:hAnsi="Times New Roman"/>
                <w:sz w:val="18"/>
                <w:szCs w:val="18"/>
                <w:lang w:val="sr-RS"/>
              </w:rPr>
              <w:t>ује</w:t>
            </w:r>
            <w:r>
              <w:rPr>
                <w:rFonts w:cs="Times New Roman" w:ascii="Times New Roman" w:hAnsi="Times New Roman"/>
                <w:sz w:val="18"/>
                <w:szCs w:val="18"/>
                <w:lang w:val="sr-CS"/>
              </w:rPr>
              <w:t xml:space="preserve"> из следећих разло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 xml:space="preserve">5.4.(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en-GB"/>
              </w:rPr>
              <w:t>(a)</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the consumer did not attempt to contact the trader concerned in order to discuss his complaint and seek, as a first step,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0.1.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Поступак пред телом може да покрене потрошач само уколико је претходно изјавио рекламацију или приговор трговцу.</w:t>
            </w:r>
          </w:p>
          <w:p>
            <w:pPr>
              <w:pStyle w:val="Normal"/>
              <w:tabs>
                <w:tab w:val="clear" w:pos="708"/>
                <w:tab w:val="left" w:pos="709" w:leader="none"/>
              </w:tabs>
              <w:spacing w:before="0" w:after="120"/>
              <w:jc w:val="both"/>
              <w:rPr/>
            </w:pPr>
            <w:r>
              <w:rPr>
                <w:rFonts w:eastAsia="Times New Roman" w:cs="Times New Roman" w:ascii="Times New Roman" w:hAnsi="Times New Roman"/>
                <w:sz w:val="18"/>
                <w:szCs w:val="18"/>
                <w:lang w:val="sr-RS" w:eastAsia="zh-CN"/>
              </w:rPr>
              <w:t xml:space="preserve">5) потрошач, пре подношења предлога није изјавио рекламацију у складу са овим законом. </w:t>
            </w:r>
          </w:p>
          <w:p>
            <w:pPr>
              <w:pStyle w:val="Normal"/>
              <w:tabs>
                <w:tab w:val="clear" w:pos="708"/>
                <w:tab w:val="left" w:pos="0" w:leader="none"/>
              </w:tabs>
              <w:rPr>
                <w:rFonts w:ascii="Times New Roman" w:hAnsi="Times New Roman" w:eastAsia="Times New Roman" w:cs="Times New Roman"/>
                <w:sz w:val="18"/>
                <w:szCs w:val="18"/>
                <w:lang w:val="sr-CS" w:eastAsia="zh-CN"/>
              </w:rPr>
            </w:pPr>
            <w:r>
              <w:rPr>
                <w:rFonts w:eastAsia="Times New Roman" w:cs="Times New Roman" w:ascii="Times New Roman" w:hAnsi="Times New Roman"/>
                <w:sz w:val="18"/>
                <w:szCs w:val="18"/>
                <w:lang w:val="sr-C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 xml:space="preserve">(b) </w:t>
            </w:r>
            <w:r>
              <w:rPr>
                <w:rFonts w:cs="Times New Roman" w:ascii="Times New Roman" w:hAnsi="Times New Roman"/>
                <w:sz w:val="18"/>
                <w:szCs w:val="18"/>
                <w:lang w:val="sr-CS"/>
              </w:rPr>
              <w:t>the dispute is frivolous or vexatiou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3.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вансудског решавања спорова окончав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одлуком тела за вансудско решавање потрошачког спора да се поступак обуставља, јер даље вођење поступка није целисходно (нпр. сложеност поступка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ru-RU"/>
              </w:rPr>
            </w:pPr>
            <w:r>
              <w:rPr>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 xml:space="preserve">(c) </w:t>
            </w:r>
            <w:r>
              <w:rPr>
                <w:rFonts w:cs="Times New Roman" w:ascii="Times New Roman" w:hAnsi="Times New Roman"/>
                <w:sz w:val="18"/>
                <w:szCs w:val="18"/>
                <w:lang w:val="sr-CS"/>
              </w:rPr>
              <w:t>the dispute is being or has previously been considered by another ADR entity or by a cour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0.</w:t>
            </w:r>
            <w:r>
              <w:rPr>
                <w:rFonts w:cs="Times New Roman" w:ascii="Times New Roman" w:hAnsi="Times New Roman"/>
                <w:sz w:val="18"/>
                <w:szCs w:val="18"/>
              </w:rPr>
              <w:t>1.</w:t>
            </w:r>
            <w:r>
              <w:rPr>
                <w:rFonts w:cs="Times New Roman" w:ascii="Times New Roman" w:hAnsi="Times New Roman"/>
                <w:sz w:val="18"/>
                <w:szCs w:val="18"/>
                <w:lang w:val="sr-RS"/>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се одбацује из следећих разлог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пор је већ решен у судском, арбитражном или другом поступ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 xml:space="preserve">(d) </w:t>
            </w:r>
            <w:r>
              <w:rPr>
                <w:rFonts w:cs="Times New Roman" w:ascii="Times New Roman" w:hAnsi="Times New Roman"/>
                <w:sz w:val="18"/>
                <w:szCs w:val="18"/>
                <w:lang w:val="sr-CS"/>
              </w:rPr>
              <w:t>the value of the claim falls below or above a pre-specified monetary threshol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едлог није одредио ни горњи ни доњи лими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GB"/>
              </w:rPr>
              <w:t xml:space="preserve">5.4.(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en-GB"/>
              </w:rPr>
              <w:t xml:space="preserve">(e) </w:t>
            </w:r>
            <w:r>
              <w:rPr>
                <w:rFonts w:cs="Times New Roman" w:ascii="Times New Roman" w:hAnsi="Times New Roman"/>
                <w:sz w:val="18"/>
                <w:szCs w:val="18"/>
                <w:lang w:val="sr-CS"/>
              </w:rPr>
              <w:t>the consumer has not submitted the complaint to the ADR entity within a pre-specified time limit, which shall not be set at less than one year from the date upon which the consumer submitted the complaint to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0.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редлог се одбацује из следећих разлог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ако је предлог поднет након истека рока од годину дана од дана подношења рекламације тргов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 xml:space="preserve">5.4.(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en-GB"/>
              </w:rPr>
              <w:t xml:space="preserve">(f) </w:t>
            </w:r>
            <w:r>
              <w:rPr>
                <w:rFonts w:cs="Times New Roman" w:ascii="Times New Roman" w:hAnsi="Times New Roman"/>
                <w:sz w:val="18"/>
                <w:szCs w:val="18"/>
                <w:lang w:val="sr-CS"/>
              </w:rPr>
              <w:t>dealing with such a type of dispute would otherwise seriously impair the effective operation of the ADR entity.</w:t>
            </w:r>
          </w:p>
          <w:p>
            <w:pPr>
              <w:pStyle w:val="Normal"/>
              <w:spacing w:before="75" w:after="75"/>
              <w:ind w:right="675" w:hanging="0"/>
              <w:rPr>
                <w:rFonts w:ascii="Times New Roman" w:hAnsi="Times New Roman" w:cs="Times New Roman"/>
                <w:sz w:val="18"/>
                <w:szCs w:val="18"/>
                <w:lang w:val="sr-Latn-RS"/>
              </w:rPr>
            </w:pPr>
            <w:r>
              <w:rPr>
                <w:rFonts w:cs="Times New Roman" w:ascii="Times New Roman" w:hAnsi="Times New Roman"/>
                <w:sz w:val="18"/>
                <w:szCs w:val="18"/>
                <w:lang w:val="sr-CS"/>
              </w:rPr>
              <w:t>Where, in accordance with its procedural rules, an ADR entity is unable to consider a dispute that has been submitted to it, that ADR entity shall provide both parties with a reasoned explanation of the grounds for not considering the dispute within three weeks of receiving the complaint file.</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Such procedural rules shall not significantly impair consumers’ access to ADR procedures, including in the case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3.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вансудског решавања спорова окончав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одлуком тела да се поступак обуставља, јер даље вођење поступка није целисходно (нпр. сложеност поступка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5. Member States shall ensure that, when ADR entities are permitted to establish pre-specified monetary thresholds in order to limit access to ADR procedures, those thresholds are not set at a level at which they significantly impair the consumers’ access to complaint handling by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двиђено ограничење у доступности вансудског решавања сп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6. Where, in accordance with the procedural rules referred to in paragraph 4, an ADR entity is unable to consider a complaint that has been submitted to it, a Member State shall not be required to ensure that the consumer can submit his complaint to another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2.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као централна контакт тач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ма предлоге и прослеђује надлежном те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7. Where an ADR entity dealing with disputes in a specific economic sector is competent to consider disputes relating to a trader operating in that sector but which is not a member of the organisation or association forming or funding the ADR entity, the Member State shall be deemed to have fulfilled its obligation under paragraph 1 also with respect to disputes concerning that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4.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обавезан да учествује у поступку вансудског решавања потрошачких спорова пред телом. </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Вансудско решавање потрошачких спорова, у смислу овог закона, не примењује се: </w:t>
            </w:r>
          </w:p>
          <w:p>
            <w:pPr>
              <w:pStyle w:val="Normal6"/>
              <w:widowControl/>
              <w:tabs>
                <w:tab w:val="clear" w:pos="708"/>
                <w:tab w:val="left" w:pos="1152" w:leader="none"/>
              </w:tabs>
              <w:suppressAutoHyphens w:val="false"/>
              <w:snapToGrid w:val="false"/>
              <w:jc w:val="both"/>
              <w:rPr/>
            </w:pPr>
            <w:r>
              <w:rPr>
                <w:sz w:val="18"/>
                <w:szCs w:val="18"/>
                <w:lang w:val="sr-RS"/>
              </w:rPr>
              <w:t>4) у потрошачким споровима који су предмет овог закона, ако је вансудско решавање спорова уређено посебним законом,  а нарочито у области пружања електронских комуникационих услуга, поштанских услуга, финансијских услуга, осим финансијских погодби, услуга путо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је прописана обавеза учешћа трговца у вансудском поступку по процедури која је прописана, сем у случајевима када је посебним секторским прописом уређен другачији поступак, који се тад искључиво примењу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xpertise, independence and impartiality</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Member States shall ensure that the natural persons in charge of ADR possess the necessary expertise and are independent and impartial. This shall be guaranteed by ensuring that such pers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15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ла су лица која имају својство посредника, у складу са законом којим се уређује посредовање у решавању спорова, која су дипломирала на правном факултету, стекла након дипломирања две године искуства у грађанскоправној материји и која су уписана у листу тела из става 2.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ло је назависно у раду и поступа непристрас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a) possess the necessary knowledge and skills in the field of alternative or judicial resolution of consumer disputes, as well as a general understanding of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ла су лица која имају својство посредника, у складу са законом којим се уређује посредовање у решавању спорова, која су дипломирала на правном факултету, стекла након дипломирања две године искуства у грађанскоправној материји и која су уписана у листу тела из става 2.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are appointed for a term of office of sufficient duration to ensure the independence of their actions, and are not liable to be relieved from their duties without just caus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69. </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are not subject to any instructions from either party or their representativ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ло је назависно у раду и поступа непристрас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 are remunerated in a way that is not linked to the outcom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Свака странка у поступку вансудског решавања потрошачког спора плаћа своје трошкове (трошкови заступања, путни трошкови и сл.)</w:t>
            </w:r>
          </w:p>
          <w:p>
            <w:pPr>
              <w:pStyle w:val="Normal"/>
              <w:rPr/>
            </w:pPr>
            <w:r>
              <w:rPr>
                <w:rFonts w:cs="Times New Roman" w:ascii="Times New Roman" w:hAnsi="Times New Roman"/>
                <w:sz w:val="18"/>
                <w:szCs w:val="18"/>
                <w:lang w:val="sr-CS"/>
              </w:rPr>
              <w:t xml:space="preserve">Рад тела за вансудско решавање потрошачког спора је бесплатан уа странке у поступку вансудског решавања потрошачког спора. </w:t>
            </w:r>
          </w:p>
          <w:p>
            <w:pPr>
              <w:pStyle w:val="Normal"/>
              <w:rPr/>
            </w:pPr>
            <w:r>
              <w:rPr>
                <w:rFonts w:cs="Times New Roman" w:ascii="Times New Roman" w:hAnsi="Times New Roman"/>
                <w:sz w:val="18"/>
                <w:szCs w:val="18"/>
                <w:lang w:val="sr-CS"/>
              </w:rPr>
              <w:t>Тела могу да се финансирају из буџета Републике Србије у складу са законом, Стратегијом и Планом рада Вла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иница локалне самоуправе може, на основу споразума са телом, да помаже рад тела обезбеђивањем просторних и техничких сред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1.</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 without undue delay disclose to the ADR entity any circumstances that may, or may be seen to, affect their independence and impartiality or give rise to a conflict of interest with either party to the dispute they are asked to resolve. The obligation to disclose such circumstances shall be a continuing obligation throughout the ADR procedure. It shall not apply where the ADR entity comprises only one natural pers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ло је назависно у раду и поступа непристрас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2.</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Member States shall ensure that ADR entities have in place procedures to ensure that in the case of circumstances referred to in point (e) of paragraph 1:</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natural person concerned is replaced by another natural person that shall be entrusted with conducting the ADR procedur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о посредовању у решавању спорова (чл.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6.2.</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the natural person concerned refrains from conducting the ADR procedure and, where possible, the ADR entity proposes to the parties to submit the dispute to another ADR entity which is competent to deal with the dispute; or failing tha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кон о посредовању у решавању спорова (чл.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6.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c) the circumstances are disclosed to the parties and the natural person concerned is allowed to continue to conduct the ADR procedure only if the parties have not objected after they have been informed of the circumstances and their right to object.</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is paragraph shall be without prejudice to point (a) of Article 9(2).</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Where the ADR entity comprises only one natural person, only points (b) and (c) of the first subparagraph of this paragraph shall appl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sz w:val="18"/>
                <w:szCs w:val="18"/>
                <w:lang w:val="sr-CS"/>
              </w:rPr>
              <w:t>Закон о посредовању у решавању спорова (чл.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3.</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3. Where Member States decide to allow procedures referred to in point (a) of Article 2(2) as ADR procedures under this Directive, they shall ensure that, in addition to the general requirements set out in paragraphs 1 and 5, those procedures comply with the following specific requirement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natural persons in charge of dispute resolution are nominated by, or form part of, a collegial body composed of an equal number of representatives of consumer organisations and of representatives of the trader and are appointed as result of a transparent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двиђено колегијално тело, већ поступак спроводи физичко лице које испуњава одређене услове прописане Закон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6.3.</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the natural persons in charge of dispute resolution are granted a period of office of a minimum of three years to ensure the independence of their action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 о посредовању у решавању спорова (чл.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6.3.</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natural persons in charge of dispute resolution commit not to work for the trader or a professional organisation or business association of which the trader is a member for a period of three years after their position in the dispute resolution entity has end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6.3.(c)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6.3.</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dispute resolution entity does not have any hierarchical or functional link with the trader and is clearly separated from the trader’s operational entities and has a sufficient budget at its disposal, which is separate from the trader’s general budget, to fulfil its task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4. Where the natural persons in charge of ADR are employed or remunerated exclusively by a professional organisation or a business association of which the trader is a member, Member States shall ensure that, in addition to the general requirements set out in paragraphs 1 and 5, they have a separate and dedicated budget at their disposal which is sufficient to fulfil their task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is paragraph shall not apply where the natural persons concerned form part of a collegial body composed of an equal number of representatives of the professional organisation or business association by which they are employed or remunerated and of consumer organisation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5. Member States shall ensure that ADR entities where the natural persons in charge of dispute resolution form part of a collegial body provide for an equal number of representatives of consumers’ interests and of representatives of traders’ interests in that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двиђено колегијално тело, већ поступак спроводи физичко лице које испуњава одређене услове прописане Закон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6. For the purposes of point (a) of paragraph 1, Member States shall encourage ADR entities to provide training for natural persons in charge of ADR. If such training is provided, competent authorities shall monitor the training schemes established by ADR entities, on the basis of information communicated to them in accordance with point (g) of Article 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 о посредовању у решавању спорова (чл.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ransparency</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Member States shall ensure that ADR entities make publicly available on their websites, on a durable medium upon request, and by any other means they consider appropriate, clear and easily understandable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15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1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сачињава листу тела и јавно је објављу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a) their contact details, including postal address and e-mail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1</w:t>
            </w:r>
            <w:r>
              <w:rPr>
                <w:rFonts w:cs="Times New Roman" w:ascii="Times New Roman" w:hAnsi="Times New Roman"/>
                <w:sz w:val="18"/>
                <w:szCs w:val="18"/>
                <w:lang w:val="sr-RS"/>
              </w:rPr>
              <w:t>50</w:t>
            </w:r>
            <w:r>
              <w:rPr>
                <w:rFonts w:cs="Times New Roman" w:ascii="Times New Roman" w:hAnsi="Times New Roman"/>
                <w:sz w:val="18"/>
                <w:szCs w:val="18"/>
                <w:lang w:val="sr-Latn-RS"/>
              </w:rPr>
              <w:t>.</w:t>
            </w:r>
            <w:r>
              <w:rPr>
                <w:rFonts w:cs="Times New Roman" w:ascii="Times New Roman" w:hAnsi="Times New Roman"/>
                <w:sz w:val="18"/>
                <w:szCs w:val="18"/>
                <w:lang w:val="sr-RS"/>
              </w:rPr>
              <w:t>4</w:t>
            </w:r>
            <w:r>
              <w:rPr>
                <w:rFonts w:cs="Times New Roman" w:ascii="Times New Roman" w:hAnsi="Times New Roman"/>
                <w:sz w:val="18"/>
                <w:szCs w:val="18"/>
                <w:lang w:val="sr-Latn-RS"/>
              </w:rPr>
              <w:t>.</w:t>
            </w:r>
            <w:r>
              <w:rPr>
                <w:rFonts w:cs="Times New Roman" w:ascii="Times New Roman" w:hAnsi="Times New Roman"/>
                <w:sz w:val="18"/>
                <w:szCs w:val="18"/>
                <w:lang w:val="sr-RS"/>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1) назив, адресу и интернет адресу свих тела за вансудско решавање потрошачких споро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the fact that ADR entities are listed in accordance with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120"/>
              <w:ind w:left="0" w:hanging="0"/>
              <w:rPr>
                <w:rFonts w:ascii="Times New Roman" w:hAnsi="Times New Roman" w:cs="Times New Roman"/>
                <w:sz w:val="18"/>
                <w:szCs w:val="18"/>
                <w:lang w:val="sr-CS"/>
              </w:rPr>
            </w:pPr>
            <w:r>
              <w:rPr>
                <w:rFonts w:eastAsia="Calibri" w:cs="Times New Roman" w:ascii="Times New Roman" w:hAnsi="Times New Roman"/>
                <w:sz w:val="18"/>
                <w:szCs w:val="18"/>
                <w:lang w:val="sr-CS" w:eastAsia="en-US"/>
              </w:rPr>
              <w:t>Уколико тела престану да испуњавају прописане услове за упис у Листу тела или не доставе извештај из става 5. овог члана биће брисана са листе тела за вансудско решавање потрошачких спорова и неће моћи поново да буду уписана у листу у року од годину дана од дана брисања са лис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the natural persons in charge of ADR, the method of their appointment and the length of their mand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5.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тке о физичким лицима која су задужена за решавање спорова, њиховом професионалном искуств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6"/>
              <w:tabs>
                <w:tab w:val="clear" w:pos="708"/>
                <w:tab w:val="left" w:pos="226" w:leader="none"/>
              </w:tabs>
              <w:rPr>
                <w:sz w:val="18"/>
                <w:szCs w:val="18"/>
                <w:lang w:val="sr-RS"/>
              </w:rPr>
            </w:pPr>
            <w:r>
              <w:rPr>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6"/>
              <w:tabs>
                <w:tab w:val="clear" w:pos="708"/>
                <w:tab w:val="left" w:pos="226" w:leader="none"/>
              </w:tabs>
              <w:spacing w:before="0" w:after="12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 о посредовању у решавању спорова (чл.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d) the expertise, impartiality and independence of the natural persons in charge of ADR, if they are employed or remunerated exclusively by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 their membership in networks of ADR entities facilitating cross-border dispute resolution,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7.1.</w:t>
            </w:r>
            <w:r>
              <w:rPr>
                <w:rFonts w:cs="Times New Roman" w:ascii="Times New Roman" w:hAnsi="Times New Roman"/>
                <w:sz w:val="18"/>
                <w:szCs w:val="18"/>
                <w:lang w:val="sr-CS"/>
              </w:rPr>
              <w:t xml:space="preserve">(e) </w:t>
            </w:r>
            <w:r>
              <w:rPr>
                <w:rFonts w:cs="Times New Roman" w:ascii="Times New Roman" w:hAnsi="Times New Roman"/>
                <w:sz w:val="18"/>
                <w:szCs w:val="18"/>
                <w:lang w:val="ru-RU"/>
              </w:rPr>
              <w:t xml:space="preserve"> није усклађена, јер је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 the types of disputes they are competent to deal with, including any threshold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napToGrid w:val="false"/>
              <w:spacing w:before="0" w:after="120"/>
              <w:rPr>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Тело је надлежно за све врсте потрошачких спорова, сем за оне за које је поступак вансудског решавања потрошачких спорова прописан посебним прописима (чл.14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g) the procedural rules governing the resolution of a dispute and the grounds on which the ADR entity may refuse to deal with a given dispute in accordance with Article 5(4);</w:t>
            </w:r>
          </w:p>
          <w:p>
            <w:pPr>
              <w:pStyle w:val="Normal"/>
              <w:spacing w:before="75" w:after="75"/>
              <w:ind w:right="675" w:hanging="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rPr/>
            </w:pPr>
            <w:r>
              <w:rPr>
                <w:rFonts w:eastAsia="Calibri"/>
                <w:sz w:val="18"/>
                <w:szCs w:val="18"/>
                <w:lang w:val="sr-CS" w:eastAsia="en-US"/>
              </w:rPr>
              <w:t>Предлог се одбацује из следећих разлога:</w:t>
            </w:r>
          </w:p>
          <w:p>
            <w:pPr>
              <w:pStyle w:val="Normal6"/>
              <w:numPr>
                <w:ilvl w:val="0"/>
                <w:numId w:val="3"/>
              </w:numPr>
              <w:tabs>
                <w:tab w:val="clear" w:pos="708"/>
                <w:tab w:val="left" w:pos="1134" w:leader="none"/>
              </w:tabs>
              <w:rPr>
                <w:sz w:val="18"/>
                <w:szCs w:val="18"/>
              </w:rPr>
            </w:pPr>
            <w:r>
              <w:rPr>
                <w:sz w:val="18"/>
                <w:szCs w:val="18"/>
                <w:lang w:val="sr-RS"/>
              </w:rPr>
              <w:t>тело није надлежно за решавање у спору;</w:t>
            </w:r>
          </w:p>
          <w:p>
            <w:pPr>
              <w:pStyle w:val="Normal6"/>
              <w:numPr>
                <w:ilvl w:val="0"/>
                <w:numId w:val="3"/>
              </w:numPr>
              <w:tabs>
                <w:tab w:val="clear" w:pos="708"/>
                <w:tab w:val="left" w:pos="1134" w:leader="none"/>
              </w:tabs>
              <w:rPr>
                <w:sz w:val="18"/>
                <w:szCs w:val="18"/>
              </w:rPr>
            </w:pPr>
            <w:r>
              <w:rPr>
                <w:sz w:val="18"/>
                <w:szCs w:val="18"/>
              </w:rPr>
              <w:t>спор је већ решен у судском, арбитражном или другом поступку</w:t>
            </w:r>
            <w:r>
              <w:rPr>
                <w:sz w:val="18"/>
                <w:szCs w:val="18"/>
                <w:lang w:val="sr-RS"/>
              </w:rPr>
              <w:t>;</w:t>
            </w:r>
          </w:p>
          <w:p>
            <w:pPr>
              <w:pStyle w:val="Normal6"/>
              <w:tabs>
                <w:tab w:val="clear" w:pos="708"/>
                <w:tab w:val="left" w:pos="1134" w:leader="none"/>
              </w:tabs>
              <w:rPr>
                <w:sz w:val="18"/>
                <w:szCs w:val="18"/>
              </w:rPr>
            </w:pPr>
            <w:r>
              <w:rPr>
                <w:sz w:val="18"/>
                <w:szCs w:val="18"/>
                <w:lang w:val="sr-RS"/>
              </w:rPr>
              <w:t xml:space="preserve">3) </w:t>
            </w:r>
            <w:r>
              <w:rPr>
                <w:sz w:val="18"/>
                <w:szCs w:val="18"/>
              </w:rPr>
              <w:t xml:space="preserve">ако </w:t>
            </w:r>
            <w:r>
              <w:rPr>
                <w:sz w:val="18"/>
                <w:szCs w:val="18"/>
                <w:lang w:val="sr-RS"/>
              </w:rPr>
              <w:t xml:space="preserve">потрошач не уреди </w:t>
            </w:r>
            <w:r>
              <w:rPr>
                <w:sz w:val="18"/>
                <w:szCs w:val="18"/>
              </w:rPr>
              <w:t xml:space="preserve">предлог </w:t>
            </w:r>
            <w:r>
              <w:rPr>
                <w:sz w:val="18"/>
                <w:szCs w:val="18"/>
                <w:lang w:val="sr-RS"/>
              </w:rPr>
              <w:t xml:space="preserve">у складу са чланом 159. став 4. овог     закона; </w:t>
            </w:r>
          </w:p>
          <w:p>
            <w:pPr>
              <w:pStyle w:val="Normal6"/>
              <w:tabs>
                <w:tab w:val="clear" w:pos="708"/>
                <w:tab w:val="left" w:pos="1134" w:leader="none"/>
              </w:tabs>
              <w:rPr/>
            </w:pPr>
            <w:r>
              <w:rPr>
                <w:sz w:val="18"/>
                <w:szCs w:val="18"/>
              </w:rPr>
              <w:t>4) ако је предлог поднет након истека рока од годину дана од дана подношења рекламације трговцу</w:t>
            </w:r>
            <w:r>
              <w:rPr>
                <w:sz w:val="18"/>
                <w:szCs w:val="18"/>
                <w:lang w:val="sr-RS"/>
              </w:rPr>
              <w:t>;</w:t>
            </w:r>
          </w:p>
          <w:p>
            <w:pPr>
              <w:pStyle w:val="Normal6"/>
              <w:tabs>
                <w:tab w:val="clear" w:pos="708"/>
                <w:tab w:val="left" w:pos="1134" w:leader="none"/>
              </w:tabs>
              <w:spacing w:before="0" w:after="120"/>
              <w:rPr>
                <w:sz w:val="18"/>
                <w:szCs w:val="18"/>
                <w:lang w:val="sr-RS"/>
              </w:rPr>
            </w:pPr>
            <w:r>
              <w:rPr>
                <w:sz w:val="18"/>
                <w:szCs w:val="18"/>
                <w:lang w:val="sr-Latn-RS"/>
              </w:rPr>
              <w:t xml:space="preserve">5)  </w:t>
            </w:r>
            <w:r>
              <w:rPr>
                <w:sz w:val="18"/>
                <w:szCs w:val="18"/>
                <w:lang w:val="sr-RS"/>
              </w:rPr>
              <w:t xml:space="preserve">потрошач, пре подношења предлога, није изјавио рекламацију у складу са овим законом.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h) the languages in which complaints can be submitted to the ADR entity and in which the ADR procedure is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15</w:t>
            </w:r>
            <w:r>
              <w:rPr>
                <w:rFonts w:cs="Times New Roman" w:ascii="Times New Roman" w:hAnsi="Times New Roman"/>
                <w:sz w:val="18"/>
                <w:szCs w:val="18"/>
              </w:rPr>
              <w:t>0</w:t>
            </w:r>
            <w:r>
              <w:rPr>
                <w:rFonts w:cs="Times New Roman" w:ascii="Times New Roman" w:hAnsi="Times New Roman"/>
                <w:sz w:val="18"/>
                <w:szCs w:val="18"/>
                <w:lang w:val="sr-RS"/>
              </w:rPr>
              <w:t>.</w:t>
            </w:r>
            <w:r>
              <w:rPr>
                <w:rFonts w:cs="Times New Roman" w:ascii="Times New Roman" w:hAnsi="Times New Roman"/>
                <w:sz w:val="18"/>
                <w:szCs w:val="18"/>
              </w:rPr>
              <w:t>4.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pacing w:before="0" w:after="120"/>
              <w:rPr>
                <w:sz w:val="18"/>
                <w:szCs w:val="18"/>
                <w:lang w:val="sr-CS"/>
              </w:rPr>
            </w:pPr>
            <w:r>
              <w:rPr>
                <w:rFonts w:eastAsia="Calibri"/>
                <w:sz w:val="18"/>
                <w:szCs w:val="18"/>
                <w:lang w:val="en-US" w:eastAsia="en-US"/>
              </w:rPr>
              <w:t xml:space="preserve">4) </w:t>
            </w:r>
            <w:r>
              <w:rPr>
                <w:rFonts w:eastAsia="Calibri"/>
                <w:sz w:val="18"/>
                <w:szCs w:val="18"/>
                <w:lang w:val="sr-CS" w:eastAsia="en-US"/>
              </w:rPr>
              <w:t>језик, односно језике на којима се може поднети приговор и спроводит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 the types of rules the ADR entity may use as a basis for the dispute resolution (for example legal provisions, considerations of equity, codes of condu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 о посредовању у решавању спорова (чл.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j)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j) any preliminary requirements the parties may have to meet before an ADR procedure can be instituted, including the requirement that an attempt be made by the consumer to resolve the matter directly with the trad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пред телом за вансудско решавање спора може да покрене само потрошач уколико је претходно изјавио рекламацију или приговор тргов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k)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k) whether or not the parties can withdraw from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обавезан да учествује у поступку вансудског решавања потрошачких спорова пред телом.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l)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l) the costs, if any, to be borne by the parties, including any rules on awarding costs at the end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Свака странка у поступку вансудског решавања потрошачког спора плаћа своје трошкове (трошкови заступања, путни трошкови и сл.)</w:t>
            </w:r>
          </w:p>
          <w:p>
            <w:pPr>
              <w:pStyle w:val="Normal"/>
              <w:rPr/>
            </w:pPr>
            <w:r>
              <w:rPr>
                <w:rFonts w:cs="Times New Roman" w:ascii="Times New Roman" w:hAnsi="Times New Roman"/>
                <w:sz w:val="18"/>
                <w:szCs w:val="18"/>
                <w:lang w:val="sr-CS"/>
              </w:rPr>
              <w:t xml:space="preserve">Рад тела за вансудско решавање потрошачког спора је бесплатан за странке у поступку вансудског решавања потрошачког спора. </w:t>
            </w:r>
          </w:p>
          <w:p>
            <w:pPr>
              <w:pStyle w:val="Normal"/>
              <w:rPr/>
            </w:pPr>
            <w:r>
              <w:rPr>
                <w:rFonts w:cs="Times New Roman" w:ascii="Times New Roman" w:hAnsi="Times New Roman"/>
                <w:sz w:val="18"/>
                <w:szCs w:val="18"/>
                <w:lang w:val="sr-CS"/>
              </w:rPr>
              <w:t>Тела могу да се финансирају из буџета Републике Србије у складу са законом, Стратегијом и Планом рада Вла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ница локалне самоуправе може, на основу споразума са телом,  да помаже рад тела обезбеђивањем просторних и техничких сред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m)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m) the average length of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n)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n) the legal effect of the outcome of the ADR procedure, including the penalties for non-compliance in the case of a decision having binding effect on the parti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вансудског решавања спорова окончава 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препоруком о начину решавања потрошачког спор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закључењем споразума о решавању сп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одлуком тела да се поступак обуставља, јер даље вођење поступка није целисходно (нпр. сложеност поступка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1.</w:t>
            </w:r>
            <w:r>
              <w:rPr>
                <w:rFonts w:cs="Times New Roman" w:ascii="Times New Roman" w:hAnsi="Times New Roman"/>
                <w:sz w:val="18"/>
                <w:szCs w:val="18"/>
                <w:lang w:val="sr-CS"/>
              </w:rPr>
              <w:t xml:space="preserve">(o)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o) the enforceability of the ADR decision, if releva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Споразум о вансудском решавању потрошачког спора може имати снагу извршне исправе ако су испуњени следећи услови:</w:t>
            </w:r>
          </w:p>
          <w:p>
            <w:pPr>
              <w:pStyle w:val="Normal"/>
              <w:rPr/>
            </w:pPr>
            <w:r>
              <w:rPr>
                <w:rFonts w:cs="Times New Roman" w:ascii="Times New Roman" w:hAnsi="Times New Roman"/>
                <w:sz w:val="18"/>
                <w:szCs w:val="18"/>
                <w:lang w:val="sr-CS"/>
              </w:rPr>
              <w:t>1)</w:t>
              <w:tab/>
              <w:t>да садржи изјаву дужника којом пристаје да поверилац на основу споразума о решавању спора у поступку вансудског решавања потрошачког спора, након доспелости потраживања може покренути поступак (клаузула изврш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споразум мора бити потписан од страна у спору у поступку вансудског решавања потрошачког спора и те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ће се дозволити принудно извршење споразума о решавању спора који је закључен пред телом за вансудско решавање спорова, ако закључење овог споразума није дозвољено, ако је споразум супротан јавном поретку, ако споразум није подобан за извршење или је предмет извршења немогу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Latn-RS"/>
              </w:rPr>
            </w:pPr>
            <w:r>
              <w:rPr>
                <w:rFonts w:cs="Times New Roman" w:ascii="Times New Roman" w:hAnsi="Times New Roman"/>
                <w:sz w:val="18"/>
                <w:szCs w:val="18"/>
                <w:lang w:val="sr-CS"/>
              </w:rPr>
              <w:t>Member States shall ensure that ADR entities make publicly available on their websites, on a durable medium upon request, and by any other means they consider appropriate, annual activity reports. Those reports shall include the following information relating to both domestic and cross-border disput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rPr>
                <w:sz w:val="18"/>
                <w:szCs w:val="18"/>
                <w:lang w:val="sr-RS"/>
              </w:rPr>
            </w:pPr>
            <w:r>
              <w:rPr>
                <w:sz w:val="18"/>
                <w:szCs w:val="18"/>
                <w:lang w:val="sr-R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p>
            <w:pPr>
              <w:pStyle w:val="Normal6"/>
              <w:spacing w:before="0" w:after="12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нета одредба 7.2.(a) у потпуности, а неусклађени део представљ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any systematic or significant problems that occur frequently and lead to disputes between consumers and traders; such information may be accompanied by recommendations as to how such problems can be avoided or resolved in future, in order to raise traders’ standards and to facilitate the exchange of information and best practi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CS"/>
              </w:rPr>
              <w:t>Законом није пренета одредба 7.2.(b) у потпуности</w:t>
            </w:r>
            <w:r>
              <w:rPr>
                <w:rFonts w:cs="Times New Roman" w:ascii="Times New Roman" w:hAnsi="Times New Roman"/>
                <w:sz w:val="18"/>
                <w:szCs w:val="18"/>
                <w:lang w:val="sr-RS"/>
              </w:rPr>
              <w:t>, а неусклађени део представља дискрециону одредб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color w:val="FF0000"/>
                <w:sz w:val="18"/>
                <w:szCs w:val="18"/>
                <w:lang w:val="sr-CS"/>
              </w:rPr>
            </w:pPr>
            <w:r>
              <w:rPr>
                <w:rFonts w:cs="Times New Roman" w:ascii="Times New Roman" w:hAnsi="Times New Roman"/>
                <w:sz w:val="18"/>
                <w:szCs w:val="18"/>
                <w:lang w:val="sr-CS"/>
              </w:rPr>
              <w:t>(c) the rate of disputes the ADR entity has refused to deal with and the percentage share of the types of grounds for such refusal as referred to in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 in the case of procedures referred to in point (a) of Article 2(2), the percentage shares of solutions proposed or imposed in favour of the consumer and in favour of the trader, and of disputes resolved by an amicable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color w:val="FF0000"/>
                <w:sz w:val="18"/>
                <w:szCs w:val="18"/>
                <w:lang w:val="sr-CS"/>
              </w:rPr>
            </w:pPr>
            <w:r>
              <w:rPr>
                <w:rFonts w:cs="Times New Roman" w:ascii="Times New Roman" w:hAnsi="Times New Roman"/>
                <w:sz w:val="18"/>
                <w:szCs w:val="18"/>
                <w:lang w:val="sr-CS"/>
              </w:rPr>
              <w:t>(e) the percentage share of ADR procedures which were discontinued and, if known, the reasons for their discontinu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 the average time taken to resolve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150.</w:t>
            </w:r>
            <w:r>
              <w:rPr>
                <w:rFonts w:cs="Times New Roman" w:ascii="Times New Roman" w:hAnsi="Times New Roman"/>
                <w:sz w:val="18"/>
                <w:szCs w:val="18"/>
                <w:lang w:val="sr-Latn-RS"/>
              </w:rPr>
              <w:t>4</w:t>
            </w:r>
            <w:r>
              <w:rPr>
                <w:rFonts w:cs="Times New Roman" w:ascii="Times New Roman" w:hAnsi="Times New Roman"/>
                <w:sz w:val="18"/>
                <w:szCs w:val="18"/>
                <w:lang w:val="sr-CS"/>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widowControl w:val="false"/>
              <w:suppressAutoHyphens w:val="true"/>
              <w:spacing w:before="0" w:after="120"/>
              <w:rPr>
                <w:sz w:val="18"/>
                <w:szCs w:val="18"/>
                <w:lang w:val="sr-Latn-RS"/>
              </w:rPr>
            </w:pPr>
            <w:r>
              <w:rPr>
                <w:rFonts w:eastAsia="Calibri"/>
                <w:sz w:val="18"/>
                <w:szCs w:val="18"/>
                <w:lang w:val="sr-CS" w:eastAsia="en-US"/>
              </w:rPr>
              <w:t xml:space="preserve">3) 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g) 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7.2.</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h) cooperation of ADR entities within networks of ADR entities which facilitate the resolution of cross-border disput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дредба 7.2.(h) није усклађена, јер је Р.Србија нема статус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ffectiveness</w:t>
            </w:r>
          </w:p>
          <w:p>
            <w:pPr>
              <w:pStyle w:val="Normal"/>
              <w:spacing w:before="75" w:after="75"/>
              <w:ind w:right="675" w:hanging="0"/>
              <w:rPr/>
            </w:pPr>
            <w:r>
              <w:rPr>
                <w:rFonts w:cs="Times New Roman" w:ascii="Times New Roman" w:hAnsi="Times New Roman"/>
                <w:sz w:val="18"/>
                <w:szCs w:val="18"/>
                <w:lang w:val="sr-CS"/>
              </w:rPr>
              <w:t>1. Member States shall ensure that ADR procedures are effective and fulfil the following requirement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ADR procedure is available and easily accessible online and offline to both parties irrespective of where they a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9.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s>
              <w:spacing w:before="0" w:after="120"/>
              <w:ind w:left="0" w:right="6"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Предлог потрошач доставља Министарству, непосредно, преко поште или електронским пу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the parties have access to the procedure without being obliged to retain a lawyer or a legal advisor, but the procedure shall not deprive the parties of their right to independent advice or to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en-GB"/>
              </w:rPr>
              <w:t>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en-GB"/>
              </w:rPr>
              <w:t>8.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the ADR procedure is free of charge or available at a nominal fee for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7.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 тела за вансудско решавање потрошачког спора је бесплатан за странке у поступку вансудског решавања потрошачког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8.1.</w:t>
            </w:r>
            <w:r>
              <w:rPr>
                <w:rFonts w:cs="Times New Roman" w:ascii="Times New Roman" w:hAnsi="Times New Roman"/>
                <w:sz w:val="18"/>
                <w:szCs w:val="18"/>
                <w:lang w:val="sr-CS"/>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the ADR entity which has received a complaint notifies the parties to the dispute as soon as it has received all the documents containing the relevant information relating to the complai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ступак се сматра покренутим када тело за вансудско решавање потрошачког спора прими уредан предлог потрошача, а не постоје услови за одбацивање предлога из члана 160.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редан предлог тело доставља трговцу уз обавештење трговцу да се у року од 15 дана од дана достављања предлога са прилозима изјасни да ли признаје или оспорава предлог потрошач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8.1.</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 the outcome of the ADR procedure is made available within a period of 90 calendar days from the date on which the ADR entity has received the complete complaint file. In the case of highly complex disputes, the ADR entity in charge may, at its own discretion, extend the 90 calendar days’ time period. The parties shall be informed of any extension of that period and of the expected length of time that will be needed for the conclusion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ансудско решавање потрошачког спора у складу са овим законом може да траје најдуже 90 дана од дана подношења предлог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од става 3. овог члана, у оправданим случајевима када је предмет спора сложен, рок од 90 дана се може продужити за највише још 90 дана, о чему тело без одлагања обавештава потрошача и трговц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rticle 9</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airnes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Member States shall ensure that in ADR procedur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parties have the possibility, within a reasonable period of time, of expressing their point of view, of being provided by the ADR entity with the arguments, evidence, documents and facts put forward by the other party, any statements made and opinions given by experts, and of being able to comment on th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1.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1.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Уредан предлог тело доставља трговцу уз обавештење трговцу да се у року од 15 дана од дана достављања предлога са прилозима изјасни да ли признаје или оспорава предлог потрош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трговац оспорава предлог, у изјашњењу мора да наведе чињенице на којима заснива своје наводе и доказе којима се утврђују те чиње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итања у вези са вансудским решавањем потрошачког спора која нису уређена овим законом, примењује се закон којим се уређује посредовање у решавању спор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9.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the parties are informed that they are not obliged to retain a lawyer or a legal advisor, but they may seek independent advice or be represented or assisted by a third party at any stage of the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елo упознаје стране са циљем вансудског решавања спора, правилима и трошковима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9.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the parties are notified of the outcome of the ADR procedure in writing or on a durable medium, and are given a statement of the grounds on which the outcome is bas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4.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5.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порука се сачињава у писаном облику са образложењем и доставља странама у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стране у вансудском поступку решавања потрошачког спора постигну споразум, тело га сачињава у писаној форми и доставља странама на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In ADR procedures which aim at resolving the dispute by proposing a solution, Member States shall ensure that:</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 parties have the possibility of withdrawing from the procedure at any stage if they are dissatisfied with the performance or the operation of the procedure. They shall be informed of that right before the procedure commences. Where national rules provide for mandatory participation by the trader in ADR procedures, this point shall apply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елo упознаје стране са циљем вансудског решавања спора, правилима и трошковима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b)(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b)</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arties, before agreeing or following a proposed solution, are informed that:</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 they have the choice as to whether or not to agree to or follow the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5.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8.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у споразума о решавању спора путем вансудског решавања потрошачког спора одређују стране у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потрошача пре потписивања споразума о арбитражи упозна са правним последицама прихватања арбитражног споразума, посебно о обавезности одлуке арбитраже и трошковима ов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b)(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i) participation in the procedure does not preclude the possibility of seeking redress through court proceeding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8.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b)(i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ii) the proposed solution may be different from an outcome determined by a court applying leg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The parties, before agreeing to or following a proposed solution, are informed of the legal effect of agreeing to or following such a proposed solu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16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елo упознаје стране са циљем вансудског решавања спора, правилима и трошковима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2.</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 The parties, before expressing their consent to a proposed solution or amicable agreement, are allowed a reasonable period of time to refle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H</w:t>
            </w:r>
            <w:r>
              <w:rPr>
                <w:rFonts w:cs="Times New Roman" w:ascii="Times New Roman" w:hAnsi="Times New Roman"/>
                <w:sz w:val="18"/>
                <w:szCs w:val="18"/>
                <w:lang w:val="sr-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3. Where, in accordance with national law, ADR procedures provide that their outcome becomes binding on the trader once the consumer has accepted the proposed solution, Article 9(2) shall be read as applicable only to the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709" w:leader="none"/>
              </w:tabs>
              <w:suppressAutoHyphens w:val="false"/>
              <w:spacing w:lineRule="auto" w:line="240" w:before="0" w:after="120"/>
              <w:ind w:left="0" w:hanging="0"/>
              <w:jc w:val="both"/>
              <w:rPr/>
            </w:pPr>
            <w:r>
              <w:rPr>
                <w:rFonts w:cs="Times New Roman" w:ascii="Times New Roman" w:hAnsi="Times New Roman"/>
                <w:sz w:val="18"/>
                <w:szCs w:val="18"/>
                <w:lang w:val="sr-RS"/>
              </w:rPr>
              <w:t xml:space="preserve">Потрошач може одустати од даљег учешћа у вансудском решавању потрошачког спора до окончања поступка. </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Liberty</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an agreement between a consumer and a trader to submit complaints to an ADR entity is not binding on the consumer if it was concluded before the dispute has materialised and if it has the effect of depriving the consumer of his right to bring an action before the courts for the settlement of the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8.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Member States shall ensure that in ADR procedures which aim at resolving the dispute by imposing a solution the solution imposed may be binding on the parties only if they were informed of its binding nature in advance and specifically accepted this. Specific acceptance by the trader is not required if national rules provide that solutions are binding on trad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2.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елo упознаје стране са циљем вансудског решавања спора, правилима и трошковима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en-GB"/>
              </w:rPr>
            </w:pPr>
            <w:r>
              <w:rPr>
                <w:rFonts w:cs="Times New Roman" w:ascii="Times New Roman" w:hAnsi="Times New Roman"/>
                <w:sz w:val="18"/>
                <w:szCs w:val="18"/>
                <w:lang w:val="en-GB"/>
              </w:rPr>
              <w:t>11.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Legality</w:t>
            </w:r>
          </w:p>
          <w:p>
            <w:pPr>
              <w:pStyle w:val="Normal"/>
              <w:spacing w:before="75" w:after="75"/>
              <w:ind w:right="675" w:hanging="0"/>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in ADR procedures which aim at resolving the dispute by imposing a solution on the consumer:</w:t>
            </w:r>
          </w:p>
          <w:p>
            <w:pPr>
              <w:pStyle w:val="Normal"/>
              <w:spacing w:before="75" w:after="75"/>
              <w:ind w:right="675" w:hanging="0"/>
              <w:rPr>
                <w:rFonts w:ascii="Times New Roman" w:hAnsi="Times New Roman" w:cs="Times New Roman"/>
                <w:sz w:val="18"/>
                <w:szCs w:val="18"/>
                <w:highlight w:val="yellow"/>
                <w:lang w:val="sr-CS"/>
              </w:rPr>
            </w:pPr>
            <w:r>
              <w:rPr>
                <w:rFonts w:cs="Times New Roman" w:ascii="Times New Roman" w:hAnsi="Times New Roman"/>
                <w:sz w:val="18"/>
                <w:szCs w:val="18"/>
                <w:lang w:val="sr-CS"/>
              </w:rPr>
              <w:t>(a) in a situation where there is no conflict of laws, the solution imposed shall not result in the consumer being deprived of the protection afforded to him by the provisions that cannot be derogated from by agreement by virtue of the law of the Member State where the consumer and the trader are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w:t>
            </w:r>
            <w:r>
              <w:rPr>
                <w:rFonts w:cs="Times New Roman" w:ascii="Times New Roman" w:hAnsi="Times New Roman"/>
                <w:sz w:val="18"/>
                <w:szCs w:val="18"/>
                <w:lang w:val="en-GB"/>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нета одредб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in a situation involving a conflict of laws, where the law applicable to the sales or service contract is determined in accordance with Article 6(1) and (2) of Regulation (EC) No 593/2008, the solution imposed by the ADR entity shall not result in the consumer being deprived of the protection afforded to him by the provisions that cannot be derogated from by agreement by virtue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ru-RU"/>
              </w:rPr>
              <w:t>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 in a situation involving a conflict of laws, where the law applicable to the sales or service contract is determined in accordance with Article 5(1) to (3) of the Rome Convention of 19 June 1980 on the law applicable to contractual obligations, the solution imposed by the ADR entity shall not result in the consumer being deprived of the protection afforded to him by the mandatory rules of the law of the Member State in which he is habitually resid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For the purposes of this Article, "habitual residence" shall be determined in accordance with Regulation (EC) No 593/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Законом није пренета одредб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ffect of ADR procedures on limitation and prescription periods</w:t>
            </w:r>
          </w:p>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parties who, in an attempt to settle a dispute, have recourse to ADR procedures the outcome of which is not binding, are not subsequently prevented from initiating judicial proceedings in relation to that dispute as a result of the expiry of limitation or prescription periods during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Законом није пренета одредб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Paragraph 1 shall be without prejudice to provisions on limitation or prescription contained in international agreements to which Member States are par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sr-CS"/>
              </w:rPr>
              <w:t>Законом није пренета одредб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NFORMATION AND COOPERATION</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onsumer information by trader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traders established on their territories inform consumers about the ADR entity or ADR entities by which those traders are covered, when those traders commit to or are obliged to use those entities to resolve disputes with consumers. That information shall include the website address of the relevant ADR entity or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дужан да на продајном месту видно и јасно истакне обавештење да је по закону обавезан да учествује у поступку вансудског решавања потрошачких спор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The information referred to in paragraph 1 shall be provided in a clear, comprehensible and easily accessible way on the traders’ website, where one exists, and, if applicable, in the general terms and conditions of sales or service contracts between the trader and a consum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дужан да на продајном месту видно и јасно истакне обавештење да је по закону обавезан да учествује у поступку вансудског решавања потрошачких спор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lang w:val="sr-CS"/>
              </w:rPr>
              <w:t>Member States shall ensure that, in cases where a dispute between a consumer and a trader established in their territory could not be settled further to a complaint submitted directly by the consumer to the trader, the trader provides the consumer with the information referred to in paragraph 1, specifying whether he will make use of the relevant ADR entities to settle the dispute. That information shall be provided on paper or on another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рговац је дужан да на продајном месту видно и јасно истакне обавештење да је по закону обавезан да учествује у поступку вансудског решавања потрошачких споро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ssistance for consumer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with regard to disputes arising from cross-border sales or service contracts, consumers can obtain assistance to access the ADR entity operating in another Member State which is competent to deal with their cross-border dispu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Member States shall confer responsibility for the task referred to in paragraph 1 on their centres of the European Consumer Centre Network, on consumer organisations or on any other bod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General information</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ADR entities, the centres of the European Consumer Centre Network and, where appropriate, the bodies designated in accordance with Article 14(2) make publicly available on their websites, by providing a link to the Commission’s website, and whenever possible on a durable medium at their premises,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Member States shall encourage relevant consumer organisations and business associations to make publicly available on their websites, and by any other means they consider appropriate, the list of ADR entities referred to in Article 2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3. </w:t>
            </w:r>
            <w:r>
              <w:rPr>
                <w:rFonts w:cs="Times New Roman" w:ascii="Times New Roman" w:hAnsi="Times New Roman"/>
                <w:sz w:val="18"/>
                <w:szCs w:val="18"/>
                <w:lang w:val="sr-CS"/>
              </w:rPr>
              <w:t>The Commission and Member States shall ensure appropriate dissemination of information on how consumers can access ADR procedures for resolving disputes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4. </w:t>
            </w:r>
            <w:r>
              <w:rPr>
                <w:rFonts w:cs="Times New Roman" w:ascii="Times New Roman" w:hAnsi="Times New Roman"/>
                <w:sz w:val="18"/>
                <w:szCs w:val="18"/>
                <w:lang w:val="sr-CS"/>
              </w:rPr>
              <w:t>The Commission and the Member States shall take accompanying measures to encourage consumer organisations and professional organisations, at Union and at national level, to raise awareness of ADR entities and their procedures and to promote ADR take-up by traders and consumers. Those bodies shall also be encouraged to provide consumers with information about competent ADR entities when they receive complaints from consume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ooperation and exchanges of experience between ADR entiti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that ADR entities cooperate in the resolution of cross-border disputes and conduct regular exchanges of best practices as regards the settlement of both cross-border and domestic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ла сарађују у  циљу усклађеног поступања, уједначавања и размене добре прак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The Commission shall support and facilitate the networking of national ADR entities and the exchange and dissemination of their best practices and experienc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w:t>
            </w:r>
            <w:r>
              <w:rPr>
                <w:rFonts w:cs="Times New Roman" w:ascii="Times New Roman" w:hAnsi="Times New Roman"/>
                <w:sz w:val="18"/>
                <w:szCs w:val="18"/>
                <w:lang w:val="sr-Latn-RS"/>
              </w:rPr>
              <w:t>y</w:t>
            </w:r>
            <w:r>
              <w:rPr>
                <w:rFonts w:cs="Times New Roman" w:ascii="Times New Roman" w:hAnsi="Times New Roman"/>
                <w:sz w:val="18"/>
                <w:szCs w:val="18"/>
                <w:lang w:val="ru-RU"/>
              </w:rPr>
              <w:t xml:space="preserve">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lang w:val="sr-CS"/>
              </w:rPr>
              <w:t>Where a network of ADR entities facilitating the resolution of cross-border disputes exists in a sector-specific area within the Union, Member States shall encourage ADR entities that deal with disputes in that area to become a member of that networ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4. The Commission shall publish a list containing the names and contact details of the networks referred to in paragraph 3. The Commission shall, when necessary, update this li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ooperation between ADR entities and national authorities enforcing Union legal acts on consumer protection</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Member States shall ensure cooperation between ADR entities and national authorities entrusted with the enforcement of Union legal acts on consumer protec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This cooperation shall in particular include mutual exchange of information on practices in specific business sectors about which consumers have repeatedly lodged complaints. It shall also include the provision of technical assessment and information by such national authorities to ADR entities where such assessment or information is necessary for the handling of individual disputes and is already avail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ru-RU"/>
              </w:rPr>
              <w:t>Одредба није усклађена јер се односи на земље чланице</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3. </w:t>
            </w:r>
            <w:r>
              <w:rPr>
                <w:rFonts w:cs="Times New Roman" w:ascii="Times New Roman" w:hAnsi="Times New Roman"/>
                <w:sz w:val="18"/>
                <w:szCs w:val="18"/>
                <w:lang w:val="sr-CS"/>
              </w:rPr>
              <w:t>Member States shall ensure that cooperation and mutual information exchanges referred to in paragraphs 1 and 2 comply with the rules on the protection of personal data laid down in Directive 95/46/E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 xml:space="preserve">4. </w:t>
            </w:r>
            <w:r>
              <w:rPr>
                <w:rFonts w:cs="Times New Roman" w:ascii="Times New Roman" w:hAnsi="Times New Roman"/>
                <w:sz w:val="18"/>
                <w:szCs w:val="18"/>
                <w:lang w:val="sr-CS"/>
              </w:rPr>
              <w:t>This Article shall be without prejudice to provisions on professional and commercial secrecy which apply to the national authorities enforcing Union legal acts on consumer protection. ADR entities shall be subject to rules of professional secrecy or other equivalent duties of confidentiality laid down in the legislation of the Member States where they are establis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Designation of competent authori</w:t>
            </w:r>
            <w:r>
              <w:rPr>
                <w:rFonts w:cs="Times New Roman" w:ascii="Times New Roman" w:hAnsi="Times New Roman"/>
                <w:sz w:val="18"/>
                <w:szCs w:val="18"/>
                <w:lang w:val="en-GB"/>
              </w:rPr>
              <w:t>ty</w:t>
            </w:r>
          </w:p>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Each Member State shall designate a competent authority which shall carry out the functions set out in Articles 19 and 20. Each Member State may designate more than one competent authority. If a Member State does so, it shall determine which of the competent authorities designated is the single point of contact for the Commission. Each Member State shall communicate the competent authority or, where appropriate, the competent authorities, including the single point of contact it has designat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2.</w:t>
            </w:r>
            <w:r>
              <w:rPr>
                <w:rFonts w:cs="Times New Roman" w:ascii="Times New Roman" w:hAnsi="Times New Roman"/>
                <w:sz w:val="18"/>
                <w:szCs w:val="18"/>
                <w:lang w:val="sr-CS"/>
              </w:rPr>
              <w:t xml:space="preserve"> The Commission shall establish a list of the competent authorities including, where appropriate, the single point of contact communicated to it in accordance with paragraph 1, and publish that list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Information to be notified to competent authorities by dispute resolution entiti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Latn-RS"/>
              </w:rPr>
              <w:t>1.</w:t>
            </w:r>
            <w:r>
              <w:rPr>
                <w:rFonts w:cs="Times New Roman" w:ascii="Times New Roman" w:hAnsi="Times New Roman"/>
                <w:sz w:val="18"/>
                <w:szCs w:val="18"/>
                <w:lang w:val="sr-CS"/>
              </w:rPr>
              <w:t xml:space="preserve"> Member States shall ensure that dispute resolution entities established on their territories, which intend to qualify as ADR entities under this Directive and be listed in accordance with Article 20(2), notify to the competent authority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сачињава листу тела за вансудско решавање потрошачких спорова и јавно је објављује. </w:t>
            </w:r>
          </w:p>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 their name, contact details and website addres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4.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pacing w:before="0" w:after="120"/>
              <w:rPr>
                <w:sz w:val="18"/>
                <w:szCs w:val="18"/>
                <w:lang w:val="sr-CS"/>
              </w:rPr>
            </w:pPr>
            <w:r>
              <w:rPr>
                <w:sz w:val="18"/>
                <w:szCs w:val="18"/>
                <w:lang w:val="sr-CS"/>
              </w:rPr>
              <w:t>1) назив, адресу и интернет адресу свих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 information on their structure and funding, including information on the natural persons in charge of dispute resolution, their remuneration, term of office and by whom they are employ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50.4.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49.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228" w:leader="none"/>
              </w:tabs>
              <w:rPr>
                <w:rFonts w:eastAsia="Calibri"/>
                <w:sz w:val="18"/>
                <w:szCs w:val="18"/>
                <w:lang w:val="sr-CS" w:eastAsia="en-US"/>
              </w:rPr>
            </w:pPr>
            <w:r>
              <w:rPr>
                <w:rFonts w:eastAsia="Calibri"/>
                <w:sz w:val="18"/>
                <w:szCs w:val="18"/>
                <w:lang w:val="sr-CS" w:eastAsia="en-US"/>
              </w:rPr>
              <w:t>2) податке о физичким лицима која су задужена за решавање спорова, њиховом професионалном искуству;</w:t>
            </w:r>
          </w:p>
          <w:p>
            <w:pPr>
              <w:pStyle w:val="Normal6"/>
              <w:tabs>
                <w:tab w:val="clear" w:pos="708"/>
                <w:tab w:val="left" w:pos="228" w:leader="none"/>
              </w:tabs>
              <w:spacing w:before="0" w:after="120"/>
              <w:rPr>
                <w:sz w:val="18"/>
                <w:szCs w:val="18"/>
                <w:lang w:val="sr-CS"/>
              </w:rPr>
            </w:pPr>
            <w:r>
              <w:rPr>
                <w:sz w:val="18"/>
                <w:szCs w:val="18"/>
                <w:lang w:val="sr-CS"/>
              </w:rPr>
              <w:t>Министар ближе уређује услове за оснивање, рад, критеријуме за евидентирање</w:t>
            </w:r>
            <w:r>
              <w:rPr>
                <w:sz w:val="18"/>
                <w:szCs w:val="18"/>
                <w:lang w:val="sr-RS"/>
              </w:rPr>
              <w:t xml:space="preserve"> тела</w:t>
            </w:r>
            <w:r>
              <w:rPr>
                <w:sz w:val="18"/>
                <w:szCs w:val="18"/>
                <w:lang w:val="sr-CS"/>
              </w:rPr>
              <w:t>, извештавање о раду, накнаду за рад тела, као и образац захтева за упис на листу из члана 150. став 3. овог закона и образац предлога за покретање поступка вансудског решавања спора (у даљем тексту:предлог).</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pPr>
            <w:r>
              <w:rPr>
                <w:rFonts w:cs="Times New Roman" w:ascii="Times New Roman" w:hAnsi="Times New Roman"/>
                <w:sz w:val="18"/>
                <w:szCs w:val="18"/>
                <w:lang w:val="sr-CS"/>
              </w:rPr>
              <w:t>(c) their procedural rul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Times New Roman" w:ascii="Times New Roman" w:hAnsi="Times New Roman"/>
                <w:sz w:val="18"/>
                <w:szCs w:val="18"/>
                <w:lang w:val="ru-RU"/>
              </w:rPr>
              <w:t>150.4.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widowControl/>
              <w:tabs>
                <w:tab w:val="clear" w:pos="708"/>
                <w:tab w:val="left" w:pos="1152" w:leader="none"/>
              </w:tabs>
              <w:suppressAutoHyphens w:val="false"/>
              <w:jc w:val="both"/>
              <w:rPr>
                <w:sz w:val="18"/>
                <w:szCs w:val="18"/>
                <w:lang w:val="sr-RS"/>
              </w:rPr>
            </w:pPr>
            <w:r>
              <w:rPr>
                <w:sz w:val="18"/>
                <w:szCs w:val="18"/>
                <w:lang w:val="sr-RS"/>
              </w:rPr>
              <w:t>5) пословник о раду, уколико га поседују.</w:t>
            </w:r>
          </w:p>
          <w:p>
            <w:pPr>
              <w:pStyle w:val="Normal6"/>
              <w:tabs>
                <w:tab w:val="clear" w:pos="708"/>
                <w:tab w:val="left" w:pos="226" w:leader="none"/>
              </w:tabs>
              <w:spacing w:before="0" w:after="12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d) 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167.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7.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Свака странка у поступку вансудског решавања потрошачког спора плаћа своје трошкове (трошкови заступања, путни трошкови и сл.)</w:t>
            </w:r>
          </w:p>
          <w:p>
            <w:pPr>
              <w:pStyle w:val="Normal"/>
              <w:rPr/>
            </w:pPr>
            <w:r>
              <w:rPr>
                <w:rFonts w:cs="Times New Roman" w:ascii="Times New Roman" w:hAnsi="Times New Roman"/>
                <w:sz w:val="18"/>
                <w:szCs w:val="18"/>
                <w:lang w:val="sr-CS"/>
              </w:rPr>
              <w:t xml:space="preserve">Рад тела за вансудско решавање потрошачког спора је бесплатан за странке у поступку вансудског решавања потрошачког спор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Тела могу да се финансирају из буџета Републике Србије у складу са законом, Стратегијом и Планом рада Вла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иница локалне самоуправе може, на основу споразума са телом, да помаже рад тела обезбеђивањем просторних и техничких средст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ближе уређује услове за оснивање, рад, критеријуме за евидентирање тела, извештавање о раду, накнаду за рад тела, као и образац захтева за упис на листу из члана 150. став 3. овог закона и образац предлога за покретање поступка вансудског решавања спора (у даљем тексту:предлог).</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 the average length of the dispute resolution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150.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numPr>
                <w:ilvl w:val="0"/>
                <w:numId w:val="3"/>
              </w:numPr>
              <w:tabs>
                <w:tab w:val="clear" w:pos="708"/>
                <w:tab w:val="left" w:pos="226" w:leader="none"/>
              </w:tabs>
              <w:spacing w:before="0" w:after="120"/>
              <w:rPr>
                <w:sz w:val="18"/>
                <w:szCs w:val="18"/>
                <w:lang w:val="sr-CS"/>
              </w:rPr>
            </w:pPr>
            <w:r>
              <w:rPr>
                <w:rFonts w:eastAsia="Calibri"/>
                <w:sz w:val="18"/>
                <w:szCs w:val="18"/>
                <w:lang w:val="sr-CS" w:eastAsia="en-US"/>
              </w:rPr>
              <w:t xml:space="preserve">просечну дужину трајања сп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f) the language or languages in which complaints can be submitted and the dispute resolution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1</w:t>
            </w:r>
            <w:r>
              <w:rPr>
                <w:rFonts w:cs="Times New Roman" w:ascii="Times New Roman" w:hAnsi="Times New Roman"/>
                <w:sz w:val="18"/>
                <w:szCs w:val="18"/>
              </w:rPr>
              <w:t>50</w:t>
            </w:r>
            <w:r>
              <w:rPr>
                <w:rFonts w:cs="Times New Roman" w:ascii="Times New Roman" w:hAnsi="Times New Roman"/>
                <w:sz w:val="18"/>
                <w:szCs w:val="18"/>
                <w:lang w:val="ru-RU"/>
              </w:rPr>
              <w:t>.</w:t>
            </w:r>
            <w:r>
              <w:rPr>
                <w:rFonts w:cs="Times New Roman" w:ascii="Times New Roman" w:hAnsi="Times New Roman"/>
                <w:sz w:val="18"/>
                <w:szCs w:val="18"/>
              </w:rPr>
              <w:t>4</w:t>
            </w:r>
            <w:r>
              <w:rPr>
                <w:rFonts w:cs="Times New Roman" w:ascii="Times New Roman" w:hAnsi="Times New Roman"/>
                <w:sz w:val="18"/>
                <w:szCs w:val="18"/>
                <w:lang w:val="ru-RU"/>
              </w:rPr>
              <w:t>.</w:t>
            </w:r>
            <w:r>
              <w:rPr>
                <w:rFonts w:cs="Times New Roman" w:ascii="Times New Roman" w:hAnsi="Times New Roman"/>
                <w:sz w:val="18"/>
                <w:szCs w:val="18"/>
              </w:rPr>
              <w:t>4</w:t>
            </w:r>
            <w:r>
              <w:rPr>
                <w:rFonts w:cs="Times New Roman" w:ascii="Times New Roman" w:hAnsi="Times New Roman"/>
                <w:sz w:val="18"/>
                <w:szCs w:val="18"/>
                <w:lang w:val="ru-RU"/>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w:t>
            </w:r>
            <w:r>
              <w:rPr>
                <w:rFonts w:cs="Times New Roman" w:ascii="Times New Roman" w:hAnsi="Times New Roman"/>
                <w:sz w:val="18"/>
                <w:szCs w:val="18"/>
              </w:rPr>
              <w:t>)</w:t>
            </w:r>
            <w:r>
              <w:rPr>
                <w:rFonts w:cs="Times New Roman" w:ascii="Times New Roman" w:hAnsi="Times New Roman"/>
                <w:sz w:val="18"/>
                <w:szCs w:val="18"/>
                <w:lang w:val="sr-CS"/>
              </w:rPr>
              <w:t xml:space="preserve"> језик, односно језике на којима се може поднети приговор и спроводити поступак;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g) a statement on the types of disputes covered by the dispute resolutio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228" w:leader="none"/>
              </w:tabs>
              <w:snapToGrid w:val="false"/>
              <w:spacing w:before="0" w:after="120"/>
              <w:rPr>
                <w:sz w:val="18"/>
                <w:szCs w:val="18"/>
                <w:highlight w:val="yellow"/>
                <w:lang w:val="sr-CS"/>
              </w:rPr>
            </w:pPr>
            <w:r>
              <w:rPr>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Н</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Тело је надлежно за све врсте потрошачких спорова, сем за оне за које је поступак вансудског решавања потрошачких спорова прописан посебним прописима (чл.14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h) the grounds on which the dispute resolution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150.4.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228" w:leader="none"/>
              </w:tabs>
              <w:rPr/>
            </w:pPr>
            <w:r>
              <w:rPr>
                <w:rFonts w:eastAsia="Calibri"/>
                <w:sz w:val="18"/>
                <w:szCs w:val="18"/>
                <w:lang w:val="sr-CS" w:eastAsia="en-US"/>
              </w:rPr>
              <w:t>6) разлоге због којих тело може да одбије вансудско решавање потрошачког спора.</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1.</w:t>
            </w:r>
            <w:r>
              <w:rPr>
                <w:rFonts w:cs="Times New Roman" w:ascii="Times New Roman" w:hAnsi="Times New Roman"/>
                <w:sz w:val="18"/>
                <w:szCs w:val="18"/>
                <w:lang w:val="sr-CS"/>
              </w:rPr>
              <w:t xml:space="preserve">(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 a reasoned statement on whether the entity qualifies as an ADR entity falling within the scope of this Directive and complies with the quality requirements set out in Chapter II.</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n the event of changes to the information referred to in points (a) to (h), ADR entities shall without undue delay notify those changes to the competent author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већ ће бити усклађена подзаконским актом у року од годину дана након усвајањ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Where Member States decide to allow procedures as referred to in point (a) of Article 2(2), they shall ensure that ADR entities applying such procedures notify to the competent authority, in addition to the information and statements referred to in paragraph 1, the information necessary to assess their compliance with the specific additional requirements of independence and transparency set out in Article 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0" w:leader="none"/>
              </w:tabs>
              <w:spacing w:before="0" w:after="120"/>
              <w:ind w:left="0" w:hanging="0"/>
              <w:rPr/>
            </w:pPr>
            <w:r>
              <w:rPr>
                <w:rFonts w:cs="Times New Roman" w:ascii="Times New Roman" w:hAnsi="Times New Roman"/>
                <w:sz w:val="18"/>
                <w:szCs w:val="18"/>
                <w:lang w:val="sr-C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p>
            <w:pPr>
              <w:pStyle w:val="Paragraphedeliste"/>
              <w:tabs>
                <w:tab w:val="clear" w:pos="708"/>
                <w:tab w:val="left" w:pos="0" w:leader="none"/>
              </w:tabs>
              <w:spacing w:lineRule="auto" w:line="240" w:before="0" w:after="120"/>
              <w:ind w:left="0" w:hanging="0"/>
              <w:rPr>
                <w:rFonts w:ascii="Times New Roman" w:hAnsi="Times New Roman" w:cs="Times New Roman"/>
                <w:sz w:val="18"/>
                <w:szCs w:val="18"/>
                <w:lang w:val="sr-CS"/>
              </w:rPr>
            </w:pPr>
            <w:r>
              <w:rPr>
                <w:rFonts w:cs="Times New Roman" w:ascii="Times New Roman" w:hAnsi="Times New Roman"/>
                <w:sz w:val="18"/>
                <w:szCs w:val="18"/>
                <w:lang w:val="sr-CS"/>
              </w:rPr>
              <w:t>Уколико тела престану да испуњавају прописане услове за упис у листу тела или не доставе извештај из става 5. овог члана биће брисана са листе тела за вансудско решавање потрошачких спорова и неће моћи поново да буду уписана у листу у року од годину дана од дана брисања са лис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ember States shall ensure that ADR entities communicate to the competent authorities every two years information 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widowControl w:val="false"/>
              <w:suppressAutoHyphens w:val="true"/>
              <w:spacing w:before="0" w:after="120"/>
              <w:rPr>
                <w:sz w:val="18"/>
                <w:szCs w:val="18"/>
                <w:lang w:val="sr-CS"/>
              </w:rPr>
            </w:pPr>
            <w:r>
              <w:rPr>
                <w:rFonts w:eastAsia="Calibri"/>
                <w:sz w:val="18"/>
                <w:szCs w:val="18"/>
                <w:lang w:val="sr-CS" w:eastAsia="en-U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number of disputes received and the types of complaints to which they rela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percentage share of ADR procedures which were discontinued before an outcome was reach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average time taken to resolve the disputes receiv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50.4.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pacing w:before="0" w:after="120"/>
              <w:ind w:left="851" w:hanging="851"/>
              <w:rPr>
                <w:sz w:val="18"/>
                <w:szCs w:val="18"/>
                <w:lang w:val="sr-CS"/>
              </w:rPr>
            </w:pPr>
            <w:r>
              <w:rPr>
                <w:rFonts w:eastAsia="Calibri"/>
                <w:sz w:val="18"/>
                <w:szCs w:val="18"/>
                <w:lang w:val="sr-CS" w:eastAsia="en-US"/>
              </w:rPr>
              <w:t>3) просечну дужину трајања сп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rate of compliance, if known, with the outcomes of the ADR procedur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widowControl/>
              <w:tabs>
                <w:tab w:val="clear" w:pos="708"/>
                <w:tab w:val="left" w:pos="1152" w:leader="none"/>
              </w:tabs>
              <w:suppressAutoHyphens w:val="false"/>
              <w:spacing w:before="0" w:after="120"/>
              <w:jc w:val="both"/>
              <w:rPr>
                <w:caps/>
                <w:sz w:val="18"/>
                <w:szCs w:val="18"/>
                <w:lang w:val="sr-RS"/>
              </w:rPr>
            </w:pPr>
            <w:r>
              <w:rPr>
                <w:rFonts w:eastAsia="Calibri"/>
                <w:sz w:val="18"/>
                <w:szCs w:val="18"/>
                <w:lang w:val="sr-CS"/>
              </w:rPr>
              <w:t xml:space="preserve">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w:t>
            </w:r>
            <w:r>
              <w:rPr>
                <w:sz w:val="18"/>
                <w:szCs w:val="18"/>
                <w:lang w:val="sr-CS"/>
              </w:rPr>
              <w:t>стопи извршених одлука тела,</w:t>
            </w:r>
            <w:r>
              <w:rPr>
                <w:rFonts w:eastAsia="Calibri"/>
                <w:sz w:val="18"/>
                <w:szCs w:val="18"/>
                <w:lang w:val="sr-CS"/>
              </w:rPr>
              <w:t xml:space="preserve"> уоченим значајним проблемима и слич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ny systematic or significant problems that occur frequently and lead to disputes between consumers and traders. The information communicated in this regard may be accompanied by recommendations as to how such problems can be avoided or resolved in fut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ном годишње, најкасније до 31. јануара текуће године за претходну годину, тела су дужна да јавно објаве на својој интернет страници уколико је имају и доставе Министарству извештај који садржи податке о броју примљених захтева за покретање спора, покренутих и окончаних спорова, стопи извршених одлука тела, уоченим значајним проблемима и слич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where applicable, an assessment of the effectiveness of their cooperation within networks of ADR entities facilitating the resolution of cross-border dispu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19.3.(f)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where applicable, the training provided to natural persons in charge of ADR in accordance with Article 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9.3.</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n assessment of the effectiveness of the ADR procedure offered by the entity and of possible ways of improving its performan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Role of the competent authorities and of the Commission</w:t>
            </w:r>
          </w:p>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ach competent authority shall assess, in particular on the basis of the information it has received in accordance with Article 19(1), whether the dispute resolution entities notified to it qualify as ADR entities falling within the scope of this Directive and comply with the quality requirements set out in Chapter II and in national provisions implementing it, including national provisions going beyond the requirements of this Directive, in conformity with Union la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20.1.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en-GB"/>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ach competent authority shall, on the basis of the assessment referred to in paragraph 1, list all the ADR entities that have been notified to it and fulfil the conditions set out in paragraph 1.</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at list shall include the followi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RS"/>
              </w:rPr>
              <w:t>1</w:t>
            </w:r>
            <w:r>
              <w:rPr>
                <w:rFonts w:cs="Times New Roman" w:ascii="Times New Roman" w:hAnsi="Times New Roman"/>
                <w:sz w:val="18"/>
                <w:szCs w:val="18"/>
                <w:lang w:val="sr-RS"/>
              </w:rPr>
              <w:t>50</w:t>
            </w:r>
            <w:r>
              <w:rPr>
                <w:rFonts w:cs="Times New Roman" w:ascii="Times New Roman" w:hAnsi="Times New Roman"/>
                <w:sz w:val="18"/>
                <w:szCs w:val="18"/>
                <w:lang w:val="sr-Latn-RS"/>
              </w:rPr>
              <w:t>.</w:t>
            </w:r>
            <w:r>
              <w:rPr>
                <w:rFonts w:cs="Times New Roman" w:ascii="Times New Roman" w:hAnsi="Times New Roman"/>
                <w:sz w:val="18"/>
                <w:szCs w:val="18"/>
                <w:lang w:val="sr-RS"/>
              </w:rPr>
              <w:t>2</w:t>
            </w:r>
            <w:r>
              <w:rPr>
                <w:rFonts w:cs="Times New Roman" w:ascii="Times New Roman" w:hAnsi="Times New Roman"/>
                <w:sz w:val="18"/>
                <w:szCs w:val="18"/>
                <w:lang w:val="sr-Latn-RS"/>
              </w:rPr>
              <w:t>.</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w:t>
            </w:r>
            <w:r>
              <w:rPr>
                <w:rFonts w:cs="Times New Roman" w:ascii="Times New Roman" w:hAnsi="Times New Roman"/>
                <w:sz w:val="18"/>
                <w:szCs w:val="18"/>
                <w:lang w:val="sr-RS"/>
              </w:rPr>
              <w:t>50</w:t>
            </w:r>
            <w:r>
              <w:rPr>
                <w:rFonts w:cs="Times New Roman" w:ascii="Times New Roman" w:hAnsi="Times New Roman"/>
                <w:sz w:val="18"/>
                <w:szCs w:val="18"/>
                <w:lang w:val="sr-Latn-RS"/>
              </w:rPr>
              <w:t>.</w:t>
            </w:r>
            <w:r>
              <w:rPr>
                <w:rFonts w:cs="Times New Roman" w:ascii="Times New Roman" w:hAnsi="Times New Roman"/>
                <w:sz w:val="18"/>
                <w:szCs w:val="18"/>
                <w:lang w:val="sr-RS"/>
              </w:rPr>
              <w:t>4</w:t>
            </w:r>
            <w:r>
              <w:rPr>
                <w:rFonts w:cs="Times New Roman" w:ascii="Times New Roman" w:hAnsi="Times New Roman"/>
                <w:sz w:val="18"/>
                <w:szCs w:val="18"/>
                <w:lang w:val="sr-Latn-RS"/>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сачињава листу тела и јавно је објављује. </w:t>
            </w:r>
          </w:p>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0" w:leader="none"/>
              </w:tabs>
              <w:rPr>
                <w:rFonts w:ascii="Times New Roman" w:hAnsi="Times New Roman" w:cs="Times New Roman"/>
                <w:sz w:val="18"/>
                <w:szCs w:val="18"/>
                <w:lang w:val="sr-CS"/>
              </w:rPr>
            </w:pPr>
            <w:r>
              <w:rPr>
                <w:rFonts w:cs="Times New Roman" w:ascii="Times New Roman" w:hAnsi="Times New Roman"/>
                <w:sz w:val="18"/>
                <w:szCs w:val="18"/>
                <w:lang w:val="sr-CS"/>
              </w:rPr>
              <w:t>Листа тела за вансудско решавање потрошачких спорова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name, the contact details and the website addresses of the ADR entities referred to in the first subparagrap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0.5.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pacing w:before="0" w:after="120"/>
              <w:rPr>
                <w:sz w:val="18"/>
                <w:szCs w:val="18"/>
                <w:lang w:val="sr-CS"/>
              </w:rPr>
            </w:pPr>
            <w:r>
              <w:rPr>
                <w:rFonts w:eastAsia="Calibri"/>
                <w:sz w:val="18"/>
                <w:szCs w:val="18"/>
                <w:lang w:val="sr-CS" w:eastAsia="en-US"/>
              </w:rPr>
              <w:t>назив, седиште, адресу и интернет адресу свих тела за вансудско решавање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ir fees, if applicab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7.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7.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ака странка у поступку вансудског решавања потрошачког спора плаћа своје трошкове (трошкови заступања, путни трошкови и с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д тела за вансудско решавање потрошачког спора је бесплатан за странке у поступку вансудског решавања потрошачког спор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ла могу да се финансирају из буџета Републике Србије у складу са законом, Стратегијом и Планом рада Вла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иница локалне самоуправе може, на основу споразума са телом, да помаже рад тела обезбеђивањем просторних и техничких средст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language or languages in which complaints can be submitted and the ADR procedure conducte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ru-RU"/>
              </w:rPr>
              <w:t>150.4.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228" w:leader="none"/>
              </w:tabs>
              <w:spacing w:before="0" w:after="120"/>
              <w:rPr>
                <w:sz w:val="18"/>
                <w:szCs w:val="18"/>
                <w:lang w:val="sr-CS"/>
              </w:rPr>
            </w:pPr>
            <w:r>
              <w:rPr>
                <w:rFonts w:eastAsia="Calibri"/>
                <w:sz w:val="18"/>
                <w:szCs w:val="18"/>
                <w:lang w:val="sr-CS" w:eastAsia="en-US"/>
              </w:rPr>
              <w:t>4)</w:t>
              <w:tab/>
              <w:t>језик, односно језике на којима се може поднети приговор и спроводит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d)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types of disputes covered by the ADR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tabs>
                <w:tab w:val="clear" w:pos="708"/>
                <w:tab w:val="left" w:pos="1134" w:leader="none"/>
              </w:tabs>
              <w:snapToGrid w:val="false"/>
              <w:spacing w:before="0" w:after="120"/>
              <w:rPr>
                <w:rFonts w:ascii="Times New Roman" w:hAnsi="Times New Roman" w:cs="Times New Roman"/>
                <w:sz w:val="18"/>
                <w:szCs w:val="18"/>
                <w:highlight w:val="yellow"/>
                <w:lang w:val="sr-CS"/>
              </w:rPr>
            </w:pPr>
            <w:r>
              <w:rPr>
                <w:rFonts w:cs="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Тело је надлежно за све врсте потрошачких спорова, сем за оне за које је поступак вансудског решавања потрошачких спорова прописан посебним прописима (чл.14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e)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sectors and categories of disputes covered by each ADR enti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9.4.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Вансудско решавање потрошачких спорова, у смислу овог закона, не примењује се: </w:t>
            </w:r>
          </w:p>
          <w:p>
            <w:pPr>
              <w:pStyle w:val="Normal"/>
              <w:ind w:left="72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4)у потрошачким споровима који су предмет овог закона, ако је вансудско решавање спорова уређено посебним законом,  а нарочито у области пружања електронских комуникационих услуга,</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поштанских услуга, финансијских услуга осим финансијских погодби, услуга путо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f)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need for the physical presence of the parties or of their representatives, if applicable, including a statement by the ADR entity on whether the ADR procedure is or can be conducted as an oral or a written procedu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9.1.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длог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изјаву о начину вођења поступка (непосредно или електронским пу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g)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binding or non-binding nature of the outcome of the procedure;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вансудског решавања спорова окончава се:</w:t>
            </w:r>
          </w:p>
          <w:p>
            <w:pPr>
              <w:pStyle w:val="Normal"/>
              <w:rPr/>
            </w:pPr>
            <w:r>
              <w:rPr>
                <w:rFonts w:cs="Times New Roman" w:ascii="Times New Roman" w:hAnsi="Times New Roman"/>
                <w:sz w:val="18"/>
                <w:szCs w:val="18"/>
                <w:lang w:val="sr-CS"/>
              </w:rPr>
              <w:t xml:space="preserve">1) препоруком о начину решавања потрошачког спора </w:t>
            </w:r>
          </w:p>
          <w:p>
            <w:pPr>
              <w:pStyle w:val="Normal"/>
              <w:rPr/>
            </w:pPr>
            <w:r>
              <w:rPr>
                <w:rFonts w:cs="Times New Roman" w:ascii="Times New Roman" w:hAnsi="Times New Roman"/>
                <w:sz w:val="18"/>
                <w:szCs w:val="18"/>
                <w:lang w:val="sr-CS"/>
              </w:rPr>
              <w:t>2) закључењем споразума о решавању сп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луком тела да се поступак обуставља, јер даље вођење поступка није целисходно (нпр. сложеност поступка и сл.).</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Споразум о вансудском решавању потрошачког спора може имати снагу извршне исправе ако су испуњени следећи услови:</w:t>
            </w:r>
          </w:p>
          <w:p>
            <w:pPr>
              <w:pStyle w:val="Normal"/>
              <w:rPr/>
            </w:pPr>
            <w:r>
              <w:rPr>
                <w:rFonts w:cs="Times New Roman" w:ascii="Times New Roman" w:hAnsi="Times New Roman"/>
                <w:sz w:val="18"/>
                <w:szCs w:val="18"/>
                <w:lang w:val="sr-CS"/>
              </w:rPr>
              <w:t>1)</w:t>
              <w:tab/>
              <w:t>да садржи изјаву дужника којом пристаје да поверилац на основу споразума о решавању спора у поступку вансудског решавања потрошачког спора, након доспелости потраживања може покренути поступак (клаузула изврш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 xml:space="preserve">споразум мора бити потписан од страна у спору у поступку вансудског решавања потрошачког спора и тел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ће се дозволити принудно извршење споразума о решавању спора који је закључен пред телом за вансудско решавање спорова, ако закључење овог споразума није дозвољено, ако је споразум супротан јавном поретку, ако споразум није подобан за извршење или је предмет извршења немогу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20.2.</w:t>
            </w:r>
            <w:r>
              <w:rPr>
                <w:rFonts w:cs="Times New Roman" w:ascii="Times New Roman" w:hAnsi="Times New Roman"/>
                <w:sz w:val="18"/>
                <w:szCs w:val="18"/>
                <w:lang w:val="sr-CS"/>
              </w:rPr>
              <w:t xml:space="preserve">(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grounds on which the ADR entity may refuse to deal with a given dispute in accordance with Article 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50.4.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6"/>
              <w:widowControl/>
              <w:tabs>
                <w:tab w:val="clear" w:pos="708"/>
                <w:tab w:val="left" w:pos="1152" w:leader="none"/>
              </w:tabs>
              <w:suppressAutoHyphens w:val="false"/>
              <w:jc w:val="both"/>
              <w:rPr/>
            </w:pPr>
            <w:r>
              <w:rPr>
                <w:sz w:val="18"/>
                <w:szCs w:val="18"/>
                <w:lang w:val="sr-RS"/>
              </w:rPr>
              <w:t>6) разлоге због којих тело може да одбије вансудско решавање потрошачког спора.</w:t>
            </w:r>
          </w:p>
          <w:p>
            <w:pPr>
              <w:pStyle w:val="Normal6"/>
              <w:tabs>
                <w:tab w:val="clear" w:pos="708"/>
                <w:tab w:val="left" w:pos="1134" w:leader="none"/>
              </w:tabs>
              <w:spacing w:before="0" w:after="120"/>
              <w:rPr>
                <w:sz w:val="18"/>
                <w:szCs w:val="18"/>
                <w:highlight w:val="yellow"/>
                <w:lang w:val="sr-CS"/>
              </w:rPr>
            </w:pPr>
            <w:r>
              <w:rPr>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0.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ach competent authority shall notify the list referred to in the first subparagraph of this paragraph to the Commission. If any changes are notified to the competent authority in accordance with the second subparagraph of Article 19(1),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f a dispute resolution entity listed as ADR entity under this Directive no longer complies with the requirements referred to in paragraph 1, the competent authority concerned shall contact that dispute resolution entity, stating the requirements the dispute resolution entity fails to comply with and requesting it to ensure compliance immediately. If the dispute resolution entity after a period of three months still does not fulfil the requirements referred to in paragraph 1, the competent authority shall remove the dispute resolution entity from the list referred to in the first subparagraph of this paragraph. That list shall be updated without undue delay and the relevant information notified to the Commiss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f a Member State has designated more than one competent authority, the list and its updates referred to in paragraph 2 shall be notified to the Commission by the single point of contact referred to in Article 18(1). That list and those updates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ет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Commission shall establish a list of the ADR entities notified to it in accordance with paragraph 2 and update that list whenever changes are notified to the Commission. The Commission shall make publicly available that list and its updates on its website and on a durable medium. The Commission shall transmit that list and its updates to the competent authorities. Where a Member State has designated a single point of contact in accordance with Article 18(1), the Commission shall transmit that list and its updates to the single point of contac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ach competent authority shall make publicly available the consolidated list of ADR entities referred to in paragraph 4 on its website by providing a link to the relevant Commission website. In addition, each competent authority shall make publicly available that consolidated list on a durable mediu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сачињава листу тела и јавно је објављ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y 9 July 2018, and every four years thereafter, each competent authority shall publish and send to the Commission a report on the development and functioning of ADR entities. That report shall in particular:</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dentify best practices of ADR entiti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ru-RU"/>
              </w:rPr>
              <w:t>Одредба 20.</w:t>
            </w:r>
            <w:r>
              <w:rPr>
                <w:rFonts w:cs="Times New Roman" w:ascii="Times New Roman" w:hAnsi="Times New Roman"/>
                <w:sz w:val="18"/>
                <w:szCs w:val="18"/>
                <w:lang w:val="sr-Latn-RS"/>
              </w:rPr>
              <w:t>6.(a)</w:t>
            </w:r>
            <w:r>
              <w:rPr>
                <w:rFonts w:cs="Times New Roman" w:ascii="Times New Roman" w:hAnsi="Times New Roman"/>
                <w:sz w:val="18"/>
                <w:szCs w:val="18"/>
                <w:lang w:val="ru-RU"/>
              </w:rPr>
              <w:t xml:space="preserve">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point out the shortcomings, supported by statistics, that hinder the functioning of ADR entities for both domestic and cross-border disput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ru-RU"/>
              </w:rPr>
              <w:t>Одредба 20.6.(b)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6.</w:t>
            </w:r>
            <w:r>
              <w:rPr>
                <w:rFonts w:cs="Times New Roman" w:ascii="Times New Roman" w:hAnsi="Times New Roman"/>
                <w:sz w:val="18"/>
                <w:szCs w:val="18"/>
                <w:lang w:val="sr-CS"/>
              </w:rPr>
              <w:t xml:space="preserve">(c)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make recommendations on how to improve the effective and efficient functioning of ADR entities, where appropri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ru-RU"/>
              </w:rPr>
              <w:t>Одредба 20.6.(c) није усклађена, јер се 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0.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f a Member State has designated more than one competent authority in accordance with Article 18(1), the report referred to in paragraph 6 of this Article shall be published by the single point of contact referred to in Article 18(1). That report shall relate to all ADR entities established in that Member St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Latn-RS"/>
              </w:rPr>
              <w:t>0</w:t>
            </w:r>
            <w:r>
              <w:rPr>
                <w:rFonts w:cs="Times New Roman" w:ascii="Times New Roman" w:hAnsi="Times New Roman"/>
                <w:sz w:val="18"/>
                <w:szCs w:val="18"/>
                <w:lang w:val="ru-RU"/>
              </w:rPr>
              <w:t>.7</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Penaltie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Member States shall lay down the rules on penalties applicable to infringements of the national provisions adopted in particular pursuant to Article 13 and shall take all measures necessary to ensure that they are implemented. The penalties provided for shall be effective, proportionate and dissuas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8.1.31</w:t>
            </w:r>
            <w:r>
              <w:rPr>
                <w:rFonts w:cs="Times New Roman" w:ascii="Times New Roman" w:hAnsi="Times New Roman"/>
                <w:sz w:val="18"/>
                <w:szCs w:val="18"/>
                <w:lang w:val="sr-RS"/>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Новчаном казном у износу од 50.000 динара казниће се за прекршај правно лице ако:</w:t>
            </w:r>
          </w:p>
          <w:p>
            <w:pPr>
              <w:pStyle w:val="Normal"/>
              <w:rPr/>
            </w:pPr>
            <w:r>
              <w:rPr>
                <w:rFonts w:cs="Times New Roman" w:ascii="Times New Roman" w:hAnsi="Times New Roman"/>
                <w:sz w:val="18"/>
                <w:szCs w:val="18"/>
              </w:rPr>
              <w:t>10) не поступи у складу са чланом 151. ст. 2. и 3.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mendment to Regulation (EC) No 2006/2004</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n the Annex to Regulation (EC) No 2006/2004, the following point is added:</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0.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Latn-RS"/>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mendment to Directive 2009/22/EC</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In Annex I to Directive 2009/22/EC the following point is added:</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4. Directive 2013/11/EU of the European Parliament and of the Council of 21 May 2013 on alternative dispute resolution for consumer disputes (OJ L 165, 18.6.2013, p. 63): Article 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Latn-RS"/>
              </w:rPr>
              <w:t>3</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lang w:val="sr-CS"/>
              </w:rPr>
              <w:t xml:space="preserve">(a)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Communication</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1. By 9 July 2015, Member States shall communicate to the Commission:</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where appropriate, the names and contact details of the bodies designated in accordance with Article 14(2); an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1.(а),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1.</w:t>
            </w:r>
            <w:r>
              <w:rPr>
                <w:rFonts w:cs="Times New Roman" w:ascii="Times New Roman" w:hAnsi="Times New Roman"/>
                <w:sz w:val="18"/>
                <w:szCs w:val="18"/>
                <w:lang w:val="sr-CS"/>
              </w:rPr>
              <w:t xml:space="preserve">(b)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e competent authorities including, where appropriate, the single point of contact, designated in accordance with Article 18(1).</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any subsequent changes to this inform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1.(</w:t>
            </w:r>
            <w:r>
              <w:rPr>
                <w:rFonts w:cs="Times New Roman" w:ascii="Times New Roman" w:hAnsi="Times New Roman"/>
                <w:sz w:val="18"/>
                <w:szCs w:val="18"/>
                <w:lang w:val="sr-Latn-RS"/>
              </w:rPr>
              <w:t>b</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By 9 January 2016, Member States shall communicate to the Commission the first list referred to in Article 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3. The Commission shall transmit to the Member States the information referred to in point (a) of paragraph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sr-RS"/>
              </w:rPr>
              <w:t>4</w:t>
            </w:r>
            <w:r>
              <w:rPr>
                <w:rFonts w:cs="Times New Roman" w:ascii="Times New Roman" w:hAnsi="Times New Roman"/>
                <w:sz w:val="18"/>
                <w:szCs w:val="18"/>
                <w:lang w:val="ru-RU"/>
              </w:rPr>
              <w:t>.</w:t>
            </w:r>
            <w:r>
              <w:rPr>
                <w:rFonts w:cs="Times New Roman" w:ascii="Times New Roman" w:hAnsi="Times New Roman"/>
                <w:sz w:val="18"/>
                <w:szCs w:val="18"/>
                <w:lang w:val="sr-RS"/>
              </w:rPr>
              <w:t xml:space="preserve">3, </w:t>
            </w:r>
            <w:r>
              <w:rPr>
                <w:rFonts w:cs="Times New Roman" w:ascii="Times New Roman" w:hAnsi="Times New Roman"/>
                <w:sz w:val="18"/>
                <w:szCs w:val="18"/>
                <w:lang w:val="ru-RU"/>
              </w:rPr>
              <w:t>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ransposition</w:t>
            </w:r>
          </w:p>
          <w:p>
            <w:pPr>
              <w:pStyle w:val="Normal"/>
              <w:spacing w:before="75" w:after="75"/>
              <w:ind w:right="675" w:hanging="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ember States shall bring into force the laws, regulations and administrative provisions necessary to comply with this Directive by 9 July 2015. They shall forthwith communicate to the Commission the text of those provisions.</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When Member States adopt those provisions, they shall contain a reference to this Directive or be accompanied by such a reference on the occasion of their official publication. Member States shall determine how such reference is to be mad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ru-RU"/>
              </w:rPr>
              <w:t>5.</w:t>
            </w:r>
            <w:r>
              <w:rPr>
                <w:rFonts w:cs="Times New Roman" w:ascii="Times New Roman" w:hAnsi="Times New Roman"/>
                <w:sz w:val="18"/>
                <w:szCs w:val="18"/>
                <w:lang w:val="sr-RS"/>
              </w:rPr>
              <w:t xml:space="preserve">1,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2. Member States shall communicate to the Commission the text of the main provisions of national law which they adopt in the field covered by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Законом није пренета одредба 2</w:t>
            </w:r>
            <w:r>
              <w:rPr>
                <w:rFonts w:cs="Times New Roman" w:ascii="Times New Roman" w:hAnsi="Times New Roman"/>
                <w:sz w:val="18"/>
                <w:szCs w:val="18"/>
                <w:lang w:val="ru-RU"/>
              </w:rPr>
              <w:t>5.2</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Report</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By 9 July 2019, and every four years thereafter, the Commission shall submit to the European Parliament, the Council and the European Economic and Social Committee a report on the application of this Directive. That report shall consider the development and the use of ADR entities and the impact of this Directive on consumers and traders, in particular on the awareness of consumers and the level of adoption by traders. That report shall be accompanied, where appropriate, by proposals for amendment of this Direct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еносива јер се односи на институц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Entry into force</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This Directive shall enter into force on the twentieth day following that of its publication in the Official Journal of the European Un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RS"/>
              </w:rPr>
              <w:t xml:space="preserve">27,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t>Addressees</w:t>
            </w:r>
          </w:p>
          <w:p>
            <w:pPr>
              <w:pStyle w:val="Normal"/>
              <w:spacing w:before="75" w:after="75"/>
              <w:ind w:right="675" w:hanging="0"/>
              <w:rPr>
                <w:rFonts w:ascii="Times New Roman" w:hAnsi="Times New Roman" w:cs="Times New Roman"/>
                <w:sz w:val="18"/>
                <w:szCs w:val="18"/>
                <w:lang w:val="en-GB"/>
              </w:rPr>
            </w:pPr>
            <w:r>
              <w:rPr>
                <w:rFonts w:cs="Times New Roman" w:ascii="Times New Roman" w:hAnsi="Times New Roman"/>
                <w:sz w:val="18"/>
                <w:szCs w:val="18"/>
                <w:lang w:val="sr-CS"/>
              </w:rPr>
              <w:t>This Directive is addressed to the Member Stat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Законом није пренета одредба </w:t>
            </w:r>
            <w:r>
              <w:rPr>
                <w:rFonts w:cs="Times New Roman" w:ascii="Times New Roman" w:hAnsi="Times New Roman"/>
                <w:sz w:val="18"/>
                <w:szCs w:val="18"/>
                <w:lang w:val="sr-RS"/>
              </w:rPr>
              <w:t xml:space="preserve">28, </w:t>
            </w:r>
            <w:r>
              <w:rPr>
                <w:rFonts w:cs="Times New Roman" w:ascii="Times New Roman" w:hAnsi="Times New Roman"/>
                <w:sz w:val="18"/>
                <w:szCs w:val="18"/>
                <w:lang w:val="sr-Latn-RS"/>
              </w:rPr>
              <w:t xml:space="preserve">jeр се </w:t>
            </w:r>
            <w:r>
              <w:rPr>
                <w:rFonts w:cs="Times New Roman" w:ascii="Times New Roman" w:hAnsi="Times New Roman"/>
                <w:sz w:val="18"/>
                <w:szCs w:val="18"/>
                <w:lang w:val="ru-RU"/>
              </w:rPr>
              <w:t>односи на земљ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GB"/>
    </w:rPr>
  </w:style>
  <w:style w:type="character" w:styleId="WW8Num1z0">
    <w:name w:val="WW8Num1z0"/>
    <w:qFormat/>
    <w:rPr>
      <w:b w:val="false"/>
      <w:strike w:val="false"/>
      <w:dstrike w:val="false"/>
    </w:rPr>
  </w:style>
  <w:style w:type="character" w:styleId="WW8Num3z0">
    <w:name w:val="WW8Num3z0"/>
    <w:qFormat/>
    <w:rPr>
      <w:rFonts w:ascii="Times New Roman" w:hAnsi="Times New Roman" w:cs="Times New Roman"/>
      <w:b w:val="false"/>
      <w:i w:val="false"/>
      <w:strike w:val="false"/>
      <w:dstrike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Normal6">
    <w:name w:val="Normal6"/>
    <w:basedOn w:val="Normal"/>
    <w:qFormat/>
    <w:pPr>
      <w:widowControl w:val="false"/>
      <w:suppressAutoHyphens w:val="true"/>
      <w:spacing w:before="0" w:after="120"/>
    </w:pPr>
    <w:rPr>
      <w:rFonts w:ascii="Times New Roman" w:hAnsi="Times New Roman" w:eastAsia="Times New Roman" w:cs="Times New Roman"/>
      <w:sz w:val="24"/>
      <w:szCs w:val="20"/>
      <w:lang w:val="en-GB" w:eastAsia="zh-CN"/>
    </w:rPr>
  </w:style>
  <w:style w:type="paragraph" w:styleId="Point1">
    <w:name w:val="Point 1"/>
    <w:basedOn w:val="Normal"/>
    <w:next w:val="Normal"/>
    <w:qFormat/>
    <w:pPr>
      <w:suppressAutoHyphens w:val="true"/>
      <w:autoSpaceDE w:val="false"/>
    </w:pPr>
    <w:rPr>
      <w:rFonts w:ascii="Times New Roman" w:hAnsi="Times New Roman" w:cs="Times New Roman"/>
      <w:sz w:val="24"/>
      <w:szCs w:val="24"/>
      <w:lang w:val="sr-CS" w:eastAsia="zh-CN"/>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b/>
      <w:lang w:val="sr-CS" w:eastAsia="zh-CN"/>
    </w:rPr>
  </w:style>
  <w:style w:type="paragraph" w:styleId="Paragraphedeliste">
    <w:name w:val="Paragraphe de liste"/>
    <w:basedOn w:val="Normal"/>
    <w:qFormat/>
    <w:pPr>
      <w:suppressAutoHyphens w:val="true"/>
      <w:spacing w:lineRule="auto" w:line="276" w:before="0" w:after="200"/>
      <w:ind w:left="720" w:hanging="0"/>
    </w:pPr>
    <w:rPr>
      <w:rFonts w:ascii="Calibri" w:hAnsi="Calibri" w:eastAsia="Times New Roman" w:cs="Times New Roman"/>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50:00Z</dcterms:created>
  <dc:creator>Dragan Joksimovic</dc:creator>
  <dc:description/>
  <cp:keywords/>
  <dc:language>en-US</dc:language>
  <cp:lastModifiedBy>Strahinja Vujicic</cp:lastModifiedBy>
  <cp:lastPrinted>2014-06-05T08:41:00Z</cp:lastPrinted>
  <dcterms:modified xsi:type="dcterms:W3CDTF">2021-06-24T12:55:00Z</dcterms:modified>
  <cp:revision>88</cp:revision>
  <dc:subject/>
  <dc:title>1</dc:title>
</cp:coreProperties>
</file>