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5. став 3. и члана 7. став 4.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 Р Е Д Б У </w:t>
      </w:r>
    </w:p>
    <w:p>
      <w:pPr>
        <w:pStyle w:val="Normal"/>
        <w:spacing w:lineRule="auto" w:line="240" w:before="0" w:after="0"/>
        <w:jc w:val="center"/>
        <w:rPr/>
      </w:pPr>
      <w:r>
        <w:rPr>
          <w:rFonts w:cs="Times New Roman" w:ascii="Times New Roman" w:hAnsi="Times New Roman"/>
          <w:sz w:val="24"/>
          <w:szCs w:val="24"/>
          <w:lang w:val="sr-CS"/>
        </w:rPr>
        <w:t>О УСЛОВИМА И КРИТЕРИЈУМИМА УСКЛАЂЕНОСТИ ДРЖАВНЕ ПОМОЋИ ЗА ИСТРАЖИВАЊЕ, РАЗВОЈ И УНАПРЕЂЕЊЕ ПРОИЗВОДА И ИНФРАСТРУКТУРЕ НЕОПХОДНЕ ЗА БОРБУ ПРОТИВ ЗАРАЗНЕ БОЛЕСТИ COVID-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w:t>
      </w:r>
    </w:p>
    <w:p>
      <w:pPr>
        <w:pStyle w:val="Normal"/>
        <w:spacing w:lineRule="auto" w:line="240"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ближе се уређују услови и критеријуми усклађености државне помоћи за истраживање, развој и улагање у инфраструктуру за производњу, испитивање и унапређење производа неопходних за борбу против заразне болести COVID-19, ради унапређења развоја одређених привредних делат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а државна помо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pPr>
      <w:r>
        <w:rPr>
          <w:rFonts w:cs="Times New Roman" w:ascii="Times New Roman" w:hAnsi="Times New Roman"/>
          <w:sz w:val="24"/>
          <w:szCs w:val="24"/>
          <w:lang w:val="sr-CS"/>
        </w:rPr>
        <w:t>Државна помоћ из ове уредбе је усклађена са правилима о додели државне помоћи ако испуњава све критеријуме и услове из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РИТЕРИЈУМИ УСКЛАЂЕНОСТИ</w:t>
      </w:r>
    </w:p>
    <w:p>
      <w:pPr>
        <w:pStyle w:val="Normal"/>
        <w:spacing w:lineRule="auto" w:line="240"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rPr/>
      </w:pPr>
      <w:r>
        <w:rPr>
          <w:rFonts w:cs="Times New Roman" w:ascii="Times New Roman" w:hAnsi="Times New Roman"/>
          <w:sz w:val="24"/>
          <w:szCs w:val="24"/>
          <w:lang w:val="sr-CS"/>
        </w:rPr>
        <w:t xml:space="preserve">Члан 3. </w:t>
      </w:r>
    </w:p>
    <w:p>
      <w:pPr>
        <w:pStyle w:val="Normal"/>
        <w:spacing w:lineRule="auto" w:line="240" w:before="0" w:after="0"/>
        <w:ind w:firstLine="720"/>
        <w:jc w:val="both"/>
        <w:rPr/>
      </w:pPr>
      <w:r>
        <w:rPr>
          <w:rFonts w:cs="Times New Roman" w:ascii="Times New Roman" w:hAnsi="Times New Roman"/>
          <w:sz w:val="24"/>
          <w:szCs w:val="24"/>
          <w:lang w:val="sr-CS"/>
        </w:rPr>
        <w:t>Државна помоћ из ове уредбе може се доделити учесницима на тржишту који нису били у тешкоћама у смислу члана 2. став 1. тачка 5) Уредбе о правилима за доделу државне помоћи („Службени гласник РС”, бр. 13/10, 100/11, 91/12, 37/13, 97/13, 119/14 и 23/21-др.прописи) на дан 31. децембра 2019. године.</w:t>
      </w:r>
    </w:p>
    <w:p>
      <w:pPr>
        <w:pStyle w:val="Normal"/>
        <w:spacing w:lineRule="auto" w:line="240" w:before="0" w:after="0"/>
        <w:ind w:firstLine="720"/>
        <w:jc w:val="both"/>
        <w:rPr>
          <w:rStyle w:val="CommentReference"/>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државна помоћ се може доделити микро и малим учесницима на тржишту који су били у тешкоћама на дан 31. децембар 2019. године</w:t>
      </w:r>
      <w:r>
        <w:rPr>
          <w:rFonts w:eastAsia="Times New Roman" w:cs="Times New Roman" w:ascii="Times New Roman" w:hAnsi="Times New Roman"/>
          <w:sz w:val="24"/>
          <w:szCs w:val="24"/>
          <w:lang w:val="sr-CS"/>
        </w:rPr>
        <w:t xml:space="preserve"> у смислу </w:t>
      </w:r>
      <w:r>
        <w:rPr>
          <w:rFonts w:cs="Times New Roman" w:ascii="Times New Roman" w:hAnsi="Times New Roman"/>
          <w:sz w:val="24"/>
          <w:szCs w:val="24"/>
          <w:lang w:val="sr-CS"/>
        </w:rPr>
        <w:t>Уредбе о правилима за доделу државне помоћи („Службени гласник РС”, бр. 13/10, 100/11, 91/12, 37/13, 97/13, 119/14 и 23/21-др.прописи), под условом да се над њима не спроводи поступак стечаја у складу са прописима</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ао и да нису примили државну помоћ за санацију или реструктурирање</w:t>
      </w:r>
      <w:r>
        <w:rPr>
          <w:rStyle w:val="CommentReference"/>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ржавна помоћ из ове уредбе додељује се најкасније до 31. децембра 2021. године у облику субвенције, предујма, пореске олакшице, а изузетно, државна помоћ за улагање у инфраструктуру за испитивање и унапређење производа неопходних за борбу против заразне болести COVID-19 и државна помоћ за улагање у производњу производа неопходних за борбу против заразне болести COVID-19 се може доделити и у облику гаранције за покриће губита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фекат подстица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w:t>
      </w:r>
    </w:p>
    <w:p>
      <w:pPr>
        <w:pStyle w:val="Normal"/>
        <w:spacing w:lineRule="auto" w:line="240" w:before="0" w:after="0"/>
        <w:ind w:firstLine="720"/>
        <w:jc w:val="both"/>
        <w:rPr/>
      </w:pPr>
      <w:r>
        <w:rPr>
          <w:rFonts w:cs="Times New Roman" w:ascii="Times New Roman" w:hAnsi="Times New Roman"/>
          <w:sz w:val="24"/>
          <w:szCs w:val="24"/>
          <w:lang w:val="sr-CS"/>
        </w:rPr>
        <w:t xml:space="preserve">Сматра се да државна помоћ из ове уредбе може да се додели за пројекте започете након 1. фебруара 2020. године и да таква државна помоћ има ефекат подстицаја. </w:t>
      </w:r>
    </w:p>
    <w:p>
      <w:pPr>
        <w:pStyle w:val="Normal"/>
        <w:spacing w:lineRule="auto" w:line="240" w:before="0" w:after="0"/>
        <w:ind w:firstLine="720"/>
        <w:jc w:val="both"/>
        <w:rPr/>
      </w:pPr>
      <w:r>
        <w:rPr>
          <w:rFonts w:cs="Times New Roman" w:ascii="Times New Roman" w:hAnsi="Times New Roman"/>
          <w:sz w:val="24"/>
          <w:szCs w:val="24"/>
          <w:lang w:val="sr-CS"/>
        </w:rPr>
        <w:t>Изузетно, ако је пројекат започет пре дана из става 1. овог члана, државна помоћ може да има ефекат подстицаја ако додела државне помоћи утиче на убрзавање пројекта или проширење обима пројекта, при чему ће се као оправдани трошкови сматрати само додатни трошкови потребни за убрзање пројекта или проширење обима про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истраживање и развој у вези са заразном болести COVID-19 увек има ефекат подстицаја и у ситуацијама када пројекат носи посебну ознаку „Печат изврсности” у оквиру програма ХОРИЗОНТ 202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СЛОВИ УСКЛАЂЕНОСТИ ДРЖАВНЕ ПОМОЋИ</w:t>
      </w:r>
    </w:p>
    <w:p>
      <w:pPr>
        <w:pStyle w:val="Normal"/>
        <w:numPr>
          <w:ilvl w:val="0"/>
          <w:numId w:val="2"/>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center"/>
        <w:rPr/>
      </w:pPr>
      <w:r>
        <w:rPr>
          <w:rFonts w:cs="Times New Roman" w:ascii="Times New Roman" w:hAnsi="Times New Roman"/>
          <w:sz w:val="24"/>
          <w:szCs w:val="24"/>
          <w:lang w:val="sr-CS"/>
        </w:rPr>
        <w:t>ДРЖАВНА ПОМОЋ ЗА ИСТРАЖИВАЊЕ И РАЗВОЈ У ВЕЗИ СА ЗАРАЗНОМ БОЛЕСТИ COVID-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истраживање и развој у вези са заразном болести COVID-19 односи се на гране индустрије које су релевантне за сузбијање ширења вируса а нарочито на вакцине, лекове и терапијска средства, медицинске производе, болничку и медицинску опрему, дезинфекциона средства, заштитну одећу и опрему, као и релевантне иновативне процесе за ефикасну производњу тих произво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правдани трошков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pPr>
      <w:r>
        <w:rPr>
          <w:rFonts w:cs="Times New Roman" w:ascii="Times New Roman" w:hAnsi="Times New Roman"/>
          <w:sz w:val="24"/>
          <w:szCs w:val="24"/>
          <w:lang w:val="sr-CS"/>
        </w:rPr>
        <w:t>Оправдани трошкови односе се на све трошкове који су неопходни за пројекат истраживања и развоја током његовог трајања, а нарочито трошкове особља, трошкове за дигиталну и рачунарску опрему, трошкове за дијагностичке инструменте, трошкове за уређаје за прикупљање и обраду података, трошкове за услуге истраживања и развоја, трошкове за предклиничка и клиничка испитивања (фазе испитивања I-IV), трошкове за добијање, потврду и заштиту патената и друге нематеријалне имовине, трошкове за добијање оцене усклађености и/или одобрења неопходних за стављање у промет нових и побољшаних вакцина и медицинских производа, медицинских средстава, болничке и медицинске опреме, дезинфекционих средстава и личне заштитне опрем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фазе испитивања IV сматрају се оправданим трошковима уколико омогућавају даљи научни или технолошки напред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тензитет државне помоћ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20"/>
        <w:jc w:val="both"/>
        <w:rPr/>
      </w:pPr>
      <w:r>
        <w:rPr>
          <w:rFonts w:cs="Times New Roman" w:ascii="Times New Roman" w:hAnsi="Times New Roman"/>
          <w:sz w:val="24"/>
          <w:szCs w:val="24"/>
          <w:lang w:val="sr-CS"/>
        </w:rPr>
        <w:t>Интензитет државне помоћи је д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100% оправданих трошкова за основна истражив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0% оправданих трошкова за индустријска истраживања и за експериментални развој.</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нзитет државне помоћи за индустријско истраживање и експериментални развој може се повећати за 15 процентних поена, ако се истраживачки пројекат спроводи у прекограничној сарадњи са истраживачким организацијама или другим учесницима на тржишту.</w:t>
      </w:r>
    </w:p>
    <w:p>
      <w:pPr>
        <w:pStyle w:val="Normal"/>
        <w:spacing w:lineRule="auto" w:line="240" w:before="0" w:after="0"/>
        <w:ind w:firstLine="720"/>
        <w:jc w:val="both"/>
        <w:rPr/>
      </w:pPr>
      <w:r>
        <w:rPr>
          <w:rFonts w:cs="Times New Roman" w:ascii="Times New Roman" w:hAnsi="Times New Roman"/>
          <w:sz w:val="24"/>
          <w:szCs w:val="24"/>
          <w:lang w:val="sr-CS"/>
        </w:rPr>
        <w:t>Основно истраживање односи се на експериментални или теоријски рад у циљу стицања нових знања о основним принципима појава и посматраним чињеницама, без директне тржишне примене или коришћења.</w:t>
      </w:r>
    </w:p>
    <w:p>
      <w:pPr>
        <w:pStyle w:val="Normal"/>
        <w:spacing w:lineRule="auto" w:line="240" w:before="0" w:after="0"/>
        <w:ind w:firstLine="720"/>
        <w:jc w:val="both"/>
        <w:rPr/>
      </w:pPr>
      <w:r>
        <w:rPr>
          <w:rFonts w:cs="Times New Roman" w:ascii="Times New Roman" w:hAnsi="Times New Roman"/>
          <w:sz w:val="24"/>
          <w:szCs w:val="24"/>
          <w:lang w:val="sr-CS"/>
        </w:rPr>
        <w:t>Индустријско истраживање обухвата планирана истраживања или испитивања у циљу стицања нових знања и вештина за развој нових производа, процеса или услуга, односно ради знатног побољшања постојећих производа, процеса или услу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ални развој обухвата стицање, комбиновање, обликовање и коришћење постојећих научних, технолошких, пословних и осталих меродавних знања и вештина ради израде нових или побољшаних производа, процеса или услуг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Кумулација државне помоћ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Члан 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истраживање и развој у вези са заразном болести COVID-19 се може кумулирати са другом државном помоћи добијеном за исте оправдане трошкове, ако тако кумулирана државна помоћ не прелази интензитет државне помоћи из члана 7. ове уредб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корисника да уступи лиценц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firstLine="720"/>
        <w:rPr/>
      </w:pPr>
      <w:r>
        <w:rPr>
          <w:rFonts w:cs="Times New Roman" w:ascii="Times New Roman" w:hAnsi="Times New Roman"/>
          <w:sz w:val="24"/>
          <w:szCs w:val="24"/>
          <w:lang w:val="sr-CS"/>
        </w:rPr>
        <w:t>Члан 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 државне помоћи за истраживање и развоја у вези са заразном болести COVID-19 дужан је да уступи неискључиве лиценце, под недискриминаторним тржишним условима,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УЛАГАЊЕ У ИНФРАСТРУКТУРУ ЗА ИСПИТИВАЊЕ И УНАПРЕЂЕЊЕ ПРОИЗВОДА НЕОПХОДНИХ ЗА БОРБУ ПРОТИВ ЗАРАЗНЕ БОЛЕСТИ COVID-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улагање у инфраструктуру за испитивање и унапређење производа неопходних за борбу против заразне болести COVID-19 је усклађена ако се додељује за изградњу или надоградњу инфраструктуре потребне за развој, тестирање и унапређење до првог индустријског увођења пре масовне производње оних производа који су неопходни за борбу против заразне болести COVID-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и неопходни за борбу против заразне болести COVID-19, у смислу ове уредбе обухватају: лекове и терапијска средства (укључујући вакцине), њихове полупроизводе, активне фармацеутске састојке и сировине, медицинска средства, болничку и медицинску опрему (укључујући респираторе, заштитну одећу, заштитну опрему и дијагностичка средства) и неопходне сировине за израду истих, дезинфекциона средства, њихове полупроизводе и хемијске сировине потребне за њихову производњу, алата за прикупљање и обраду података и сл.</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правдани трошков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cs="Times New Roman" w:ascii="Times New Roman" w:hAnsi="Times New Roman"/>
          <w:sz w:val="24"/>
          <w:szCs w:val="24"/>
          <w:lang w:val="sr-CS"/>
        </w:rPr>
        <w:t xml:space="preserve">Оправдани трошкови су трошкови улагања који су неопходни за успостављање инфраструктуре за испитивање и унапређење процеса потребног за развој производа из члана 10. став 2. ове уред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нтензитет државне помоћ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cs="Times New Roman" w:ascii="Times New Roman" w:hAnsi="Times New Roman"/>
          <w:sz w:val="24"/>
          <w:szCs w:val="24"/>
          <w:lang w:val="sr-CS"/>
        </w:rPr>
        <w:t>Интензитет државне помоћи може да износи максимално 75% оправданих трошкова.</w:t>
      </w:r>
    </w:p>
    <w:p>
      <w:pPr>
        <w:pStyle w:val="Normal"/>
        <w:spacing w:lineRule="auto" w:line="240" w:before="0" w:after="0"/>
        <w:ind w:firstLine="720"/>
        <w:jc w:val="both"/>
        <w:rPr/>
      </w:pPr>
      <w:r>
        <w:rPr>
          <w:rFonts w:cs="Times New Roman" w:ascii="Times New Roman" w:hAnsi="Times New Roman"/>
          <w:sz w:val="24"/>
          <w:szCs w:val="24"/>
          <w:lang w:val="sr-CS"/>
        </w:rPr>
        <w:t>Интензитет државне помоћи се може повећати за додатних 15 процентних поена:</w:t>
      </w:r>
    </w:p>
    <w:p>
      <w:pPr>
        <w:pStyle w:val="Normal"/>
        <w:spacing w:lineRule="auto" w:line="240" w:before="0" w:after="0"/>
        <w:ind w:firstLine="720"/>
        <w:jc w:val="both"/>
        <w:rPr/>
      </w:pPr>
      <w:r>
        <w:rPr>
          <w:rFonts w:cs="Times New Roman" w:ascii="Times New Roman" w:hAnsi="Times New Roman"/>
          <w:sz w:val="24"/>
          <w:szCs w:val="24"/>
          <w:lang w:val="sr-CS"/>
        </w:rPr>
        <w:t>1) ако се улагање оконча у року од два месеца од дана доделе државне помоћи или од дана почетка примене пореске олакшиц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више држава учествује у финансирању про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је државна помоћ додељена путем предујма, а улагање се заврши у року од два месе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к завршетка пројект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улагања се завршава најкасније у року од шест месеци од датума доделе државне помоћи, при чему се сматра да је пројекат завршен када га одобри надлежни орган Републике Србије. </w:t>
      </w:r>
    </w:p>
    <w:p>
      <w:pPr>
        <w:pStyle w:val="Normal"/>
        <w:spacing w:lineRule="auto" w:line="240" w:before="0" w:after="0"/>
        <w:ind w:firstLine="720"/>
        <w:jc w:val="both"/>
        <w:rPr/>
      </w:pPr>
      <w:r>
        <w:rPr>
          <w:rFonts w:cs="Times New Roman" w:ascii="Times New Roman" w:hAnsi="Times New Roman"/>
          <w:sz w:val="24"/>
          <w:szCs w:val="24"/>
          <w:lang w:val="sr-CS"/>
        </w:rPr>
        <w:t>У случају да се пројекат не заврши у року из става 1. овог члана, корисник је дужан да за сваки месец кашњења врати 25% износа државне помоћи, осим ако је до кашњења дошло услед разлога ван контроле корис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пројекат заврши у року из става 1. овог члана, државна помоћ додељена путем предујма претвара се у субвенцију.</w:t>
      </w:r>
    </w:p>
    <w:p>
      <w:pPr>
        <w:pStyle w:val="Normal"/>
        <w:spacing w:lineRule="auto" w:line="240" w:before="0" w:after="0"/>
        <w:ind w:firstLine="720"/>
        <w:jc w:val="both"/>
        <w:rPr/>
      </w:pPr>
      <w:r>
        <w:rPr>
          <w:rFonts w:cs="Times New Roman" w:ascii="Times New Roman" w:hAnsi="Times New Roman"/>
          <w:sz w:val="24"/>
          <w:szCs w:val="24"/>
          <w:lang w:val="sr-CS"/>
        </w:rPr>
        <w:t>У случају да се пројекат не заврши у року из става 1. овог члана, државна помоћ додељена путем предујма се враћа у једнаким годишњим ратама, у року од пет година од дана доделе државне помоћ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ранција за покриће губит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spacing w:lineRule="auto" w:line="240" w:before="0" w:after="0"/>
        <w:ind w:firstLine="720"/>
        <w:jc w:val="both"/>
        <w:rPr/>
      </w:pPr>
      <w:r>
        <w:rPr>
          <w:rFonts w:cs="Times New Roman" w:ascii="Times New Roman" w:hAnsi="Times New Roman"/>
          <w:sz w:val="24"/>
          <w:szCs w:val="24"/>
          <w:lang w:val="sr-CS"/>
        </w:rPr>
        <w:t>Гаранција за покриће губитка може да се изда независно или уз субвенцију, предујам или пореску олакшиц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аранција за покриће губитка се издаје у року од месец дана од дана када се корисник државне помоћи пријавио за њ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нос губитка који треба да се надокнади утврђује се пет година након завршетка улаг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нос надокнаде из става 3. овог члана израчунава се као разлика између збира трошкова улагања, разумне годишње добити од 10% трошкова улагања током пет година и оперативних трошкова, са једне стране, и збира примљених субвенција, прихода остварених током петогодишњег периода и коначне вредности пројекта, са друге ст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умулација државне помоћ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Члан 15.</w:t>
      </w:r>
    </w:p>
    <w:p>
      <w:pPr>
        <w:pStyle w:val="Normal"/>
        <w:spacing w:before="0" w:after="0"/>
        <w:ind w:firstLine="720"/>
        <w:jc w:val="both"/>
        <w:rPr/>
      </w:pPr>
      <w:r>
        <w:rPr>
          <w:rFonts w:cs="Times New Roman" w:ascii="Times New Roman" w:hAnsi="Times New Roman"/>
          <w:sz w:val="24"/>
          <w:szCs w:val="24"/>
          <w:lang w:val="sr-CS"/>
        </w:rPr>
        <w:t>Државна помоћ ради изградње или надоградње инфраструктуре за испитивање и унапређење производа неопходних за борбу против заразне болести COVID-19 не кумулира се са другом државном помоћи за исте оправдане трошко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корисника у погледу приступа инфраструкту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а која се наплаћује за услуге које пружа инфраструктура за испитивање и унапређење производа неопходних за борбу против заразне болести COVID-19 мора одговарати тржишној це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фраструктура за испитивање и унапређење производа неопходних за борбу против заразне болести COVID-19 мора се учинити доступном већем броју корисника и приступ њој мора бити омогућен на транспарентној и недискриминаторној основ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сницима на тржишту који су учествовали у финансирању са најмање 10% трошкова улагања може се одобрити  повлашћени приступ, под повољнијим усло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УЛАГАЊЕ У ПРОИЗВОДЊУ ПРОИЗВОДА НЕОПХОДНИХ ЗА БОРБУ ПРОТИВ ЗАРАЗНЕ БОЛЕСТИ COVID-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правдани трошков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равдани трошкови су трошкови улагања у инфраструктуру потребну за производњу производа из члана 10. став 2. ове уредб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нтензитет државне помоћ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8.</w:t>
      </w:r>
    </w:p>
    <w:p>
      <w:pPr>
        <w:pStyle w:val="Normal"/>
        <w:spacing w:lineRule="auto" w:line="240" w:before="0" w:after="0"/>
        <w:ind w:firstLine="720"/>
        <w:jc w:val="both"/>
        <w:rPr/>
      </w:pPr>
      <w:r>
        <w:rPr>
          <w:rFonts w:cs="Times New Roman" w:ascii="Times New Roman" w:hAnsi="Times New Roman"/>
          <w:sz w:val="24"/>
          <w:szCs w:val="24"/>
          <w:lang w:val="sr-CS"/>
        </w:rPr>
        <w:t>Интензитет државне помоћи може да износи максимално 80% оправданих трошк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тензитет државне помоћи се може повећати за додатних 15 процентних поена:</w:t>
      </w:r>
    </w:p>
    <w:p>
      <w:pPr>
        <w:pStyle w:val="Normal"/>
        <w:spacing w:lineRule="auto" w:line="240" w:before="0" w:after="0"/>
        <w:ind w:firstLine="720"/>
        <w:jc w:val="both"/>
        <w:rPr/>
      </w:pPr>
      <w:r>
        <w:rPr>
          <w:rFonts w:cs="Times New Roman" w:ascii="Times New Roman" w:hAnsi="Times New Roman"/>
          <w:sz w:val="24"/>
          <w:szCs w:val="24"/>
          <w:lang w:val="sr-CS"/>
        </w:rPr>
        <w:t>1) ако се улагање заврши у року од два месеца од дана доделе државне помоћи или од дана почетка примене пореске олакшиц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ко више држава учествује у финансирању пројекта,</w:t>
      </w:r>
    </w:p>
    <w:p>
      <w:pPr>
        <w:pStyle w:val="Normal"/>
        <w:spacing w:lineRule="auto" w:line="240" w:before="0" w:after="0"/>
        <w:ind w:firstLine="720"/>
        <w:jc w:val="both"/>
        <w:rPr/>
      </w:pPr>
      <w:r>
        <w:rPr>
          <w:rFonts w:cs="Times New Roman" w:ascii="Times New Roman" w:hAnsi="Times New Roman"/>
          <w:sz w:val="24"/>
          <w:szCs w:val="24"/>
          <w:lang w:val="sr-CS"/>
        </w:rPr>
        <w:t>3) ако је државна помоћ додељена путем предујма, а улагање се заврши у року од два месе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к завршетка пројект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улагања се завршава најкасније у року од шест месеци од датума доделе државне помоћи, при чему се сматра да је пројекат завршен када га одобри надлежни орган Републике Србије. </w:t>
      </w:r>
    </w:p>
    <w:p>
      <w:pPr>
        <w:pStyle w:val="Normal"/>
        <w:spacing w:lineRule="auto" w:line="240" w:before="0" w:after="0"/>
        <w:ind w:firstLine="720"/>
        <w:jc w:val="both"/>
        <w:rPr/>
      </w:pPr>
      <w:r>
        <w:rPr>
          <w:rFonts w:cs="Times New Roman" w:ascii="Times New Roman" w:hAnsi="Times New Roman"/>
          <w:sz w:val="24"/>
          <w:szCs w:val="24"/>
          <w:lang w:val="sr-CS"/>
        </w:rPr>
        <w:t>У случају да се пројекат не заврши у року из става 1. овог члана, корисник је дужан да за сваки месец кашњења врати 25% износа државне помоћи, осим ако је до кашњења дошло услед разлога ван контроле корис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пројекат заврши у року из става 1. овог члана, државна помоћ додељена путем предујма претвара се у субвенци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е пројекат не оконча у року из става 1. овог члана, државна помоћ додељена путем предујма се враћа у једнаким годишњим ратама, у року од пет година од дана доделе државне помоћ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ранција за покриће губит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0.</w:t>
      </w:r>
    </w:p>
    <w:p>
      <w:pPr>
        <w:pStyle w:val="Normal"/>
        <w:spacing w:lineRule="auto" w:line="240" w:before="0" w:after="0"/>
        <w:ind w:firstLine="720"/>
        <w:jc w:val="both"/>
        <w:rPr/>
      </w:pPr>
      <w:r>
        <w:rPr>
          <w:rFonts w:cs="Times New Roman" w:ascii="Times New Roman" w:hAnsi="Times New Roman"/>
          <w:sz w:val="24"/>
          <w:szCs w:val="24"/>
          <w:lang w:val="sr-CS"/>
        </w:rPr>
        <w:t xml:space="preserve">Гаранција за покриће губитка може </w:t>
      </w:r>
      <w:r>
        <w:rPr>
          <w:rFonts w:cs="Times New Roman" w:ascii="Times New Roman" w:hAnsi="Times New Roman"/>
          <w:sz w:val="24"/>
          <w:szCs w:val="24"/>
          <w:lang w:val="sr-RS"/>
        </w:rPr>
        <w:t xml:space="preserve">да </w:t>
      </w:r>
      <w:r>
        <w:rPr>
          <w:rFonts w:cs="Times New Roman" w:ascii="Times New Roman" w:hAnsi="Times New Roman"/>
          <w:sz w:val="24"/>
          <w:szCs w:val="24"/>
          <w:lang w:val="sr-CS"/>
        </w:rPr>
        <w:t>се изда независно или уз субвенцију, предујам или пореску олакшиц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аранција за покриће губитка се издаје у року од месец дана од дана када се корисник државне помоћи пријавио за њ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нос губитка који треба да се надокнади утврђује се пет година након завршетка улаг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нос надокнаде из става 3. овог члана израчунава се као разлика између збира трошкова улагања, разумне годишње добити од 10% трошкова улагања током пет година и оперативних трошкова, са једне стране, и збира примљених субвенција, прихода остварених током петогодишњег периода и коначне вредности пројекта, са друге стране.</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умулација државне помоћ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Члан 2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а помоћ за улагање у производњу производа неопходних за борбу против заразне болести COVID-19 не кумулира се са другом државном помоћи за исте оправдане трошко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ЈАВЉИВАЊЕ, ИЗВЕШТАВАЊЕ И ВОЂЕЊЕ ЕВИДЕНЦ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а државне помоћи за истраживање, развој и унапређење производа и инфраструктуре неопходне за борбу против заразне болести COVID-19 подноси се Комисији за контролу државне помоћи на Посебном обрасцу  за пријављивање државне помоћи за истраживање, развој и унапређење производа и инфраструктуре неопходне за борбу против заразне болести COVID-19, који је одштампан уз ову уредбу и чини њен саставни део.</w:t>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center"/>
        <w:rPr/>
      </w:pPr>
      <w:r>
        <w:rPr>
          <w:rFonts w:cs="Times New Roman" w:ascii="Times New Roman" w:hAnsi="Times New Roman"/>
          <w:sz w:val="24"/>
          <w:szCs w:val="24"/>
          <w:lang w:val="sr-CS"/>
        </w:rPr>
        <w:t>Члан 23.</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валац државне помоћи дужан је да води евиденцију о додељеној државној помоћи и Комисији за контролу државне помоћи доставља годишњи извештај о државној помоћи у првом кварталу текуће за претходну годину, који обавезно садржи назив корисника и износ средстава који му је додеље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валац државне помоћи дужан је да чува податке о кориснику и износу помоћи најмање десет година, и мора Комисији за контролу државне помоћи, на њен захтев, да достави сваки податак из евиден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2"/>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ВРШНА ОДРЕДБ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2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05 Број: </w:t>
      </w:r>
      <w:r>
        <w:rPr>
          <w:rFonts w:cs="Times New Roman" w:ascii="Times New Roman" w:hAnsi="Times New Roman"/>
          <w:sz w:val="24"/>
          <w:szCs w:val="24"/>
        </w:rPr>
        <w:t>110</w:t>
      </w:r>
      <w:r>
        <w:rPr>
          <w:rFonts w:cs="Times New Roman" w:ascii="Times New Roman" w:hAnsi="Times New Roman"/>
          <w:sz w:val="24"/>
          <w:szCs w:val="24"/>
          <w:lang w:val="sr-RS"/>
        </w:rPr>
        <w:t>-5503/2021</w:t>
      </w:r>
      <w:r>
        <w:rPr>
          <w:rFonts w:cs="Times New Roman" w:ascii="Times New Roman" w:hAnsi="Times New Roman"/>
          <w:sz w:val="24"/>
          <w:szCs w:val="24"/>
        </w:rPr>
        <w:t>-1</w:t>
      </w:r>
    </w:p>
    <w:p>
      <w:pPr>
        <w:pStyle w:val="Normal"/>
        <w:spacing w:lineRule="auto" w:line="240" w:before="0" w:after="0"/>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sr-Latn-RS"/>
        </w:rPr>
        <w:t>16</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уна</w:t>
      </w:r>
      <w:r>
        <w:rPr>
          <w:rFonts w:cs="Times New Roman" w:ascii="Times New Roman" w:hAnsi="Times New Roman"/>
          <w:sz w:val="24"/>
          <w:szCs w:val="24"/>
          <w:lang w:val="sr-CS"/>
        </w:rPr>
        <w:t xml:space="preserve"> 2021.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678"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ru-RU"/>
              </w:rPr>
              <w:t>Ана Брнабић</w:t>
            </w:r>
            <w:r>
              <w:rPr>
                <w:rFonts w:cs="Times New Roman" w:ascii="Times New Roman" w:hAnsi="Times New Roman"/>
                <w:sz w:val="24"/>
                <w:szCs w:val="24"/>
                <w:lang w:val="sr-RS"/>
              </w:rPr>
              <w:t>, с.р.</w:t>
            </w:r>
          </w:p>
        </w:tc>
      </w:tr>
    </w:tbl>
    <w:p>
      <w:pPr>
        <w:pStyle w:val="1tekst"/>
        <w:spacing w:before="0" w:after="0"/>
        <w:ind w:hanging="26"/>
        <w:jc w:val="center"/>
        <w:rPr>
          <w:spacing w:val="40"/>
          <w:szCs w:val="24"/>
        </w:rPr>
      </w:pPr>
      <w:r>
        <w:rPr>
          <w:spacing w:val="40"/>
          <w:szCs w:val="24"/>
        </w:rPr>
      </w:r>
    </w:p>
    <w:p>
      <w:pPr>
        <w:pStyle w:val="Normal"/>
        <w:spacing w:before="0" w:after="200"/>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8</w:t>
    </w:r>
    <w:r>
      <w:rPr>
        <w:caps/>
        <w:color w:val="5B9BD5"/>
      </w:rPr>
      <w:fldChar w:fldCharType="end"/>
    </w:r>
  </w:p>
  <w:p>
    <w:pPr>
      <w:pStyle w:val="Footer"/>
      <w:spacing w:before="0" w:after="200"/>
      <w:rPr>
        <w:caps/>
        <w:color w:val="5B9BD5"/>
        <w:lang w:val="en-US" w:eastAsia="en-US"/>
      </w:rPr>
    </w:pPr>
    <w:r>
      <w:rPr>
        <w:caps/>
        <w:color w:val="5B9BD5"/>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34:00Z</dcterms:created>
  <dc:creator>Korisnik</dc:creator>
  <dc:description/>
  <cp:keywords/>
  <dc:language>en-US</dc:language>
  <cp:lastModifiedBy>Snezana Marinovic</cp:lastModifiedBy>
  <cp:lastPrinted>2021-06-17T07:20:00Z</cp:lastPrinted>
  <dcterms:modified xsi:type="dcterms:W3CDTF">2021-06-17T06:23:00Z</dcterms:modified>
  <cp:revision>7</cp:revision>
  <dc:subject/>
  <dc:title/>
</cp:coreProperties>
</file>