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ЕДЛОГ ЗАКОН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 ИЗМЕНАМА И ДОПУНАМА ЗАКОНА О БУЏЕТУ РЕПУБЛИКЕ СРБИЈЕ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06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У Закону о буџету Републике Србије за 2006. годину ("Службени гласник РС", бр. 106/05 и 108/05 – исправка), члан 1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"Примања и издаци буџета Републике Србије за 2006. годину (у даљем тексту: буџет), примања и издаци по основу продаје, односно набавке финансијске имовине и датих кредита и задужења и отплата дуга, утврђени су у следећим износима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716"/>
        <w:gridCol w:w="1720"/>
        <w:gridCol w:w="287"/>
      </w:tblGrid>
      <w:tr>
        <w:trPr>
          <w:trHeight w:val="46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.  Примања и издаци буџета Републике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</w:t>
              <w:br/>
              <w:t xml:space="preserve"> буџета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  ПРИМАЊ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.269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ЋИ ПРИ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.269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Порески при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.361.8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068.1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рез на финансијске трансакције (наплаћен из претходне године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ДВ и акциз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.339.9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ари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64.4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порески при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+7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9.4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Непорески приходи, од чега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.9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а)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ходи од продаје проузвода и усл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0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ходи од продаје добара и услуга и од давања у закуп </w:t>
            </w:r>
          </w:p>
          <w:p>
            <w:pPr>
              <w:pStyle w:val="Normal"/>
              <w:ind w:left="13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окретности - лиценц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 републичке административне, судске и конзуларне такс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приходи од игара на срећ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)  остали непорески при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, 743-7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дивиденд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800.0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вчане казне, накнаде, друге такс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107.2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Капитални при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Донације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1+7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Трансфер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Пренета средства из претходне годи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I  ИЗДАЦ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5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8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0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ЋИ РАС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6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3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Расходи за запосле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Коришћење роба и усл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Употреба основних средста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Отплата кама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338.70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Субвенциј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3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603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Издаци за социјалну заштит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56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 Остали расход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+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ЋИ ТРАНСФЕР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31 + 46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.7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594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ИТАЛНИ РАСХОДИ, укупно од чега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08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капитални издаци орган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5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3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капитални издаци за реализацију НИП-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ИТАЛНИ ТРАСНФЕР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32 + 46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 ПРИМАЊА ПО ОСНОВУ ПРОДАЈЕ ФИНАНСИЈСКЕ ИМОВИНЕ И ОТПЛАТА КРЕДИТА МИНУС ИЗДАЦИ ПО ОСНОВУ ДАТИХ КРЕДИТА И НАБАВКЕ ФИНАНСИЈСКЕ ИМОВИНЕ (IV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.956.6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II  БУЏЕТСКИ СУФИЦИТ (БУЏЕТСКИ ДЕФИЦИТ)  (I-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7+8)-(4+5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4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7-7411+8)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4-44+5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87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КУПНИ ФИСКАЛНИ РЕЗУЛТАТ (III+V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9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.  Примања и издаци по основу продаје, односно набавке финансијске имовине и наплате одобрених креди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V ПРИМАЊА ПО ОСНОВУ НАПЛАТЕ ОДОБРЕНИХ КРЕДИТА И ПРОДАЈЕ ФИНАНСИЈСКЕ ИМОВИ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.796.44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 ИЗДАЦИ ЗА ДАТЕ ПОЗАЈМИЦЕ И НАБАВКУ ФИНАНСИЈСКЕ ИМОВИ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839.84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 ДАТЕ ПОЗАЈМИЦЕ МИНУС ПРИМАЊА ПО ОСНОВУ ОТПЛАТЕ (IV - V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-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.956.60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.  Задуживање и отплата д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I ЗАДУЖИВАЊ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580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Задуживање код домаћих кредитор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Задуживање код страних кредитор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80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III ОТПЛАТА Д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.745.379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Отплата домаћег д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441.28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Отплата страног дуг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3.511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Отплата по гаранцијам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.587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IX ПРОМЕНА СТАЊА НА РАЧУНУ (II + VI + VII - VI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6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 НЕТО ФИНАНСИРАЊЕ (VI + VII - VIII - IX = -III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4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Члан 2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" Буџет за 2006. годину састоји се од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ab/>
        <w:t xml:space="preserve">1) </w:t>
      </w:r>
      <w:r>
        <w:rPr>
          <w:rFonts w:cs="Arial" w:ascii="Arial" w:hAnsi="Arial"/>
        </w:rPr>
        <w:t>Примања буџета у износу од 521.269.000.0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  <w:t xml:space="preserve">2) </w:t>
      </w:r>
      <w:r>
        <w:rPr>
          <w:rFonts w:cs="Arial" w:ascii="Arial" w:hAnsi="Arial"/>
        </w:rPr>
        <w:t xml:space="preserve">Издатака буџета у износу од </w:t>
      </w:r>
      <w:r>
        <w:rPr>
          <w:rFonts w:cs="Arial" w:ascii="Arial" w:hAnsi="Arial"/>
          <w:lang w:val="ru-RU"/>
        </w:rPr>
        <w:t>505.820.602.000</w:t>
      </w:r>
      <w:r>
        <w:rPr>
          <w:rFonts w:cs="Arial" w:ascii="Arial" w:hAnsi="Arial"/>
        </w:rPr>
        <w:t xml:space="preserve"> динара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4</w:t>
      </w:r>
      <w:r>
        <w:rPr>
          <w:rFonts w:cs="Arial" w:ascii="Arial" w:hAnsi="Arial"/>
          <w:lang w:val="ru-RU"/>
        </w:rPr>
        <w:t>4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3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581</w:t>
      </w:r>
      <w:r>
        <w:rPr>
          <w:rFonts w:cs="Arial" w:ascii="Arial" w:hAnsi="Arial"/>
        </w:rPr>
        <w:t>.000 динара за редовно финансирање рада корисника буџетских средста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-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03</w:t>
      </w:r>
      <w:r>
        <w:rPr>
          <w:rFonts w:cs="Arial" w:ascii="Arial" w:hAnsi="Arial"/>
        </w:rPr>
        <w:t>1.8</w:t>
      </w:r>
      <w:r>
        <w:rPr>
          <w:rFonts w:cs="Arial" w:ascii="Arial" w:hAnsi="Arial"/>
          <w:lang w:val="ru-RU"/>
        </w:rPr>
        <w:t>90</w:t>
      </w:r>
      <w:r>
        <w:rPr>
          <w:rFonts w:cs="Arial" w:ascii="Arial" w:hAnsi="Arial"/>
        </w:rPr>
        <w:t>.000 динара за реализацију Националног инвестиционог пла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3) </w:t>
      </w:r>
      <w:r>
        <w:rPr>
          <w:rFonts w:cs="Arial" w:ascii="Arial" w:hAnsi="Arial"/>
        </w:rPr>
        <w:t>Буџетског суфицита у износу од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98</w:t>
      </w:r>
      <w:r>
        <w:rPr>
          <w:rFonts w:cs="Arial" w:ascii="Arial" w:hAnsi="Arial"/>
        </w:rPr>
        <w:t>.00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ања по основу наплате одобрених кредита и продаје финансијске имовине у износу од 130.796.440.000 динара користиће се за покриће издатака по основу датих позајмица и набавке финансијске имовине у износу од 7.839.840.000 динара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Отплата главнице јавног дуга у износу од 34.</w:t>
      </w:r>
      <w:r>
        <w:rPr>
          <w:rFonts w:cs="Arial" w:ascii="Arial" w:hAnsi="Arial"/>
          <w:lang w:val="ru-RU"/>
        </w:rPr>
        <w:t>74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79</w:t>
      </w:r>
      <w:r>
        <w:rPr>
          <w:rFonts w:cs="Arial" w:ascii="Arial" w:hAnsi="Arial"/>
        </w:rPr>
        <w:t>.000 динара финансираће се из следећих извор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средствима оствареним по основу задуживања у износу од 6.580.150.0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средствима оствареним по основу буџетског суфицита у износу од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98</w:t>
      </w:r>
      <w:r>
        <w:rPr>
          <w:rFonts w:cs="Arial" w:ascii="Arial" w:hAnsi="Arial"/>
        </w:rPr>
        <w:t>.0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средствима оствареним по основу наплате одобрених кредита и продаје финансијске имовине у износу од 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1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831</w:t>
      </w:r>
      <w:r>
        <w:rPr>
          <w:rFonts w:cs="Arial" w:ascii="Arial" w:hAnsi="Arial"/>
        </w:rPr>
        <w:t>.00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остали део средстава остварених по основу наплате одобрених кредита и продаје финансијске имовине чине стање на рачуну буџета на крају године у износу од 110.</w:t>
      </w:r>
      <w:r>
        <w:rPr>
          <w:rFonts w:cs="Arial" w:ascii="Arial" w:hAnsi="Arial"/>
          <w:lang w:val="ru-RU"/>
        </w:rPr>
        <w:t>23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769</w:t>
      </w:r>
      <w:r>
        <w:rPr>
          <w:rFonts w:cs="Arial" w:ascii="Arial" w:hAnsi="Arial"/>
        </w:rPr>
        <w:t>.000 динара.“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.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ан 3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"Део прихода из члана 1. овог закона у износу од 23.918.969.000 динара  намењен је трансферима Србији и Црној Гори и представља средства утрошена за обављање поверених надлежности и додатних послова органа државне заједнице Србија и Црна Гора до 8. јуна 2006. године."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У члану 4. став 1. алинеја 3. износ: "15.505.910.000" замењује се износом: "16.336.4</w:t>
      </w:r>
      <w:r>
        <w:rPr>
          <w:rFonts w:cs="Arial" w:ascii="Arial" w:hAnsi="Arial"/>
          <w:lang w:val="ru-RU"/>
        </w:rPr>
        <w:t>38</w:t>
      </w:r>
      <w:r>
        <w:rPr>
          <w:rFonts w:cs="Arial" w:ascii="Arial" w:hAnsi="Arial"/>
        </w:rPr>
        <w:t>.000"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У ставу 2. износ: "14.707.851.000" замењује се износом: "15.538.37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000", а износ: "14.153.851.000" замењује се износом: "14.984.37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000"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ан 5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"Стање дуга Републике Србије на дан 31. јула 2006. године износи </w:t>
      </w:r>
      <w:r>
        <w:rPr>
          <w:rFonts w:cs="Arial" w:ascii="Arial" w:hAnsi="Arial"/>
          <w:bCs/>
        </w:rPr>
        <w:t>785.286.703.707,75</w:t>
      </w:r>
      <w:r>
        <w:rPr>
          <w:rFonts w:cs="Arial" w:ascii="Arial" w:hAnsi="Arial"/>
        </w:rPr>
        <w:t xml:space="preserve"> динара (9.471.025.122,78 ЕУР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тање дуга у домаћој валути у износу од 60.074.297.145,00 динара (723.785.840,56 ЕУР), и то по основ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иректног задужења Републике Србије  по основу дугорочних обвезница издатих Народној банци Србије у износу од 19.701.120.000,00 динара (237.362.605,59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у износу од 20.000.000.000,00 динара (240.963.565,1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Закона о јавном дугу Републике Србије по основу преузимања обавеза за Републички фонд за пензијско и инвалидско осигурање запослених насталих по основу неисплаћених пензија и новчаних накнада у износу од 15.044.401.827,57 динара (181.257.634,96 ЕУР)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конверзије кредита одобрених од банака носилаца примарне пољопривреде у јавни дуг Федерације у износу од  331.575.317,43 динара (3.994.878,53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емитованих државних записа у износу од 4.997.200.000,00 динара (60.207.156,38 ЕУР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II </w:t>
      </w:r>
      <w:r>
        <w:rPr>
          <w:rFonts w:cs="Arial" w:ascii="Arial" w:hAnsi="Arial"/>
        </w:rPr>
        <w:t xml:space="preserve">Стање дуга у страној валути у износу од </w:t>
      </w:r>
      <w:r>
        <w:rPr>
          <w:rFonts w:cs="Arial" w:ascii="Arial" w:hAnsi="Arial"/>
          <w:bCs/>
        </w:rPr>
        <w:t>725.212.406.562,75</w:t>
      </w:r>
      <w:r>
        <w:rPr>
          <w:rFonts w:cs="Arial" w:ascii="Arial" w:hAnsi="Arial"/>
        </w:rPr>
        <w:t xml:space="preserve"> динара (8.747.239.282,22 ЕУР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о основу директног задужења Републике Србије у укупном износу од 666.958.426.861,17 динара  (8.045.384.950,70 ЕУР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по основу старе девизне штедње у износу од 269.258.964.408,00 динара (3.244.080.000,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о основу зајма за привредни препород Републике Србије у износу од 3.335.691.607,37 динара (40.189.007,09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према Међународној банци за обнову и развој (IBRD A,B,C) у износу од </w:t>
      </w:r>
      <w:r>
        <w:rPr>
          <w:rFonts w:cs="Arial" w:ascii="Arial" w:hAnsi="Arial"/>
          <w:bCs/>
        </w:rPr>
        <w:t>147.829.743.240,25</w:t>
      </w:r>
      <w:r>
        <w:rPr>
          <w:rFonts w:cs="Arial" w:ascii="Arial" w:hAnsi="Arial"/>
        </w:rPr>
        <w:t xml:space="preserve"> динара  (1.781.079.097,98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према Међународном удружењу за развој (IDA) у износу од </w:t>
      </w:r>
      <w:r>
        <w:rPr>
          <w:rFonts w:cs="Arial" w:ascii="Arial" w:hAnsi="Arial"/>
          <w:bCs/>
        </w:rPr>
        <w:t>32.486.093.796,98</w:t>
      </w:r>
      <w:r>
        <w:rPr>
          <w:rFonts w:cs="Arial" w:ascii="Arial" w:hAnsi="Arial"/>
        </w:rPr>
        <w:t xml:space="preserve"> динара (401.149.183,94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према Европској инвестиционој банци у износу од </w:t>
      </w:r>
      <w:r>
        <w:rPr>
          <w:rFonts w:cs="Arial" w:ascii="Arial" w:hAnsi="Arial"/>
          <w:bCs/>
        </w:rPr>
        <w:t xml:space="preserve">2.285.830.581,74 динара </w:t>
      </w:r>
      <w:r>
        <w:rPr>
          <w:rFonts w:cs="Arial" w:ascii="Arial" w:hAnsi="Arial"/>
        </w:rPr>
        <w:t xml:space="preserve"> (27.540.094,31 ЕУР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Европској унији у износу од 4</w:t>
      </w:r>
      <w:r>
        <w:rPr>
          <w:rFonts w:cs="Arial" w:ascii="Arial" w:hAnsi="Arial"/>
          <w:lang w:val="ru-RU"/>
        </w:rPr>
        <w:t>.108.504.950,00</w:t>
      </w:r>
      <w:r>
        <w:rPr>
          <w:rFonts w:cs="Arial" w:ascii="Arial" w:hAnsi="Arial"/>
        </w:rPr>
        <w:t xml:space="preserve"> динара (49.500.000,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рема Париском клубу поверилаца у износу од 134.144.070.413,11 динара (1.616.191.672,22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Лондонском клубу у износу од 70.379.498.586,99 динара (847.944.744,49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Влади Италије у износу од 1.255.376.512,50 динара (15.125.000,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према Влади Швајцарске у износу од 1.077.851.804,23 динара (12.986.150,67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ЦЕБ у износу од 796.800.960,00 динара (9.600.000,00 ЕУР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 основу потенцијалних обавеза Републике Србије (обавезе за које је Република Србија гарант) у укупном износу од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58.253.979.701,58</w:t>
      </w:r>
      <w:r>
        <w:rPr>
          <w:rFonts w:cs="Arial" w:ascii="Arial" w:hAnsi="Arial"/>
        </w:rPr>
        <w:t xml:space="preserve"> динара (701.854.331,52 ЕУР), од чег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Европској банци за обнову и развој у износу од 11.775.338.873,22 динара (141.871.381,76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- према Европској инвестиционој банци у износу од </w:t>
      </w:r>
      <w:r>
        <w:rPr>
          <w:rFonts w:cs="Arial" w:ascii="Arial" w:hAnsi="Arial"/>
          <w:bCs/>
        </w:rPr>
        <w:t>20.710.686.240,23</w:t>
      </w:r>
      <w:r>
        <w:rPr>
          <w:rFonts w:cs="Arial" w:ascii="Arial" w:hAnsi="Arial"/>
        </w:rPr>
        <w:t xml:space="preserve"> динара (249.526.039,61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 xml:space="preserve">- према KfW–у у износу од </w:t>
      </w:r>
      <w:r>
        <w:rPr>
          <w:rFonts w:cs="Arial" w:ascii="Arial" w:hAnsi="Arial"/>
          <w:bCs/>
        </w:rPr>
        <w:t xml:space="preserve">3.300.677.096,37 </w:t>
      </w:r>
      <w:r>
        <w:rPr>
          <w:rFonts w:cs="Arial" w:ascii="Arial" w:hAnsi="Arial"/>
        </w:rPr>
        <w:t>динара (39.767.146,02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 према Европској унији у износу од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18.575.141.123,37 динара</w:t>
      </w:r>
      <w:r>
        <w:rPr>
          <w:rFonts w:cs="Arial" w:ascii="Arial" w:hAnsi="Arial"/>
        </w:rPr>
        <w:t xml:space="preserve"> (223.796.611,37 ЕУР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према Влади Републике Пољске у износу од 3.203.674.031,38 динара (38.598.435,8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- према Међународном удружењу за развој (IDA) у износу од 688.462.337,00  динара (8.294.716,96 ЕУР)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У 200</w:t>
      </w: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</w:rPr>
        <w:t xml:space="preserve"> години издаће се гаранције Републике Србије до износа од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45.353.375.000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bCs/>
          <w:lang w:val="ru-RU"/>
        </w:rPr>
        <w:t xml:space="preserve"> динара</w:t>
      </w:r>
      <w:r>
        <w:rPr>
          <w:rFonts w:cs="Arial" w:ascii="Arial" w:hAnsi="Arial"/>
          <w:bCs/>
          <w:lang w:val="sr-Latn-CS"/>
        </w:rPr>
        <w:t xml:space="preserve"> (518.324.285,71 ЕУР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Европској банци за обнову и развој по основу</w:t>
      </w:r>
      <w:r>
        <w:rPr>
          <w:rFonts w:cs="Arial" w:ascii="Arial" w:hAnsi="Arial"/>
          <w:lang w:val="ru-RU"/>
        </w:rPr>
        <w:t xml:space="preserve"> два</w:t>
      </w:r>
      <w:r>
        <w:rPr>
          <w:rFonts w:cs="Arial" w:ascii="Arial" w:hAnsi="Arial"/>
        </w:rPr>
        <w:t xml:space="preserve"> кредита у укупном износу од</w:t>
      </w:r>
      <w:r>
        <w:rPr>
          <w:rFonts w:cs="Arial" w:ascii="Arial" w:hAnsi="Arial"/>
          <w:lang w:val="ru-RU"/>
        </w:rPr>
        <w:t xml:space="preserve"> 12.250.0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 xml:space="preserve">динара </w:t>
      </w:r>
      <w:r>
        <w:rPr>
          <w:rFonts w:cs="Arial" w:ascii="Arial" w:hAnsi="Arial"/>
          <w:lang w:val="ru-RU"/>
        </w:rPr>
        <w:t>(140.000.000,00 ЕУР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Железниц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Пројекат обнове железнице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Latn-CS"/>
        </w:rPr>
        <w:t>износ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5.250.000.000,00 </w:t>
      </w:r>
      <w:r>
        <w:rPr>
          <w:rFonts w:cs="Arial" w:ascii="Arial" w:hAnsi="Arial"/>
          <w:lang w:val="sr-Latn-CS"/>
        </w:rPr>
        <w:t>динара</w:t>
      </w:r>
      <w:r>
        <w:rPr>
          <w:rFonts w:cs="Arial" w:ascii="Arial" w:hAnsi="Arial"/>
        </w:rPr>
        <w:t xml:space="preserve"> (60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утеви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изградњу обилазнице око Београда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коридору 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</w:rPr>
        <w:t xml:space="preserve"> у износу од </w:t>
      </w:r>
      <w:r>
        <w:rPr>
          <w:rFonts w:cs="Arial" w:ascii="Arial" w:hAnsi="Arial"/>
          <w:lang w:val="ru-RU"/>
        </w:rPr>
        <w:t xml:space="preserve">7.000.000.000,00 </w:t>
      </w:r>
      <w:r>
        <w:rPr>
          <w:rFonts w:cs="Arial" w:ascii="Arial" w:hAnsi="Arial"/>
        </w:rPr>
        <w:t>динара (80.000.000,00 ЕУР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Европској инвестиционој банци по основу шест кредита у укупном износу од</w:t>
      </w:r>
      <w:r>
        <w:rPr>
          <w:rFonts w:cs="Arial" w:ascii="Arial" w:hAnsi="Arial"/>
          <w:lang w:val="ru-RU"/>
        </w:rPr>
        <w:t xml:space="preserve"> 19.687.5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динара (2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.000.000,00 ЕУР)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утеви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изградњу обилазнице око Београда на коридору 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</w:rPr>
        <w:t xml:space="preserve"> у износу од</w:t>
      </w:r>
      <w:r>
        <w:rPr>
          <w:rFonts w:cs="Arial" w:ascii="Arial" w:hAnsi="Arial"/>
          <w:lang w:val="ru-RU"/>
        </w:rPr>
        <w:t xml:space="preserve"> 4.812.500.000,00 </w:t>
      </w:r>
      <w:r>
        <w:rPr>
          <w:rFonts w:cs="Arial" w:ascii="Arial" w:hAnsi="Arial"/>
        </w:rPr>
        <w:t>динара (</w:t>
      </w:r>
      <w:r>
        <w:rPr>
          <w:rFonts w:cs="Arial" w:ascii="Arial" w:hAnsi="Arial"/>
          <w:lang w:val="ru-RU"/>
        </w:rPr>
        <w:t>55</w:t>
      </w:r>
      <w:r>
        <w:rPr>
          <w:rFonts w:cs="Arial" w:ascii="Arial" w:hAnsi="Arial"/>
        </w:rPr>
        <w:t>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2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утеви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санацију мостова у износу од</w:t>
      </w:r>
      <w:r>
        <w:rPr>
          <w:rFonts w:cs="Arial" w:ascii="Arial" w:hAnsi="Arial"/>
          <w:lang w:val="ru-RU"/>
        </w:rPr>
        <w:t xml:space="preserve"> 1.925.000.000,00 </w:t>
      </w:r>
      <w:r>
        <w:rPr>
          <w:rFonts w:cs="Arial" w:ascii="Arial" w:hAnsi="Arial"/>
        </w:rPr>
        <w:t>динара (22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3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утеви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санацију моста Газела у износу од</w:t>
      </w:r>
      <w:r>
        <w:rPr>
          <w:rFonts w:cs="Arial" w:ascii="Arial" w:hAnsi="Arial"/>
          <w:lang w:val="ru-RU"/>
        </w:rPr>
        <w:t xml:space="preserve"> 2.187.500.000,00 </w:t>
      </w:r>
      <w:r>
        <w:rPr>
          <w:rFonts w:cs="Arial" w:ascii="Arial" w:hAnsi="Arial"/>
        </w:rPr>
        <w:t>динара (25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Железниц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Пројекат обнове железнице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Latn-CS"/>
        </w:rPr>
        <w:t>износ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од</w:t>
      </w:r>
      <w:r>
        <w:rPr>
          <w:rFonts w:cs="Arial" w:ascii="Arial" w:hAnsi="Arial"/>
          <w:lang w:val="ru-RU"/>
        </w:rPr>
        <w:t xml:space="preserve"> 7.000.000.000,00 </w:t>
      </w:r>
      <w:r>
        <w:rPr>
          <w:rFonts w:cs="Arial" w:ascii="Arial" w:hAnsi="Arial"/>
          <w:lang w:val="sr-Latn-CS"/>
        </w:rPr>
        <w:t>динара</w:t>
      </w:r>
      <w:r>
        <w:rPr>
          <w:rFonts w:cs="Arial" w:ascii="Arial" w:hAnsi="Arial"/>
        </w:rPr>
        <w:t xml:space="preserve"> (80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</w:rPr>
        <w:t>Малим општинама појединачно до износа дозвољеног задуживања у складу са Законом о јавном дугу за реконструкцију комуналне инфраструктуре, а укупно у износу од</w:t>
      </w:r>
      <w:r>
        <w:rPr>
          <w:rFonts w:cs="Arial" w:ascii="Arial" w:hAnsi="Arial"/>
          <w:lang w:val="ru-RU"/>
        </w:rPr>
        <w:t xml:space="preserve"> 2.187.500.000,00 </w:t>
      </w:r>
      <w:r>
        <w:rPr>
          <w:rFonts w:cs="Arial" w:ascii="Arial" w:hAnsi="Arial"/>
        </w:rPr>
        <w:t>динара (25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6. </w:t>
      </w:r>
      <w:r>
        <w:rPr>
          <w:rFonts w:cs="Arial" w:ascii="Arial" w:hAnsi="Arial"/>
        </w:rPr>
        <w:t xml:space="preserve">Институт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Торлак</w:t>
      </w:r>
      <w:r>
        <w:rPr>
          <w:rFonts w:cs="Arial" w:ascii="Arial" w:hAnsi="Arial"/>
          <w:lang w:val="ru-RU"/>
        </w:rPr>
        <w:t xml:space="preserve">” Београд у износу од 1.575.000.000,00 динара </w:t>
      </w:r>
      <w:r>
        <w:rPr>
          <w:rFonts w:cs="Arial" w:ascii="Arial" w:hAnsi="Arial"/>
        </w:rPr>
        <w:t>(18.000.000,00 ЕУР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ru-RU"/>
        </w:rPr>
        <w:t xml:space="preserve"> Немачкој развојној банци (Kf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ru-RU"/>
        </w:rPr>
        <w:t xml:space="preserve">) за кредит </w:t>
      </w:r>
      <w:r>
        <w:rPr>
          <w:rFonts w:cs="Arial" w:ascii="Arial" w:hAnsi="Arial"/>
        </w:rPr>
        <w:t xml:space="preserve">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 xml:space="preserve">Електропривред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Пројекат рехабилитације угљенокопа за ЈП ТЕ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Никола Тесл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</w:rPr>
        <w:t xml:space="preserve">и инсталацију новог система за складиштење пепела за ЈП ТЕ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Костолац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у износу од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3.202.500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</w:rPr>
        <w:t>(36.600.000,00 ЕУР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раним владама у укупном износу од </w:t>
      </w:r>
      <w:r>
        <w:rPr>
          <w:rFonts w:cs="Arial" w:ascii="Arial" w:hAnsi="Arial"/>
          <w:lang w:val="ru-RU"/>
        </w:rPr>
        <w:t>10.213.375.000,00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динара (116.724.285,71 ЕУР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1. </w:t>
      </w:r>
      <w:r>
        <w:rPr>
          <w:rFonts w:cs="Arial" w:ascii="Arial" w:hAnsi="Arial"/>
        </w:rPr>
        <w:t xml:space="preserve">Влади Француске за кредите градовима, појединачно до износа дозвољеног задуживања у складу са Законом о јавном дугу за изградњу постројења за пречишћавање отпадних вода, у укупном износу од </w:t>
      </w:r>
      <w:r>
        <w:rPr>
          <w:rFonts w:cs="Arial" w:ascii="Arial" w:hAnsi="Arial"/>
          <w:lang w:val="ru-RU"/>
        </w:rPr>
        <w:t xml:space="preserve">3.500.000.000,00 </w:t>
      </w:r>
      <w:r>
        <w:rPr>
          <w:rFonts w:cs="Arial" w:ascii="Arial" w:hAnsi="Arial"/>
        </w:rPr>
        <w:t>динара (40.0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2. </w:t>
      </w:r>
      <w:r>
        <w:rPr>
          <w:rFonts w:cs="Arial" w:ascii="Arial" w:hAnsi="Arial"/>
        </w:rPr>
        <w:t xml:space="preserve">Влади Шпаније за кредит 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Железниц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набавку теретних и путничких вагона у износу од </w:t>
      </w:r>
      <w:r>
        <w:rPr>
          <w:rFonts w:cs="Arial" w:ascii="Arial" w:hAnsi="Arial"/>
          <w:lang w:val="ru-RU"/>
        </w:rPr>
        <w:t xml:space="preserve">2.843.750.000,00 </w:t>
      </w:r>
      <w:r>
        <w:rPr>
          <w:rFonts w:cs="Arial" w:ascii="Arial" w:hAnsi="Arial"/>
        </w:rPr>
        <w:t>динара (32.500.000,00 ЕУР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 xml:space="preserve">Влади Пољске за кредит Јавном предузећ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Електропривреда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за набавку БТО система у износу од </w:t>
      </w:r>
      <w:r>
        <w:rPr>
          <w:rFonts w:cs="Arial" w:ascii="Arial" w:hAnsi="Arial"/>
          <w:lang w:val="ru-RU"/>
        </w:rPr>
        <w:t xml:space="preserve"> 3.664.000.000,00 </w:t>
      </w:r>
      <w:r>
        <w:rPr>
          <w:rFonts w:cs="Arial" w:ascii="Arial" w:hAnsi="Arial"/>
        </w:rPr>
        <w:t>динара (50.000.000,00 УСД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>Влади Републике Аустрије за кредит Општини Крушевац за еколошки пројекат санације депоније у Срњу и експлоатацију биогаса у износу од</w:t>
      </w:r>
      <w:r>
        <w:rPr>
          <w:rFonts w:cs="Arial" w:ascii="Arial" w:hAnsi="Arial"/>
          <w:lang w:val="ru-RU"/>
        </w:rPr>
        <w:t xml:space="preserve"> 205.625.000,00 динара </w:t>
      </w:r>
      <w:r>
        <w:rPr>
          <w:rFonts w:cs="Arial" w:ascii="Arial" w:hAnsi="Arial"/>
        </w:rPr>
        <w:t>(2.350.000,00 ЕУР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Република Србија ће у 2006. години</w:t>
      </w:r>
      <w:r>
        <w:rPr>
          <w:rFonts w:cs="Arial" w:ascii="Arial" w:hAnsi="Arial"/>
          <w:lang w:val="ru-RU"/>
        </w:rPr>
        <w:t xml:space="preserve"> потписати пројектне зајмове у укупном износу од </w:t>
      </w:r>
      <w:r>
        <w:rPr>
          <w:rFonts w:cs="Arial" w:ascii="Arial" w:hAnsi="Arial"/>
          <w:bCs/>
          <w:i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>17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656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350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  <w:iCs/>
          <w:lang w:val="ru-RU"/>
        </w:rPr>
        <w:t>000</w:t>
      </w:r>
      <w:r>
        <w:rPr>
          <w:rFonts w:cs="Arial" w:ascii="Arial" w:hAnsi="Arial"/>
          <w:bCs/>
          <w:iCs/>
        </w:rPr>
        <w:t>,00</w:t>
      </w:r>
      <w:r>
        <w:rPr>
          <w:rFonts w:cs="Arial" w:ascii="Arial" w:hAnsi="Arial"/>
          <w:bCs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</w:rPr>
        <w:t>(201.786.857,14 ЕУР),</w:t>
      </w:r>
      <w:r>
        <w:rPr>
          <w:rFonts w:cs="Arial" w:ascii="Arial" w:hAnsi="Arial"/>
          <w:lang w:val="ru-RU"/>
        </w:rPr>
        <w:t xml:space="preserve"> и то са: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1. Међународним удружењем за развој у износу од 3.297.600.000,00 динара </w:t>
      </w:r>
      <w:r>
        <w:rPr>
          <w:rFonts w:cs="Arial" w:ascii="Arial" w:hAnsi="Arial"/>
        </w:rPr>
        <w:t>(45.000.000,00 УСД)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2. Европском инвестиционом банком за клиничке центре у Београду, Крагујевцу, Нишу и Новом Саду у </w:t>
      </w:r>
      <w:r>
        <w:rPr>
          <w:rFonts w:cs="Arial" w:ascii="Arial" w:hAnsi="Arial"/>
        </w:rPr>
        <w:t>укупном износу од 7.000.000.000,00 динара (80.000.000,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lang w:val="ru-RU"/>
        </w:rPr>
        <w:t xml:space="preserve">3. Банком савета Европе у укупном износу од 4.340.000.000,00 динара </w:t>
      </w:r>
      <w:r>
        <w:rPr>
          <w:rFonts w:cs="Arial" w:ascii="Arial" w:hAnsi="Arial"/>
        </w:rPr>
        <w:t>(49.600.000,00 ЕУР),</w:t>
      </w:r>
      <w:r>
        <w:rPr>
          <w:rFonts w:cs="Arial" w:ascii="Arial" w:hAnsi="Arial"/>
          <w:bCs/>
          <w:lang w:val="ru-RU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ab/>
        <w:t xml:space="preserve">- за санацију поплављених подручја у износу од 840.000.000,00 динара </w:t>
      </w:r>
      <w:r>
        <w:rPr>
          <w:rFonts w:cs="Arial" w:ascii="Arial" w:hAnsi="Arial"/>
        </w:rPr>
        <w:t>(9.600.000,00 ЕУР)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 xml:space="preserve">- за изградњу станова за избеглице у износу од 875.000.000,00 динара </w:t>
      </w:r>
      <w:r>
        <w:rPr>
          <w:rFonts w:cs="Arial" w:ascii="Arial" w:hAnsi="Arial"/>
        </w:rPr>
        <w:t>(10.000.000,00 ЕУР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ab/>
        <w:t xml:space="preserve">- за санацију клизишта у износу од </w:t>
      </w:r>
      <w:r>
        <w:rPr>
          <w:rFonts w:cs="Arial" w:ascii="Arial" w:hAnsi="Arial"/>
          <w:bCs/>
          <w:lang w:val="ru-RU"/>
        </w:rPr>
        <w:t xml:space="preserve">875.000.000,00 динара </w:t>
      </w:r>
      <w:r>
        <w:rPr>
          <w:rFonts w:cs="Arial" w:ascii="Arial" w:hAnsi="Arial"/>
        </w:rPr>
        <w:t>(10.000.000,00 ЕУР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- за пројекат реконструкције система за велики Бачки канал у износу од 1.750.000.000,00  динара </w:t>
      </w:r>
      <w:r>
        <w:rPr>
          <w:rFonts w:cs="Arial" w:ascii="Arial" w:hAnsi="Arial"/>
        </w:rPr>
        <w:t>(20.000.000,00 ЕУР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4. </w:t>
      </w:r>
      <w:r>
        <w:rPr>
          <w:rFonts w:cs="Arial" w:ascii="Arial" w:hAnsi="Arial"/>
        </w:rPr>
        <w:t>Немачком развојном банком (</w:t>
      </w:r>
      <w:r>
        <w:rPr>
          <w:rFonts w:cs="Arial" w:ascii="Arial" w:hAnsi="Arial"/>
          <w:lang w:val="sr-Latn-CS"/>
        </w:rPr>
        <w:t>Kf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</w:rPr>
        <w:t xml:space="preserve"> по основу два кредита у укупном износу од </w:t>
      </w:r>
      <w:r>
        <w:rPr>
          <w:rFonts w:cs="Arial" w:ascii="Arial" w:hAnsi="Arial"/>
          <w:bCs/>
          <w:lang w:val="ru-RU"/>
        </w:rPr>
        <w:t>1.925.000.000,00</w:t>
      </w:r>
      <w:r>
        <w:rPr>
          <w:rFonts w:cs="Arial" w:ascii="Arial" w:hAnsi="Arial"/>
          <w:lang w:val="ru-RU"/>
        </w:rPr>
        <w:t xml:space="preserve"> динара </w:t>
      </w:r>
      <w:r>
        <w:rPr>
          <w:rFonts w:cs="Arial" w:ascii="Arial" w:hAnsi="Arial"/>
        </w:rPr>
        <w:t>(22.000.000,00 ЕУР)</w:t>
      </w:r>
      <w:r>
        <w:rPr>
          <w:rFonts w:cs="Arial" w:ascii="Arial" w:hAnsi="Arial"/>
          <w:lang w:val="ru-RU"/>
        </w:rPr>
        <w:t>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>за кредите градовима, појединачно до износа дозвољеног задуживања у складу са Законом о јавном дугу за изградњу и реконструкцију топлана, а укупно у износу од 1.050.000.000,00 динара (12.000.000,00 ЕУР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</w:rPr>
        <w:t xml:space="preserve">малим и средњим општинама појединачно до износа дозвољеног задуживања у складу са Законом о јавном дугу за реконструкцију водовода и канализације, у укупном износу од </w:t>
      </w:r>
      <w:r>
        <w:rPr>
          <w:rFonts w:cs="Arial" w:ascii="Arial" w:hAnsi="Arial"/>
          <w:bCs/>
          <w:lang w:val="ru-RU"/>
        </w:rPr>
        <w:t xml:space="preserve">875.000.000,00 динара </w:t>
      </w:r>
      <w:r>
        <w:rPr>
          <w:rFonts w:cs="Arial" w:ascii="Arial" w:hAnsi="Arial"/>
        </w:rPr>
        <w:t>(10.000.000,00 ЕУР)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Cs/>
          <w:lang w:val="ru-RU"/>
        </w:rPr>
        <w:tab/>
        <w:t xml:space="preserve">5. Владом Шпаније у износу од 1.093.750.000,00 динара </w:t>
      </w:r>
      <w:r>
        <w:rPr>
          <w:rFonts w:cs="Arial" w:ascii="Arial" w:hAnsi="Arial"/>
        </w:rPr>
        <w:t>(12.500.000,00 ЕУР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После члана 5. додаје се члан 5а, 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"Члан 5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редства за реализацију Националног инвестиционог плана исказују се у буџету за буџетског корисника носиоца пројекта, и то према појединачним пројектима и динамици трошења, за 2006. годину у износу од </w:t>
      </w:r>
      <w:r>
        <w:rPr>
          <w:rFonts w:cs="Arial" w:ascii="Arial" w:hAnsi="Arial"/>
          <w:lang w:val="ru-RU"/>
        </w:rPr>
        <w:t>33.031.890.000</w:t>
      </w:r>
      <w:r>
        <w:rPr>
          <w:rFonts w:cs="Arial" w:ascii="Arial" w:hAnsi="Arial"/>
        </w:rPr>
        <w:t xml:space="preserve"> динара (</w:t>
      </w:r>
      <w:r>
        <w:rPr>
          <w:rFonts w:cs="Arial" w:ascii="Arial" w:hAnsi="Arial"/>
          <w:lang w:val="ru-RU"/>
        </w:rPr>
        <w:t>388.610.471</w:t>
      </w:r>
      <w:r>
        <w:rPr>
          <w:rFonts w:cs="Arial" w:ascii="Arial" w:hAnsi="Arial"/>
        </w:rPr>
        <w:t xml:space="preserve"> ЕУР), а са осталим изворима финансирања (примања од иностраних задуживања у износу од 2.040.000.000 динара или 24.000.000 ЕУР и донација у износу од 128.690.000 динара или 1.514.000 ЕУР) укупна средства Националног инвестиционог плана за 2006. годину износе 35.</w:t>
      </w:r>
      <w:r>
        <w:rPr>
          <w:rFonts w:cs="Arial" w:ascii="Arial" w:hAnsi="Arial"/>
          <w:lang w:val="ru-RU"/>
        </w:rPr>
        <w:t>200</w:t>
      </w:r>
      <w:r>
        <w:rPr>
          <w:rFonts w:cs="Arial" w:ascii="Arial" w:hAnsi="Arial"/>
        </w:rPr>
        <w:t>.580.000 динара (4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</w:rPr>
        <w:t xml:space="preserve">.124.471 ЕУР) и 2007. годину у износу од </w:t>
      </w:r>
      <w:r>
        <w:rPr>
          <w:rFonts w:cs="Arial" w:ascii="Arial" w:hAnsi="Arial"/>
          <w:lang w:val="ru-RU"/>
        </w:rPr>
        <w:t>107.154.003.500</w:t>
      </w:r>
      <w:r>
        <w:rPr>
          <w:rFonts w:cs="Arial" w:ascii="Arial" w:hAnsi="Arial"/>
        </w:rPr>
        <w:t xml:space="preserve"> динара (</w:t>
      </w:r>
      <w:r>
        <w:rPr>
          <w:rFonts w:cs="Arial" w:ascii="Arial" w:hAnsi="Arial"/>
          <w:lang w:val="ru-RU"/>
        </w:rPr>
        <w:t>1.260.635.335</w:t>
      </w:r>
      <w:r>
        <w:rPr>
          <w:rFonts w:cs="Arial" w:ascii="Arial" w:hAnsi="Arial"/>
        </w:rPr>
        <w:t xml:space="preserve"> ЕУР)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Члан 6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"Средства буџета у износу од 5</w:t>
      </w:r>
      <w:r>
        <w:rPr>
          <w:rFonts w:cs="Arial" w:ascii="Arial" w:hAnsi="Arial"/>
          <w:lang w:val="ru-RU"/>
        </w:rPr>
        <w:t>4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40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821</w:t>
      </w:r>
      <w:r>
        <w:rPr>
          <w:rFonts w:cs="Arial" w:ascii="Arial" w:hAnsi="Arial"/>
        </w:rPr>
        <w:t xml:space="preserve">.000 динара и средства прихода из изворних активности директних и индиректних корисника средстава буџета, у укупном износу од </w:t>
      </w:r>
      <w:r>
        <w:rPr>
          <w:rFonts w:cs="Arial" w:ascii="Arial" w:hAnsi="Arial"/>
          <w:lang w:val="ru-RU"/>
        </w:rPr>
        <w:t>56.034.115.281</w:t>
      </w:r>
      <w:r>
        <w:rPr>
          <w:rFonts w:cs="Arial" w:ascii="Arial" w:hAnsi="Arial"/>
        </w:rPr>
        <w:t xml:space="preserve"> динара исказаних у колони 7. Издаци из додатних прихода органа, распоређују се по корисницима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(TABELA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ан 7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"Трансферна средства у укупном износу од 23.918.969.000 динара и средства прихода из додатних активности органа у укупном износу од 2.549.731.087 динара исказаних у колони 7. Издаци из додатних прихода органа, распоређена су по корисницима који су престали са радом, и то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675" w:hRule="atLeast"/>
        </w:trPr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Раз-део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а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унк-ција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Економска</w:t>
              <w:br/>
              <w:t>класифи-</w:t>
              <w:br/>
              <w:t>кација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</w:t>
              <w:br/>
              <w:t xml:space="preserve">из буџета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из додатних</w:t>
              <w:br/>
              <w:t>прихода орга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средств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УПШТИНА СРБИЈЕ И ЦРНЕ ГОР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5.8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5.87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5.9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5.9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.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.6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ијски и посланички додата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890.6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0.67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.1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.1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2.3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2.34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19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199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.5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.57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0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05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2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20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3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.7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.7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2.78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212.78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ЕДНИК СРБИЈЕ И ЦРНЕ ГОРЕ - КАБИНЕТ ПРЕДСЕДНИК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.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.5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.1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.1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33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.7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.70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6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61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.3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37.321</w:t>
            </w:r>
          </w:p>
        </w:tc>
      </w:tr>
      <w:tr>
        <w:trPr>
          <w:trHeight w:val="572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0.5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64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.05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.051</w:t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2.46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72.462</w:t>
            </w:r>
          </w:p>
        </w:tc>
      </w:tr>
      <w:tr>
        <w:trPr>
          <w:trHeight w:val="127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ЕНЕРАЛНИ СЕКРЕТАРИЈАТ САВЕТА МИНИСТАР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1.8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1.84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.7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.79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3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3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.7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.75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.1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.15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1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1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.2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.22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.1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.1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.6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.62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50.6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50.67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12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12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2.8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2.8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НИСТАРСТВО СПОЉНИХ ПОСЛОВ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1.9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1.9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7.1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7.1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.3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.38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.0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.05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7.4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7.4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4.7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4.77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8.6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4.6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8.08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.7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.75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3.3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3.32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међународним организација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44.9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44.915</w:t>
            </w:r>
          </w:p>
        </w:tc>
      </w:tr>
      <w:tr>
        <w:trPr>
          <w:trHeight w:val="38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6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665</w:t>
            </w:r>
          </w:p>
        </w:tc>
      </w:tr>
      <w:tr>
        <w:trPr>
          <w:trHeight w:val="39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.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17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666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6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5.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5.1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3.3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3.33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а основна средств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0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30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4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.974.2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925.1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30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.925.1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4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.974.234</w:t>
            </w:r>
          </w:p>
        </w:tc>
      </w:tr>
      <w:tr>
        <w:trPr>
          <w:trHeight w:val="9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ИПЛОМАТСКО-КОНЗУЛАРНА ПРЕДСТАВНИШТВ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.733.6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.733.65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3.3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083.3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85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.8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.655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1.7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1.71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84.9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84.96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.000</w:t>
            </w:r>
          </w:p>
        </w:tc>
      </w:tr>
      <w:tr>
        <w:trPr>
          <w:trHeight w:val="341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75.9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25.92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6.6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6.6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социјалну заштиту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33.3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33.3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62.2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62.21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9.66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9.6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осталих ниво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.0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5.49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4.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44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осталих ниво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главу 64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6.447.46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.0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5.497.4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372.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.372.61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осталих ниво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550.000</w:t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8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68.372.61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.099.08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92.471.697</w:t>
            </w:r>
          </w:p>
        </w:tc>
      </w:tr>
      <w:tr>
        <w:trPr>
          <w:trHeight w:val="117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НИСТАРСТВО ОДБРА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на одбран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7.890.0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7.390.0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.117.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.35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.467.1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7.46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7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96.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96.56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.218.7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.218.76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, бонуси и остали посебни расход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.93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.93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908.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8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.456.1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.056.2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158.2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77.6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39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16.6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.020.6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0.69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79.3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.579.32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.777.9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33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.610.98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24.2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24.23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.963.3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.963.35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социјалну заштиту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832.9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32.98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.9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.90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.781.7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.281.7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27.7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.5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.927.71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.689.62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27.689.6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2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2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8.482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653.380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5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4.898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82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5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54.898.42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8.482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653.380.4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НИСТАРСТВО ЗА МЕЂУНАРОДНЕ ЕКОНОМСКЕ ОДНОС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.9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.9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.6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.6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.4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.4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.1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.11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.7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.70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.5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.5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.3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.31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.2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.29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међународним организација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16.355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16.3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ЦЕЛАРИЈА УПРАВЕ ЦАРИНА СРБИЈЕ И УПРАВЕ ЦАРИНА ЦРНЕ ГОР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6.1: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 глава 66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6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17.7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6: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717.721</w:t>
            </w:r>
          </w:p>
        </w:tc>
      </w:tr>
      <w:tr>
        <w:trPr>
          <w:trHeight w:val="22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НИСТАРСТВО ЗА УНУТРАШЊЕ ЕКОНОМСКЕ ОДНОС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.8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.8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.3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.34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5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5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9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9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9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92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7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1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13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.18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94.1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РЕДИТАЦИОНО ТЕЛО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8.0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8.0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.9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.9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.0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.0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17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.5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.5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.7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.79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8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82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9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94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7.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5.4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главу 67.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15.4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ВОД ЗА ИНТЕЛЕКТУАЛНУ СВОЈИН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1.8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1.84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.1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.18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0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05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.6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.66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.7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.7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3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.31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.0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.00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5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6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71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2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.62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125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7.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5.41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главу 67.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75.41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125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ВОД ЗА СТАНДАРДИЗАЦИЈ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5.8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5.84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.4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.41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.4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.47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9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97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.9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.98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.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.1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8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82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.7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.73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.81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.81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7.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9.47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главу 67.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09.47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ВОД ЗА МЕРЕ И ДРАГОЦЕНЕ МЕТАЛ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3.5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3.52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.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.3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3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3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.3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.3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.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.41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.0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.01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.0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.0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16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1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18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.4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.42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6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главу 67.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3.99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 за главу 67.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13.9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08.5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08.50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08.5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.858.5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НИСТАРСТВО ЗА ЉУДСКА И МАЊИНСКА ПРАВ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.2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.3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.30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1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.0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.08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.9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.94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.5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.5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5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507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6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66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2.3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2.3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.7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.74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76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7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8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3.67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8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3.6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ЛУЖБА ЗА ОРГАНИЗАЦИЈУ И ПОЛОЖАЈ ОРГАНА УПРАВЕ САВЕТА МИНИСТАР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0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3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3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9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18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2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0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0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8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6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69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.15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69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4.1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ЛУЖБА ЗА ФИНАНСИРАЊЕ НАДЛЕЖНОСТИ ДРЖАВНЕ ЗАЈЕДНИЦЕ СРБИЈА И ЦРНА ГОР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.5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.56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48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.0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.0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1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16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5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50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7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социјалну заштиту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3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32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2.36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12.3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ЛУЖБА ЗА ЗАКОНОДАВСТВО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5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5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5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59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5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5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1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93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9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4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4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1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.21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1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.21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ИРЕКЦИЈА ЗА ИНФОРМИСАЊ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.3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.3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4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49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3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1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1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8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89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7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79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0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06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.2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.26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55.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55.000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28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2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9.27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2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989.270</w:t>
            </w:r>
          </w:p>
        </w:tc>
      </w:tr>
      <w:tr>
        <w:trPr>
          <w:trHeight w:val="184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ВОД ЗА СТАТИСТИК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.4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.49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4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4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2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2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.28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.28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04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5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05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3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.521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3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00.5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ЦЕЛАРИЈА СРБИЈЕ И ЦРНЕ ГОРЕ ЗА ПРИДРУЖИВАЊЕ ЕВРОПСКОЈ УНИЈ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.4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.41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9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96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4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47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6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65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.6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.62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7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700</w:t>
            </w:r>
          </w:p>
        </w:tc>
      </w:tr>
      <w:tr>
        <w:trPr>
          <w:trHeight w:val="42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5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4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.20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4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1.203</w:t>
            </w:r>
          </w:p>
        </w:tc>
      </w:tr>
      <w:tr>
        <w:trPr>
          <w:trHeight w:val="129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ХИВ СРБИЈЕ И ЦРНЕ ГОР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4.2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4.26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.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.9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3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анаде у натур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5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583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2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26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5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2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229</w:t>
            </w:r>
          </w:p>
        </w:tc>
      </w:tr>
      <w:tr>
        <w:trPr>
          <w:trHeight w:val="23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9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934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9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963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0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0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1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1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</w:tblGrid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5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.03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5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47.030</w:t>
            </w:r>
          </w:p>
        </w:tc>
      </w:tr>
      <w:tr>
        <w:trPr>
          <w:trHeight w:val="6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ЛУЖБА ЗА ЗАЈЕДНИЧКЕ ПОСЛОВ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шт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86.8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86.84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.2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.23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42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.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9.84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9.7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9.728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6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6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64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3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30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0.3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0.33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5.6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45.607</w:t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6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647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130: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.818.80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6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8.806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6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818.80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.818.806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ИО СЛУЖБА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.929.1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.929.10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.6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.659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9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97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, бонуси и остали посебни расход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.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4.795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.2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.247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.5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2.53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4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495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46.3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46.391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.6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3.661</w:t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8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45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45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91.905.302</w:t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7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005.30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ствени приходи буџетских корисник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00.000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7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29.005.30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90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91.905.3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4"/>
        <w:gridCol w:w="578"/>
        <w:gridCol w:w="858"/>
        <w:gridCol w:w="3936"/>
        <w:gridCol w:w="1468"/>
        <w:gridCol w:w="1368"/>
        <w:gridCol w:w="1496"/>
        <w:gridCol w:w="302"/>
      </w:tblGrid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Д СРБИЈЕ И ЦРНЕ ГОР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д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7.5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7.50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03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 запослене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8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86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9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93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2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20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13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8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17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17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функцију 330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функцију 330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ори финансирања за раздео 78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РАЗДЕО 78: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94.1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Члан 9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ле члана 13. додаје се члан 13а, 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"Члан 13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>Средства за реализацију пројеката Националног инвестиционог плана,  која су одобрена буџетском кориснику на одговарајућој апропријацији, а нису утрошена до краја 2006. године, могу се пренети за реализацију истог пројекта у 2007. години, за исту намену за коју су средства била опредељена на апропијацији утврђеној Законом о буџету</w:t>
      </w:r>
      <w:r>
        <w:rPr>
          <w:rFonts w:cs="Arial" w:ascii="Arial" w:hAnsi="Arial"/>
          <w:lang w:val="ru-RU"/>
        </w:rPr>
        <w:t xml:space="preserve"> Републике Србије</w:t>
      </w:r>
      <w:r>
        <w:rPr>
          <w:rFonts w:cs="Arial" w:ascii="Arial" w:hAnsi="Arial"/>
        </w:rPr>
        <w:t xml:space="preserve"> за 2006. годину, и то највише до 50% износа средстава у 2006. години.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Члан 10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 члану 14. став 1. број: "4" замењује се бројем: "5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>Члан 1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ан 18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"Распоред и коришћење средстава вршиће се у 2006. години по посебном акту који доноси Влада, на предлог надлежног министарства, у оквиру следећих раздел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- Влада, Глава </w:t>
      </w:r>
      <w:r>
        <w:rPr>
          <w:rFonts w:cs="Arial" w:ascii="Arial" w:hAnsi="Arial"/>
          <w:lang w:val="ru-RU"/>
        </w:rPr>
        <w:t>6.3</w:t>
      </w:r>
      <w:r>
        <w:rPr>
          <w:rFonts w:cs="Arial" w:ascii="Arial" w:hAnsi="Arial"/>
        </w:rPr>
        <w:t xml:space="preserve"> – Генерални секретаријат Владе, функција 110 Извршни и законодавни органи, финансијски и фискални послови и спољни послови, економска класификација 463 Донације и трансфери осталим нивоима власти, за Сталну канцеларију Владе за економски развој у Крагујевцу у износу од 3.050.000 динара и Сталну канцеларију Владе за економски развој у Бору у износу од 2.784.000 динара и за Национални савет Србије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 у износу од 27.921.000 динара; 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део 8 – Министарство финансија, функција 110 Извршни и законодавни органи, финансијски и фискални послови и спољни послови, економска класификација 472 Накнаде за социјалну заштиту из буџета у износу од 36.000.000 динара намењена за исплату националних пензија истакнутих уметника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</w:rPr>
        <w:t xml:space="preserve"> -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10.557.746.000</w:t>
      </w:r>
      <w:r>
        <w:rPr>
          <w:rFonts w:cs="Arial" w:ascii="Arial" w:hAnsi="Arial"/>
        </w:rPr>
        <w:t xml:space="preserve"> динара и економска класификација 512 Машине и опрема у износу од </w:t>
      </w:r>
      <w:r>
        <w:rPr>
          <w:rFonts w:cs="Arial" w:ascii="Arial" w:hAnsi="Arial"/>
          <w:lang w:val="ru-RU"/>
        </w:rPr>
        <w:t>5.624.250.000</w:t>
      </w:r>
      <w:r>
        <w:rPr>
          <w:rFonts w:cs="Arial" w:ascii="Arial" w:hAnsi="Arial"/>
        </w:rPr>
        <w:t xml:space="preserve"> динара; Глава </w:t>
      </w:r>
      <w:r>
        <w:rPr>
          <w:rFonts w:cs="Arial" w:ascii="Arial" w:hAnsi="Arial"/>
          <w:lang w:val="ru-RU"/>
        </w:rPr>
        <w:t>11.1</w:t>
      </w:r>
      <w:r>
        <w:rPr>
          <w:rFonts w:cs="Arial" w:ascii="Arial" w:hAnsi="Arial"/>
        </w:rPr>
        <w:t xml:space="preserve"> – Управа за ветерину, функција 760 Здравство некласификовано на другом месту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1.631.000.000</w:t>
      </w:r>
      <w:r>
        <w:rPr>
          <w:rFonts w:cs="Arial" w:ascii="Arial" w:hAnsi="Arial"/>
        </w:rPr>
        <w:t xml:space="preserve"> динара и Глава </w:t>
      </w:r>
      <w:r>
        <w:rPr>
          <w:rFonts w:cs="Arial" w:ascii="Arial" w:hAnsi="Arial"/>
          <w:lang w:val="ru-RU"/>
        </w:rPr>
        <w:t>11.2</w:t>
      </w:r>
      <w:r>
        <w:rPr>
          <w:rFonts w:cs="Arial" w:ascii="Arial" w:hAnsi="Arial"/>
        </w:rPr>
        <w:t xml:space="preserve"> – Управа за заштиту биља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65.000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 xml:space="preserve"> - Министарство привреде, функција 410 Општи економски и комерцијални послови и послови по питању рада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3.850.000.000</w:t>
      </w:r>
      <w:r>
        <w:rPr>
          <w:rFonts w:cs="Arial" w:ascii="Arial" w:hAnsi="Arial"/>
        </w:rPr>
        <w:t xml:space="preserve"> динара и економска класификација 621 Набавка домаће финансијске имовине у износу од </w:t>
      </w:r>
      <w:r>
        <w:rPr>
          <w:rFonts w:cs="Arial" w:ascii="Arial" w:hAnsi="Arial"/>
          <w:lang w:val="ru-RU"/>
        </w:rPr>
        <w:t>2.000.000.000</w:t>
      </w:r>
      <w:r>
        <w:rPr>
          <w:rFonts w:cs="Arial" w:ascii="Arial" w:hAnsi="Arial"/>
        </w:rPr>
        <w:t xml:space="preserve"> динара, део намењен за микрокредите за програме запошљавања оних који су остали без посла, са циљем да им се омогући отпочињање самосталне делатности у износу од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динара и део за подстицање регионалног развоја (Бор, Врање, Крагујевац и други градови и општине) у износу од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 xml:space="preserve"> - Министарство рударства и енергетике, функција 440 Рударство, производња и изградња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1.000.000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 xml:space="preserve"> - Министарство за капиталне инвестиције, функција 450 Транспорт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8.858.500.000</w:t>
      </w:r>
      <w:r>
        <w:rPr>
          <w:rFonts w:cs="Arial" w:ascii="Arial" w:hAnsi="Arial"/>
        </w:rPr>
        <w:t xml:space="preserve"> динара и за економску класификацију 511 Зграде и грађевински објекти у износу од </w:t>
      </w:r>
      <w:r>
        <w:rPr>
          <w:rFonts w:cs="Arial" w:ascii="Arial" w:hAnsi="Arial"/>
          <w:lang w:val="ru-RU"/>
        </w:rPr>
        <w:t>2.285.000.000</w:t>
      </w:r>
      <w:r>
        <w:rPr>
          <w:rFonts w:cs="Arial" w:ascii="Arial" w:hAnsi="Arial"/>
        </w:rPr>
        <w:t xml:space="preserve"> динара и функција 620 Развој заједнице, економска класификација 463 Донације и трансфери осталим нивоима власти у износу од </w:t>
      </w:r>
      <w:r>
        <w:rPr>
          <w:rFonts w:cs="Arial" w:ascii="Arial" w:hAnsi="Arial"/>
          <w:lang w:val="ru-RU"/>
        </w:rPr>
        <w:t>305.866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</w:rPr>
        <w:t xml:space="preserve"> - Министарство трговине, туризма и услуга, функција 410 Општи економски и комерцијални послови и послови по питању рада, део економске класификације 451 Субвенције јавним нефинансијским предузећима и организацијама у износу од 500.000.000 динара за програме развоја инфраструктуре у туризму: Стара планина, Палић, Дивчибаре, Сокобања, Голија, Власина, Кучевске планине;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- Министарство рада, запошљавања и социјалне политике, функција 410 Општи економски и комерцијални послов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 послови по питању рада, економска класификација 451 Субвенције јавним нефинансијским предузећима и организацијама, за део апропријације у износу од </w:t>
      </w:r>
      <w:r>
        <w:rPr>
          <w:rFonts w:cs="Arial" w:ascii="Arial" w:hAnsi="Arial"/>
          <w:lang w:val="ru-RU"/>
        </w:rPr>
        <w:t>351.000.000</w:t>
      </w:r>
      <w:r>
        <w:rPr>
          <w:rFonts w:cs="Arial" w:ascii="Arial" w:hAnsi="Arial"/>
        </w:rPr>
        <w:t xml:space="preserve"> динара намењен за Фонд солидарности и за део у износу од </w:t>
      </w:r>
      <w:r>
        <w:rPr>
          <w:rFonts w:cs="Arial" w:ascii="Arial" w:hAnsi="Arial"/>
          <w:lang w:val="ru-RU"/>
        </w:rPr>
        <w:t>720.000.000</w:t>
      </w:r>
      <w:r>
        <w:rPr>
          <w:rFonts w:cs="Arial" w:ascii="Arial" w:hAnsi="Arial"/>
        </w:rPr>
        <w:t xml:space="preserve"> динара намењен за Програм рехабилитације и запошљавања лица са инвалидитетом; економска класификација 464 Донације и трансфери организацијама обавезног социјалног осигурања у износу од </w:t>
      </w:r>
      <w:r>
        <w:rPr>
          <w:rFonts w:cs="Arial" w:ascii="Arial" w:hAnsi="Arial"/>
          <w:lang w:val="ru-RU"/>
        </w:rPr>
        <w:t>1.300.000.000</w:t>
      </w:r>
      <w:r>
        <w:rPr>
          <w:rFonts w:cs="Arial" w:ascii="Arial" w:hAnsi="Arial"/>
        </w:rPr>
        <w:t xml:space="preserve"> динара и економска класификација 472 Накнаде за социјалну заштиту из буџета у износу од </w:t>
      </w:r>
      <w:r>
        <w:rPr>
          <w:rFonts w:cs="Arial" w:ascii="Arial" w:hAnsi="Arial"/>
          <w:lang w:val="ru-RU"/>
        </w:rPr>
        <w:t>8.033.680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Раздео 24 - Министарство културе, функција 820 Услуге културе, економска класификација 424 Специјализоване услуге, за део апропријације у износу од 944.819.000 динара намењен за програме и пројекте у култури; економска класификација 451 Субвенције јавним нефинансијским предузећима и организацијама, за део апропријације у износу од 1.500.000.000 динара намењен за ЈП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>Радио телевизија Србије</w:t>
      </w:r>
      <w:r>
        <w:rPr>
          <w:rFonts w:cs="Arial" w:ascii="Arial" w:hAnsi="Arial"/>
          <w:lang w:val="ru-RU"/>
        </w:rPr>
        <w:t xml:space="preserve">" – </w:t>
      </w:r>
      <w:r>
        <w:rPr>
          <w:rFonts w:cs="Arial" w:ascii="Arial" w:hAnsi="Arial"/>
        </w:rPr>
        <w:t>Радиодифузну установу Србије.</w:t>
      </w:r>
      <w:r>
        <w:rPr>
          <w:rFonts w:cs="Arial" w:ascii="Arial" w:hAnsi="Arial"/>
          <w:lang w:val="ru-RU"/>
        </w:rPr>
        <w:t>"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</w:rPr>
        <w:t xml:space="preserve">Члан 12.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Овај закон ступа на снагу наредног дана од дана објављивања у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>Службеном гласнику Републике Србије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15:00Z</dcterms:created>
  <dc:creator>MarkoP</dc:creator>
  <dc:description/>
  <cp:keywords/>
  <dc:language>en-US</dc:language>
  <cp:lastModifiedBy>Bojan grgic</cp:lastModifiedBy>
  <cp:lastPrinted>2006-09-02T12:19:00Z</cp:lastPrinted>
  <dcterms:modified xsi:type="dcterms:W3CDTF">2006-09-12T06:28:00Z</dcterms:modified>
  <cp:revision>5</cp:revision>
  <dc:subject/>
  <dc:title>НАЦРТ ЗАКОНА О ИЗМЕНАМА И ДОПУНАМ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619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....</vt:lpwstr>
  </property>
  <property fmtid="{D5CDD505-2E9C-101B-9397-08002B2CF9AE}" pid="6" name="_ReviewingToolsShownOnce">
    <vt:lpwstr/>
  </property>
</Properties>
</file>