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КО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ТУДЕНТСКОМ ОРГАНИЗОВАЊУ</w:t>
      </w:r>
    </w:p>
    <w:p>
      <w:pPr>
        <w:pStyle w:val="Standard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УВОДН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ДРЕДБЕ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вим законом уређује се положај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бласт деловањ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њ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рганизација и начин </w:t>
      </w:r>
      <w:r>
        <w:rPr>
          <w:rFonts w:cs="Times New Roman" w:ascii="Times New Roman" w:hAnsi="Times New Roman"/>
          <w:sz w:val="24"/>
          <w:szCs w:val="24"/>
        </w:rPr>
        <w:t>финансирања студентских представничких тела 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дентских организација, као и оквир за остваривањe заједничких интереса студената на националном нивоу кроз рад студентских конференција и националне студентске организације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итања која нису уређена овим законом примењују се одредбе закона којим се уређу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елатно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со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г образовања (у даљем тексту: Закон), студентски стандард, удружења, и одредбе статута високошколских установ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мини изражени у овом закону у граматичко мушком роду, подразумевају природни мушки и женски род лица на која се односе.</w:t>
      </w:r>
    </w:p>
    <w:p>
      <w:pPr>
        <w:pStyle w:val="Standard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 ОБЛИЦИ СТУДЕНТСКОГ ОРГАНИЗОВАЊА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2.</w:t>
      </w:r>
    </w:p>
    <w:p>
      <w:pPr>
        <w:pStyle w:val="Standard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ици студентског организовања су:</w:t>
      </w:r>
    </w:p>
    <w:p>
      <w:pPr>
        <w:pStyle w:val="Standard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а представничка тел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дентске конференције и студентски парламенти;</w:t>
      </w:r>
    </w:p>
    <w:p>
      <w:pPr>
        <w:pStyle w:val="Standard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е организације основане у складу са овим законом и законом којим се уређује оснивање удружења.</w:t>
      </w:r>
    </w:p>
    <w:p>
      <w:pPr>
        <w:pStyle w:val="Standard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 СТУДЕНТСКА ПРЕДСТАВНИЧКА ТЕЛА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удентске конференције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3.</w:t>
      </w:r>
    </w:p>
    <w:p>
      <w:pPr>
        <w:pStyle w:val="Standard"/>
        <w:spacing w:before="20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а конференција универзитета и Студентска конференција академија струковних студија и високих школа (у даљем текст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дентске конференције), основане су у складу са Законом и представљају највиши облик студентских представничких тела која делују на националном нивоу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ја и рад студентских конференција из става 1. овог члана уређују се овим законом и статутом конференциј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д студентских конференција је јаван.</w:t>
      </w:r>
    </w:p>
    <w:p>
      <w:pPr>
        <w:pStyle w:val="Standard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ред </w:t>
      </w:r>
      <w:r>
        <w:rPr>
          <w:rFonts w:eastAsia="Times New Roman" w:cs="Times New Roman" w:ascii="Times New Roman" w:hAnsi="Times New Roman"/>
          <w:sz w:val="24"/>
          <w:szCs w:val="24"/>
        </w:rPr>
        <w:t>средст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 за рад студентских конференциј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које се </w:t>
      </w:r>
      <w:r>
        <w:rPr>
          <w:rFonts w:eastAsia="Times New Roman" w:cs="Times New Roman" w:ascii="Times New Roman" w:hAnsi="Times New Roman"/>
          <w:sz w:val="24"/>
          <w:szCs w:val="24"/>
        </w:rPr>
        <w:t>обезбеђују у буџету Републик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рбије у складу са Законом, с</w:t>
      </w:r>
      <w:r>
        <w:rPr>
          <w:rFonts w:eastAsia="Times New Roman" w:cs="Times New Roman" w:ascii="Times New Roman" w:hAnsi="Times New Roman"/>
          <w:sz w:val="24"/>
          <w:szCs w:val="24"/>
        </w:rPr>
        <w:t>тудентске конференције фи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рају 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у домаћих и међународних пројеката и реализованих активности, прихо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eastAsia="Times New Roman" w:cs="Times New Roman" w:ascii="Times New Roman" w:hAnsi="Times New Roman"/>
          <w:sz w:val="24"/>
          <w:szCs w:val="24"/>
        </w:rPr>
        <w:t>сопствене имовине, поклона, спонзорства, донација, чланарина, прилога и других извора у складу са законом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Standard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Чланарину уплаћују сви уписани студенти на подрачун своје самосталне високошколске установе приликом подношења документације за упис у текућу академску 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>, а високошколске установе врше трансфер тих средстава конференцијама.</w:t>
      </w:r>
    </w:p>
    <w:p>
      <w:pPr>
        <w:pStyle w:val="Standard"/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сина чланарина коју плаћају сви уписани студенти утврђује се тако што се број студената самосталних високошколских установа помножи са износом који по прибављеном мишљењу Конференције универзитета Србије и Конференције академија струковних школа Србије утврђују скупштине конференција.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влашћењ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тудентских конференција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4.</w:t>
      </w:r>
    </w:p>
    <w:p>
      <w:pPr>
        <w:pStyle w:val="Standard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њ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дентских конференција су:</w:t>
      </w:r>
    </w:p>
    <w:p>
      <w:pPr>
        <w:pStyle w:val="Standard"/>
        <w:numPr>
          <w:ilvl w:val="0"/>
          <w:numId w:val="12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атрање питања од заједничког интереса за студенте (што укључује у првом реду оцену студената о студијским програмима, ефикасности студирања и процену утврђених ЕСПБ бодова, процену предиспитних обавеза и утврђених поена везаних за исте, однос теоријске и практичне наставе, процену препоручене литературе и сл.) и унапређивање високог образовања у Републици Србији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аглашавање ставова и координисање активности студентских парламената, посебно у области уписне политике, као и у области унапређења квалитета студирања на високошколским установама у Републици Србији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ање и разматрање притужби студентских парламената високошколских установа због повреде пропис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 области високог образовања и студентског стандарда и давање мишљења и препорука у конкретним случајевима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радња са Конференцијом универзитета Србије и Конференцијом академија струковних студија и високих школа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ћење закона и других прописа, иницирање измена прописа ради унапређивања високог образовања и услова студирања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атрање питања које јој доставе министарство надлежно за високо образовање (у даљем тексту: Министарство), Национални савет за високо образовање, Конференција универзитета Србије и Конференција академија струковних студија и високих школа, а која се односе на процес наставе и услове студирања на високошколским установама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рање и разрешавање студентских представника у Националном савету за високо образовање, у складу са Законом и у другим телима у складу са законом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љање и заступање интереса студената на међународном нивоу и у међународним студентским организацијама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егирање студентских представника у тела на међународном нивоу, а у складу са потписаним уговорима и чланствима у међународним асоцијацијама и организацијама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вање мишљења за оснивање националних савеза студентских организација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атрање других питања од заједничког интереса за студенте.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удентски парламент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5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и парламент је орган високошколске установе и високошколске јединице која има орган управљања и уписане студен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jdgxs"/>
      <w:bookmarkEnd w:id="0"/>
      <w:r>
        <w:rPr>
          <w:rFonts w:cs="Times New Roman" w:ascii="Times New Roman" w:hAnsi="Times New Roman"/>
          <w:sz w:val="24"/>
          <w:szCs w:val="24"/>
        </w:rPr>
        <w:t>Студентски парламент самостално доноси опште акте којима уређује свој рад, начин функционисања и организациј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, начин и поступак избора својих чланова – пословник о 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ламента и правилник о избо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ск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ламент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>парламент заступ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штити </w:t>
      </w:r>
      <w:r>
        <w:rPr>
          <w:rFonts w:eastAsia="Times New Roman" w:cs="Times New Roman" w:ascii="Times New Roman" w:hAnsi="Times New Roman"/>
          <w:sz w:val="24"/>
          <w:szCs w:val="24"/>
        </w:rPr>
        <w:t>права и интересе свих студената и размат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тања и активности у интересу за студенте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д студентског парламента је јаван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сокошколска установа у оквиру које студентски парламент делује дужна је да обезбеди простор, финансијска средства и потребне услове за рад студентског парламент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влашћењ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студ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т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г парламента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6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ња студентског парламента су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andard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 опште акте којима уређује свој рад, начин функционисања, организацију и број, начин и поступак избора својих чланова – пословник о раду студентског парламента и правилник о избору чланова студентског парламента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ра и разрешава представнике студената у органима установе, студе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ским конференцијама, као и у органима других установа и организација у којима су заступљени представници студената, у складу са њиховим статутом и законом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ира, односно предлаже студента проректора, односно студента продекана из реда студената надлежног за студентска питања, у складу са статутом високошколске установе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ира и разрешава председника и потпредседнике студе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ог парламента и утврђује друга тела која ће се бавити посебним пословима у оквир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лашћењ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дентског парламента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ствује у процесу самовредновања високошколске установе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ављ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и које се односе на осигурање и оцену квалитета наставе, реформу студијских програма, анализу и оцену ефикасности студија, утврђивање броја ЕСПБ бодова, развој мобилности студената, подстицање научно-истраживачког рада студената, сарадњу са тржиштем рада, заштиту права студената и унапређење студентског стандарда и даје мишљење о критеријумима за оцењивање активности и знања студената у наставном процесу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реће иницијативу за доношење или промену прописа високошколске установе од интереса за студенте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рећ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ицијативу за доношење или промену одлука других органа високошколске установе које се односе на положај студената у наставном процесу и управљању установом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нoси годишњи план и програм рада студентског парламента и усваја извештај о раду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носи финансијски план и подноси финансијски извештај студентског парламента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ављ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и у складу са законом и општим актима високошколске установе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је мишљења о педагошком раду наставника и сарадника, у складу са општим актом високошколске установе;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ује ваннаставне активности </w:t>
      </w:r>
      <w:r>
        <w:rPr>
          <w:rFonts w:cs="Times New Roman" w:ascii="Times New Roman" w:hAnsi="Times New Roman"/>
          <w:sz w:val="24"/>
          <w:szCs w:val="24"/>
        </w:rPr>
        <w:t>студената, оснива спорт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кипе, координише спортским екипама, организује стручна и спортска тaкмиче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нференције, студентске научне скупове, студијске и стручне посете установама и институцијама у земљи и иностранству, студентске екскурзије, стручне праксе, трибине, округле столове, хуманитарне активности, промоције научне и стручне литературе, </w:t>
      </w:r>
      <w:r>
        <w:rPr>
          <w:rFonts w:cs="Times New Roman" w:ascii="Times New Roman" w:hAnsi="Times New Roman"/>
          <w:sz w:val="24"/>
          <w:szCs w:val="24"/>
        </w:rPr>
        <w:t>издаје студентс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сописе и сл.</w:t>
      </w:r>
    </w:p>
    <w:p>
      <w:pPr>
        <w:pStyle w:val="Standard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лучује о расподели средстава за ваннаставне активности студената, у складу са општим актом студентског парламента.</w:t>
      </w:r>
    </w:p>
    <w:p>
      <w:pPr>
        <w:pStyle w:val="Standard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вет високошколске установе усваја финансијски извештај студе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>ског парламента из става 1. тачка 10. у оквиру финансијског извештаја високошколске установе.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бор чланова студент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г парламента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7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 да буду бирани за члана студентског парламента имају сви студенти високошколске установ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исани на студије у школској години у којој се бира студентски парламент, које кандидује студентска организац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истрована у складу са овим законом или које кандидује неформална група студената која има писмену подршку најмање 10% укупног броја студената високошколске установе, 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ладу са општим актом студентског парламент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ници студената с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нвалидите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студената уписаних по афирмативној мери заступљени су у чланству студентског парламент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размерно процентуалном учешћу у укупном броју студената уписаних у школској години у којој се бира студентски парламент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ин избора и број чланова студентског парламента утврђује се општим актом студентског парламента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з обезбеђивање равноправне заступљености студената и студенткиња, </w:t>
      </w:r>
      <w:r>
        <w:rPr>
          <w:rFonts w:eastAsia="Times New Roman" w:cs="Times New Roman" w:ascii="Times New Roman" w:hAnsi="Times New Roman"/>
          <w:sz w:val="24"/>
          <w:szCs w:val="24"/>
        </w:rPr>
        <w:t>водећи рачуна о заступљености свих студијских програм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ор чланова студентског парламента одржава се сваке друге године у априлу, тајним и непосредним гласањем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оре за студентски парламент расписује председник студентског парламент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и парламент високошколске установе у саставу самосталне високошколске установе се конституише најкасније до краја октобра, а самосталне високошколске установе најкасније до краја новембра месеца текуће године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ндат чланова студентског парламента почиње даном конституисања студентског парламента и траје две године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случају да студент који је изабран за члана студентског парламента заврши степен студија на који је уписан пре истека мандата, задржава право да обавља функцију, ако упише наредни степен студија у првом наредном уписном року на истој високошколској установи, не дуже од три месец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олико услов из става 8. овог члана није испуњен, могу се расписати допунски избори у складу са општим актом студентског парламент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ин и поступак избора, као и број чланова студентских парламената самосталних високошколских установа утврђује се општим актом студентског парламента.</w:t>
      </w:r>
    </w:p>
    <w:p>
      <w:pPr>
        <w:pStyle w:val="Standard"/>
        <w:jc w:val="center"/>
        <w:rPr>
          <w:rFonts w:ascii="Times New Roman Bold;Times New Roman" w:hAnsi="Times New Roman Bold;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 Bold;Times New Roman" w:hAnsi="Times New Roman Bold;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шће студената у органима и телима високошколске установе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8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шће студената у органу управљања високошколске установе утврђује се у складу са Законом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стручним органима високошколске установе и њиховим телима студенти чине 20% чланова, у складу са Законом и статутом високошколске установ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водећи рачуна о сразмерној заступљености мање заступљеног пола и студената уписаних по афирмативној мери у складу са чланом 7. овог закон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и представници из става 2. овог члана учествују у расправи и одлучивању о питањима од значаја за студенте, а посебно она која се односе на осигурање квалитета наставе, правила студиј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лан рада, календар ра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писну политику високошколске установе, реформу студијских програма, анализу ефикасности студирања и утврђивање броја ЕСПБ бодова, измена и допуна статута, предлагање кандидата за орган пословођења и предлагање финансијског плана вискокошколске установе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инансирање студ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ког парламента и ваннаставних активности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9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и парламент доноси финансијски план за реализацију ваннаставних активности, који је саставни део финансијског плана високошколске установе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а за финансирање рада студентског парламента и ваннаставних активности студената на самосталној високошколској установи утврђују се финансијским плано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те установ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едства за финансирање рада студентског парламента и ваннаставних активности студената на високошколској јединици у саставу самосталне високошколске установе утврђују се финансијским планом те високошколске установе.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едства из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т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. и 3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вог чла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езбеђују високошколске установ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д оснивача и </w:t>
      </w:r>
      <w:r>
        <w:rPr>
          <w:rFonts w:eastAsia="Times New Roman" w:cs="Times New Roman" w:ascii="Times New Roman" w:hAnsi="Times New Roman"/>
          <w:sz w:val="24"/>
          <w:szCs w:val="24"/>
        </w:rPr>
        <w:t>из сопствених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риход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 СТУДЕНТСКЕ ОРГАНИЗАЦИЈЕ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0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ди обављања студентских активности, унапређења услова за лични и друштвени развој студената према њиховим потребама и могућностима и укључивања студената у друштвени живот академске заједнице и њиховог информисања могу се оснивати удружења, у складу са овим законом и законом којим се уређује оснивање и правни положај удружењ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ружење чије чланство чине искључиво студенти једне високошколске установ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 стећи статус студентске организације, у складу са овим законом, уколико су циљеви или област остваривања циљева удружења усмерени на студенте, и то на:</w:t>
      </w:r>
    </w:p>
    <w:p>
      <w:pPr>
        <w:pStyle w:val="ListParagraph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тваривање и заштиту права, интереса и здравља студената;</w:t>
      </w:r>
    </w:p>
    <w:p>
      <w:pPr>
        <w:pStyle w:val="ListParagraph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напређење наставе;</w:t>
      </w:r>
    </w:p>
    <w:p>
      <w:pPr>
        <w:pStyle w:val="ListParagraph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напређење животног стандарда студената;</w:t>
      </w:r>
    </w:p>
    <w:p>
      <w:pPr>
        <w:pStyle w:val="ListParagraph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напређење положаја студената у друштву;</w:t>
      </w:r>
    </w:p>
    <w:p>
      <w:pPr>
        <w:pStyle w:val="ListParagraph"/>
        <w:numPr>
          <w:ilvl w:val="0"/>
          <w:numId w:val="8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напређење активног учешћа студената у процесу доношењу одлук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ја за студенте је свако друго удружење регистровано у складу са законом којим се уређује оснивање и правни положај удружења, а чији су циљеви или област остваривања циљева, поред осталог, усмерени и на студенте.</w:t>
      </w:r>
    </w:p>
    <w:p>
      <w:pPr>
        <w:pStyle w:val="Heading7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lang w:val="sr-RS"/>
        </w:rPr>
      </w:pPr>
      <w:r>
        <w:rPr>
          <w:rStyle w:val="Emphasis"/>
          <w:rFonts w:cs="Times New Roman" w:ascii="Times New Roman" w:hAnsi="Times New Roman"/>
          <w:i w:val="false"/>
        </w:rPr>
        <w:t>На самосталним високошколским установама делују и удружења за студенте које се баве студентским стандардом (одмор и опоравак, уметност и култура, спорт), здравствено потпорна удружења, културно уметничка друштва и спортска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 xml:space="preserve">удружења и савези студената, чији су чланови већином студенти. Ова удружења су удружења са посебним статусом и њихов рад је ближе уређен законом 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који регулише </w:t>
      </w:r>
      <w:r>
        <w:rPr>
          <w:rStyle w:val="Emphasis"/>
          <w:rFonts w:cs="Times New Roman" w:ascii="Times New Roman" w:hAnsi="Times New Roman"/>
          <w:i w:val="false"/>
        </w:rPr>
        <w:t>студентск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и </w:t>
      </w:r>
      <w:r>
        <w:rPr>
          <w:rStyle w:val="Emphasis"/>
          <w:rFonts w:cs="Times New Roman" w:ascii="Times New Roman" w:hAnsi="Times New Roman"/>
          <w:i w:val="false"/>
        </w:rPr>
        <w:t>стандард и статутима самих удружења</w:t>
      </w:r>
      <w:r>
        <w:rPr>
          <w:rStyle w:val="Emphasis"/>
          <w:rFonts w:cs="Times New Roman" w:ascii="Times New Roman" w:hAnsi="Times New Roman"/>
          <w:i w:val="false"/>
          <w:lang w:val="sr-RS"/>
        </w:rPr>
        <w:t>.</w:t>
      </w:r>
    </w:p>
    <w:p>
      <w:pPr>
        <w:pStyle w:val="Heading7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У студентским домовима могу деловати удружења за студенте кој</w:t>
      </w:r>
      <w:r>
        <w:rPr>
          <w:rStyle w:val="Emphasis"/>
          <w:rFonts w:cs="Times New Roman" w:ascii="Times New Roman" w:hAnsi="Times New Roman"/>
          <w:i w:val="false"/>
          <w:lang w:val="sr-RS"/>
        </w:rPr>
        <w:t>а се</w:t>
      </w:r>
      <w:r>
        <w:rPr>
          <w:rStyle w:val="Emphasis"/>
          <w:rFonts w:cs="Times New Roman" w:ascii="Times New Roman" w:hAnsi="Times New Roman"/>
          <w:i w:val="false"/>
        </w:rPr>
        <w:t xml:space="preserve"> баве студентским стандардом и ваннаставним животом студената. Њихов рад и функционисање се ближе уређује 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општим актом који доноси </w:t>
      </w:r>
      <w:r>
        <w:rPr>
          <w:rStyle w:val="Emphasis"/>
          <w:rFonts w:cs="Times New Roman" w:ascii="Times New Roman" w:hAnsi="Times New Roman"/>
          <w:i w:val="false"/>
        </w:rPr>
        <w:t>управни одбор установе студентског стандарда.</w:t>
      </w:r>
    </w:p>
    <w:p>
      <w:pPr>
        <w:pStyle w:val="Heading7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Сем студентских организација </w:t>
      </w:r>
      <w:r>
        <w:rPr>
          <w:rStyle w:val="Emphasis"/>
          <w:rFonts w:cs="Times New Roman" w:ascii="Times New Roman" w:hAnsi="Times New Roman"/>
          <w:i w:val="false"/>
          <w:lang w:val="sr-RS"/>
        </w:rPr>
        <w:t xml:space="preserve">могу се основати </w:t>
      </w:r>
      <w:r>
        <w:rPr>
          <w:rStyle w:val="Emphasis"/>
          <w:rFonts w:cs="Times New Roman" w:ascii="Times New Roman" w:hAnsi="Times New Roman"/>
          <w:i w:val="false"/>
        </w:rPr>
        <w:t xml:space="preserve">и студентске организације студената са </w:t>
      </w:r>
      <w:r>
        <w:rPr>
          <w:rStyle w:val="Emphasis"/>
          <w:rFonts w:cs="Times New Roman" w:ascii="Times New Roman" w:hAnsi="Times New Roman"/>
          <w:i w:val="false"/>
          <w:lang w:val="sr-RS"/>
        </w:rPr>
        <w:t>инвалидитетом</w:t>
      </w:r>
      <w:r>
        <w:rPr>
          <w:rStyle w:val="Emphasis"/>
          <w:rFonts w:cs="Times New Roman" w:ascii="Times New Roman" w:hAnsi="Times New Roman"/>
          <w:i w:val="false"/>
        </w:rPr>
        <w:t>.</w:t>
      </w:r>
    </w:p>
    <w:p>
      <w:pPr>
        <w:pStyle w:val="Heading7"/>
        <w:jc w:val="both"/>
        <w:rPr>
          <w:rFonts w:ascii="Times New Roman" w:hAnsi="Times New Roman" w:cs="Times New Roman"/>
          <w:iCs/>
          <w:lang w:val="sr-RS"/>
        </w:rPr>
      </w:pPr>
      <w:r>
        <w:rPr>
          <w:rStyle w:val="Emphasis"/>
          <w:rFonts w:cs="Times New Roman" w:ascii="Times New Roman" w:hAnsi="Times New Roman"/>
          <w:i w:val="false"/>
        </w:rPr>
        <w:tab/>
        <w:t xml:space="preserve">Студентске организације студената са </w:t>
      </w:r>
      <w:r>
        <w:rPr>
          <w:rStyle w:val="Emphasis"/>
          <w:rFonts w:cs="Times New Roman" w:ascii="Times New Roman" w:hAnsi="Times New Roman"/>
          <w:i w:val="false"/>
          <w:lang w:val="sr-RS"/>
        </w:rPr>
        <w:t>инвалидитетом</w:t>
      </w:r>
      <w:r>
        <w:rPr>
          <w:rStyle w:val="Emphasis"/>
          <w:rFonts w:cs="Times New Roman" w:ascii="Times New Roman" w:hAnsi="Times New Roman"/>
          <w:i w:val="false"/>
        </w:rPr>
        <w:t xml:space="preserve"> оснивају се и делују на самосталним високошколским установама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татус студентских организација студената са инвалидитетом могу добити удружења основана у складу са закон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м се уређује оснивање и правни положај </w:t>
      </w:r>
      <w:r>
        <w:rPr>
          <w:rFonts w:cs="Times New Roman" w:ascii="Times New Roman" w:hAnsi="Times New Roman"/>
          <w:sz w:val="24"/>
          <w:szCs w:val="24"/>
        </w:rPr>
        <w:t>удружењ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која испуњавају следеће услове: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ве се унапређењем положаја студената који су у ризику од социјалног искључивања у високом образовању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с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састоји само од студената са инвалидитетом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ве се имплементацијом социјалне димензије у области високог образовања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том удружења је јасно дефинисано да удружење пружа подршку студентима који су у ризику од социјалне искључе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ске организације студената са инвалидитетом чланице су Националног савеза студентских организациј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тус студентске организације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1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ружење може да стекне статус студентске организације:</w:t>
      </w:r>
    </w:p>
    <w:p>
      <w:pPr>
        <w:pStyle w:val="Standard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је регистровано у складу са законом којим се уређује оснивање и правни положај удружења;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је статутом удружења јасно дефинисано да чланство могу чинити искључиво студенти једне високошколске установе;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је статутом удружења јасно дефинисано да се у органе удружења могу бирати искључиво студенти те установе;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статут удружења обухвата најмање три области деловања из члана 10. став 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вог закона;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 свом раду, а у оквиру свог чланства гарантује равноправност свих студената без обзира 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асу, боју коже, претке, држављанство, националну припадност и етничко порекло, језик, верска и политичка убеђења, пол, родни идентитет, сексуалну оријентацију, имовно стање, рођење, генетске особености, здравствено стање, инвалидитет, брачни и породични статус, осуђиваност, старосну доб, изглед, чланство у синдикалној и другој организацији, и другим стварима </w:t>
      </w:r>
      <w:r>
        <w:rPr>
          <w:rFonts w:cs="Times New Roman" w:ascii="Times New Roman" w:hAnsi="Times New Roman"/>
          <w:sz w:val="24"/>
          <w:lang w:val="sr-RS"/>
        </w:rPr>
        <w:t>у складу са законом којим се уређује забрана дискриминације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у називу не користи називе органа или тела високошколских установа или студентских конференција;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</w:rPr>
        <w:t>редовно доноси годишњи програм рада, најкасније до 28. фебруара, за текућу годину.</w:t>
      </w:r>
    </w:p>
    <w:p>
      <w:pPr>
        <w:pStyle w:val="Standard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cs="Times New Roman" w:ascii="Times New Roman" w:hAnsi="Times New Roman"/>
          <w:sz w:val="24"/>
          <w:szCs w:val="24"/>
        </w:rPr>
        <w:t xml:space="preserve">води књигу чланова у складу са законом којим се уређу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ивање и правни положај </w:t>
      </w:r>
      <w:r>
        <w:rPr>
          <w:rFonts w:cs="Times New Roman" w:ascii="Times New Roman" w:hAnsi="Times New Roman"/>
          <w:sz w:val="24"/>
          <w:szCs w:val="24"/>
        </w:rPr>
        <w:t>удружења коју редовно ажурира, а најкасније до 30. новембра за текућу школску 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тупак за стицање статуса студентске организације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2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хтев за стицање статуса студентске организације, удружење подноси органу пословођења високошколске установ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з захтев из става 1. овог члана удружење доставља доказе којима потврђује испуњеност критеријума из члана 11. овог закона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уњеност критеријума из члана 11. овог закона утврђује комисија коју именује орган пословођења високошколске установе, а коју чине један наставник, секретар високошколске установе, два представника студентског парламент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студент проректор, односно студент продекан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ње о стицању статуса студентске организације и упису у Регистар студентских организација доноси орган пословођења високошколске установе, на основу позитивног мишљења комисије из става 3. овог члана, у року од 30 дана од дана пријема уредног захтев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цањем статуса студентске организације, удружење стиче сва права и обавезе прописане општим актима високошколске установе којима се омогућује њихово деловањ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решење којим се одбија захтев за стицање статуса студентске организације, удружење може у року од осам дана од дана пријема решења упутити жалбу савету високошколске установ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вет високошколске установе одлучује о жалби у року од 30 дана од дана пријема жалб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студентске организације стиче се на време од три године и може се обнавља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тев за обнављање статуса студентске организације, студентска организација подноси органу пословођења високошколске установе најкасније 45 дана пре истека статуса студентске организациј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захтев за обнављање статуса студентске организације студентска организација доставља доказе којима потврђује испуњеност критеријума из члана 11. овог зак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студентске организације може се изгубити пре истека времена из става 9. овог члана уколико је студентска организација престала да испуњава неки од критеријума из члана 11. овог закон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ак за губитак статуса студентске организације покреће студентски парламент самоиницијативно или на образложени предлог било ког студента високошколске устано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упку за губитак статуса студентске организације испуњеност критеријума из члана 11. овог закона утврђује комисија из става 3. овог чл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ње о губитку статуса студентске организације и брисању из регистра студентских организација доноси орган пословођења високошколске установе, на основу позитивног мишљења комисије, у року од 30 дана од дана доношења решења о покретању поступка за губитак статуса студентске организациј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решење </w:t>
      </w:r>
      <w:r>
        <w:rPr>
          <w:rFonts w:cs="Times New Roman" w:ascii="Times New Roman" w:hAnsi="Times New Roman"/>
          <w:sz w:val="24"/>
          <w:szCs w:val="24"/>
        </w:rPr>
        <w:t>о губитку статуса студентске организације и брисању из регистра студентских организација</w:t>
      </w:r>
      <w:r>
        <w:rPr>
          <w:rFonts w:eastAsia="Times New Roman" w:cs="Times New Roman" w:ascii="Times New Roman" w:hAnsi="Times New Roman"/>
          <w:sz w:val="24"/>
          <w:szCs w:val="24"/>
        </w:rPr>
        <w:t>, удружење може у року од осам дана од дана пријема решења упутити жалбу савету високошколске установ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вет високошколске установе одлучује о жалби у року од 30 дана од дана пријема жалбе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студентске организације губи се даном доноше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ачног </w:t>
      </w:r>
      <w:r>
        <w:rPr>
          <w:rFonts w:cs="Times New Roman" w:ascii="Times New Roman" w:hAnsi="Times New Roman"/>
          <w:sz w:val="24"/>
          <w:szCs w:val="24"/>
        </w:rPr>
        <w:t>решења о губитку статуса студентске организације.</w:t>
      </w:r>
    </w:p>
    <w:p>
      <w:pPr>
        <w:pStyle w:val="Standard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гистар студентских организација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3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требе праћења рада студентских удружења која имају статус студентских организација и вођења статистике о њиховом раду самостална високошколска установа и високошколске установе у њеном саставу воде Регистар студентских организација (у даљем тексту Регистар) које на њима делују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ар из става 1. овог члана је јаван и води се у електронском облику и објављује на сајту високошколске установе.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гистар се уписују студентске организације у року од пет дана од дана доношења решења из члана 12. став 4. овог члана.</w:t>
      </w:r>
    </w:p>
    <w:p>
      <w:pPr>
        <w:pStyle w:val="Standard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иже услове и начин уписа у Регистар утврђује министарство надлежно за послове високог образовања.</w:t>
      </w:r>
    </w:p>
    <w:p>
      <w:pPr>
        <w:pStyle w:val="Standard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ар садржи: назив, седиште, област деловања, статут студентске организације, податке о правном заступнику и то: име и презиме, податак о томе да ли има статус студента и која је година студија и адресу електронске пошт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240" w:after="20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before="240" w:after="20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вези студентских организација на нивоу универзитета или академија струковних студија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4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е организације могу се удруживати у савез организација на нивоу универзитета, односно академије струковних студиј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дружење студентских организација може да стекне статус савеза студентских организација на универзитету или академији струковних студија:</w:t>
      </w:r>
    </w:p>
    <w:p>
      <w:pPr>
        <w:pStyle w:val="Standard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је регистровано у складу са законом којим се уређује оснивање и правни положај удружења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су студентске организације чланице уписане у Регистар високошколских установа на којима делују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су студентске организациј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ланице регистроване на најмање </w:t>
      </w:r>
      <w:r>
        <w:rPr>
          <w:rFonts w:cs="Times New Roman" w:ascii="Times New Roman" w:hAnsi="Times New Roman"/>
          <w:sz w:val="24"/>
          <w:szCs w:val="24"/>
        </w:rPr>
        <w:t>50%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сокошколских јединица тог универзитета или академије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је статутом јасно дефинисано да чланство могу чинити искључиво студентске организације уписане у Регистар на високошколским јединицама истог универзитета, односно академије струковних студија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је статутом јасно дефинисано да се у органе удружења могу бирати искључиво студенти високошколских јединица универзитета, одн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но академије струковних студија на којем удружење делује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статут удружења обухвата најмање три области деловања из члана 10. став 2. овог закона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у оквиру свог чланства гарантује равноправности свих студената без обзи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оју коже, претке, држављанство, националну припадност и етничко порекло, језик, верска и политичка убеђења, пол, родни идентитет, сексуалну оријентацију, имовно стање, рођење, генетске особености, здравствено стање, инвалидитет, брачни и породични статус, осуђиваност, старосну доб, изглед, чланство у синдикалној и другој организацији, и другим стварима, односно претпостављеним личним својствим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у називу не користи називе органа и тела високошколских установа или студентских конференција;</w:t>
      </w:r>
    </w:p>
    <w:p>
      <w:pPr>
        <w:pStyle w:val="Standard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</w:rPr>
        <w:t>има програм рада.</w:t>
      </w:r>
    </w:p>
    <w:p>
      <w:pPr>
        <w:pStyle w:val="Standard"/>
        <w:spacing w:before="200" w:after="20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упак стицања статуса савеза студентских организ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</w:t>
      </w:r>
      <w:r>
        <w:rPr>
          <w:rFonts w:eastAsia="Times New Roman" w:cs="Times New Roman" w:ascii="Times New Roman" w:hAnsi="Times New Roman"/>
          <w:sz w:val="24"/>
          <w:szCs w:val="24"/>
        </w:rPr>
        <w:t>ија на нивоу универзитета, односно академије струковних студија спроводи самостална високошколска установа сходно одредбама члана 12. овог закона.</w:t>
      </w:r>
    </w:p>
    <w:p>
      <w:pPr>
        <w:pStyle w:val="Standard"/>
        <w:spacing w:before="200" w:after="20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20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20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20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tandard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ционални савез студентских организација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5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ди остваривања заједничких интереса и пуне репрезентативности студената оснива се Национални савез студентских организациј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ционални савез студентских организација оснива се уз </w:t>
      </w:r>
      <w:r>
        <w:rPr>
          <w:rFonts w:cs="Times New Roman" w:ascii="Times New Roman" w:hAnsi="Times New Roman"/>
          <w:sz w:val="24"/>
          <w:szCs w:val="24"/>
          <w:lang w:val="sr-RS"/>
        </w:rPr>
        <w:t>прибављено мишљењ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дентске конференције универзитета, односно Студентске конференције академија струковних студија и високих школ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ни савез студентских организација чине савези студентских организација самосталних високошколских установа из члана 14. овог закона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ја и рад Националног савеза из става 1. овог члана уређује се статутом Националног савеза у складу са овим законом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ционални савез студентских организација има својство правног лица које стиче уписом у регистар надлежног органа у складу са законом којим се уређује оснивање и правни положај удружења.</w:t>
      </w:r>
    </w:p>
    <w:p>
      <w:pPr>
        <w:pStyle w:val="Standard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влашћења Националног савеза студентских организација спадају усклађивање рада савеза студентских организација које делују на територији Републике Србије, као и остали послови утврђени овим законом.</w:t>
      </w:r>
    </w:p>
    <w:p>
      <w:pPr>
        <w:pStyle w:val="Standard"/>
        <w:jc w:val="center"/>
        <w:rPr>
          <w:rFonts w:ascii="Times New Roman Bold;Times New Roman" w:hAnsi="Times New Roman Bold;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 Bold;Times New Roman" w:hAnsi="Times New Roman Bold;Times New Roman"/>
          <w:b/>
          <w:sz w:val="24"/>
          <w:szCs w:val="24"/>
          <w:lang w:val="sr-RS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инансирање студентских организација, савеза и националних савеза студ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ких организација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6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ске организације, савези студентских организација и Национални савези финансирају се из:</w:t>
      </w:r>
    </w:p>
    <w:p>
      <w:pPr>
        <w:pStyle w:val="Standard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арина студената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јеката и реализованих активности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хода сопствене имовине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лона, спонзорстава, донација, и прилога;</w:t>
      </w:r>
    </w:p>
    <w:p>
      <w:pPr>
        <w:pStyle w:val="Standard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их извора у складу са законом.</w:t>
      </w:r>
    </w:p>
    <w:p>
      <w:pPr>
        <w:pStyle w:val="Standard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еализацију програма, односно делова програма студентских организација и удружења за студенте, Министарство може доделити дотације по расписаном јавном конкурсу и закљученом уговору, у складу са законом који уређу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ивање и правни положај </w:t>
      </w:r>
      <w:r>
        <w:rPr>
          <w:rFonts w:cs="Times New Roman" w:ascii="Times New Roman" w:hAnsi="Times New Roman"/>
          <w:sz w:val="24"/>
          <w:szCs w:val="24"/>
        </w:rPr>
        <w:t>удружењ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дотације из става 1. овог члана имају студентске организације регистроване у складу са овим законом и организације за студенте регистроване као академска културно-уметничка друштва, здравствено-потпорна удружења и универзитетски спортски савези, у складу са законом којим се уређује оснивање и правни положај удружења, за реализацију програма или делова програма од општег интереса за студен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ружења из става 1. овог члана подносе годишњи извештај Министарству о реализацији програма и начину коришћења средстава из буџета Републике Србије.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 НАДЗОР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8.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Надзор над законитошћу рада, аката и контролу коришћења финансијских средстава студентских конференција и студентских парламената врши Министарство, у складу са Законом, законом којим се уређује инспекцијски надзор и овим законом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а територији Аутономне покрајине Војводин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ве надзора из става 1. oвог члана који се односе на рад студентских парламената, обавља преко својих органа Аутономна покрајина Војводина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Standard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 КАЗНЕНЕ ОДРЕДБЕ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19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Новчаном казном од 50.000 до 1.000.000 динара казниће с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крша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исокошколска установа уколико не обез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>ед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ступљеност у стручним органи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члан 8. став 2.);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торије за ра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 за финансирање студентских представничких тела и ваннаставних активности у складу са овим законо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члан 5. став 5.);  </w:t>
      </w:r>
    </w:p>
    <w:p>
      <w:pPr>
        <w:pStyle w:val="Default"/>
        <w:ind w:firstLine="709"/>
        <w:jc w:val="both"/>
        <w:rPr/>
      </w:pPr>
      <w:r>
        <w:rPr/>
        <w:t>За</w:t>
      </w:r>
      <w:r>
        <w:rPr>
          <w:lang w:val="sr-RS"/>
        </w:rPr>
        <w:t xml:space="preserve"> </w:t>
      </w:r>
      <w:r>
        <w:rPr/>
        <w:t>прекршај</w:t>
      </w:r>
      <w:r>
        <w:rPr>
          <w:lang w:val="sr-RS"/>
        </w:rPr>
        <w:t xml:space="preserve"> </w:t>
      </w:r>
      <w:r>
        <w:rPr/>
        <w:t>из</w:t>
      </w:r>
      <w:r>
        <w:rPr>
          <w:lang w:val="sr-RS"/>
        </w:rPr>
        <w:t xml:space="preserve"> </w:t>
      </w:r>
      <w:r>
        <w:rPr/>
        <w:t>става 1. овог</w:t>
      </w:r>
      <w:r>
        <w:rPr>
          <w:lang w:val="sr-RS"/>
        </w:rPr>
        <w:t xml:space="preserve"> </w:t>
      </w:r>
      <w:r>
        <w:rPr/>
        <w:t>члана</w:t>
      </w:r>
      <w:r>
        <w:rPr>
          <w:lang w:val="sr-RS"/>
        </w:rPr>
        <w:t xml:space="preserve"> </w:t>
      </w:r>
      <w:r>
        <w:rPr/>
        <w:t>казниће</w:t>
      </w:r>
      <w:r>
        <w:rPr>
          <w:lang w:val="sr-RS"/>
        </w:rPr>
        <w:t xml:space="preserve"> </w:t>
      </w:r>
      <w:r>
        <w:rPr/>
        <w:t>се</w:t>
      </w:r>
      <w:r>
        <w:rPr>
          <w:lang w:val="sr-RS"/>
        </w:rPr>
        <w:t xml:space="preserve"> и одговорно лице </w:t>
      </w:r>
      <w:r>
        <w:rPr/>
        <w:t>високошколске</w:t>
      </w:r>
      <w:r>
        <w:rPr>
          <w:lang w:val="sr-RS"/>
        </w:rPr>
        <w:t xml:space="preserve"> </w:t>
      </w:r>
      <w:r>
        <w:rPr/>
        <w:t>установе</w:t>
      </w:r>
      <w:r>
        <w:rPr>
          <w:lang w:val="sr-RS"/>
        </w:rPr>
        <w:t xml:space="preserve"> </w:t>
      </w:r>
      <w:r>
        <w:rPr/>
        <w:t>новчаном</w:t>
      </w:r>
      <w:r>
        <w:rPr>
          <w:lang w:val="sr-RS"/>
        </w:rPr>
        <w:t xml:space="preserve"> </w:t>
      </w:r>
      <w:r>
        <w:rPr/>
        <w:t>казном</w:t>
      </w:r>
      <w:r>
        <w:rPr>
          <w:lang w:val="sr-RS"/>
        </w:rPr>
        <w:t xml:space="preserve"> </w:t>
      </w:r>
      <w:r>
        <w:rPr/>
        <w:t>од 5.000</w:t>
      </w:r>
      <w:r>
        <w:rPr>
          <w:lang w:val="sr-RS"/>
        </w:rPr>
        <w:t xml:space="preserve"> </w:t>
      </w:r>
      <w:r>
        <w:rPr/>
        <w:t>до</w:t>
      </w:r>
      <w:r>
        <w:rPr>
          <w:lang w:val="sr-RS"/>
        </w:rPr>
        <w:t xml:space="preserve"> </w:t>
      </w:r>
      <w:r>
        <w:rPr/>
        <w:t>150.000 динара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spacing w:before="0" w:after="27"/>
        <w:ind w:firstLine="720"/>
        <w:jc w:val="both"/>
        <w:rPr>
          <w:color w:val="000000"/>
        </w:rPr>
      </w:pPr>
      <w:r>
        <w:rPr>
          <w:color w:val="000000"/>
        </w:rPr>
        <w:t>Новчан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азн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50.00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50.000 динар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азнић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рекршај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тудентск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онференција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тудентск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рганизација, савез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тудентских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рганизација, однос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национални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авез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тудентских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рганизација:</w:t>
      </w:r>
    </w:p>
    <w:p>
      <w:pPr>
        <w:pStyle w:val="Default"/>
        <w:spacing w:before="0" w:after="27"/>
        <w:ind w:firstLine="709"/>
        <w:jc w:val="both"/>
        <w:rPr>
          <w:color w:val="000000"/>
        </w:rPr>
      </w:pPr>
      <w:r>
        <w:rPr>
          <w:color w:val="000000"/>
        </w:rPr>
        <w:t>1)</w:t>
      </w:r>
      <w:r>
        <w:rPr>
          <w:color w:val="000000"/>
          <w:lang w:val="sr-RS"/>
        </w:rPr>
        <w:t xml:space="preserve"> ако </w:t>
      </w:r>
      <w:r>
        <w:rPr>
          <w:color w:val="000000"/>
        </w:rPr>
        <w:t>делуј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упрот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редбам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вог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кон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ој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рописују</w:t>
      </w:r>
      <w:r>
        <w:rPr>
          <w:color w:val="000000"/>
          <w:lang w:val="sr-RS"/>
        </w:rPr>
        <w:t xml:space="preserve"> овлашћења </w:t>
      </w:r>
      <w:r>
        <w:rPr>
          <w:color w:val="000000"/>
        </w:rPr>
        <w:t>студентских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редставничких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тела и студентских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рганизација;</w:t>
      </w:r>
    </w:p>
    <w:p>
      <w:pPr>
        <w:pStyle w:val="Default"/>
        <w:spacing w:before="0" w:after="27"/>
        <w:ind w:firstLine="709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  <w:lang w:val="sr-RS"/>
        </w:rPr>
        <w:t xml:space="preserve">ако </w:t>
      </w:r>
      <w:r>
        <w:rPr>
          <w:color w:val="000000"/>
        </w:rPr>
        <w:t>располаж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финансијски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редствим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ра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упрот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редбам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вог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кона;</w:t>
      </w:r>
    </w:p>
    <w:p>
      <w:pPr>
        <w:pStyle w:val="Default"/>
        <w:spacing w:before="0" w:after="27"/>
        <w:ind w:firstLine="709"/>
        <w:jc w:val="both"/>
        <w:rPr>
          <w:color w:val="000000"/>
        </w:rPr>
      </w:pPr>
      <w:r>
        <w:rPr>
          <w:color w:val="000000"/>
          <w:lang w:val="sr-RS"/>
        </w:rPr>
        <w:t>3</w:t>
      </w:r>
      <w:r>
        <w:rPr>
          <w:color w:val="000000"/>
        </w:rPr>
        <w:t xml:space="preserve">) </w:t>
      </w:r>
      <w:r>
        <w:rPr>
          <w:color w:val="000000"/>
          <w:lang w:val="sr-RS"/>
        </w:rPr>
        <w:t xml:space="preserve"> ако </w:t>
      </w:r>
      <w:r>
        <w:rPr>
          <w:color w:val="000000"/>
        </w:rPr>
        <w:t>стич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редств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рад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упрот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редбам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вог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кона;</w:t>
      </w:r>
    </w:p>
    <w:p>
      <w:pPr>
        <w:pStyle w:val="Default"/>
        <w:spacing w:before="0" w:after="27"/>
        <w:ind w:firstLine="709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>
          <w:color w:val="000000"/>
          <w:lang w:val="sr-RS"/>
        </w:rPr>
        <w:t xml:space="preserve">ако </w:t>
      </w:r>
      <w:r>
        <w:rPr>
          <w:color w:val="000000"/>
        </w:rPr>
        <w:t>организуј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избор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тудентск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редставничк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тел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упрот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редбам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вог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закона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З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прекршај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из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тав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3. овог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члан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азнић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е</w:t>
      </w:r>
      <w:r>
        <w:rPr>
          <w:color w:val="000000"/>
          <w:lang w:val="sr-RS"/>
        </w:rPr>
        <w:t xml:space="preserve"> одговорно лице </w:t>
      </w:r>
      <w:r>
        <w:rPr>
          <w:color w:val="000000"/>
        </w:rPr>
        <w:t>студентск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онференције, односн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студентск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рганизације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новчан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казн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 5.00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о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150.000 динара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before="24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30j0zll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VII ПРЕЛАЗНЕ И ЗАВРШНЕ ОДРЕДБЕ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20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Високошколск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е, студентске конференције и студентски парламенти ускладиће своје опште акте са овим законом најкасније у року од шест месеци о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пања на снагу овог закона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тудентске организације из члана 10. став 2. овог закона које су обављале делатност на високошколским установама д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на </w:t>
      </w:r>
      <w:r>
        <w:rPr>
          <w:rFonts w:eastAsia="Times New Roman" w:cs="Times New Roman" w:ascii="Times New Roman" w:hAnsi="Times New Roman"/>
          <w:sz w:val="24"/>
          <w:szCs w:val="24"/>
        </w:rPr>
        <w:t>ступања на снагу овог закона дужне су да се региструју у складу са овим законом у року од шест месеци од усклађивања опшштих аката високошколских установа из става 1. овог члана.</w:t>
      </w:r>
    </w:p>
    <w:p>
      <w:pPr>
        <w:pStyle w:val="Standar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21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инистарство ће, у сарадњи са </w:t>
      </w:r>
      <w:r>
        <w:rPr>
          <w:rFonts w:eastAsia="Times New Roman" w:cs="Times New Roman" w:ascii="Times New Roman" w:hAnsi="Times New Roman"/>
          <w:sz w:val="24"/>
          <w:szCs w:val="24"/>
        </w:rPr>
        <w:t>студентским конференцијама, донети подзаконски акт из члана 13. став 4. овог закона најкасније у року од шест месеци од дана ступања на снагу овог закона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22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бори за студентски парламент у складу са овим законом одржаће се по истеку мандата студентског парламента изабраног према прописима који су важили до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упања на снагу овог закона.</w:t>
      </w:r>
    </w:p>
    <w:p>
      <w:pPr>
        <w:pStyle w:val="Standard"/>
        <w:spacing w:before="20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23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ом ступања на снагу овог закона престају да важе одредбе члана 66. ст. 2-6. Закона о високом образовању (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жбен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ласник Р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, бр. 88/17, 73/18, 27/18 - др. закон, 67/19, 6/20 - др. закон и 11/21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утентично тумачење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Standard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ан 24.</w:t>
      </w:r>
    </w:p>
    <w:p>
      <w:pPr>
        <w:pStyle w:val="Standard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вај закон ступа на снагу осмог дана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на </w:t>
      </w:r>
      <w:r>
        <w:rPr>
          <w:rFonts w:eastAsia="Times New Roman" w:cs="Times New Roman" w:ascii="Times New Roman" w:hAnsi="Times New Roman"/>
          <w:sz w:val="24"/>
          <w:szCs w:val="24"/>
        </w:rPr>
        <w:t>објављивања у „Службеном гласнику Републике Србиј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before="0" w:after="200"/>
        <w:ind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227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sr-RS"/>
      </w:rPr>
    </w:pPr>
    <w:r>
      <w:rPr>
        <w:lang w:val="sr-RS"/>
      </w:rPr>
    </w:r>
  </w:p>
  <w:p>
    <w:pPr>
      <w:pStyle w:val="Standard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lang w:val="sr-RS"/>
      </w:rPr>
    </w:pPr>
    <w:r>
      <w:rPr>
        <w:color w:val="000000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Standard"/>
    <w:next w:val="Standard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Standard"/>
    <w:next w:val="Standard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Standard"/>
    <w:next w:val="Standard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TextChar1">
    <w:name w:val="Footnote Text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40"/>
    </w:pPr>
    <w:rPr/>
  </w:style>
  <w:style w:type="paragraph" w:styleId="Title">
    <w:name w:val="Title"/>
    <w:basedOn w:val="Standard"/>
    <w:next w:val="Standard"/>
    <w:qFormat/>
    <w:pPr>
      <w:keepNext w:val="true"/>
      <w:keepLines/>
      <w:suppressAutoHyphens w:val="true"/>
      <w:spacing w:before="480" w:after="120"/>
    </w:pPr>
    <w:rPr>
      <w:b/>
      <w:sz w:val="72"/>
      <w:szCs w:val="72"/>
    </w:rPr>
  </w:style>
  <w:style w:type="paragraph" w:styleId="Subtitle">
    <w:name w:val="Subtitle"/>
    <w:basedOn w:val="Standard"/>
    <w:next w:val="Standard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>
      <w:rFonts w:ascii="Cambria" w:hAnsi="Cambria" w:eastAsia="Cambria" w:cs="F;Calibri"/>
    </w:rPr>
  </w:style>
  <w:style w:type="paragraph" w:styleId="CommentText">
    <w:name w:val="Comment Text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5:52:00Z</dcterms:created>
  <dc:creator>pravni fakultet</dc:creator>
  <dc:description/>
  <cp:keywords/>
  <dc:language>en-US</dc:language>
  <cp:lastModifiedBy>Bojan Grgic</cp:lastModifiedBy>
  <cp:lastPrinted>2021-06-01T15:07:00Z</cp:lastPrinted>
  <dcterms:modified xsi:type="dcterms:W3CDTF">2021-06-07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