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о давању гаранције Републике Србије  у корист OTP banke Srbija AD Novi Sad (у даљем тексту: Зајмодавац), по задужењу Јавног предузећa „Србијагас” Нови Сад (у даљем тексту: Зајмопримац) садржани су у члану 16. став 4. Закона о јавном дугу, односно у потписаном уговору између Зајмодаваца и Зајмопримца у износу до 66.000.000 евра (словима: шездесетшестмилиона евра), ради гасификације Борског и Зајечарског округа и изградњу разводног гасовода Параћин–Бољевац–Рготина–Неготин–Прахов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чланом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ом уговору, повлачење средстава кредита у износу до 66.000.000 евра (словима: шездесетшест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има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кредита биће употребљена ради гасификације Борског и Зајечарског округа и изградњу разводног гасовода Параћин–Бољевац–Рготина–Неготин–Прахово. Издавање гаранције Зајмодавцу од стране Гаранта у износу до 66.000.000 евра, предвиђено је чланом 3. Закона о буџету Републике Србије за 2021. годину („Службени гласник РС”, бр. 149/20 и 40/21). 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        </w:t>
      </w:r>
      <w:r>
        <w:rPr>
          <w:rFonts w:eastAsia="Calibri"/>
          <w:lang w:val="sr-CS"/>
        </w:rPr>
        <w:t xml:space="preserve">Део територије Републике Србије која није покривена транспортним системом природног гаса је подручје источне Србије, која обухвата део Борског округа (град Бор и општина Неготин) и део Зајечарског округа (град Зајечар, општина Бољевац и општина Књажевац). Снабдевање преосталих општина у ова два округа предвиђено је другим пројектима. 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  </w:t>
      </w:r>
      <w:r>
        <w:rPr>
          <w:rFonts w:eastAsia="Calibri"/>
          <w:lang w:val="sr-CS"/>
        </w:rPr>
        <w:t>Ради се о зонама великог потенцијала за привредне активности којој недостаје природни гас као енергент. У овој области живи око 210.000 људи (106.000 у делу Борског округа и 104.000 у делу Зајечарског округа), Такође у целој зони су изражени проблеми са загађењем ваздуха, од којих је у граду Бору овај проблем нарочито изражен. Поред постојећих и потенцијалних индустријских капацитета овог дела Србије потребно је истаћи да је у Прахову, општина Неготин, предвиђена изградња међународног хемијског парка за који се очекује велика заинтересованост инвеститора из ЕУ, Кине и Индије.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</w:t>
      </w:r>
      <w:r>
        <w:rPr>
          <w:rFonts w:eastAsia="Calibri"/>
          <w:lang w:val="sr-CS"/>
        </w:rPr>
        <w:t>Изградњом разводног гасовода Параћин</w:t>
      </w:r>
      <w:r>
        <w:rPr>
          <w:lang w:val="sr-CS"/>
        </w:rPr>
        <w:t>–</w:t>
      </w:r>
      <w:r>
        <w:rPr>
          <w:rFonts w:eastAsia="Calibri"/>
          <w:lang w:val="sr-CS"/>
        </w:rPr>
        <w:t>Бољевац</w:t>
      </w:r>
      <w:r>
        <w:rPr>
          <w:lang w:val="sr-CS"/>
        </w:rPr>
        <w:t>–</w:t>
      </w:r>
      <w:r>
        <w:rPr>
          <w:rFonts w:eastAsia="Calibri"/>
          <w:lang w:val="sr-CS"/>
        </w:rPr>
        <w:t>Рготина</w:t>
      </w:r>
      <w:r>
        <w:rPr>
          <w:lang w:val="sr-CS"/>
        </w:rPr>
        <w:t>–</w:t>
      </w:r>
      <w:r>
        <w:rPr>
          <w:rFonts w:eastAsia="Calibri"/>
          <w:lang w:val="sr-CS"/>
        </w:rPr>
        <w:t>Неготин</w:t>
      </w:r>
      <w:r>
        <w:rPr>
          <w:lang w:val="sr-CS"/>
        </w:rPr>
        <w:t>–</w:t>
      </w:r>
      <w:r>
        <w:rPr>
          <w:rFonts w:eastAsia="Calibri"/>
          <w:lang w:val="sr-CS"/>
        </w:rPr>
        <w:t>Прахово са одвојцима за Бор, Зајечар и Књажевац са припадајућим главним мерно регулационим станицама створиће се услови за изградњу дистрибутивних гасовода у свим насељима и повезивање индустријских, комуналних и индивидуалних потрошача на дистрибутивни систем. Тиме ће се омогућити коришћење природног гаса као јефтиног, еколошки прихватљивог горива, једноставног за употребу. Коришћењем природног гаса као горива ће се у значајној мери растеретити и електроенергетски капацитети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а OTP banke Srbija AD Novi Sad изабрана је као најповољнија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ом о кредиту предвиђено је да се кредит одобрава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ериод трајања кредита је осам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каматна стопа износи од 1,78% на годишњем нивоу + тромесечми ЕУРИ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овог закона предвиђа се преузимање обавезе Гаранта да измири обавезе Зајмопримца по задужењу код Зајмодавца, у износу до 66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овог закона предвиђа се да гаранцију из члана 1. овог закона, Гарант даје Зајмодавцу на име обавезе из закљученог уговора о дугорочном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овог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овог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овог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обезбеђиваће се средства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. РАЗЛОЗИ ЗА СТУПАЊЕ НА СНАГУ ПРЕ ОСМОГ ДАНА ОД ДАНА ОБЈАВЉИВАЊ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пре осмог дана од дана објављивања садржан је у члану 196. став 4. Устава Републике Србије, којим је предвиђено да закон ступа на снагу раније само ако за то постоје нарочито оправдани разлози, утврђени приликом његовог доношења.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Разлози за ступање на снагу овог закона пре осмог дана од дана објављивања </w:t>
      </w:r>
      <w:r>
        <w:rPr>
          <w:lang w:val="sr-CS"/>
        </w:rPr>
        <w:t>произлазе из чињенице да је за изградњу гасовода на територији Борског и Зајечарског округа и изградњу разводног гасовода Параћин–Бољевац–Рготина–Неготин–Прахово, неопходно у што краћем року повући наведена средства како би Зајмопримац што пре почео изградњу наведеног гасовода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4:00Z</dcterms:created>
  <dc:creator>korisnik</dc:creator>
  <dc:description/>
  <cp:keywords/>
  <dc:language>en-US</dc:language>
  <cp:lastModifiedBy>Snezana Marinovic</cp:lastModifiedBy>
  <cp:lastPrinted>2019-09-04T11:49:00Z</cp:lastPrinted>
  <dcterms:modified xsi:type="dcterms:W3CDTF">2021-05-20T06:04:00Z</dcterms:modified>
  <cp:revision>6</cp:revision>
  <dc:subject/>
  <dc:title>О Б Р А З Л О Ж Е Њ Е</dc:title>
</cp:coreProperties>
</file>