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22а Закона о Војсци Србије („Службени гласник РС”, бр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6/07, 88/09, 101/10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. закон, 10/15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8/15 –</w:t>
      </w:r>
      <w:r>
        <w:rPr>
          <w:rFonts w:cs="Times New Roman" w:ascii="Times New Roman" w:hAnsi="Times New Roman"/>
          <w:iCs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С, 36/18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и 94/1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лана 42. став 1. Закона о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и („Службени гласник РС”, бр. 55/05, 71/05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, 101/07, 65/08,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16/11, 68/12 –</w:t>
      </w:r>
      <w:r>
        <w:rPr>
          <w:rFonts w:cs="Times New Roman" w:ascii="Times New Roman" w:hAnsi="Times New Roman"/>
          <w:iCs/>
          <w:color w:val="FF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УС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7/14 –</w:t>
      </w:r>
      <w:r>
        <w:rPr>
          <w:rFonts w:cs="Times New Roman" w:ascii="Times New Roman" w:hAnsi="Times New Roman"/>
          <w:iCs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УС, 44/14 и 30/18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др.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Р Е Д Б У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ЗМЕНАМА И ДОПУНАМА УРЕДБЕ 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ЧИНУ И ПОСТУПКУ ПРИЈЕМА ЦИВИЛНИХ ЛИЦА НА СЛУЖБУ У ВОЈСЦИ СРБИЈЕ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Уредб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чину и поступку пријема цивилних лица на служб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 Војсци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04/18), у члану 7. после става 4. додаје се нови став 5, који гласи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„Конкурсна комисија из става 1. овог члана израђује план рада конкурсне комисије. Образац Плана рада конкурсне комисије дат је у Прилогу 1. ове уредбе и чини њен саставни део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осадашњи ст. 5. и 6. постају ст. 6. и 7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24. мења се и глас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24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ешина команде, јединице или установе Војске Србије, односно руководилац организационе јединице Министарства одбране у којој се врши пријем из члана 18. тачка 3) и члана 19. ове уредбе сачињава предлог за попуну формацијског места цивилног лица без јавног конкурса који мора да садржи: назив формацијског ме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и о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М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сто службовањ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 </w:t>
      </w:r>
      <w:r>
        <w:rPr>
          <w:rFonts w:cs="Times New Roman" w:ascii="Times New Roman" w:hAnsi="Times New Roman"/>
          <w:sz w:val="24"/>
          <w:szCs w:val="24"/>
          <w:lang w:val="sr-RS"/>
        </w:rPr>
        <w:t>и врс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ног образо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евиденциону специјалност, </w:t>
      </w:r>
      <w:r>
        <w:rPr>
          <w:rFonts w:cs="Times New Roman" w:ascii="Times New Roman" w:hAnsi="Times New Roman"/>
          <w:sz w:val="24"/>
          <w:szCs w:val="24"/>
          <w:lang w:val="ru-RU"/>
        </w:rPr>
        <w:t>групу радног места и број бодова, посебне услове прописане актом о унутрашњем уређењу и систематизацији формацијских места у Војсци Србије и Министарству одбране</w:t>
      </w:r>
      <w:r>
        <w:rPr>
          <w:rFonts w:cs="Times New Roman" w:ascii="Times New Roman" w:hAnsi="Times New Roman"/>
          <w:sz w:val="24"/>
          <w:szCs w:val="24"/>
          <w:lang w:val="sr-RS"/>
        </w:rPr>
        <w:t>, уколико се врши попуна у складу са чланом 22. став 2. ове уредбе када се врши попуна формацијских места одређених актом министра одб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из става 1. овог члана доставља се организационој јединиц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инистарства одбра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длежној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 кадровске посл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ја припрема предлог одлуке о попуни формацијског места цивилног лица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без јавног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>Образац Предлога за попуну формацијског места цивилног лица без јавног  конкурса из става 1. овог члана дат је у Прилогу 2. ове уредбе и чини њен саставни део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у о попуни формацијског места цивилног лица без јавног конкурса доноси министар одбране.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јему одлуке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овог члана, организациона јединица Министарства одбране надлеж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адровск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ој се доставља предлог из става 1. овог члана, саставља списак лица заинтересованих за заснивање радног односа у Министарству одбране и Војсци Србије према предлогу из става 1. овог члана и о томе сачињава службену белешку.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исак лица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вог члана, доставља се команди, јединици или установи Војске Србије, односно организационој јединици Министарства одбране у којој се врши пријем цивилног лица без јавног конкурса ради избора лица за пријем.”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25. мења се и гласи: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25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тупак провере испуњености општих и посебних услова за пријем на формацијско место које се попуњава</w:t>
      </w:r>
      <w:r>
        <w:rPr>
          <w:rFonts w:cs="Times New Roman" w:ascii="Times New Roman" w:hAnsi="Times New Roman"/>
          <w:sz w:val="24"/>
          <w:szCs w:val="24"/>
          <w:lang w:val="sr-RS"/>
        </w:rPr>
        <w:t>, покре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длежни старешина команде, јединице или установе Војске Србије, односно руководилац организационе јединице Министарства одбране у којој се врши пријем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носно лице које одреди својим наређење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и старешина, односно руководилац из става 1. овог члана односно лице које одреди својим наређењем </w:t>
      </w:r>
      <w:r>
        <w:rPr>
          <w:rFonts w:cs="Times New Roman" w:ascii="Times New Roman" w:hAnsi="Times New Roman"/>
          <w:sz w:val="24"/>
          <w:szCs w:val="24"/>
          <w:lang w:val="ru-RU"/>
        </w:rPr>
        <w:t>покрећ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ак провере испуњености општих и посебних услова за пријем на формацијско место које се попуњава, на начин што се позив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 бр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са списка да доставе на увид документа за пријем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дећи рачуна о квалификацијама кандидата,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ционалности поступка и принципу економичности трошења средстав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утврђивању испуњености услова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члана, надлежни старешина команде, јединице или установе Војске Србије, односно руководилац организационе јединице Министарства одбране у којој се врши пријем </w:t>
      </w:r>
      <w:r>
        <w:rPr>
          <w:rFonts w:cs="Times New Roman" w:ascii="Times New Roman" w:hAnsi="Times New Roman"/>
          <w:sz w:val="24"/>
          <w:szCs w:val="24"/>
          <w:lang w:val="sr-RS"/>
        </w:rPr>
        <w:t>или лице које одреди својим наређењ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љи поступак реализу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биму и на начин предвиђен критеријумима за избор кандидата које утврђује министар одбране.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длежни старешина команде, јединице или установе Војске Србије, односно руководилац организационе јединице Министарства одбране у којој се врши пријем, предузима радње на начин прописан чланом 15. ст. 1-4. ове уредбе, након чега доставља надлежној организационој јединици Министарства одбране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ијем</w:t>
      </w:r>
      <w:r>
        <w:rPr>
          <w:rFonts w:cs="Times New Roman" w:ascii="Times New Roman" w:hAnsi="Times New Roman"/>
          <w:sz w:val="24"/>
          <w:szCs w:val="24"/>
          <w:lang w:val="sr-RS"/>
        </w:rPr>
        <w:t>, документацију за приј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записник о спроведеном поступку ради припреме решења о пријему цивилног лица на служб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ојсци Србије без јавног конкурса.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кандидата за пријем на формацијско место цивилног лица без јавног конкурса из става 4. овог 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т је у Прилогу 3. ове уредбе и чини њен саставни део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autoSpaceDE w:val="false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члана 25. додаје се члан 25а, који гласи:</w:t>
      </w:r>
    </w:p>
    <w:p>
      <w:pPr>
        <w:pStyle w:val="Normal"/>
        <w:spacing w:before="280" w:after="28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25а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о од члана 25. ове уредбе, у случају хитне потребе за попуном формацијског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>цивил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 предлог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реши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анде, јединице или установе Војске Србије, односно руководи</w:t>
      </w:r>
      <w:r>
        <w:rPr>
          <w:rFonts w:cs="Times New Roman" w:ascii="Times New Roman" w:hAnsi="Times New Roman"/>
          <w:sz w:val="24"/>
          <w:szCs w:val="24"/>
          <w:lang w:val="sr-RS"/>
        </w:rPr>
        <w:t>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зационе јединице Министарства одбране у којој се врши приј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оже бити покренут поступак попуне формацијског места пријемом одређеног лица из евиденције предвиђене чланом 23. ове уредбе, под условом да то лице испуњава опште и посебне услове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јем на формацијско место које се попуњ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из става 1. овог члана, поред података предвиђених чланом 24. став 1. ове уредбе, мора да садржи детаљно образложење хитне потребе за попуном формацијског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>цивил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атке о лицу које се предлаже за пријем, као и документацију којом се потврђује испуњеност услова из става 1. овог члана. 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из става 1. овог члана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доставља се организационој јединиц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инистарства одбра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длежној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 кадровске посл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ја припрема предлог одлуке о попуни формацијског места цивилног лица</w:t>
      </w:r>
      <w:r>
        <w:rPr>
          <w:rFonts w:cs="Times New Roman" w:ascii="Times New Roman" w:hAnsi="Times New Roman"/>
          <w:sz w:val="24"/>
          <w:szCs w:val="24"/>
          <w:lang w:val="ru-RU" w:eastAsia="sr-CS"/>
        </w:rPr>
        <w:t xml:space="preserve">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у о попуни формацијског места цивилног лица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си министар одбран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ијему одлуке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вог члана, организациона јединица Министарства одбран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длеж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 за кадровск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ој се доставља предлог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овог чла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према решење о пријему цивилног лица на служб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ојсци Србије без јавног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>Образац Предлога за хитну попуну и пријем лица на формацијско место без јавног  конкурса из ст. 1. и 2. овог члана дат је у Прилогу 4. ове уредбе и чини њен саставни део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1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1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646/</w:t>
      </w: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маја </w:t>
      </w:r>
      <w:r>
        <w:rPr>
          <w:rFonts w:cs="Times New Roman" w:ascii="Times New Roman" w:hAnsi="Times New Roman"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hanging="26"/>
        <w:jc w:val="center"/>
        <w:rPr/>
      </w:pPr>
      <w:r>
        <w:rPr>
          <w:rFonts w:cs="Times New Roman" w:ascii="Times New Roman" w:hAnsi="Times New Roman"/>
          <w:spacing w:val="40"/>
          <w:sz w:val="24"/>
          <w:szCs w:val="23"/>
          <w:lang w:val="sr-CS"/>
        </w:rPr>
        <w:t>В</w:t>
      </w:r>
      <w:r>
        <w:rPr>
          <w:rFonts w:cs="Times New Roman" w:ascii="Times New Roman" w:hAnsi="Times New Roman"/>
          <w:spacing w:val="40"/>
          <w:sz w:val="24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3"/>
          <w:lang w:val="sr-CS"/>
        </w:rPr>
        <w:t>Л</w:t>
      </w:r>
      <w:r>
        <w:rPr>
          <w:rFonts w:cs="Times New Roman" w:ascii="Times New Roman" w:hAnsi="Times New Roman"/>
          <w:spacing w:val="40"/>
          <w:sz w:val="24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3"/>
          <w:lang w:val="sr-CS"/>
        </w:rPr>
        <w:t>А</w:t>
      </w:r>
      <w:r>
        <w:rPr>
          <w:rFonts w:cs="Times New Roman" w:ascii="Times New Roman" w:hAnsi="Times New Roman"/>
          <w:spacing w:val="40"/>
          <w:sz w:val="24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3"/>
          <w:lang w:val="sr-CS"/>
        </w:rPr>
        <w:t>Д</w:t>
      </w:r>
      <w:r>
        <w:rPr>
          <w:rFonts w:cs="Times New Roman" w:ascii="Times New Roman" w:hAnsi="Times New Roman"/>
          <w:spacing w:val="40"/>
          <w:sz w:val="24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3"/>
          <w:lang w:val="sr-CS"/>
        </w:rPr>
        <w:t>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3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Foot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Foot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Foote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3"/>
          <w:lang w:val="sr-RS"/>
        </w:rPr>
      </w:pPr>
      <w:r>
        <w:rPr>
          <w:rFonts w:cs="Times New Roman" w:ascii="Times New Roman" w:hAnsi="Times New Roman"/>
          <w:spacing w:val="40"/>
          <w:sz w:val="24"/>
          <w:szCs w:val="23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3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pacing w:val="40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11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6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Без размака Char"/>
    <w:qFormat/>
    <w:rPr/>
  </w:style>
  <w:style w:type="character" w:styleId="Char1">
    <w:name w:val="Навођење Char"/>
    <w:qFormat/>
    <w:rPr>
      <w:rFonts w:eastAsia="Times New Roman" w:cs="Times New Roman"/>
      <w:i/>
      <w:iCs/>
    </w:rPr>
  </w:style>
  <w:style w:type="character" w:styleId="Char2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5">
    <w:name w:val="Суптилно наглашавање"/>
    <w:qFormat/>
    <w:rPr>
      <w:i/>
      <w:iCs/>
    </w:rPr>
  </w:style>
  <w:style w:type="character" w:styleId="Style6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7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8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9">
    <w:name w:val="Наслов књиге"/>
    <w:qFormat/>
    <w:rPr>
      <w:caps/>
      <w:color w:val="622423"/>
      <w:spacing w:val="5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0">
    <w:name w:val="Без размака"/>
    <w:basedOn w:val="Normal"/>
    <w:qFormat/>
    <w:pPr>
      <w:spacing w:lineRule="auto" w:line="240" w:before="0" w:after="0"/>
    </w:pPr>
    <w:rPr/>
  </w:style>
  <w:style w:type="paragraph" w:styleId="Style11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3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4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7:00Z</dcterms:created>
  <dc:creator>Sale</dc:creator>
  <dc:description/>
  <cp:keywords/>
  <dc:language>en-US</dc:language>
  <cp:lastModifiedBy>Bojan Grgic</cp:lastModifiedBy>
  <cp:lastPrinted>2021-05-20T12:03:00Z</cp:lastPrinted>
  <dcterms:modified xsi:type="dcterms:W3CDTF">2021-05-21T11:17:00Z</dcterms:modified>
  <cp:revision>2</cp:revision>
  <dc:subject/>
  <dc:title>ОДБРАНА-СЛУЖБЕНА ТАЈНА-ПОВЕРЉИВО</dc:title>
</cp:coreProperties>
</file>