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г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бразац 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before="6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ЛОГ ЗА ХИТНУ ПОПУНУ И ПРИЈЕМ ЛИЦА НА ФОРМАЦИЈСКО МЕСТО БЕЗ ЈАВНОГ КОНКУРСА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ind w:right="5528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25а ст. 1. и 2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мо вам предлог за хитну попуну формацијског/их места _______________________________________________________________________________,</w:t>
      </w:r>
    </w:p>
    <w:p>
      <w:pPr>
        <w:pStyle w:val="Normal"/>
        <w:spacing w:before="0" w:after="0"/>
        <w:ind w:left="360" w:hanging="0"/>
        <w:jc w:val="center"/>
        <w:rPr>
          <w:rStyle w:val="Bodytext3NotItalicSpacing0pt"/>
          <w:sz w:val="24"/>
          <w:szCs w:val="24"/>
          <w:lang w:val="sr-RS"/>
        </w:rPr>
      </w:pPr>
      <w:r>
        <w:rPr>
          <w:rStyle w:val="Bodytext3NotItalicSpacing0pt"/>
          <w:i w:val="false"/>
          <w:sz w:val="24"/>
          <w:szCs w:val="24"/>
          <w:lang w:val="sr-RS"/>
        </w:rPr>
        <w:t>(назив формацијског места</w:t>
      </w:r>
      <w:r>
        <w:rPr>
          <w:rStyle w:val="Bodytext3NotItalicSpacing0pt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М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Style w:val="Bodytext3NotItalicSpacing0pt"/>
          <w:i w:val="false"/>
          <w:sz w:val="24"/>
          <w:szCs w:val="24"/>
          <w:lang w:val="sr-RS"/>
        </w:rPr>
        <w:t>)</w:t>
      </w:r>
    </w:p>
    <w:p>
      <w:pPr>
        <w:pStyle w:val="Normal"/>
        <w:spacing w:before="0" w:after="0"/>
        <w:ind w:left="360" w:hanging="0"/>
        <w:jc w:val="center"/>
        <w:rPr>
          <w:rStyle w:val="Bodytext3NotItalicSpacing0pt"/>
          <w:i w:val="false"/>
          <w:i w:val="false"/>
          <w:iCs w:val="false"/>
          <w:sz w:val="24"/>
          <w:szCs w:val="24"/>
          <w:lang w:val="sr-R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сто службовања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пен и врста стручног образовања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виденциона специјалност ________________________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рупа радног места и број бодова _____________________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ебни услови прописани актом о унутрашњем уређењу и систематизацији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ијемом следећег/их лица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име, име једног родитеља и презим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ђен-а  __________________ у ___________________________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(датум рођења)                                (место рођењ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које/а се на основу достављене документациј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попис достављене документациј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врђује да испуњава/ју услове из члана 25а став 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ложење хитне потребе за попуном формацијског/их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>цивил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се врши попуна формацијских места из члана 22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 потребно је означити о којем се формацијском месту/занимању рад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Провери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0" w:name="__Fieldmark__0_1150307219"/>
      <w:bookmarkStart w:id="1" w:name="__Fieldmark__0_1150307219"/>
      <w:bookmarkEnd w:id="1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ормацијско место на којем се врше послови који су такве природе да је за њих неопходно поседовање посебних знања и вештина од стране лица која ће их обављати,</w:t>
      </w:r>
    </w:p>
    <w:p>
      <w:pPr>
        <w:pStyle w:val="Normal"/>
        <w:jc w:val="both"/>
        <w:rPr/>
      </w:pPr>
      <w:r>
        <w:fldChar w:fldCharType="begin">
          <w:ffData>
            <w:name w:val="Провери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2" w:name="__Fieldmark__1_1150307219"/>
      <w:bookmarkStart w:id="3" w:name="__Fieldmark__1_1150307219"/>
      <w:bookmarkEnd w:id="3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ефицитарно занимање за потребе Војске Србије и Министарства одбране, </w:t>
      </w:r>
    </w:p>
    <w:p>
      <w:pPr>
        <w:pStyle w:val="Normal"/>
        <w:jc w:val="both"/>
        <w:rPr/>
      </w:pPr>
      <w:r>
        <w:fldChar w:fldCharType="begin">
          <w:ffData>
            <w:name w:val="Провери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4" w:name="__Fieldmark__2_1150307219"/>
      <w:bookmarkStart w:id="5" w:name="__Fieldmark__2_1150307219"/>
      <w:bookmarkEnd w:id="5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нимање за које се оспособљавање за обављање послова врши само у командама јединицама или установама Војске Србије, односно организационим јединиц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дени пријем је/није у складу са Планом попуне Министарства одбране и Војске Србије за ______ годину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ог: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ументација лица.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ДЛЕЖНИ СТАРЕШИНА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потпис овлашћеног лица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5" w:gutter="0" w:header="720" w:top="776" w:footer="11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Без размака Char"/>
    <w:qFormat/>
    <w:rPr/>
  </w:style>
  <w:style w:type="character" w:styleId="Char1">
    <w:name w:val="Навођење Char"/>
    <w:qFormat/>
    <w:rPr>
      <w:rFonts w:eastAsia="Times New Roman" w:cs="Times New Roman"/>
      <w:i/>
      <w:iCs/>
    </w:rPr>
  </w:style>
  <w:style w:type="character" w:styleId="Char2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5">
    <w:name w:val="Суптилно наглашавање"/>
    <w:qFormat/>
    <w:rPr>
      <w:i/>
      <w:iCs/>
    </w:rPr>
  </w:style>
  <w:style w:type="character" w:styleId="Style6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7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8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9">
    <w:name w:val="Наслов књиге"/>
    <w:qFormat/>
    <w:rPr>
      <w:caps/>
      <w:color w:val="622423"/>
      <w:spacing w:val="5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3NotItalicSpacing0pt">
    <w:name w:val="Body text (3) + Not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0">
    <w:name w:val="Без размака"/>
    <w:basedOn w:val="Normal"/>
    <w:qFormat/>
    <w:pPr>
      <w:spacing w:lineRule="auto" w:line="240" w:before="0" w:after="0"/>
    </w:pPr>
    <w:rPr/>
  </w:style>
  <w:style w:type="paragraph" w:styleId="Style11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3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4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09:00Z</dcterms:created>
  <dc:creator>Sale</dc:creator>
  <dc:description/>
  <cp:keywords/>
  <dc:language>en-US</dc:language>
  <cp:lastModifiedBy>Daktilobiro01</cp:lastModifiedBy>
  <cp:lastPrinted>2021-05-20T11:55:00Z</cp:lastPrinted>
  <dcterms:modified xsi:type="dcterms:W3CDTF">2021-05-20T09:55:00Z</dcterms:modified>
  <cp:revision>7</cp:revision>
  <dc:subject/>
  <dc:title>ОДБРАНА-СЛУЖБЕНА ТАЈНА-ПОВЕРЉИВО</dc:title>
</cp:coreProperties>
</file>