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«Службени гласник РС», бр. 55/05 и 71/05 - исправка) и члана 400а став 1. Закона о предузећима («Службени лист СРЈ», бр. 29/96, 33/96 - исправка, 29/97, 59/98, 74/99, 9/01 - СУС и 36/02 и «Службени гласник РС», број 125/04 - др. закон),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ПРЕДСТАВНИК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ДРУШТВЕНОГ КАПИТАЛА У УПРАВНОМ ОДБОРУ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ПРЕДУЗЕЋА ЗА ВРШЕЊЕ ЛУЧКИХ УСЛУГА, ПРЕТОВАР И СКЛАДИШТЕЊЕ ЖИТАРИЦА И ДРУГИХ РОБА - ЛУКА «ДУНАВ БОГОЈЕВО» Д.О.О.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Разрешавају се дужности у Управном одбору Предузећа за вршење лучких услуга, претовар и складиштење житарица и других роба - лука «Дунав Богојево» д.о.о., као</w:t>
      </w:r>
      <w:r>
        <w:rPr>
          <w:rFonts w:cs="CTimesRoman"/>
          <w:sz w:val="22"/>
          <w:szCs w:val="22"/>
          <w:lang w:val="sr-CS"/>
        </w:rPr>
        <w:t xml:space="preserve"> представници друштвеног капитала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1. Драган Ињац; 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2. Миле Мандић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У Управни одбор Предузећа за вршење лучких услуга, претовар и складиштење житарица и других роба - лука «Дунав Богојево» д.о.о., </w:t>
      </w:r>
      <w:r>
        <w:rPr>
          <w:rFonts w:cs="CTimesRoman"/>
          <w:sz w:val="22"/>
          <w:szCs w:val="22"/>
          <w:lang w:val="sr-CS"/>
        </w:rPr>
        <w:t>именују се представници друштвеног капитала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Предраг Половина, дипл. економиста, запослен у ЈП «Железнице Србије»;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2. Славенка Мијушковић, дипл. правник, начелник Одељења за водни саобраћај у Министарству за капиталне инвестиције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7560/2006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17. августа 2006. године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снову члана 62. Закона о рачуноводству и ревизији </w:t>
      </w:r>
      <w:r>
        <w:rPr>
          <w:rFonts w:cs="CTimesRoman"/>
          <w:sz w:val="22"/>
          <w:szCs w:val="22"/>
          <w:lang w:val="sr-CS"/>
        </w:rPr>
        <w:t xml:space="preserve">(«Службени гласник РС», број 46/06) и тачке 3. Одлуке о образовању Националне комисије за рачуноводство («Службени гласник РС», број 65/06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ЕДНИКА И ЧЛАНОВА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НАЦИОНАЛНЕ КОМИСИЈЕ ЗА РАЧУНОВОДСТВО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ционалну комисију за рачуноводство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Никола Стевановић, Економски факултет, Београд, у пенз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Ката Шкарић Јовановић, Економски факултет, Београд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проф. др Благоје Новићевић, Економски факултет, Ниш - представник Савеза рачуновођа и ревизора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р Миленко Анџић, представник Удружења рачуновођа и ревизора Србије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мр Владислав Цветковић, Економски факултет, Београд;  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5) Лидија Дрвенџија, директор одељења за рачуноводство у Дирекцији за рачуноводство и финансије, Народна банка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6) Ненад Урошевић, руководилац Групе за рачуноводство и ревизију у Министарству финансиј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771/2006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7. августа 2006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 xml:space="preserve">4. став 1. и члана 7. став 1. Уредбе о оснивању Службе за управљање кадро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УПРАВЉАЊЕ КАДРОВИМ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Марија Балковој дужности помоћника директора Службе за управљање кадровима - Сектор за управљање и развој кадрова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682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август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5. ст. 2 и 4. Закона о иновационој делатности («Службени гласник РС», број 110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ЕДНИКА И ЧЛАНОВА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УПРАВНОГ ОДБОРА ФОНДА ЗА ИНОВАЦИОНУ ДЕЛАТНОСТ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Фонда за иновациону делатност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Оливера Божић, директор Фонда за развој Републике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Ђура Кромпић, виши саветник у Министарству привред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мр Снежана Омић, саветник у Министарству науке и заштите животне средин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Мирјана Јовановић, директор Републичке Агенције за развој малих и средњих предузећа и предузетништва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др Мирјана Војновић Милорадов, редовни професор Универзитета у Новом Саду;  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5) Божидар Дамњановић, заменик генералног директора Информационе технологије у Народној банци Србије;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6) Милан Божић, самостални саветник у Привредној комори Србије - Удружење за екологију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7) Филип Абрамовић, шеф кабинета председника Скупштине града Београд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7687</w:t>
      </w:r>
      <w:r>
        <w:rPr>
          <w:sz w:val="22"/>
          <w:szCs w:val="22"/>
          <w:lang w:val="sr-CS"/>
        </w:rPr>
        <w:t>/2006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7. августа 2006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45. ст. 2 и 6. Закона о иновационој делатности («Службени гласник РС», број 110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ИМЕНОВАЊУ ПРЕДСЕДНИКА И ЧЛАНОВА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>НАДЗОРНОГ ОДБОРА ФОНДА ЗА ИНОВАЦИОНУ ДЕЛАТНОСТ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Фонда за иновациону делатност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Љубисав Јоловић, дипл. економиста, саветник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а Ковачевић, дипл. економиста, виши саветник у Министарству науке и заштите животне сре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Џевида Нинков, дипл. економиста у Фонду за развој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 Ђорђе Башић, редовни професор Универзитета у Новом Саду</w:t>
      </w:r>
      <w:r>
        <w:rPr>
          <w:rFonts w:cs="CTimesRoman"/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687/2006-1</w:t>
      </w:r>
    </w:p>
    <w:p>
      <w:pPr>
        <w:pStyle w:val="Normal"/>
        <w:rPr/>
      </w:pPr>
      <w:r>
        <w:rPr>
          <w:lang w:val="sr-CS"/>
        </w:rPr>
        <w:t>У Београду, 17. август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 xml:space="preserve">117. Закона о високом образовању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76/05</w:t>
      </w:r>
      <w:r>
        <w:rPr>
          <w:lang w:val="sl-SI"/>
        </w:rPr>
        <w:t>),</w:t>
      </w:r>
      <w:r>
        <w:rPr>
          <w:lang w:val="sr-CS"/>
        </w:rPr>
        <w:t xml:space="preserve"> а у вези са чланом 111. став 4. Закона о универзитету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21/02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АВЕТА ФАКУЛТЕТА ДРАМСКИХ УМЕТНОСТИ УНИВЕРЗИТЕТА УМЕТНОСТИ У БЕОГРАД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Драган Ђилас дужности члана Савета Факултета драмских уметности Универзитета уметности у Београду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                                   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9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е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1</w:t>
      </w:r>
      <w:r>
        <w:rPr>
          <w:lang w:val="sl-SI"/>
        </w:rPr>
        <w:t>9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76/05</w:t>
      </w:r>
      <w:r>
        <w:rPr>
          <w:lang w:val="sl-SI"/>
        </w:rPr>
        <w:t>),</w:t>
      </w:r>
      <w:r>
        <w:rPr>
          <w:lang w:val="sr-CS"/>
        </w:rPr>
        <w:t xml:space="preserve"> а у вези са чланом 82. став 1. Закона о вишој школи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0/92, 39/93, 53/93-др. закон, 67/93-др. закон, 48/94-др. закон, 24/96 и 76/05-др. закон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ВИШЕ ТЕХНИЧКЕ ТЕХНОЛОШКЕ ШКОЛЕ У ВРА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Небојша Зупанчић дужности члана Управног одбора Више техничке технолошке школе у Врању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                       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8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1</w:t>
      </w:r>
      <w:r>
        <w:rPr>
          <w:lang w:val="sl-SI"/>
        </w:rPr>
        <w:t>9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76/05</w:t>
      </w:r>
      <w:r>
        <w:rPr>
          <w:lang w:val="sl-SI"/>
        </w:rPr>
        <w:t>),</w:t>
      </w:r>
      <w:r>
        <w:rPr>
          <w:lang w:val="sr-CS"/>
        </w:rPr>
        <w:t xml:space="preserve"> а у вези са чланом 82. став 1. Закона о вишој школи 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0/92, 39/93, 53/93-др. закон, 67/93-др. закон, 48/94-др. закон, 24/96 и 76/05-др. закон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УПРАВНОГ ОДБОРА ВИШЕ ТЕХНИЧКЕ ТЕХНОЛОШКЕ ШКОЛЕ У ВРА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дипломирани инжењер Саша Стаменковић, комерцијалиста у ПТР «Санч» у Врању, за  члана Управног одбора Више техничке технолошке школе у Врањ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48/200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ачност преписа оверава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 xml:space="preserve">члана 28. Закона о ученичком и студентском стандарду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81/92, 49/93, 53/93-др. закон, 67/93-др. закон, 48/94-др. закон  и  101/05 - др. закон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РАЗРЕШЕЊУ ВРШИОЦА ДУЖНОСТИ ДИРЕКТОРА ДОМА УЧЕНИКА СРЕДЊИХ ШКОЛА У ПРОКУПЉУ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Лидија Ђорђевић  дужности вршиоца дужности директора Дома ученика средњих школа у Прокупљ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5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 xml:space="preserve">члана 28. Закона о ученичком и студентском стандарду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81/92, 49/93, 53/93-др. закон, 67/93-др. закон, 48/94-др. закон  и  101/05 - др. закон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ИМЕНОВАЊУ ДИРЕКТОРА ДОМА УЧЕНИКА СРЕДЊИХ ШКОЛА У ПРОКУПЉУ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Лидија Ђорђевић  за директора Дома ученика средњих школа у Прокупљ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50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-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 «БЕЛА ПАЛАНКА» СА СЕДИШТЕМ У БЕЛОЈ ПАЛАНЦ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Срђан Јаначковић дужности директора Ветеринарске станице «Бела Паланка» са седиштем у Белој Паланци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7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 и 71/94 и 79/05-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 ИМЕНОВАЊУ ДИРЕКТОРА ВЕТЕРИНАРСКЕ СТАНИЦЕ «БЕЛА ПАЛАНКА» СА СЕДИШТЕМ У БЕЛОЈ ПАЛАНЦ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Именује се Славољуб Николић  за директора Ветеринарске станице «Бела Паланка» са седиштем у Белој Паланци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 xml:space="preserve">            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7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-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 «ЛЕСКОВАЦ» СА СЕДИШТЕМ У ЛЕСКО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Стеван Митковић дужности директора Ветеринарске станице «Лесковац» са седиштем у Лесковцу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5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-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ЕТЕРИНАРСКЕ СТАНИЦЕ «ЛЕСКОВАЦ» СА СЕДИШТЕМ У ЛЕСКО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Горан Николић за директора Ветеринарске станице «Лесковац» са седиштем у Лесковц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 xml:space="preserve">   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785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20. став 4. Закона о јавним службама («Службени гласник РС», бр. 42/91, 71/94 и 79/05-др. закон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 РАЗРЕШЕЊУ И ИМЕНОВАЊУ ПРЕДСЕДНИКА И ЧЛАНОВ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УПРАВНОГ ОДБОРА ВЕТЕРИНАРСКОГ СПЕЦИЈАЛИСТИЧКОГ ИНСТИТУТА «ЗРЕЊАНИН» СА СЕДИШТЕМ У ЗРЕЊАНИН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ог специјалистичког института «Зрењанин» са седиштем у Зрењанин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. Мирослав Радовић, председник;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имир Бурса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Каур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оран Марков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ог специјалистичког института «Зрењанин» са седиштем у Зрењанин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 за председника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јан Љутић, технолог у фабрици шећера Ковач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мр. Божидар Савић,  Научни институт за ветеринарство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Владица Адамов, Ветеринарски специјалистички институт «Зре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н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Ненад Мучалов, машински инжењер, незапосле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7689/2006</w:t>
      </w:r>
    </w:p>
    <w:p>
      <w:pPr>
        <w:pStyle w:val="Normal"/>
        <w:rPr>
          <w:b/>
          <w:b/>
          <w:lang w:val="sr-CS"/>
        </w:rPr>
      </w:pPr>
      <w:r>
        <w:rPr>
          <w:sz w:val="22"/>
          <w:szCs w:val="22"/>
          <w:lang w:val="sr-CS"/>
        </w:rPr>
        <w:t>У Београду, 17. августа 2006. године</w:t>
      </w:r>
      <w:r>
        <w:rPr>
          <w:b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20. став 4. Закона о јавним службама («Службени гласник РС», бр. 42/91, 71/94 и 79/05-др. закон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 РАЗРЕШЕЊУ И ИМЕНОВАЊУ ПРЕДСЕДНИКА И ЧЛАНОВА</w:t>
      </w:r>
    </w:p>
    <w:p>
      <w:pPr>
        <w:pStyle w:val="Normal"/>
        <w:jc w:val="center"/>
        <w:rPr/>
      </w:pPr>
      <w:r>
        <w:rPr>
          <w:rFonts w:cs="CTimesRoman"/>
          <w:b/>
          <w:sz w:val="22"/>
          <w:szCs w:val="22"/>
          <w:lang w:val="sr-CS"/>
        </w:rPr>
        <w:t>УПРАВНОГ ОДБОРА ВЕТЕРИНАРСКЕ СТАНИЦЕ «ПАРАЋИН» СА СЕДИШТЕМ У ПАРАЋИНУ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е станице «Параћин» са седиштем у Параћину 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Милутин Антић, председник;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Душан Несторовић, члан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Зоран Ра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Горан Иван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Ветеринарске станице «Параћин» са седиштем у Параћин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 за председника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Данијел Нагулић, инжењер заштите на раду, Јавно предузеће «Железнице Србије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Наташа Симић,  дипломирани ветеринар, Ветеринарска станица «Параћин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Дејан Љубисављевић, дипломирани ветеринар, Ветеринарска станица     »Параћин»;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Зоран Ђорђевић, пољопривредни произвођач, село Крежбинац, Параћин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7686/2006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7. августа 2006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тачке 2. став 2. Одлуке о уређењу Координационог тела Србије за општине Прешево, Бујановац и Медвеђа («Службени гласник РС», број 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ТПРЕДСЕДНИКА КООРДИНАЦИОНОГ ТЕЛА СРБИЈЕ ЗА ОПШТИНЕ ПРЕШЕВО, БУЈАНОВАЦ И МЕДВЕЂ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Нинослав Крстић дужности потпредседника Координационог тела Србије за општине Прешево, Бујановац и Медвеђ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896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тачке 2. став 2. Одлуке о уређењу Координационог тела Србије за општине Прешево, Бујановац и Медвеђа («Службени гласник РС», број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 ИМЕНОВАЊУ ПОТПРЕДСЕДНИКА КООРДИНАЦИОНОГ ТЕЛА СРБИЈЕ ЗА ОПШТИНЕ ПРЕШЕВО, БУЈАНОВАЦ И МЕДВЕЂ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др Ненад Поповић за потпредседника Координационог тела Србије за општине Прешево, Бујановац и Медвеђ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896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«Службени лист СРЈ -  Међународни уговори», број 1/9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ПРЕСТАНКУ ДУЖНОСТИ ПРЕДСЕДНИКА СРПСКО-ЦРНОГОР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едрагу Ивановићу престала дужност председника српско-црногорског дела Међувладиног југословенско-руског комитета за трговину, економску и научно-техничку сарадњу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949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«Службени лист СРЈ -  Међународни уговори», број 1/9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др Предраг Бубало министар привреде, за председника српског дела Међувладиног југословенско-руског комитета за трговину, економску и научно-техничку сарадњу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7949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7. 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02:00Z</dcterms:created>
  <dc:creator>Zlata1</dc:creator>
  <dc:description/>
  <dc:language>en-US</dc:language>
  <cp:lastModifiedBy>Zlata1</cp:lastModifiedBy>
  <cp:lastPrinted>2006-08-17T17:09:00Z</cp:lastPrinted>
  <dcterms:modified xsi:type="dcterms:W3CDTF">2006-08-18T11:29:00Z</dcterms:modified>
  <cp:revision>133</cp:revision>
  <dc:subject/>
  <dc:title>   </dc:title>
</cp:coreProperties>
</file>