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Назив прописа Eвропске уније : 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ирективом о приближавању стопа акциза на алкохолна пића 92/84/ЕЕЗ од 19. октобра 1992. године</w:t>
            </w:r>
          </w:p>
          <w:p>
            <w:pPr>
              <w:pStyle w:val="Normal"/>
              <w:tabs>
                <w:tab w:val="clear" w:pos="708"/>
                <w:tab w:val="left" w:pos="6269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uncil Directive 92/84/EEC of 19 October 1992 on the approximation of the rates of excise duty on alcohol and alcoholic beverages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. „CELEX” ознака ЕУ пропис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32011L0064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Вл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брађивач: Министарство финансиј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>маја</w:t>
            </w:r>
            <w:r>
              <w:rPr>
                <w:rFonts w:cs="Times New Roman" w:ascii="Times New Roman" w:hAnsi="Times New Roman"/>
                <w:iCs/>
                <w:color w:val="FF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021. године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Style w:val="Hps"/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ПРЕДЛОГ ЗАКОНА О ИЗМЕНИ ЗАКОНА О АКЦИЗАМА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Style w:val="Hps"/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DRAFT LAW ON AMENDMENTS  AND SUPPLEMENTS TO ЕXCISE LAW 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sr-RS"/>
              </w:rPr>
            </w:pP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RS"/>
              </w:rPr>
              <w:t>2008-1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писују се минимална стопа акцизе на алкохол и алкохолна пића садржани у пићимау износу од  550 евра по хектолитру чистог алкохол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рописује се 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да с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кциз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сва јака алкохолна пић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лаћ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износу од 46.250,00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нар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на основицу која чини један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ектоли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ар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чистог алкохол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мерен н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ператури од 2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а да се акциза обрачунава тако што се основица множи бројем који означава запремину алкохола изражену у хектолитрима у готовом производ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елимичну усклађеност садржани су у погледу минималног нивоа опорезивања акцизо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мисао директиве преузет је у највећој мери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7:00Z</dcterms:created>
  <dc:creator>Dragan Joksimovic</dc:creator>
  <dc:description/>
  <cp:keywords/>
  <dc:language>en-US</dc:language>
  <cp:lastModifiedBy>Snezana Marinovic</cp:lastModifiedBy>
  <cp:lastPrinted>2021-05-12T09:56:00Z</cp:lastPrinted>
  <dcterms:modified xsi:type="dcterms:W3CDTF">2021-05-12T07:56:00Z</dcterms:modified>
  <cp:revision>20</cp:revision>
  <dc:subject/>
  <dc:title>1</dc:title>
</cp:coreProperties>
</file>