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sr-CS"/>
        </w:rPr>
      </w:r>
    </w:p>
    <w:p>
      <w:pPr>
        <w:pStyle w:val="Stil1tekst"/>
        <w:ind w:left="0" w:right="0" w:firstLine="90"/>
        <w:rPr>
          <w:lang w:val="sr-CS"/>
        </w:rPr>
      </w:pPr>
      <w:r>
        <w:rPr>
          <w:lang w:val="sr-CS"/>
        </w:rPr>
        <w:tab/>
        <w:t>На основу члана 19. став 3. Закона о рoбним резервaмa („Службeни глaсник РСˮ, бр. 104/13, 145/14 - др. закон и 95/18 - др. закон) и члана 42. став 1. Закона о Влади (,,Службени гласник РСˮ, бр. 55/05, 71/05 - исправка, 101/07, 65/08, 16/11, 68/12 - УС, 72/12, 7/14 - УС, 44/14 и 30/18 - др. закон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УРЕДБУ О ИЗМЕНИ И ДОПУНИ УРЕДБ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ПЛАНУ И КРИТЕРИЈУМИМА НАБАВКИ ЗА ФОРМИРАЊЕ ОБАВЕЗНИХ РЕЗЕРВИ НАФТЕ И ДЕРИВАТА НАФ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Уредби о плану и критеријумима набавки за формирање</w:t>
      </w:r>
      <w:r>
        <w:rPr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авезних резерви нафте и деривата нафте (,,Службени гласник РСˮ, број 50/16), у члану 4. став 3. мења се и гласи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,,Сирова нафта се набавља у квалитету подобном за транспорт нафтоводом кроз Републику Србију и чији параметри квалитета задовољавају параметре квалитета утврђене Правилима рада транспортног система за транспорт нафте нафтоводом  (,,Службени гласник РСˮ, број 44/10).ˮ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е члана 4. додаје се члан 4а кој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 xml:space="preserve">         „Члан 4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бавезне резерве се обнављају заменом, продајом и набавком.ˮ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„Службеном гласнику Републике Србијеˮ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4295/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2. маја 2021. годин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ПРЕДСЕДНИК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Ана Брнабић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color w:val="00000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rFonts w:cs="Times New Roman"/>
      <w:color w:val="000000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43:00Z</dcterms:created>
  <dc:creator>snezana.ristic</dc:creator>
  <dc:description/>
  <cp:keywords/>
  <dc:language>en-US</dc:language>
  <cp:lastModifiedBy>Jovan Stojanovic</cp:lastModifiedBy>
  <cp:lastPrinted>2021-05-12T10:35:00Z</cp:lastPrinted>
  <dcterms:modified xsi:type="dcterms:W3CDTF">2021-05-13T08:43:00Z</dcterms:modified>
  <cp:revision>2</cp:revision>
  <dc:subject/>
  <dc:title>верзија 17</dc:title>
</cp:coreProperties>
</file>