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нов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члана </w:t>
      </w:r>
      <w:r>
        <w:rPr>
          <w:rFonts w:cs="Times New Roman" w:ascii="Times New Roman" w:hAnsi="Times New Roman"/>
          <w:lang w:val="ru-RU"/>
        </w:rPr>
        <w:t xml:space="preserve">142. </w:t>
      </w:r>
      <w:r>
        <w:rPr>
          <w:rFonts w:cs="Times New Roman" w:ascii="Times New Roman" w:hAnsi="Times New Roman"/>
        </w:rPr>
        <w:t>став 6. Царинског закона («Службени гласник РС», бр.73/03, 61/05 и 85/05 др.закон)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TextBodyIndent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ДБ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ОДРЕЂИВАЊУ  РОКОВА ЗА ПРОЦЕС  </w:t>
      </w:r>
      <w:r>
        <w:rPr>
          <w:b/>
          <w:lang w:val="sr-CS"/>
        </w:rPr>
        <w:t xml:space="preserve">АКТИВНОГ ОПЛЕМЕЊИВАЊА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Овом уредбом одређују се рокови у којима се производи  добијени у  процесу активног  оплемењивања морају извести или се морају поново извести, </w:t>
      </w:r>
      <w:r>
        <w:rPr>
          <w:lang w:val="ru-RU"/>
        </w:rPr>
        <w:t>односно у којима се  мора  захтевати други  царински дозвољен  поступак или употреба за ту роб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Члан 2.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</w:rPr>
        <w:t xml:space="preserve">Производи добијени од царинске  робе  у процесу  активног  оплемењивања </w:t>
      </w:r>
      <w:r>
        <w:rPr/>
        <w:t xml:space="preserve"> </w:t>
      </w:r>
      <w:r>
        <w:rPr>
          <w:rFonts w:cs="Times New Roman" w:ascii="Times New Roman" w:hAnsi="Times New Roman"/>
        </w:rPr>
        <w:t>морају  се извести  или поново извести,  односно  за њих  се  мора  захтевати други  царински дозвољен  поступак или употреба у року,  који  не може бити дужи од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четири године - за процес активног  оплемењивања у бродоградњи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две године - за процес активног оплемењивања у пољопривреди и машинској индустриј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ок из става 1. овог члана почиње да тече од дана  када је  царинска роба стављена у поступак  активног оплемењивањ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ликом одређивања рока  из члана 2. ове уредбе  царински орган  узима у обзир  време потребно за обављање активног оплемењивања и отпрему  добијеног производа у иностранство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Ова уредба ступа на снагу  осмог дана од дана објављивања  у «Службеном гласнику Републике Србије». 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lang w:val="sr-CS"/>
        </w:rPr>
      </w:pPr>
      <w:r>
        <w:rPr>
          <w:lang w:val="sr-CS"/>
        </w:rPr>
        <w:t>Број _______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/>
      </w:pPr>
      <w:r>
        <w:rPr>
          <w:lang w:val="sr-CS"/>
        </w:rPr>
        <w:t>у Београду,      јул 2006. године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right"/>
        <w:rPr/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lang w:val="sl-SI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lang w:val="sr-CS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16:00Z</dcterms:created>
  <dc:creator> </dc:creator>
  <dc:description/>
  <dc:language>en-US</dc:language>
  <cp:lastModifiedBy>Jovan</cp:lastModifiedBy>
  <cp:lastPrinted>2006-07-20T09:15:00Z</cp:lastPrinted>
  <dcterms:modified xsi:type="dcterms:W3CDTF">2006-07-21T17:09:00Z</dcterms:modified>
  <cp:revision>4</cp:revision>
  <dc:subject/>
  <dc:title>На  основу  члана 1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991496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6.sednica, 20.07.06</vt:lpwstr>
  </property>
  <property fmtid="{D5CDD505-2E9C-101B-9397-08002B2CF9AE}" pid="6" name="_ReviewingToolsShownOnce">
    <vt:lpwstr/>
  </property>
</Properties>
</file>