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ставни основ за доношење закон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Уставни основ за доношење Закона о потврђивању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а између Републике Србије и Републике Белорусије о изручењ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адржан је у члану 99. став 1. тачка 4. Устава Републике Србије, према коме је у надлежности Народне скупштине да потврђује међународне уговоре, када је законом предвиђена обавеза њиховог потврђив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Разлози за потврђивање Уговор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Правна сарадња између Републике Србије и Републике Белорусије, када је у питању изручење окривљених и осуђених лица, није регулисана билатералним ни мултилатералним уговор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Потврђивањем Уговора о изручењу створиће се услови за одвијање наведеног вида међународне правне помоћи између две државе тако што ће се створити услови за чвршћу, обавезнију и ефикаснију сарадњу, како лица која се кривично гоне у једној држави или су у њој осуђена због кривичног дела, не би бекством у другу државу избегла вођење кривичног поступка или издржавање казн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Оцена потребе финансијских средстава за спровођење закон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За примену овог закона средства су обезбеђена 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>Законом о буџету Републике Србије за 20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>1. годину („Службени гласник РС”, број 149</w:t>
      </w: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>/20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), Раздео 23 </w:t>
      </w:r>
      <w:r>
        <w:rPr>
          <w:rFonts w:eastAsia="Times New Roman" w:cs="Times New Roman" w:ascii="Times New Roman" w:hAnsi="Times New Roman"/>
          <w:sz w:val="20"/>
          <w:szCs w:val="20"/>
          <w:lang w:val="sr-RS" w:eastAsia="zh-C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 Министарство правде, Програм 1602 </w:t>
      </w:r>
      <w:r>
        <w:rPr>
          <w:rFonts w:eastAsia="Times New Roman" w:cs="Times New Roman" w:ascii="Times New Roman" w:hAnsi="Times New Roman"/>
          <w:sz w:val="20"/>
          <w:szCs w:val="20"/>
          <w:lang w:val="sr-RS" w:eastAsia="zh-C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 Уређење и управљање у систему правосуђа, Функција 360 – Јавни ред и безбедност некласификовани на другом месту, Програмска активност/Пројекат 0010 – Администрација и управљање, Економска класификација 422 </w:t>
      </w:r>
      <w:r>
        <w:rPr>
          <w:rFonts w:eastAsia="Times New Roman" w:cs="Times New Roman" w:ascii="Times New Roman" w:hAnsi="Times New Roman"/>
          <w:sz w:val="20"/>
          <w:szCs w:val="20"/>
          <w:lang w:val="sr-RS" w:eastAsia="zh-C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 Трошкови путовањ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наредним годинама средства за евентуалне трошкове везане за реализацију активности из Уговора биће планирана у оквиру лимита који Министарство финансија утврђује за Министарство правде у поступку припреме и доношења Закона о буџету Републике Србије за раздео Министарства правде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56:00Z</dcterms:created>
  <dc:creator>Daktilobiro09</dc:creator>
  <dc:description/>
  <cp:keywords/>
  <dc:language>en-US</dc:language>
  <cp:lastModifiedBy>Daktilobiro09</cp:lastModifiedBy>
  <dcterms:modified xsi:type="dcterms:W3CDTF">2021-04-14T12:16:00Z</dcterms:modified>
  <cp:revision>2</cp:revision>
  <dc:subject/>
  <dc:title/>
</cp:coreProperties>
</file>