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О Б Р А З Л О Ж Е Њ Е</w:t>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rPr>
          <w:rFonts w:ascii="Times New Roman" w:hAnsi="Times New Roman" w:eastAsia="Times New Roman" w:cs="Times New Roman"/>
          <w:b/>
          <w:b/>
          <w:color w:val="000000" w:themeColor="text1"/>
          <w:sz w:val="24"/>
          <w:szCs w:val="24"/>
          <w:lang w:val="sr-RS"/>
        </w:rPr>
      </w:pPr>
      <w:r>
        <w:rPr>
          <w:rFonts w:eastAsia="Times New Roman" w:cs="Times New Roman" w:ascii="Times New Roman" w:hAnsi="Times New Roman"/>
          <w:b/>
          <w:color w:val="000000" w:themeColor="text1"/>
          <w:sz w:val="24"/>
          <w:szCs w:val="24"/>
          <w:lang w:val="sr-RS"/>
        </w:rPr>
        <w:tab/>
      </w:r>
      <w:r>
        <w:rPr>
          <w:rFonts w:eastAsia="Times New Roman" w:cs="Times New Roman" w:ascii="Times New Roman" w:hAnsi="Times New Roman"/>
          <w:color w:val="000000" w:themeColor="text1"/>
          <w:sz w:val="24"/>
          <w:szCs w:val="24"/>
          <w:lang w:val="sr-RS"/>
        </w:rPr>
        <w:t>I.</w:t>
      </w:r>
      <w:r>
        <w:rPr>
          <w:rFonts w:eastAsia="Times New Roman" w:cs="Times New Roman" w:ascii="Times New Roman" w:hAnsi="Times New Roman"/>
          <w:b/>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УСТАВНИ ОСНОВ ЗА ДОНОШЕЊЕ ЗАКОНА</w:t>
      </w:r>
      <w:bookmarkStart w:id="0" w:name="_GoBack"/>
      <w:bookmarkEnd w:id="0"/>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ставни основ за доношење Закона о изменама и допунама Закона о спречавању допинга у спорту садржан је у члану 97. став 10. Устава Републике Србије („Службени гласник РСˮ, број 98/06), којим је прописано да Република Србија уређује и обезбеђује систем у области спорта.</w:t>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rPr>
          <w:rFonts w:ascii="Times New Roman" w:hAnsi="Times New Roman" w:eastAsia="Times New Roman" w:cs="Times New Roman"/>
          <w:b/>
          <w:b/>
          <w:color w:val="000000" w:themeColor="text1"/>
          <w:sz w:val="24"/>
          <w:szCs w:val="24"/>
          <w:lang w:val="sr-RS"/>
        </w:rPr>
      </w:pPr>
      <w:r>
        <w:rPr>
          <w:rFonts w:eastAsia="Times New Roman" w:cs="Times New Roman" w:ascii="Times New Roman" w:hAnsi="Times New Roman"/>
          <w:color w:val="000000" w:themeColor="text1"/>
          <w:sz w:val="24"/>
          <w:szCs w:val="24"/>
          <w:lang w:val="sr-RS"/>
        </w:rPr>
        <w:tab/>
        <w:t>II. РАЗЛОЗИ ЗА ДОНОШЕЊЕ ЗАКОНА</w:t>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Важећи Закон о спречавању допинга у спорту („Службени гласник РСˮ, број 111/14) усвојен је 15. октобра 2014. године. Ступио је на снагу и примењује се од 23. октобра 2014. године, осим одредби члана 3. став 1. тач. 9) и 10) које су почеле да се примењују 1. јануара 2015. године.</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Закон о спречавању допинга у спорту (у даљем тексту: Закон) се у тренутку доношења темељио на Европској конвенцији о спречавању допинга у спорту Савета Европе, Међународнoj конвенцији против допинга у спорту УНЕСК</w:t>
      </w:r>
      <w:r>
        <w:rPr>
          <w:rFonts w:eastAsia="Times New Roman" w:cs="Times New Roman" w:ascii="Times New Roman" w:hAnsi="Times New Roman"/>
          <w:color w:val="000000" w:themeColor="text1"/>
          <w:sz w:val="24"/>
          <w:szCs w:val="24"/>
          <w:lang w:val="sr-Latn-RS"/>
        </w:rPr>
        <w:t>O-a</w:t>
      </w:r>
      <w:r>
        <w:rPr>
          <w:rFonts w:eastAsia="Times New Roman" w:cs="Times New Roman" w:ascii="Times New Roman" w:hAnsi="Times New Roman"/>
          <w:color w:val="000000" w:themeColor="text1"/>
          <w:sz w:val="24"/>
          <w:szCs w:val="24"/>
          <w:lang w:val="sr-RS"/>
        </w:rPr>
        <w:t>, коју је Република Србија ратификовала 2009. године („Службени гласник РСˮ, број 38/09) и Светском антидопинг кодексу из 2013. године, чије одредбе су ступ</w:t>
      </w:r>
      <w:r>
        <w:rPr>
          <w:rFonts w:eastAsia="Times New Roman" w:cs="Times New Roman" w:ascii="Times New Roman" w:hAnsi="Times New Roman"/>
          <w:color w:val="000000" w:themeColor="text1"/>
          <w:sz w:val="24"/>
          <w:szCs w:val="24"/>
          <w:lang w:val="sr-Latn-RS"/>
        </w:rPr>
        <w:t>и</w:t>
      </w:r>
      <w:r>
        <w:rPr>
          <w:rFonts w:eastAsia="Times New Roman" w:cs="Times New Roman" w:ascii="Times New Roman" w:hAnsi="Times New Roman"/>
          <w:color w:val="000000" w:themeColor="text1"/>
          <w:sz w:val="24"/>
          <w:szCs w:val="24"/>
          <w:lang w:val="sr-RS"/>
        </w:rPr>
        <w:t>ле на снагу 1. јануара 2015. године, уз уважавање упоредноправних решења. Од доношења Закона о спречавању допинга у спорту ситуација у погледу правног уређења борбе против допинга у спорту на међународном плану је битно измењена, а и велики број земаља у свету је донео своје законе о спречавању допинга у спорту.</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Најважнији разлог за приступање изменама и допунама Закона о спречавању допинга у спорту лежи у потреби усаглашавања овог закона са основним принципима новог Светског антидопинг кодекса и најважнијим одредбама којима се ти принципи операционализују. Чланом 3. Међународне конвенције против допинга у спорту Република Србија се обавезала да, ради остваривања циља Конвенције: а) усвоји одговарајуће мере на националном нивоу које су у складу са принципима Светског антидопинг кодекса; б) подстичу све облике међународне сарадње усмерене на заштиту спортисте и етике у спорту и на размену резултата истраживања; ц) подстичу међународну сарадњу између земаља учесница и водећих организација у борби против допинга у спорту, нарочито Светске агенције за борбу против допинг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Република Србије се, такође, чланом 4. став 1. Међународне конвенције против допинга у спорту обавезала и да ради координације борбе против допинга  у спорту на националном нивоу поштује принципе Светског антидопинг кодекса као основе за законодавне мере у односу на активности за борбу против допинга на националном нивоу. Међународна конвенција против допинга  у спорту несумњиво не обавезује на директну примену Светског антидопинг кодекса већ тражи усаглашавање националног законодавства за основним принципима Светског антидопинг кодекса. То је у потпуности разумљиво јер је у тренутку усвајања Конвенције 2005. године на снази био Светски антидопинг кодекс из 2003. године, а он је до данас претрпео више измена пошто се сваких шест години врши његова ревизија. У сваком случају, наши спортисти и организације у области спорта могу бити део међународног спорта само уколико се у Републици Србији прихватају и спроводе антидопинг правила која су усаглашена са Светским антидопинг кодексом</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Светски антидопинг кодекс је претрпео значајне измене, које су усвојене 2019. године на конференцији Светске антидопинг агенције, у Катовицама, Пољска, које ће ступити на снагу 1. јануара 2021. године. Кодекс је потписан и прихваћен од око 700 кључних носилаца система спорта на међународном и националном нивоу, укључујући Међународни олимпијски комитет, Међународни параолимпијски комитет, све међународне спортске савезе, све националне олимпијске комитете и све надлежне националне антидопинг организације, укључујући и Олимпијски комитет Србије и Антидопинг агенцију Републике Србије. Светским антидопинг кодексом је овлашћена Светска антидопинг агенција (ВАДА) да донесе међународне стандарде и упутства за спровођење појединих кључних делова Кодекса, и све антидопинг активности на националном нивоу морају бити усаглашене и са тим документима, уз претњу санкцијама. До сада је донето 8 међународних стандарда и више упутстава и модел правила, од којих треба издвојити: Међународни стандард за тестирања и истраге (The International Standard for Testing and Investigations); Међународни стандард за лабораторије (The International Standard for Laboratories); Међународни стандард за изузећа за терапеутску употребу (The International Standard for Therapeutic Use Exemptions); Међународни стандард за Листу забрањених средстава (The International Standard for the Prohibited List); Међународни стандард за заштиту приватности и личних информација (The International Standard for the Protection of Privacy and Personal Information); Међународни стандард за усаглашеност потписника са Кодексом (The International Standard for Code Compliance by Signatories); Међународни стандард за едукацију (The International Standard for Education); Међународни стандард за управљање резултатима (The International Standard for Results Management); Модел правила за националне антидопинг организације; Модел правила за националне Олимпијске комитете; Смерница за оперативну независност националних антидопинг организација у складу са 2021 Светским антидопинг кодексом; Смерница за заштиту приватности; Упутство за велике спортске догађаје; Упутство за сарадњу светске антидопинг агенције и националних антидопинг организација; Упутство за оптимизацију сарадње међународних спортских савеза и националних антидопинг организација; Упутства за интелигентно прикупљање и дељења информација; Упутства за управљање резултатима, претресима и одлукама; Упутства за имплементацију програма делотворног тестирања; Упутства за управљање биолошким пасошем спортист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Према одредбама Светског антидопинг кодекса постоји одређени број одредби које морају дословно бити преузете и прихваћене од свих учесника у систему спорта у свету, и на међународном и на националном нивоу, иначе организације у области спорта и спортисти у Републици Србији могу бити изложени изузетно тешким санкцијама, укључујући забрану учешћа на међународним спортским такмичењима и ускраћивање организације међународних спорских такмичења на територији Републике Србије. У групу одредби које се морају преузети без било какве измене суштине спадају: Члан 1 (Дефиниција допинга); Члан 2 (Повреда антидопинг правила); Члан 3 (Доказивање допинга); Члан 4.2.2 (Специфичне супстанце или специфични методи); Члан 4.2.3 (Супстанце злоупотребе); Члан 4.3.3 (Одлучивање ВАДА-е о листи забрањених средстава); Члан 7.7 (Повлачење из спорта); Члан 9 (Аутоматска дисквалификација појединачних резултата); Члан 10 (Казне за појединце); Члан 11 (Мере у тимским спортовима); Члан 13 (Жалбе) ; Члан 15.1 (Аутоматско обавезујуће дејство одлука); Члан 17 (Застарелост); Члан 26 (Тумачење Кодекса); Додатак 1 – Дефиниције.</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Надзор над поштовањем јединствене светске антидопинг политике спроводи Светска антидопинг агенција, која даје и потврде националним антидопинг организацијама да је њихов рад усклађен са Светским антидопинг кодексом. Антидопинг агенција Републике Србије је добила такву потврду и сматра се једном од најбољих антидопинг организација у свету. Међутим, неусклађеност Закона о спречавању допинга о спорту са изменама Светског антидопинг кодекса које ће се примењивати од 1. јануара 2021. године, прети да озбиљно угрози рад Антидопинг агенције Републике Србије и положај наших спортиста и националних спортских савеза у међународним спортским савезима и на међународним спортским догађајим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Поред разлога који су везани за усклађивање Закона о спречавању допинга у спорту са Законом о спорту и Светским антидопинг кодексом, уз узимање у обзир позитивних упоредноправних решења, потреба за изменама и допунама овог Закона проистиче и из анализе његове досадашње примене и уочених недостатака и непрецизности.</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периоду од 23. октобра 2014. до 1. новембра 2020. године, Антидопинг агенција је спровела укупно 5129 допинг контрола. На домаћим такмичењима спроведено је 2995 допинг контрола док је изван такмичења код наших спортиста спроведено 1112 допинг контрола. У наведеном периоду Антидопинг агенција спроводила је допинг контроле на међународним такмичењима која су се одвијала у нашој земљи и то укупно 802 допинг контроле а на захтев међународних спортских савеза тестирано је изван такмичења 220 спортиста. Поред допинг контрола спортиста, у истом периоду спроведено је и 318 допинг контрола коњ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периоду од 23. октобра 2014. до 1. новембра 2020. године, утврђено је 49 повреда антидопинг правила од стране спортиста: 48 повреда које се односе на присуство забрањене супстанце или њених метаболита или маркера у телесном узорку спортисте (члан 3. став 1. тачка 1. Закона) и 1 повреда која се односи на одбијање, или неприступање без задовољавајућег оправдања, давању узорка после обавештења о допинг контроли или избегавање давања узорка на други начин (члан 3. став 1. тачка 3. Закона). У 48 повреда које су се односиле на присуство забрањених супстанци у телесном узорку, укупно је откривено присуство 66 забрањених супстанци, и то: 27 анаболичких стероида, 16 стимуланса, 10 диуретика, 8 канабиноида, 3 хормона и метаболичка модулатора, 1 бета 2 агонист и 1 наркотик. У току су 3 поступка утврђивања повреде антидопинг правила због основане сумње на присуство забрањене супстанце или њених метаболита или маркера у телесном узорку спортисте. У истом периоду утврђене су 23 повреде антидопинг правила у коњичком спорту, а у току је 1 поступак утврђивања повреде антидопинг правила због основане сумње на присуство забрањене супстанце у телесном узорку коња.</w:t>
      </w:r>
    </w:p>
    <w:p>
      <w:pPr>
        <w:pStyle w:val="Normal"/>
        <w:spacing w:lineRule="auto" w:line="240" w:before="0" w:after="0"/>
        <w:ind w:firstLine="720"/>
        <w:jc w:val="both"/>
        <w:rPr>
          <w:rFonts w:ascii="Times New Roman" w:hAnsi="Times New Roman" w:eastAsia="Times New Roman" w:cs="Times New Roman"/>
          <w:bCs/>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Систем борбе против допинга у спорту у Републици Србији темељи се према Закону о спречавању допинга у спорту на одговорном односу Антидопинг агенције Републике Србије и надлежних националних спортских савеза и других организација у области спорта према овом проблему. Чланом 10. Закона о спречавању допинга у спорту, прописан је читав низ обавеза посебно за надлежне националне спортске савезе, али је пракса показала да је потребно начинити измене и допуне које ће нагласити одговорност свих учесника у систему спорта, а посебно оних који воде наш спорт, за не само усвајање антидопинг правила већ и за њихово доследно и стално спровођење. Још је, међутим, битније да све те активности морају бити координисане, дефинисане и спроведене на јединствен начин и у тесној сарадњи са Антидопинг агенцијом Републике Србије, као надлежној националној антидопинг организацији која је према Светском антидопинг кодексу одговорна за обезбеђење усклађености са Светским антидопинг кодексом свих активности које се на територији Републике Србији планирају и спроводе у борби против допинга. Као што је већ истицано приликом доношења Закона о спречавању допинга у спорту 2014. године, не само Светски антидопинг кодекс већ и </w:t>
      </w:r>
      <w:r>
        <w:rPr>
          <w:rFonts w:eastAsia="Times New Roman" w:cs="Times New Roman" w:ascii="Times New Roman" w:hAnsi="Times New Roman"/>
          <w:bCs/>
          <w:color w:val="000000" w:themeColor="text1"/>
          <w:sz w:val="24"/>
          <w:szCs w:val="24"/>
          <w:lang w:val="sr-RS"/>
        </w:rPr>
        <w:t xml:space="preserve">Међународна конвенција против допинга у спорту јасно је истакла да јавне власти и организације задужене за спорт имају комплементарну одговорност у спречавању и борби против допинга у спорту, посебно у погледу обезбеђења одговарајућег тока спортских манифестација, заснованог на принципу фер плеја и у заштити здравља њихових учесника. Јавне власти и организације у области спорта, посебно национални спортски савези, морају сарађивати у том циљу, уз обезбеђење највишег степена независности и транспарентности на одговарајућим нивоим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За унапређења система борбе против допинга у Републици Србији посебно је нужно јасније дефинисање и прецизирање послова и мера које предузима Антидопинг агенција Републике Србије на спречавању повреда антидопинг правила, јер важећи Закон о спречавању допинга у спорту није у том погледу у потпуности усаглашен са Светским антидопинг кодексом. Главни „проблемˮ лежи у томе што се новим Светским антидопинг кодексом тражи давање већих овлашћења националним антидопинг организацијама у погледу предузимања мера против организација које не поштују антидопинг правила, што подразумева и јасно дефинисање међусобних односа. Оно што је, с тим у вези, посебно важно јесте омогућавање Антидопинг агенцији Републике Србије да у сарадњи са Светском антидопинг агенцијом обезбеди да је систем борбе против допинга у Републици Србији у потпуности усаглашен са одредбама Светског антидопинг кодекса и пратећим међународним стандардима и смерницама. Према члану 20. 5. Светског антидопинг кодекса, улога и одговорност Антидопинг агенције Републике Србије ј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усвоји и спроводе антидопинг правила и политику која је у сагласности са Кодексом и Интернационалним стандардима; да буде независна у својим оперативним одлукама и активностим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сарађују са другим релевантним националним организацијама и агенцијама и другим антидопинг организацијам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подстичу међусобно тестирање међу антидопинг организацијам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промовишу истраживања у области борбе против допинг у спорту;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ускрате делимично или у потпуности финансирање, уколико постоји, спортисти или члану помоћног особља спортисте који су починили повреду антидопинг правила за време трајања периода забране учешћ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снажно делују на спречавању свих потенцијалних повреда антидопинг правила, у оквиру својих надлежности, укључујући истрагу у сваком појединачном случају, да ли су помоћно особље спортисте или друга лица можда били умешани у допинг, као и да обезбеде спровођење изречених мер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планира, имплементира, евалуира и промовише антидопинг едукацију у складу са захтевима Интернационалног стандарда за едукацију;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захтева да се сви чланови борда, директори, службеници и запослени (и они који су именовани као делегирана трећа страна), а који су укључени у било који аспект допинг контроле, као услов за ту позицију, обавежу на поштовање антидопинг правила као лице које је у складу са Кодексом одговорно за намерно и директно кршење правила, или да су на то обавезани упоредним правила и прописима који су успостављени од стране потписник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не запосли ни на једну позицију која укључује допинг контролу (осим ако је део одобрене антидопинг едукације или рехабилитационог програма) лице које је привремено суспендовано или против кога тече казне забране учешћа у спорту у складу са Кодексом или ако лице није било подложно Кодексу да није претходних шест година директно и намерно поступало на начин које би представљало повреду антидопинг правила да се на такво лице примењивао Кодекс;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спроведу аутоматску истрагу помоћног особља спортисте, које је у њиховој надлежности, у случају било које повреде антидопинг правила која укључује заштићено лице или помоћно особље спортисте које је сарађивало са више од једног спортисте који су починили повреду антидопинг правил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у потпуности сарађују са ВАДА по питању истрага које ВАДА спроводи; да поштује оперативну независност лабораторија у складу са Међународним стандардом за лабораториј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усвоји процедуру или правила за заштиту лица која пријављују или желе да пријаве повреду антидопинг правила и за кажњавање спортиста и других лица која прете или застрашују таква лиц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Да предузме неопходне мере ради сузбијања неусаглашености са Кодексом и Интернационалним стандардима било ког спортског тела (организације) над којим има надлежност. Важећи Закон о спречавању допинга у спорту не омогућава у потпуности да се овако дефинисана улога Антидопинг агенције Републике Србије реализује у потпуности.</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Омогућавање Антидопинг агенцији Републике Србије да оствари своју улогу онако како је она дефинисана Светским антидопинг кодексом тесно је повезана и са могућим последицама којима би могли бити изложени наши спортисти и организације у области спорта уколико би у поступку надзора који над радом националних антидопинг организација континуирано спроводи Светска антидопинг агенција било утврђено да постоји неусаглашеност (било антидопинг правила било начина њиховог спровођења) Антидопинг агенције Републике Србије и националних спортских свеза са Светским антидопинг кодексом. Наиме, у складу са чланом 20.7.3 Кодекса, Светска антидопинг агенција има  улогу и одговорност да пружи подршку и смернице потписницима Кодекса у напорима да се ускладе са Кодексом и међународним стандардима и да надгледа усаглашеност, у складу са чланом 24.1 Кодекса и Међународним стандардом за усаглашавање са Светским антидопинг кодексом. Такође, ВАДА је овлашћена да развија и објављује  смернице и моделе најбоље праксе (члан 20.7.6 Кодекса). Могуће мере санкције за утврђену неусаглашеност националних антидопинг правила и активности са Светским антидопинг кодексом су прописани одредбама члана 24. Светског антидопинг кодекса, и оне обухватају: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shd w:fill="FFFFFF" w:val="clear"/>
          <w:lang w:val="sr-RS"/>
        </w:rPr>
        <w:t xml:space="preserve">– </w:t>
      </w:r>
      <w:r>
        <w:rPr>
          <w:rFonts w:eastAsia="Times New Roman" w:cs="Times New Roman" w:ascii="Times New Roman" w:hAnsi="Times New Roman"/>
          <w:color w:val="000000" w:themeColor="text1"/>
          <w:sz w:val="24"/>
          <w:szCs w:val="24"/>
          <w:shd w:fill="FFFFFF" w:val="clear"/>
          <w:lang w:val="sr-RS"/>
        </w:rPr>
        <w:t xml:space="preserve">У случајевима неусаглашености (без обзира да ли су у питању обавезе извештавања или друга неусаглашеност),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 ће применити корективне процедуре у складу са Интернационалним  стандардима за усаглашавање правила потписника са Кодексом. Ако потписник или његов представник не успе да исправи неусаглашеност у остављеном временском року, тада ће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АДА  послати званично обавештење у коме се утврђује да је потписник неусаглашен и предлажу мере/последице са листе потенцијалних мера/последица дефинисаних у члану 24.1.12. Кодекса, као и услове које потписник треба да испуни да би се вратио на листу потписника који су у складу са Кодексом. То обавештење ће бити јавно објављено у складу са</w:t>
      </w:r>
      <w:r>
        <w:rPr>
          <w:rFonts w:eastAsia="Times New Roman" w:cs="Times New Roman" w:ascii="Times New Roman" w:hAnsi="Times New Roman"/>
          <w:color w:val="000000" w:themeColor="text1"/>
          <w:sz w:val="24"/>
          <w:szCs w:val="24"/>
          <w:lang w:val="sr-RS"/>
        </w:rPr>
        <w:t xml:space="preserve"> Интернационалним  стандардима за усаглашавање правила потписника са Кодексом. </w:t>
      </w:r>
      <w:r>
        <w:rPr>
          <w:rFonts w:eastAsia="Times New Roman" w:cs="Times New Roman" w:ascii="Times New Roman" w:hAnsi="Times New Roman"/>
          <w:color w:val="000000" w:themeColor="text1"/>
          <w:sz w:val="24"/>
          <w:szCs w:val="24"/>
          <w:shd w:fill="FFFFFF" w:val="clear"/>
          <w:lang w:val="sr-RS"/>
        </w:rPr>
        <w:t xml:space="preserve">Ако потписник жели да оспори тврдње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е о неусаглашености и/или мере/последице и/или услове за поновно успостављање статуса усаглашености које предлаже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 он мора да обавести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у у писаној форми у року од двадесет једног дана од дана пријема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иног обавештења. У том случају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АДА ће поднети формално обавештење о спору ЦАС-у и тај спор ће решити редовна арбитража ЦАС у складу са</w:t>
      </w:r>
      <w:r>
        <w:rPr>
          <w:rFonts w:eastAsia="Times New Roman" w:cs="Times New Roman" w:ascii="Times New Roman" w:hAnsi="Times New Roman"/>
          <w:color w:val="000000" w:themeColor="text1"/>
          <w:sz w:val="24"/>
          <w:szCs w:val="24"/>
          <w:lang w:val="sr-RS"/>
        </w:rPr>
        <w:t xml:space="preserve"> Интернационалним  стандардом за усаглашавање правила потписника са Кодексом.</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Следеће мере/последице могу се изрећи, појединачно или заједно, потписнику који се није придржавао Кодекса и/или Интернационалних стандарда, на основу посебних чињеница и околности конкретног случаја и одредби члана 10. Интернационалног  стандарда за усаглашеност са Кодексом од стране потписника: 1) Забрана права да се такмичи или повлачење ВАДА привилегија (забрана учешћа у активностима ВАДА-е), 2) Представници потписника којима је забрањено учешће у спорту у одређеном периоду сматрају се неподобним да обављају  било коју функцију или буду члан одбора или комитета или других тела било кога другог потписника (или њених чланова) или удружења потписника Кодекса; 3) Посебни мониторинг неких или свих антидопинг активности </w:t>
      </w:r>
      <w:r>
        <w:rPr>
          <w:rFonts w:eastAsia="Times New Roman" w:cs="Times New Roman" w:ascii="Times New Roman" w:hAnsi="Times New Roman"/>
          <w:color w:val="000000" w:themeColor="text1"/>
          <w:sz w:val="24"/>
          <w:szCs w:val="24"/>
          <w:shd w:fill="FFFFFF" w:val="clear"/>
          <w:lang w:val="sr-RS"/>
        </w:rPr>
        <w:t>потписника</w:t>
      </w:r>
      <w:r>
        <w:rPr>
          <w:rFonts w:eastAsia="Times New Roman" w:cs="Times New Roman" w:ascii="Times New Roman" w:hAnsi="Times New Roman"/>
          <w:color w:val="000000" w:themeColor="text1"/>
          <w:sz w:val="24"/>
          <w:szCs w:val="24"/>
          <w:lang w:val="sr-RS"/>
        </w:rPr>
        <w:t xml:space="preserve">, све док ВАДА не закључи да је потписник у стању да спроводи такве антидопинг активности на доследан начин без таквог мониторинга; 4) Надзор и/или преузимање неких или свих антидопинг активности потписника од стране одобрене треће стране, све док ВАДА не сматра да је потписник у стању да спроведе такве антидопинг активности, на доследан начин, без таквих мера; 5) Новчана казна; 6) Обустава или губитак права финансирања и/или других погодности од Међународног олимпијског комитета или Међународног параолимпијског комитета или било којег другог потписника током одређеног периода (са или без права на примање таквог финансирања и/или других погодности за то раздобље ретроспективно након поновног успостављања права на такмичење); 7) Препорука надлежним државним органима да повуку део или цело јавно и/или друго финансирање и/или друге погодности за потписника током одређеног периода (са или без права на примање таквих финансијских средстава и/или других погодности за тај период ретроспективно </w:t>
      </w:r>
      <w:r>
        <w:rPr>
          <w:rFonts w:eastAsia="Times New Roman" w:cs="Times New Roman" w:ascii="Times New Roman" w:hAnsi="Times New Roman"/>
          <w:color w:val="000000" w:themeColor="text1"/>
          <w:sz w:val="24"/>
          <w:szCs w:val="24"/>
          <w:shd w:fill="FFFFFF" w:val="clear"/>
          <w:lang w:val="sr-RS"/>
        </w:rPr>
        <w:t>после</w:t>
      </w:r>
      <w:r>
        <w:rPr>
          <w:rFonts w:eastAsia="Times New Roman" w:cs="Times New Roman" w:ascii="Times New Roman" w:hAnsi="Times New Roman"/>
          <w:color w:val="000000" w:themeColor="text1"/>
          <w:sz w:val="24"/>
          <w:szCs w:val="24"/>
          <w:lang w:val="sr-RS"/>
        </w:rPr>
        <w:t xml:space="preserve"> поновног успостављања права на рад) 8) утврђивање да држава потписнице Кодекса која није усаглашена са Кодексом не може да буде домаћин или суорганизатор и/или да јој се додели право да буде домаћин или суорганизатор интернационалних догађаја (нпр. Олимпијске игре, Параолимпијске игре, било који друга организација великих догађаја, Светска првенства, регионална или континентална првенства и/или било који други интернационални догађај), а ако је то право додељено дотичној земљи, потписник Кодекса који је то прво доделио  мора да процени да ли је законски и практично могуће повући то право и поново доделити догађај другој земљи. Ако је то легално и практично могуће, потписник ће то учинити; 9) искључење из учешћа или присуства на Олимпијским играма и Параолимпијским играма и/или другим одређеним догађајима, светским првенствима, регионалним или континенталним првенствима и/или било којем другом међународном дешавању за одређени период, националних спортских савеза, представника тих савеза, спортиста и лица за подршку спортистима земље која није усаглашена са Кодексом.</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Један од кључних критеријума према којима се процењује усаглашеност националних антидопинг правила и програма са Светским антидопинг кодексом јесте оцена да ли је обезбеђена оперативна независност националне антидопинг организације (НАДО), садржана у обавезујућој одредби чл. 20.5.1, 20.4.3, 22.8. и 23.3. Кодекса. Тај „захтевˮ је ближе прецизиран одредбама Смерница за оперативну независност националних антидопинг организација у складу са 2021 Светским антидопинг кодексом, које је Светска антидопинг агенција објавила 9. новембра 2020. године. Поштовање обавеза из наведених чланова Кодекса и одредби Смернице је битан елеменат за оцену усаглашености организација у области спорта са Светским антидопинг кодексом током процеса мониторинга који спроводи ВАДА. Неке од тих обавеза су следеће: НАДО морају да буду независне у својим оперативним одлукама и активностима од спорта и владе укључујући ту, али без ограничавања само на то, и забрану било каквог мешања у њихове оперативне активности било ког лица које је у исто време ангажовано у менаџменту или активностима било које интернационалне федерације, националне федерације, организатора великих спортских догађаја, националног олимпијског комитета, националног параолимпијског комитета или дела владе те државе који је задужен за спорт или антидопинг; Национални олимпијски комитет и национални параолимпијски комитет морају, укључујући и националне спортске савезе, морају  да поштују аутономију националне антидопинг организације у својој земљи и да не утичу на њене оперативне одлуке и активности; Свака влада треба да поштује аутономију националне антидопинг организације или регионалне антидопинг организације и било које ВАДА акредитоване или одобрене лабораторије у својој земљи, и неће утицати на њене оперативне одлуке и активности; Потписници Кодекса (међу којима су  и Олимпијски комитет Србије и Антидопинг агенција) обавезни су да издвоје довољно средстава за спровођења комплетних антидопинг програма, који су у сагласности са Кодексом и интернационалним стандардима; Под оперативним активностима о којима НАДО доноси независно (без управљања, надзора или упућивања од стране владе, спортских субјеката и других особа или организација) одлуке и спроводи активности спадају сва програмска подручја борбе против допинга, укључујући планирање допинг контрола, управљање регистрованом тест групом, администрација биолошких пасоша спортиста, организовање анализе узорака, прикупљање обавештајних података и спровођење истрага, обраду ТУЕ захтева и управљање резултатима, као и) управљање и доношење одлука о свакодневном пословању НАДО у вези са било којом од претходно  наведених оперативних активности (особље, буџет, обим и временски распоред активности, итд.); Оперативна независност није само ствар формалне усклађености (тј. експлицитних антидопинга или правила управљања или прописа које су успоставили НАДО, владе или национална спортска тела) већ и примене (тј. таква правила ће се примењивати и постојећа пракса ће бити измењена, ако је потребно); Да би се обезбедила оперативна независност НАДО, извршна (оперативна) и надзорна овлашћења морају бити јасно раздвојена унутар НАДО, и у том погледу извршне функције НАДО морају бити одговорне за оперативне активности и одвојене од надзорних активности ако је било који представник владе или спортских субјеката укључен у такве надзорне активности; Независност руководиоца НАДО у доношењу одлука у вези оперативних активности треба да буде гарантована, укључујући и правну заштиту у односу на његов/њен мандат; чланови надзорног тела НАДО не могу бити лица којима је у току изречена мера због повреда антидопинг правила, а након именовања треба да дају изјаву да неће заступати интересе субјекта који их је именовао, већ да ће деловати у најбољем интересу НАДО и заштите чистог спорта; Извршна и надзорна тела НАДО морају осигурати правилно управљање потенцијалним сукобима интереса, што укључује и дефинисање путем кодекса понашања постојања потенцијалног сукоба интереса и дисциплинске мере у случајевима кршења правила; НАДО ће бити обезбеђени одговарајућим финансијским, људским и техничким ресурсима који обезбеђују аутономију и оперативну независност НАДО и омогућавају му да ефикасно спроводи свој мандат током времена.</w:t>
      </w:r>
    </w:p>
    <w:p>
      <w:pPr>
        <w:pStyle w:val="Normal"/>
        <w:spacing w:lineRule="auto" w:line="240" w:before="0" w:after="0"/>
        <w:ind w:firstLine="720"/>
        <w:jc w:val="both"/>
        <w:rPr>
          <w:rFonts w:ascii="Times New Roman" w:hAnsi="Times New Roman" w:eastAsia="Times New Roman" w:cs="Times New Roman"/>
          <w:bCs/>
          <w:color w:val="000000" w:themeColor="text1"/>
          <w:sz w:val="24"/>
          <w:szCs w:val="24"/>
          <w:lang w:val="sr-RS"/>
        </w:rPr>
      </w:pPr>
      <w:r>
        <w:rPr>
          <w:rFonts w:eastAsia="Times New Roman" w:cs="Times New Roman" w:ascii="Times New Roman" w:hAnsi="Times New Roman"/>
          <w:bCs/>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Циљ овог закона је да се област борбе против допинга у спорту у Републици Србије унапреди и усклади са променама које су у међувремено учињене у међународним документима који се односе на спречавање допинга у спорту, уз узимање у обзир упоредноправних решења. Такође, предложеним изменама се терминологија из Закона о спречавању допинга у спорту усклађује са терминологијом Закона о спорту, а врши се и терминолошко усклађивање појединих одредби самог Закона о спречавању допинга у спорту.</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Основне и суштинске измене тичу се следећих питања: 1) дефинисање повреде антидопинг правила на начин утврђен Светским антидопинг кодексом; 2) јасније утврђивање обавеза надлежних националних спортских савеза и других  организација у области спорта у односу на спречавање допинга; 3) прецизирање појединих надлежности и овлашћења Антидопинг агенције Републике Србије на начин како је то утврђено Светским антидопинг кодексом, како би ова Агенција могла да одговори својим обавезама и осигура усаглашеност националних спортских антидопинг правила са Светским антидопинг кодексом; 5) обезбеђење независности Антидопинг одбора  у остваривању надлежности за изрицање казни и других мера због повреде антидопинг правила, како од органа Антидопинг агенције тако и од трећих лица, у складу са обавезујућим захтевима из Светског антидопинг кодекса; 6) обезбеђење хармонизације антидопинг правила и активности свих надлежних националних спортских савеза  са обавезама из Светског антидопинг кодекса путем правила Антидопинг агенције и путем спровођења надзора од стране Антидопинг агенције Републике Србије; 7) проширивање тежег облика кривичног дела омогућавање употребе допинг средстава на сва малолетна лица, за разлику од важећег решења којим су обухваћени само малолетници од 14 до 18 годин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ab/>
        <w:t>III. ОБЈАШЊЕЊЕ ОСНОВНИХ ПРАВНИХ ИНСТИТУТА И ПОЈЕДИНАЧНИХ РЕШЕЊ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у 1. предвиђене су измене у члану 3. став 1. Закона о спречавању допинга у спорту, на начин да се одређење повреда антидопинг правила из става 1. тач. 3), 4), 6), 8), 9) и 10) у потпуности усклади са важећим одредбама Светског антидопинг кодекса, а да се кроз додавање нове тачке 11), обезбеди усаглашеност члана 3. Закона са изменама Светског антидопинг кодекса које ступају на снагу 1. јануара 2021. године. Такође се изменама у члану 3. став 2. Закона  појашњава да повреда антидопинг правила не постоји не само у случају одобрених изузетака за терапијску употребу (како је постојеће законско решење) већ и у случају постојања других изузетака утврђених Светским антидопинг кодексом (као што су постојање изузетака у погледу захтеване количине одређених супстанци или уколико су као изузетак од општег правила Листом забрањених средстава, Међународним стандардом или Техничким документом Светске антидопинг агенције установљени посебни критеријуми за пријављивање или евалуацију присуства појединих забрањених супстанци). Коначно, додавањем новог става 4. у члан 3. Закона преузима се основни принцип утврђивања одговорности за повреду антидопинг правила од стране спортиста садржан у Светском антидопинг кодексу да за утврђивање повреде антидопинг правила везане за присуство забрањеног допинг средства у телесном узорку спортисте или у односу на коришћење или покушај коришћења допинг средства од стране спортисте, није неопходно да у поступању спортисте постоји </w:t>
      </w:r>
      <w:bookmarkStart w:id="1" w:name="_Hlk61632979"/>
      <w:r>
        <w:rPr>
          <w:rFonts w:eastAsia="Times New Roman" w:cs="Times New Roman" w:ascii="Times New Roman" w:hAnsi="Times New Roman"/>
          <w:color w:val="000000" w:themeColor="text1"/>
          <w:sz w:val="24"/>
          <w:szCs w:val="24"/>
          <w:lang w:val="sr-RS"/>
        </w:rPr>
        <w:t xml:space="preserve">намера, непажња, пропуст или свесно коришћење </w:t>
      </w:r>
      <w:bookmarkEnd w:id="1"/>
      <w:r>
        <w:rPr>
          <w:rFonts w:eastAsia="Times New Roman" w:cs="Times New Roman" w:ascii="Times New Roman" w:hAnsi="Times New Roman"/>
          <w:color w:val="000000" w:themeColor="text1"/>
          <w:sz w:val="24"/>
          <w:szCs w:val="24"/>
          <w:lang w:val="sr-RS"/>
        </w:rPr>
        <w:t>допинг средства (принцип тзв. строге, објективне, одговорности спортисте). Овај принцип је утврђен у чл. 2.1.1 и 2.1.2 Светског антидопинг кодекса где се утврђује да је дужност спортиста да осигурају да ниједна забрањена супстанца не уђе у њихова тела. Спортисти су одговорни за присуство било које забрањене супстанце или њених метаболита или маркера у њиховим телесним узорцима. У складу с тим, да би се установила повреда антидопинг правила из тачке 1 није неопходно да у поступању спортисте постоји намера, непажња, пропуст или свесно коришћење. Довољан доказ ове повреде антидопинг правила постоји када је утврђено било шта од следећег: присуство забрањене супстанце или њеног метаболита или маркера у  узорку А, а спортиста не захтева анализу узорка Б и узорак Б није анализиран, или је узорак Б анализиран и такође је потврдио присуство забрањене супстанце или  њених метаболита или маркера који су нађени у узорку А; или када је узорак А или Б подељен на два дела и када анализа дела узорка који је остављен у сврхе потврђивања налаза, потврђује присуство забрањене супстанце или њених метаболита или маркера пронађених у првом делу узорка или спортиста не захтева анализу дела узорка који је остављен у сврхе потврђивања налаза. Такође чланом  2.2.1 Светског антидопинг кодекса утврђено је да није неопходна намера, непажња, пропуст или свесно коришћење од стране спортисте да би постојала повреда антидопинг правила, коришћењем забрањене супстанце или метод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2. предвиђене су измене у члану 4. став 1. Закона ради усаглашавања Закона са важећим Законом о спорту. Према Закону о спорту из 2011. године, појам надлежни национални грански спортски савез обухватао је и надлежне националне спортске савезе за области спорта, док Закон о спорту из 2016. године, јасно раздваја те организације (чл. 99. и 106).</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у 3. се у складу са захтевима из Светског антидопинг кодекса прецизира обавеза спортисте да објаве идентитет особа које помажу спортисти на захтев Антидопинг агенције или друге овлашћене антидопинг организације, као и да се упознају  и поступају у складу са антидопинг правилима Антидопинг агенције и других овлашћених антидопинг организација из члана 4. став 1. Закона. Како у случају допинговања малолетника и заштићених лица постоји обавеза антидопинг организација да спроведе аутоматску истрагу помоћног особља спортисте, као и у сврхе утврђивања евентуалне повреде антидопинг правила из члана 3. став 1. тачка 10) Закона, неопходно је да постоји обавеза спортисте да открије ко је помоћно особље спортист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4. садржане су измене и допуне у члану 7. Закона. У ставу 1. извршена је измена тако што је у складу са Светским антидопинг кодексом утврђено да допинг контролу на територији Републике Србије може да спроведе и друга овлашћена антидопинг организација (из члана 4. став 1. Закона) у складу са Светским антидопинг кодексом, што укључује и надлежне међународне спортске савезе, као и Светску антидопинг агенцију, и у међувремену основану Међународну агенцију за тестирање – ИТА, која за одређени број међународних спортских савеза врши њихове антидопинг ингеренције и надлежности. Измене у ставу 3. су начињене како би се дефиниција допинг контроле из Закона ускладила са дефиницијом из Светског антидопинг кодекса. Додавање ст. 7. и 8. којима се регулише овлашћење за Антидопинг агенцију Републике Србије да може да предузме допинг контролу и анализу узорака и повезаних аналитичких података или информација прикупљених на допинг контроли у било које легитимне антидопинг сврхе, као и да може  да прикупи узорке, у било које време и на било ком месту, од сваког спортисте такмичара или спортисте рекреативца над којим има надлежности у складу са Законом и Светским антидопинг кодексом, укључујући и спортисте којима траје изречена мера забране такмичења, а у складу са одговарајућим међународним стандардом одобреним од Светске антидопинг агенције, је потребно ради усклађивања надлежности Антидопинг агенције Републике Србије са надлежностима и овлашћењима према Светском антидопинг кодексу.</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5. су садржане измене и допуне у члану 10. Закона. Измене у ставу 1. тач. 1), 8) 9) и додавање тачки 19) ‒ 23) су начињене како би се обавезе надлежних националних спортских савеза и других организација у области спорта на које се сходно примењују одредбе члана 10. став 1. Закона, усагласиле са одредбама Светског антидопинг кодекса и Законом о спорту.  Измене у тачки 9) су потребне ради усклађивања са одредбама члана 27. ст. 1. и 2. Закона о спорту, којима је прописано да старање о спречавању допинга у спорту представља стручни рад који могу обављати само спортски стручњаци, као и одредбама чл. 35. и 36. Правилника о номенклатури спортских занимања и звања („Службени гласник РСˮ, број 86/2020) којима је утврђено да послови лица задужених за антидопинг активности (координисање и планирање антидопинг активности) спадају у карактеристичне послове организатора спортског пословања, као спортских стручњака. У ставу 1. члана 10. измењена је и тачка 17) тако је што је и даље остала обавеза за надлежне националне спортске савезе да током године организују један број допинг контрола и да сносе трошкове њиховог спровођења, али се не прецизира колико је то контрола и на којим такмичењима, већ се то утврђује годишњим планом допинг контрола Антидопинг агенције Републике Србије. Промена је била потребна јер је у процесу ревизије рада Антидопинг агенције Републике Србије у 2020. години, Светска антидопинг агенција дала замерку да је одредба члана 10. став 1. тачка 17) Закона, у супротности са захтевима из система тзв. интелигентног тестирања, будући да одређује да се контроле спроводе на полуфиналима и финалима националних првенстава и на полуфиналима и финалима плеј офа националних такмичења, у смислу да носи са собом предвидљивост када ће контрола бити спроведена. У прилог овоме говори и одредба из Смерница Светске антидопинг агенције за оперативну независност националних антидопинг организација у складу са 2021 Светским антидопинг кодексом, где се наводи да „национална антидопинг организација спроводи тестирање на основу сопственог програма допинг контрола, чак иако део буџета за тај програм потиче од националног олимпијског комитета или националног спортског савезаˮ. Убудуће би годишњи план допинг контрола Антидопинг агенције Републике Србије садржао део контрола које финансира Република Србија и део контрола које финансирају надлежни национални спортски савези или организатори одређених спортских догађаја. Колико ће тих контрола бити и како ће бити распоређене одређивало би се више критеријума утврђених међународним стандардима за допинг контролу, који обухватају и процену ризика повреде антидопинг правила који прате одређене спортове и резултате претходних тестирања у оквиру одређеног спорта. Коначно, у члану 10. додати су ставови 7. и 8. у којима је утврђена обавеза за Антидопинг агенцију Републике Србије да донесе правила о  усаглашавању антидопинг активности Антидопинг агенције и надлежних националних спортских савеза утврђених у ставу 1. члана 10. са Светским антидопинг кодексом, и да када, вршећи надзор над спровођењем тих правила, утврди да организација у области спорта није ускладила своја правила са Светским антидопинг кодексом или их није применила или их се не придржава, предузме против те организације одговарајуће мере утврђене Законом и Светским антидопинг кодексом. Разлози за постојање овакве обавезе, али и права, Антидопинг агенције Републике Србије детаљно су наведени у, претходно наведеним, разлозима за доношење Закон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6. су начињене измене ради усклађивања терминологије Закона са дефиницијама из Закона о спорту.</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7. су утврђене измене у члану 16. став 1. Закона, тако што је утврђено да се дисциплинске мере изричу не само за повреду антидопинг правила из члана 3. Закона, већ и за кршења изречених мера због повреде антидопинг правила и непоштовања обавеза утврђених Законом и Светским антидопинг кодексом. Изменама става 2. се, у складу са Светским антидопинг кодексом, прецизира да се дисциплинске мере изричу у складу са Законом, спортским правилима надлежних националних и међународних спортских савеза и правилима Антидопинг агенције о усаглашавању антидопинг активности надлежних националних спортских савеза са Светским антидопинг кодексом.</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у 8. су утврђене измене у члану 21. Закона, тако што су извршена одређена прецизирања у вези обављања спортских делатности од стране Антидопинг агенције Републике Србије. Прва измена се односи на брисање у ставу 1. тачке 10) обавезе за Антидопинг агенцију да објављује на свом сајту одлуке надлежних међународних антидопинг организација које се односе на држављане Републике Србије, са преводом на српски језик. Измена се врши из разлога јер постојеће законско решење није у складу са чланом 4. Закона и чланом 4. и 5. Закона о спорту у односу на заштиту података о личности и јер се њиме врши дискриминација међу спортистима пошто Законом није утврђена обавеза објављивања одлука надлежних националних антидопинг организација. Друга измена се односи на став 1. тачка 16) и у њој се прецизира да Антидопинг агенција Републике Србије, као надлежна национална антидопинг организација за Републику Србију, обавља све послове и предузима све мере које су у складу са Светским антидопинг кодексом у надлежности националне антидопинг организације, у складу са Законом. Коначно, трећа измена у члану 21. се врши додавањем новог става 4. којим се прецизира да Антидопинг агенција Републике Србије обавља спортске делатности из своје надлежности у складу са законом и Светским антидопинг кодексом, што подразумева и међународне стандарде одобрене од Светске антидопинг агенциј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9. су извршене измене у члану 24. став 1. Закона које се односе на састав Управног одбора Антидопинг агенције, како би се он ускладио са системом спорта утврђеним Законом о спорту. Наиме, Законом о спорту је установљен систем спорта у Републици Србији у коме се на врху спортске пирамиде налазе три кровна национална спортска савезе: Олимпијски комитет Србије, Параолимпијски комитет Србије и Спортски савез Србије. У складу са тим је утврђено да ће у Управни одбор Антидопинг агенције два представника давати и Параолимпијски комитет Србије, а за толико је умањен број представника које дају Олимпијски комитет Србије и Спортски савез Србије (умањење за по једног представника). Такође, у овом члану, у ставу 3. додато је да се за чланове Управног одбора могу именовати и стручњаци из професија које су од значаја за обављање делатности Антидопинг агенције, поред претходно одређених врхунских спортиста и стручњака из професија које су од значаја за спречавање допинга у спорту, ради проширивања круга лица која могу бити именована за чланове Управног одбора Антидопинг агенције лицима која могу стручно да допринесу раду Антидопинг агенције (нпр. стручњаци економске струке), а у исто време задржавања одредби које омогућавају да именована лица доприносе раду Антидопинг агенције.</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Чланом 10. извршено је брисање одредбе члана 25. став 1. тачка 10) Закона, у складу са изменама члана 26. Закон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Чланом 11. извршене су измене члана 26. Закона, ради усаглашавања са Светским антидопинг кодексом и Међународним стандардима за управљање резултатима. Изменама је, најпре, прецизирано да одговорност за повреду антидопинг правила, кршење изречених мера због повреде антидопинг правила и за непоштовање обавеза утврђених од стране овлашћене антидопинг организације у складу са овим законом и  Светским антидопинг кодексом,  утврђују Антидопинг одбор при Антидопинг агенцији (у даљем тексту: Антидопинг одбор) и надлежни национални спортски савез, ако Законом или Светским антидопинг кодексом није другачије утврђено. Као изузетак од овог правила, ставовима 2. и 3. утврђено је да спор у вези утврђивања одговорности за повреду антидопинг правила може бити предмет и међународне спортске арбитраже у случајевима утврђеним Светским антидопинг кодексом и спортским правилима надлежног међународног спортског савеза, као и предмет спортске арбитраже пред јединственим сталним спортским арбитражним судом из члана 53. став 7. Закона о спорту (арбитражни суд који се образује споразумом Олимпијског комитета Србије, Параолимпијског комитета Србије и Спортског савеза Србије). У ст. 4 ‒ 13. утврђени су састав, надлежности и начин одлучивања Антидопинг одбора при Антидопинг агенцији Републике Србије. На неусаглашеност важећих одредби члана 26. Закона са Светским антидопинг кодексом и Међународним стандардима за управљање резултатима, указала је и Светска антидопинг агенција током надзора над радом Антидопинг агенције Републике Србије у 2020. години. Антидопинг одбор који је образован при Антидопинг агенцији Републике Србије је важећим Законом о спречавању допинга о спорту дефинисан као стручно радно тело Антидопинг агенције чије чланове именује Управни одбор Антидопинг агенције, које у име Антидопинг агенције утврђује одговорност за повреду антидопинг правила. Антидопинг одбор је, при том, првенствено жалбено тело, а изузетно одлучује и као првостепени орган за утврђивање повреда антидопинг правила када дисциплински орган надлежног националног спортског савеза није одлучио по поднетој пријави у року од четири месеца (члан 10. став 6. Закона). Међутим, чланом 13.2.2. Светског антидопинг кодекса је утврђено да жалбени орган мора бити праведно, непристрасно и оперативно и институционално независно тело које води претрес, које ни на који начин не сме бити управљано или зависно од антидопинг организације одговорне за управљање резултатима. Осим тога, чланом 8.7. Међународних стандарда за управљање резултатима, овлашћена антидопинг организација је обавезна да обезбеди адекватне ресурсе како би осигурала да тело за одлучивање о повреди антидопинг правила може на ефикасан и независан начин да реализује своје надлежности у складу са Светским антидопинг кодексом.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Чланом 12. извршена је измена члана 27. Закона. Извршеним изменама се утврђују основна правила за вођење дисциплинског поступка утврђивања одговорности за повреду антидопинг правила, и то како првостепеног, тако и другостепеног: у складу са којим правилима се води, како се покреће, против кога се води, коме се подноси жалба на првостепену одлуку, језик на коме се води, немогућност мировања поступка, гаранција права учесника у поступку, могућност вођење поступка и у одсутности друге стране која је уредно позвана, сношење трошкова поступка, застарелост поступка. Утврђеним правилима се врши усаглашавање одредби Закона које се односе на вођење дисциплинског поступка због повреде антидопинг правила са обавезујућим одредбама Светског антидопинг кодекса и Међународним стандардима  управљања резултатим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Измене у члану 13. су извршене ради усклађивања Закона са Законом о спорту и утврђеним изменама у члану 24. Закона, које се односе на састав Управног одбора Антидопинг агенциј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Чланом 14. су извршене измене у члану 37. Закона, које се односе на жалбу на решење спортског инспектора.  Изменама у ставу 2. Закона, је прецизирано да се на решење спортског инспектора може изјавити жалба министру надлежном за послове спорта, у року од 15 дана од дана пријема решења. Важећи Закон о инспекцијском надзору донет је након доношења  важећег Закона о спречавању допинга у спорту. У процесу испитивања усаглашености Закона са Законом о инспекцијском надзору, у коме су учествовали  консултанти УСАИД Пројекта за боље услове пословања (БЕП) и Балканског центра за регулаторну реформу, као уговарача УСАИД БЕП-а, установљено је да је члан 37. Закона о спречавању допинга у спорту, делимично усаглашен са Законом о инспекцијском надзору, односно да је овај члан усаглашен са чл. 21, 22, 25, 27 и 28. Закона о инспекцијском надзору, а да је потребно усаглашавање са чланом 39. Закона о инспекцијском надзору, којим се уређује питање жалбе. У члану 37. став 2. Закона о спречавању допинга у спорту, утврђено је „Одлуке спортског инспектора донете у вршењу инспекцијског надзора из става 1. овог члана, коначне су у управном поступку.ˮ, док је чланом 39. Закона о инспекцијском надзору, утврђено да се против решења инспектора може изјавити жалба у року од 15 дана од дана доставе писаног решења. У складу са изнетим, потребно је ускладити одговарајуће одредбе Закона о спречавању допинга у спорту са Законом о инспекцијском надзору, те прецизирати да инспектор у току вршења надзора писане одлуке доноси у форми решења, што је у складу и са Законом о општем управном поступку. На то упућује и чињеница да је Влада Републике Србије Закључком 05 Број: 011-701/2018 од 31. јануара 2018. године, предвидела обавезу усклађивања закона са Законом о инспекцијском надзору.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у 15. извршена је измена члана 38. став 2. Закона, тако што је прецизирано да се квалификовани (тежи) облик кривичног дела „омогућавање употребе допинг средставаˮ односи на малолетна лица, а не на „малолетникеˮ како је садржано у важећој одредби Закона. Измена је потребна јер се одредбама Светског антидопинг кодекса захтева посебна заштита за сва лица која још немају 18 година. Према члану 112. став 9. Кривичног законика Републике Србије, појам „малолетникˮ обухвата лице које је навршило четрнаест, а није навршило осамнаест година. Насупрот томе, према члану 112. став 10. Кривичног законика, појам „малолетно лицеˮ обухвата свако лице које није навршило осамнаест годин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овима 16 ‒ 18. извршене су измене у чл. 40 ‒ 42. Закона, које се односе на висину прекршајних санкција (висина санкције у члану 40. став 1. Закона се усаглашава са висином санкције из члана 175. став 1. Закона о спорту), као и на прецизирање појединих прекршаја. Измене су условљене другим изменама Закона о спречавању допинга у спорту. Измене у члану 40. став 1. којима су речи „национална спортска асоцијацијаˮ замењене речима „надлежни национални спортски савезˮ су учињене ради усаглашавања одредбе члана 40. Закона, са одредбама чл. 4. и 10. Закон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Чланом 19. утврђен је рок за доношење аката од стране Антидопинг агенције које је она овлашћена донети на основу овог закона, и утврђен рок до кога су организације у области спорта дужне да ускладе свој рад са одредбама овог закон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Чланом 20. прописано је ступање на снагу Закона након објављивања у „Службеном гласнику Републике Србије“ </w:t>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IV. ФИНАНСИЈСКА СРЕДСТВА ЗА СПРОВОЂЕЊЕ ЗАКОН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За спровођење овог закона није потребно обезбедити додатна средства из буџета Републике Србије, у односу на средства која су већ обезбеђена за рад Антидопинг агенције Републике Србије и националних спортских савеза.</w:t>
      </w:r>
    </w:p>
    <w:p>
      <w:pPr>
        <w:pStyle w:val="Normal"/>
        <w:spacing w:lineRule="auto" w:line="240" w:before="0" w:after="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before="0" w:after="0"/>
        <w:jc w:val="both"/>
        <w:rPr>
          <w:rFonts w:ascii="Times New Roman" w:hAnsi="Times New Roman" w:eastAsia="" w:cs="Times New Roman" w:eastAsiaTheme="minorEastAsia"/>
          <w:b/>
          <w:b/>
          <w:bCs/>
          <w:color w:val="000000" w:themeColor="text1"/>
          <w:sz w:val="24"/>
          <w:szCs w:val="24"/>
          <w:lang w:val="sr-RS"/>
        </w:rPr>
      </w:pPr>
      <w:r>
        <w:rPr>
          <w:rFonts w:eastAsia="" w:cs="Times New Roman" w:eastAsiaTheme="minorEastAsia" w:ascii="Times New Roman" w:hAnsi="Times New Roman"/>
          <w:b/>
          <w:bCs/>
          <w:color w:val="000000" w:themeColor="text1"/>
          <w:sz w:val="24"/>
          <w:szCs w:val="24"/>
          <w:lang w:val="sr-RS"/>
        </w:rPr>
      </w:r>
    </w:p>
    <w:p>
      <w:pPr>
        <w:pStyle w:val="Normal"/>
        <w:spacing w:before="0" w:after="0"/>
        <w:jc w:val="both"/>
        <w:rPr>
          <w:rFonts w:ascii="Times New Roman" w:hAnsi="Times New Roman" w:cs="Times New Roman"/>
          <w:color w:val="000000" w:themeColor="text1"/>
          <w:sz w:val="24"/>
          <w:szCs w:val="24"/>
          <w:lang w:val="sr-RS"/>
        </w:rPr>
      </w:pPr>
      <w:r>
        <w:rPr>
          <w:rFonts w:cs="Times New Roman" w:ascii="Times New Roman" w:hAnsi="Times New Roman"/>
          <w:color w:val="000000" w:themeColor="text1"/>
          <w:sz w:val="24"/>
          <w:szCs w:val="24"/>
          <w:lang w:val="sr-RS"/>
        </w:rPr>
      </w:r>
    </w:p>
    <w:p>
      <w:pPr>
        <w:pStyle w:val="Normal"/>
        <w:widowControl/>
        <w:bidi w:val="0"/>
        <w:spacing w:lineRule="auto" w:line="259" w:before="0" w:after="160"/>
        <w:jc w:val="left"/>
        <w:rPr/>
      </w:pPr>
      <w:r>
        <w:rPr/>
      </w:r>
    </w:p>
    <w:sectPr>
      <w:headerReference w:type="default" r:id="rId2"/>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62755750"/>
    </w:sdtPr>
    <w:sdtContent>
      <w:p>
        <w:pPr>
          <w:pStyle w:val="Header"/>
          <w:jc w:val="center"/>
          <w:rPr/>
        </w:pPr>
        <w:r>
          <w:rPr/>
          <w:fldChar w:fldCharType="begin"/>
        </w:r>
        <w:r>
          <w:rPr/>
          <w:instrText xml:space="preserve"> PAGE </w:instrText>
        </w:r>
        <w:r>
          <w:rPr/>
          <w:fldChar w:fldCharType="separate"/>
        </w:r>
        <w:r>
          <w:rPr/>
          <w:t>14</w:t>
        </w:r>
        <w:r>
          <w:rPr/>
          <w:fldChar w:fldCharType="end"/>
        </w:r>
      </w:p>
    </w:sdtContent>
  </w:sdt>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4"/>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e43fe"/>
    <w:pPr>
      <w:widowControl/>
      <w:bidi w:val="0"/>
      <w:spacing w:lineRule="auto" w:line="259" w:before="0" w:after="160"/>
      <w:jc w:val="left"/>
    </w:pPr>
    <w:rPr>
      <w:rFonts w:ascii="Calibri" w:hAnsi="Calibri" w:asciiTheme="minorHAnsi" w:hAnsiTheme="minorHAnsi" w:eastAsia="Calibri" w:cs=""/>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de43fe"/>
    <w:rPr>
      <w:rFonts w:ascii="Calibri" w:hAnsi="Calibri" w:asciiTheme="minorHAnsi" w:hAnsiTheme="minorHAnsi"/>
      <w:sz w:val="22"/>
      <w:lang w:val="en-US"/>
    </w:rPr>
  </w:style>
  <w:style w:type="character" w:styleId="HeaderChar" w:customStyle="1">
    <w:name w:val="Header Char"/>
    <w:basedOn w:val="DefaultParagraphFont"/>
    <w:link w:val="Header"/>
    <w:uiPriority w:val="99"/>
    <w:qFormat/>
    <w:rsid w:val="00c404f6"/>
    <w:rPr>
      <w:rFonts w:ascii="Calibri" w:hAnsi="Calibri" w:asciiTheme="minorHAnsi" w:hAnsiTheme="minorHAnsi"/>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de43fe"/>
    <w:pPr>
      <w:tabs>
        <w:tab w:val="clear" w:pos="720"/>
        <w:tab w:val="center" w:pos="4680" w:leader="none"/>
        <w:tab w:val="right" w:pos="9360" w:leader="none"/>
      </w:tabs>
      <w:spacing w:lineRule="auto" w:line="240" w:before="0" w:after="0"/>
    </w:pPr>
    <w:rPr/>
  </w:style>
  <w:style w:type="paragraph" w:styleId="Header">
    <w:name w:val="Header"/>
    <w:basedOn w:val="Normal"/>
    <w:link w:val="HeaderChar"/>
    <w:uiPriority w:val="99"/>
    <w:unhideWhenUsed/>
    <w:rsid w:val="00c404f6"/>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14</Pages>
  <Words>6958</Words>
  <Characters>39661</Characters>
  <CharactersWithSpaces>46526</CharactersWithSpaces>
  <Paragraphs>9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2:22:00Z</dcterms:created>
  <dc:creator>Milan Bozovic</dc:creator>
  <dc:description/>
  <dc:language>en-US</dc:language>
  <cp:lastModifiedBy>Daktilobiro05</cp:lastModifiedBy>
  <dcterms:modified xsi:type="dcterms:W3CDTF">2021-04-07T09: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