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922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VI. АНАЛИЗА ЕФЕКАТА ПРЕДЛОГА ЗАКОНА О ИЗМЕНИ ЗАКОНА О ИЗМИРЕЊУ НОВЧАНИХ ОБАВЕЗА У КОМЕРЦИЈАЛНИМ ТРАНСАКЦИЈАМА</w:t>
      </w:r>
    </w:p>
    <w:p>
      <w:pPr>
        <w:pStyle w:val="Normal"/>
        <w:shd w:fill="FFFFFF" w:val="clear"/>
        <w:ind w:firstLine="922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ind w:firstLine="922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ind w:firstLine="744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Важећим Законом о роковима измирења новчаних обавеза у комерцијалним трансакцијама („Службени гласник РС”, број 119/12, 68/15, 113/17 и 91/19 - у даљем тексту: Закон), и то у члану 2. тачка 11), прописано је да се у централном регистру фактура који успоставља и води Министарство финансија - Управа за трезор, евидентирају електронске фактуре издате од стране поверилаца у комерцијалним трансакцијама између јавног сектора и привредних субјеката, односно између субјеката јавног сектора, у којима су субјекти јавног сектора дужници, по успостављању техничко- технолошких услова, а обавезно од 1. јула 2021. године, на основу података добијених из система електронских фактура.</w:t>
      </w:r>
    </w:p>
    <w:p>
      <w:pPr>
        <w:pStyle w:val="Normal"/>
        <w:shd w:fill="FFFFFF" w:val="clear"/>
        <w:ind w:firstLine="744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ind w:firstLine="725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Предлогом закона о електронском фактурисању, који се такође налази у процедури за доношење, и то у члану 24. став 2. прописана је обавеза субјекта јавног сектора да прими и чува електронску фактуру издату у складу са овим законом, као и обавеза издавања електронске фактуре другом субјекту јавног сектора, почев од 1. јануара 2022. године.</w:t>
      </w:r>
    </w:p>
    <w:p>
      <w:pPr>
        <w:pStyle w:val="Normal"/>
        <w:shd w:fill="FFFFFF" w:val="clear"/>
        <w:ind w:firstLine="725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ind w:firstLine="725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Имајући у виду различит датум почетка обавезе евидентирања напред наведених електронских фактура у Закону као и датум почетка обавезе њиховог пријема, чувања и издавања у Предлогу закона о електронском фактурисању, потребно је у циљу усаглашавања са Предлогом закона о електронском фактурисању, извршити измене Закона на начин предложен у тексту Предлога закона.</w:t>
      </w:r>
    </w:p>
    <w:p>
      <w:pPr>
        <w:pStyle w:val="Normal"/>
        <w:shd w:fill="FFFFFF" w:val="clear"/>
        <w:ind w:firstLine="725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Имајући у виду да се Предлогом закона одређује нови датум, и то 1. јануар 2022. године, уместо досадашњег 1. јула 2021. године почев од којег настаје обавеза евидентирања, у централном регистру фактура, електронских фактура издатих од стране поверилаца у комерцијалним трансакција између јавног сектора и привредних субјеката, односно између субјеката јавног сектора, у којима су субјекти јавног сектора дужници, на основу података добијених из система електронских фактура, наведена измена неће битније утицати на наведен субјекте.</w:t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Примена овог закона неће створити додатне трошкове грађанима и привреди нити се њиме подржава стварање нових привредних субјеката на тржишту, нити је потребно спроводити посебне мере у току примене закона.</w:t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ind w:firstLine="720"/>
        <w:rPr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У току израде Предлога закона о измени Закона о роковима измирења новчаних обавеза у комерцијалним трансакцијама нису вршене консултације са заинтересованим странама и циљним групама, имајући у виду следеће:</w:t>
      </w:r>
    </w:p>
    <w:p>
      <w:pPr>
        <w:pStyle w:val="Normal"/>
        <w:shd w:fill="FFFFFF" w:val="clear"/>
        <w:ind w:firstLine="720"/>
        <w:rPr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Предмет уређења не представља материју која се уређује системским законом, а такође предложеном изменом Закона битно се не мењају решења из постојећег закона, већ се врши усклађивање са наведеним Предлогом закона о електронском фактурисањ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53:00Z</dcterms:created>
  <dc:creator>Snezana Marinovic</dc:creator>
  <dc:description/>
  <cp:keywords/>
  <dc:language>en-US</dc:language>
  <cp:lastModifiedBy>Snezana Marinovic</cp:lastModifiedBy>
  <cp:lastPrinted>2021-04-01T14:36:00Z</cp:lastPrinted>
  <dcterms:modified xsi:type="dcterms:W3CDTF">2021-04-01T12:37:00Z</dcterms:modified>
  <cp:revision>2</cp:revision>
  <dc:subject/>
  <dc:title/>
</cp:coreProperties>
</file>