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60"/>
        <w:ind w:right="3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O Б Р А З Л О Ж Е Њ Е</w:t>
      </w:r>
    </w:p>
    <w:p>
      <w:pPr>
        <w:pStyle w:val="Normal"/>
        <w:numPr>
          <w:ilvl w:val="0"/>
          <w:numId w:val="0"/>
        </w:numPr>
        <w:spacing w:before="280" w:after="280"/>
        <w:ind w:right="3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ПРАВН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ОСН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 ЗА ДОНОШЕЊЕ ЗАКО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овог закона садржан је у одредбама члана 97. тач. 6. и 7. Устава Републике Србије, према којима Република Србија уређује и обезбеђује, поред осталог, јединствено тржиште, правни положај привредних субјеката, систем обављања појединих привредних и других делатности, банкарски и девизни систем, својинске и облигационе односе и заштиту свих облика својине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РАЗЛОЗ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ЗА ДОНОШЕЊЕ ЗАКО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ситуацију која се наставила и након завршетка ванредног стања у Републици Србији, како би се омогућило ублажавање економских последица насталих услед пандемије COVID-19 изазване вирусом SARS-CoV-2 неопходан је наставак предузетих мера подршке становништву које имају за циљ повећање агрегатне тражње и привредних актив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тећи нужност потребе обједињеног и системског реаговања како би се очувала агрегатна тражња и подстакао опоравак привредних активности, као и рад привредних субјеката у Републици Србији чија је делатност обустављена или битно отежана, након широког и свеобухватног анализирања у пуној координација са свим релевантним чиниоцима и субјектима у Републици Србији, констатована је нужна потреба да Република Србија преузме обавезу да изврши уплату двократне новчане помоћи пунолетним држављанима Републике Србије: физичким лицима која су на дан ступања на снагу овог закона пунолетна, која су држављани Републике Србије, која имају пребивалиште на територији Републике Србије – у складу са законом којим се уређују пребивалиште и боравиште грађана, која поседују важећу личну карту и која се пријаве за уплату новчане помоћи у складу са овим законом; корисницима пензије: пунолетним држављанима Републике Србије који на дан ступања на снагу овог закона примају старосну, породичну, инвалидску пензију или привремену накнаду, у смислу закона којим се уређују пензијско и инвалидско осигурање; примаоцима новчане социјалне помоћи: пунолетним држављанима Републике Србије који на дан ступања на снагу овог закона остварује новчану социјалну помоћ у смислу закона којим се уређује социјална заштита и лицима у заводу за извршење кривичних санкција: физичка лица која су на дан ступања на снагу овог закона пунолетна, која су држављани Републике Србије и над којим се спроводи мера притвора, казна затвора или друга кривична санкција у заводу за извршење кривичних санкција у складу са законом којим се уређује извршење кривичних санкција, а у циљу смањивања негативних ефеката проузрокованих пандемијом болести COVID-19 изазване вирусом SARS-CoV-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лози за доношење овог закона садржани су превасходно и у чињеници да je у периоду након ванредног стања и глобалне пандемије активност привреде значајно угрожена, те да је за њену ревитализацију неопходна подршка Републике Србије која се овом мером пружа у најширем обухват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наведено, предлаже се доношење овог зак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ОБРАЗЛОЖЕЊ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ПОЈЕДИНАЧНИХ РЕШЕЊ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уводној одредби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 члану 1. Предлога зако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тврђени су предмет уређивања, као и сачињавање и вођење Привременог регистра, начин уплате новчане помоћи и друга питања која су од значаја за новчану помоћ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 члану 2. Предлога зако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писано је значење појединих израза, и то: „пунолетни држављанин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физичко лице које је на дан ступања на снагу овог закона пунолетно, које је држављанин Републике Србије, које има пребивалиште на територији Републике Србије у складу са законом којим се уређују пребивалиште и боравиште грађана, које поседује важећу личну карту и које се пријави за уплату новчане помоћи у складу са овим законом; „корисник пензије” – пунолетни држављанин Републике Србије који на дан ступања на снагу овог закона прима старосну, породичну, инвалидску пензију или привремену накнаду, у смислу закона којим се уређују пензијско и инвалидско осигурање; „прималац новчане социјалне помоћи” – пунолетни држављанин Републике Србије који на дан ступања на снагу овог закона остварује новчану социјалну помоћ у смислу закона којим се уређује социјална заштита; „лица у заводу за извршење кривичних санкција” – физичка лица која су на дан ступања на снагу овог закона пунолетна, која су држављани Републике Србије и над којима се спроводи мера притвора, казна затвора или друга кривична санкција у заводу за извршење кривичних санкција у складу са законом којим се уређује извршење кривичних санкција; и „новчана помоћ” – накнада коју Република Србија – Министарство финансија, преко Управе за трезор исплаћује пунолетном држављанину Републике Србије, кориснику пензије, примаоцу новчане социјалне помоћи и лицу у заводу за извршење кривичних санкција, у износу од два пута по 30 евра у динарској противвредности по званичном средњем курсу Народне банке Србије на дан ступања на снагу овог зак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ом 3. Предлога зако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писан је садржај Привременог регистра и прописани су подаци које пунолетни држављанин Републике Србије доставља Министарству финансија, подаци о кориснику пензије које Републички фонд за пензијско и инвалидско осигурање доставља Министарству финансија на дан ступања на снагу овог закона, подаци о примаоцу новчане социјалне помоћи које Министарство за рад, запошљавање, борачка и социјална питања доставља Министарству финансија на дан ступања на снагу овог закона, подаци о лицу у заводу за извршење кривичних санкција које Министарство правде – Управа за извршење кривичних санкција доставља Министарству финансија на дан ступања на снагу овог закона. Дужност достављања тачних и потпуних података, начин проверавања тачности и потпуности података, као и начин обраде података у сврху прописану овим законом и обавезу чувања и заштите истих у складу са законом којим се уређује заштита података о лично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ом 4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писан је начин и рок за пријављивање за уплату новчане помоћи, пунолетних држављана Републике Србије, као и начин за уплату новчане помоћи кориснику пензије, примаоцу новчане социјалне помоћи и лицу у заводу за извршење кривичних санкција. </w:t>
      </w:r>
      <w:bookmarkStart w:id="0" w:name="_Hlk37701733"/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члану 5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виђено је отварања посебних наменских рачуна држављанима Републике Србије, корисницима пензија и примаоцима новчане социјалне помоћи, и друга питања од значаја за отварање и вођење оваквих рачуна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члану 6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виђен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чин исплате новчане помоћи и рекламациј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ом 7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писано је да ће Министарство финансија </w:t>
      </w:r>
      <w:r>
        <w:rPr>
          <w:rFonts w:cs="Times New Roman" w:ascii="Times New Roman" w:hAnsi="Times New Roman"/>
          <w:color w:val="333333"/>
          <w:sz w:val="24"/>
          <w:szCs w:val="24"/>
          <w:lang w:val="sr-RS" w:eastAsia="sr-Latn-RS"/>
        </w:rPr>
        <w:t xml:space="preserve">ради прецизирања начина пријаве за добијање новчане помоћи из чл. 3. и 4. овог закона, као и начина исплате средстава, </w:t>
      </w:r>
      <w:r>
        <w:rPr>
          <w:rFonts w:cs="Times New Roman" w:ascii="Times New Roman" w:hAnsi="Times New Roman"/>
          <w:color w:val="333333"/>
          <w:sz w:val="24"/>
          <w:lang w:val="sr-RS"/>
        </w:rPr>
        <w:t>и подношења рекламација из чл. 5. и 6. овог закона</w:t>
      </w:r>
      <w:r>
        <w:rPr>
          <w:rFonts w:cs="Times New Roman" w:ascii="Times New Roman" w:hAnsi="Times New Roman"/>
          <w:color w:val="333333"/>
          <w:sz w:val="24"/>
          <w:szCs w:val="24"/>
          <w:lang w:val="sr-RS" w:eastAsia="sr-Latn-RS"/>
        </w:rPr>
        <w:t>,</w:t>
      </w:r>
      <w:r>
        <w:rPr>
          <w:rFonts w:cs="Times New Roman" w:ascii="Times New Roman" w:hAnsi="Times New Roman"/>
          <w:color w:val="333333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sr-RS" w:eastAsia="sr-Latn-RS"/>
        </w:rPr>
        <w:t>донети посебан правилник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члану 8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виђено је 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овчана помоћ не може бити предмет извршења у смислу закона којим се уређују извршење и обезбеђењ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члану 9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виђена је обавеза брисања података из Привременог регистра по истеку годину дана од дана ступања на снагу овог зак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члану 10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длога зако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виђено је да 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ПРОЦЕНА ФИНАНСИЈСКИХ СРЕДСТАВА ПОТРЕБНИХ ЗА СПРОВОЂЕЊЕ ЗАКОН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ог закона обезбеђена су у буџету Републике Србиј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РАЗЛОЗИ ЗА СТУПАЊЕ ЗАКОНА НА СНАГУ ПРЕ ОСМОГ ДАНА ОД ДАНА ОБЈАВЉИВАЊА У „СЛУЖБЕНОМ ГЛАСНИКУ РЕПУБЛИКЕ СРБИЈЕ”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лаже се да овај закон ступи на снагу наредног дана од дана објављивања у „Службеном гласнику Републике Србије” из разлога што за то постоје нарочито оправдани разлози у складу са чланом 196. став 4. Устава Републике Србије, а који се огледају у томе да је неопходно спречити штетне последице пандемије COVID-19 изазване вирусом SARS-CoV-2 за грађане Републике Србиј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eastAsia="Calibri" w:cs="Calibri"/>
      <w:b/>
      <w:bCs/>
      <w:lang w:val="en-US" w:eastAsia="en-US"/>
    </w:rPr>
  </w:style>
  <w:style w:type="character" w:styleId="HeaderChar">
    <w:name w:val="Header Char"/>
    <w:qFormat/>
    <w:rPr>
      <w:rFonts w:eastAsia="Calibri"/>
      <w:sz w:val="22"/>
      <w:szCs w:val="22"/>
      <w:lang w:val="en-US" w:eastAsia="en-US"/>
    </w:rPr>
  </w:style>
  <w:style w:type="character" w:styleId="FooterChar">
    <w:name w:val="Footer Char"/>
    <w:qFormat/>
    <w:rPr>
      <w:rFonts w:eastAsia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 w:cs="Calibri"/>
      <w:sz w:val="20"/>
      <w:szCs w:val="20"/>
      <w:lang w:val="sr-Latn-RS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CommentSubject">
    <w:name w:val="Comment Subject"/>
    <w:basedOn w:val="CommentText"/>
    <w:next w:val="CommentText"/>
    <w:qFormat/>
    <w:pPr>
      <w:spacing w:lineRule="auto" w:line="254" w:before="0" w:after="160"/>
    </w:pPr>
    <w:rPr>
      <w:rFonts w:eastAsia="Calibri" w:cs="Times New Roman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4:00Z</dcterms:created>
  <dc:creator>Ivana Dukić</dc:creator>
  <dc:description/>
  <cp:keywords/>
  <dc:language>en-US</dc:language>
  <cp:lastModifiedBy>Strahinja Vujicic</cp:lastModifiedBy>
  <cp:lastPrinted>2021-03-12T15:37:00Z</cp:lastPrinted>
  <dcterms:modified xsi:type="dcterms:W3CDTF">2021-03-26T10:26:00Z</dcterms:modified>
  <cp:revision>28</cp:revision>
  <dc:subject/>
  <dc:title/>
</cp:coreProperties>
</file>