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pPr>
            <w:r>
              <w:rPr>
                <w:rFonts w:cs="Times New Roman" w:ascii="Times New Roman" w:hAnsi="Times New Roman"/>
                <w:sz w:val="18"/>
                <w:szCs w:val="18"/>
                <w:lang w:val="sr-CS"/>
              </w:rPr>
              <w:t>32015R1222</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Commission Regulation (EU) 2015/1222 of 24 July 2015 establishing a guideline on capacity allocation and congestion management Text with EEA relevance</w:t>
            </w:r>
            <w:r>
              <w:rPr>
                <w:rFonts w:cs="Times New Roman" w:ascii="Times New Roman" w:hAnsi="Times New Roman"/>
                <w:sz w:val="18"/>
                <w:szCs w:val="18"/>
              </w:rPr>
              <w:t xml:space="preserve"> (</w:t>
            </w:r>
            <w:r>
              <w:rPr>
                <w:rStyle w:val="Emphasis"/>
                <w:rFonts w:cs="Times New Roman" w:ascii="Times New Roman" w:hAnsi="Times New Roman"/>
                <w:sz w:val="18"/>
                <w:szCs w:val="18"/>
              </w:rPr>
              <w:t>OJ L 197, 25.7.2015, p. 24–72)</w:t>
            </w:r>
          </w:p>
          <w:p>
            <w:pPr>
              <w:pStyle w:val="Normal"/>
              <w:jc w:val="both"/>
              <w:rPr>
                <w:rStyle w:val="Emphasis"/>
                <w:rFonts w:ascii="Times New Roman" w:hAnsi="Times New Roman" w:eastAsia="Times New Roman" w:cs="Times New Roman"/>
                <w:sz w:val="18"/>
                <w:szCs w:val="18"/>
                <w:lang w:val="sr-CS"/>
              </w:rPr>
            </w:pPr>
            <w:r>
              <w:rPr/>
            </w:r>
          </w:p>
          <w:p>
            <w:pPr>
              <w:pStyle w:val="Normal"/>
              <w:jc w:val="both"/>
              <w:rPr>
                <w:rFonts w:ascii="Times New Roman" w:hAnsi="Times New Roman" w:cs="Times New Roman"/>
                <w:sz w:val="18"/>
                <w:szCs w:val="18"/>
              </w:rPr>
            </w:pPr>
            <w:r>
              <w:rPr>
                <w:rFonts w:cs="Times New Roman" w:ascii="Times New Roman" w:hAnsi="Times New Roman"/>
                <w:i/>
                <w:sz w:val="18"/>
                <w:szCs w:val="18"/>
                <w:lang w:val="sr-CS"/>
              </w:rPr>
              <w:t>У</w:t>
            </w:r>
            <w:r>
              <w:rPr>
                <w:rFonts w:cs="Times New Roman" w:ascii="Times New Roman" w:hAnsi="Times New Roman"/>
                <w:i/>
                <w:sz w:val="18"/>
                <w:szCs w:val="18"/>
              </w:rPr>
              <w:t>редба комисије (ЕУ) 2015/1222</w:t>
            </w:r>
            <w:r>
              <w:rPr>
                <w:rFonts w:cs="Times New Roman" w:ascii="Times New Roman" w:hAnsi="Times New Roman"/>
                <w:i/>
                <w:sz w:val="18"/>
                <w:szCs w:val="18"/>
                <w:lang w:val="sr-CS"/>
              </w:rPr>
              <w:t xml:space="preserve"> </w:t>
            </w:r>
            <w:r>
              <w:rPr>
                <w:rFonts w:cs="Times New Roman" w:ascii="Times New Roman" w:hAnsi="Times New Roman"/>
                <w:i/>
                <w:sz w:val="18"/>
                <w:szCs w:val="18"/>
              </w:rPr>
              <w:t xml:space="preserve">од 24. </w:t>
            </w:r>
            <w:r>
              <w:rPr>
                <w:rFonts w:cs="Times New Roman" w:ascii="Times New Roman" w:hAnsi="Times New Roman"/>
                <w:i/>
                <w:sz w:val="18"/>
                <w:szCs w:val="18"/>
                <w:lang w:val="sr-CS"/>
              </w:rPr>
              <w:t xml:space="preserve">јула </w:t>
            </w:r>
            <w:r>
              <w:rPr>
                <w:rFonts w:cs="Times New Roman" w:ascii="Times New Roman" w:hAnsi="Times New Roman"/>
                <w:i/>
                <w:sz w:val="18"/>
                <w:szCs w:val="18"/>
              </w:rPr>
              <w:t xml:space="preserve"> 2015.</w:t>
            </w:r>
            <w:r>
              <w:rPr>
                <w:rFonts w:cs="Times New Roman" w:ascii="Times New Roman" w:hAnsi="Times New Roman"/>
                <w:i/>
                <w:sz w:val="18"/>
                <w:szCs w:val="18"/>
                <w:lang w:val="sr-CS"/>
              </w:rPr>
              <w:t xml:space="preserve"> </w:t>
            </w:r>
            <w:r>
              <w:rPr>
                <w:rFonts w:cs="Times New Roman" w:ascii="Times New Roman" w:hAnsi="Times New Roman"/>
                <w:i/>
                <w:sz w:val="18"/>
                <w:szCs w:val="18"/>
              </w:rPr>
              <w:t>о успостављању смерница за доделу капацитета и управљање загушењима</w:t>
            </w:r>
            <w:r>
              <w:rPr>
                <w:rFonts w:cs="Times New Roman" w:ascii="Times New Roman" w:hAnsi="Times New Roman"/>
                <w:i/>
                <w:iCs/>
                <w:sz w:val="18"/>
                <w:szCs w:val="18"/>
                <w:lang w:val="sr-CS"/>
              </w:rPr>
              <w:t xml:space="preserve"> (Сл. лист бр.  L </w:t>
            </w:r>
            <w:r>
              <w:rPr>
                <w:rFonts w:cs="Times New Roman" w:ascii="Times New Roman" w:hAnsi="Times New Roman"/>
                <w:i/>
                <w:iCs/>
                <w:sz w:val="18"/>
                <w:szCs w:val="18"/>
                <w:lang w:val="sr-Latn-CS"/>
              </w:rPr>
              <w:t>197</w:t>
            </w:r>
            <w:r>
              <w:rPr>
                <w:rFonts w:cs="Times New Roman" w:ascii="Times New Roman" w:hAnsi="Times New Roman"/>
                <w:i/>
                <w:iCs/>
                <w:sz w:val="18"/>
                <w:szCs w:val="18"/>
                <w:lang w:val="sr-CS"/>
              </w:rPr>
              <w:t xml:space="preserve">, </w:t>
            </w:r>
            <w:r>
              <w:rPr>
                <w:rFonts w:cs="Times New Roman" w:ascii="Times New Roman" w:hAnsi="Times New Roman"/>
                <w:i/>
                <w:iCs/>
                <w:sz w:val="18"/>
                <w:szCs w:val="18"/>
                <w:lang w:val="sr-Latn-CS"/>
              </w:rPr>
              <w:t>25</w:t>
            </w:r>
            <w:r>
              <w:rPr>
                <w:rFonts w:cs="Times New Roman" w:ascii="Times New Roman" w:hAnsi="Times New Roman"/>
                <w:i/>
                <w:iCs/>
                <w:sz w:val="18"/>
                <w:szCs w:val="18"/>
                <w:lang w:val="sr-CS"/>
              </w:rPr>
              <w:t>.</w:t>
            </w:r>
            <w:r>
              <w:rPr>
                <w:rFonts w:cs="Times New Roman" w:ascii="Times New Roman" w:hAnsi="Times New Roman"/>
                <w:i/>
                <w:iCs/>
                <w:sz w:val="18"/>
                <w:szCs w:val="18"/>
                <w:lang w:val="sr-Latn-CS"/>
              </w:rPr>
              <w:t>7</w:t>
            </w:r>
            <w:r>
              <w:rPr>
                <w:rFonts w:cs="Times New Roman" w:ascii="Times New Roman" w:hAnsi="Times New Roman"/>
                <w:i/>
                <w:iCs/>
                <w:sz w:val="18"/>
                <w:szCs w:val="18"/>
                <w:lang w:val="sr-CS"/>
              </w:rPr>
              <w:t>.201</w:t>
            </w:r>
            <w:r>
              <w:rPr>
                <w:rFonts w:cs="Times New Roman" w:ascii="Times New Roman" w:hAnsi="Times New Roman"/>
                <w:i/>
                <w:iCs/>
                <w:sz w:val="18"/>
                <w:szCs w:val="18"/>
                <w:lang w:val="sr-Latn-CS"/>
              </w:rPr>
              <w:t>5</w:t>
            </w:r>
            <w:r>
              <w:rPr>
                <w:rFonts w:cs="Times New Roman" w:ascii="Times New Roman" w:hAnsi="Times New Roman"/>
                <w:i/>
                <w:iCs/>
                <w:sz w:val="18"/>
                <w:szCs w:val="18"/>
                <w:lang w:val="sr-CS"/>
              </w:rPr>
              <w:t xml:space="preserve">, стр. </w:t>
            </w:r>
            <w:r>
              <w:rPr>
                <w:rFonts w:cs="Times New Roman" w:ascii="Times New Roman" w:hAnsi="Times New Roman"/>
                <w:i/>
                <w:iCs/>
                <w:sz w:val="18"/>
                <w:szCs w:val="18"/>
                <w:lang w:val="sr-Latn-CS"/>
              </w:rPr>
              <w:t>24-72</w:t>
            </w:r>
            <w:r>
              <w:rPr>
                <w:rFonts w:cs="Times New Roman" w:ascii="Times New Roman" w:hAnsi="Times New Roman"/>
                <w:i/>
                <w:iCs/>
                <w:sz w:val="18"/>
                <w:szCs w:val="18"/>
                <w:lang w:val="sr-CS"/>
              </w:rPr>
              <w:t>) - д</w:t>
            </w:r>
            <w:r>
              <w:rPr>
                <w:rFonts w:cs="Times New Roman" w:ascii="Times New Roman" w:hAnsi="Times New Roman"/>
                <w:iCs/>
                <w:sz w:val="18"/>
                <w:szCs w:val="18"/>
                <w:lang w:val="sr-CS"/>
              </w:rPr>
              <w:t>елимично усклађено</w:t>
            </w:r>
          </w:p>
          <w:p>
            <w:pPr>
              <w:pStyle w:val="Normal"/>
              <w:spacing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sz w:val="18"/>
                <w:szCs w:val="18"/>
                <w:lang w:val="sr-CS"/>
              </w:rPr>
              <w:t>32015R122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брађивач - Министартсво рударства и енергетик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18.02.2021.</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Latn-CS"/>
              </w:rPr>
              <w:t xml:space="preserve">01. </w:t>
            </w:r>
            <w:r>
              <w:rPr>
                <w:rStyle w:val="Hps"/>
                <w:rFonts w:cs="Times New Roman" w:ascii="Times New Roman" w:hAnsi="Times New Roman"/>
                <w:sz w:val="18"/>
                <w:szCs w:val="18"/>
                <w:lang w:val="sr-CS"/>
              </w:rPr>
              <w:t xml:space="preserve">Предлог закона о иземанама  и допунама  Закона о енергетици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pPr>
            <w:r>
              <w:rPr>
                <w:rFonts w:cs="Times New Roman" w:ascii="Times New Roman" w:hAnsi="Times New Roman"/>
                <w:iCs/>
                <w:sz w:val="18"/>
                <w:szCs w:val="18"/>
                <w:lang w:val="sr-Latn-CS"/>
              </w:rPr>
              <w:t>2017-33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r>
              <w:rPr>
                <w:rFonts w:cs="Times New Roman" w:ascii="Times New Roman" w:hAnsi="Times New Roman"/>
                <w:sz w:val="24"/>
                <w:szCs w:val="24"/>
                <w:lang w:val="sr-CS"/>
              </w:rPr>
              <w:t>делимично усклађено</w:t>
            </w:r>
            <w:r>
              <w:rPr>
                <w:rFonts w:cs="Times New Roman" w:ascii="Times New Roman" w:hAnsi="Times New Roman"/>
                <w:sz w:val="18"/>
                <w:szCs w:val="18"/>
                <w:lang w:val="sr-CS"/>
              </w:rPr>
              <w:t xml:space="preserve"> </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is Regulation lays down detailed guidelines on cross-zonal capacity allocation and congestion management in the day-ahead and intraday markets, including the requirements for the establishment of common methodologies for determining the volumes of capacity simultaneously available between bidding zones, criteria to assess efficiency and a review process for defining bidding zon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183</w:t>
            </w:r>
            <w:r>
              <w:rPr>
                <w:rFonts w:cs="Times New Roman" w:ascii="Times New Roman" w:hAnsi="Times New Roman"/>
                <w:sz w:val="18"/>
                <w:szCs w:val="18"/>
                <w:lang w:val="sr-CS"/>
              </w:rPr>
              <w:t>Ж.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jc w:val="both"/>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01.</w:t>
            </w:r>
          </w:p>
          <w:p>
            <w:pPr>
              <w:pStyle w:val="Normal"/>
              <w:spacing w:before="120" w:after="120"/>
              <w:jc w:val="center"/>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50.1.14.</w:t>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3</w:t>
            </w:r>
            <w:r>
              <w:rPr>
                <w:rFonts w:cs="Times New Roman" w:ascii="Times New Roman" w:hAnsi="Times New Roman"/>
                <w:sz w:val="18"/>
                <w:szCs w:val="18"/>
                <w:lang w:val="sr-CS"/>
              </w:rPr>
              <w:t>Ж.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Latn-CS"/>
              </w:rPr>
              <w:t xml:space="preserve">   </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ВЛАДА БЛИЖЕ ПРОПИСУЈЕ УСЛОВЕ, ПОСТУПАК СТИЦАЊА, ТРАЈАЊЕ И ПРЕСТАНАК СТАТУСА НОМИНОВАНОГ ОПЕРАТОРА ТРЖИШТА ЕЛЕКТРИЧНЕ ЕНЕРГИЈЕ, УЛОГУ НОМИНОВАНОГ ОПЕРАТОРА ТРЖИШТА, ЦЕНТРАЛНЕ УГОВОРНЕ СТРАНЕ, ПРЕНОСНОГ АГЕНТА И ОПЕРАТОРА ПРЕНОСНОГ СИСТЕМА У ВЕЗИ СА ПОСЛОВИМА СПАЈАЊА ОРГАНИЗОВАНИХ ТРЖИШТА, ПРИНЦИПЕ ФИНАНСИЈСКОГ ПОРАВНАЊА И ПЛАЋАЊА, ПРИНЦИПЕ СПАЈАЊА ДАН-УНАПРЕД И УНУТАРДНЕВНОГ ТРЖИШТА ЕЛЕКТРИЧНЕ EНЕРГИЈЕ СА СУСЕДНИМ ТРЖИШТИМ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b/>
              <w:t>Агенциаја доноси методологије:</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4) ЗА УТВРЂИВАЊЕ ТРОШКОВА, НАЧИН НАДОКНАДЕ И РАСПОДЕЛЕ ТРОШКОВА ИЗМЕЂУ НОМИНОВАНОГ ОПЕРАТОРА ТРЖИШТА И ОПЕРАТОРА ПРЕНОСНОГ СИСТЕМА И ОДОБРАВА ОВЕ ТРОШКОВЕ АКО СУ ОПРАВДАНИ;</w:t>
              <w:tab/>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ПЕРАТОР ПРЕНОСНОГ СИСТЕМА И НЕМО МОГУ ДОНОСИТИ И ПОСЕБНЕ АКТЕ У ЦИЉУ УСПОСТАВЉАЊА И ФУНКЦИОНИСАЊА ДАН УНАПРЕД И УНУТАРДНЕВНОГ СПАЈАЊА ТРЖИШ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pPr>
            <w:r>
              <w:rPr>
                <w:rStyle w:val="Jlqj4b"/>
                <w:rFonts w:cs="Times New Roman" w:ascii="Times New Roman" w:hAnsi="Times New Roman"/>
                <w:sz w:val="18"/>
                <w:szCs w:val="18"/>
                <w:lang w:val="sr-CS"/>
              </w:rPr>
              <w:t>Предлогом и</w:t>
            </w:r>
            <w:r>
              <w:rPr>
                <w:rStyle w:val="Jlqj4b"/>
                <w:rFonts w:cs="Times New Roman" w:ascii="Times New Roman" w:hAnsi="Times New Roman"/>
                <w:sz w:val="18"/>
                <w:szCs w:val="18"/>
                <w:lang w:val="sr-Latn-RS"/>
              </w:rPr>
              <w:t xml:space="preserve">змена и допуна Закона о енергетици </w:t>
            </w:r>
            <w:r>
              <w:rPr>
                <w:rStyle w:val="Jlqj4b"/>
                <w:rFonts w:cs="Times New Roman" w:ascii="Times New Roman" w:hAnsi="Times New Roman"/>
                <w:sz w:val="18"/>
                <w:szCs w:val="18"/>
                <w:lang w:val="sr-CS"/>
              </w:rPr>
              <w:t xml:space="preserve"> ствара  се </w:t>
            </w:r>
            <w:r>
              <w:rPr>
                <w:rStyle w:val="Jlqj4b"/>
                <w:rFonts w:cs="Times New Roman" w:ascii="Times New Roman" w:hAnsi="Times New Roman"/>
                <w:sz w:val="18"/>
                <w:szCs w:val="18"/>
                <w:lang w:val="sr-Latn-RS"/>
              </w:rPr>
              <w:t xml:space="preserve">правни основ за доношење подзаконских аката од стране </w:t>
            </w:r>
            <w:r>
              <w:rPr>
                <w:rStyle w:val="Jlqj4b"/>
                <w:rFonts w:cs="Times New Roman" w:ascii="Times New Roman" w:hAnsi="Times New Roman"/>
                <w:sz w:val="18"/>
                <w:szCs w:val="18"/>
                <w:lang w:val="sr-CS"/>
              </w:rPr>
              <w:t>Владе</w:t>
            </w:r>
            <w:r>
              <w:rPr>
                <w:rStyle w:val="Jlqj4b"/>
                <w:rFonts w:cs="Times New Roman" w:ascii="Times New Roman" w:hAnsi="Times New Roman"/>
                <w:sz w:val="18"/>
                <w:szCs w:val="18"/>
                <w:lang w:val="sr-Latn-CS"/>
              </w:rPr>
              <w:t xml:space="preserve"> и </w:t>
            </w:r>
            <w:r>
              <w:rPr>
                <w:rStyle w:val="Jlqj4b"/>
                <w:rFonts w:cs="Times New Roman" w:ascii="Times New Roman" w:hAnsi="Times New Roman"/>
                <w:sz w:val="18"/>
                <w:szCs w:val="18"/>
                <w:lang w:val="sr-CS"/>
              </w:rPr>
              <w:t xml:space="preserve">методологија од стране </w:t>
            </w:r>
            <w:r>
              <w:rPr>
                <w:rStyle w:val="Jlqj4b"/>
                <w:rFonts w:cs="Times New Roman" w:ascii="Times New Roman" w:hAnsi="Times New Roman"/>
                <w:sz w:val="18"/>
                <w:szCs w:val="18"/>
                <w:lang w:val="sr-Latn-CS"/>
              </w:rPr>
              <w:t xml:space="preserve"> </w:t>
            </w:r>
            <w:r>
              <w:rPr>
                <w:rStyle w:val="Jlqj4b"/>
                <w:rFonts w:cs="Times New Roman" w:ascii="Times New Roman" w:hAnsi="Times New Roman"/>
                <w:sz w:val="18"/>
                <w:szCs w:val="18"/>
                <w:lang w:val="sr-CS"/>
              </w:rPr>
              <w:t xml:space="preserve">Агенције  у </w:t>
            </w:r>
            <w:r>
              <w:rPr>
                <w:rStyle w:val="Jlqj4b"/>
                <w:rFonts w:cs="Times New Roman" w:ascii="Times New Roman" w:hAnsi="Times New Roman"/>
                <w:sz w:val="18"/>
                <w:szCs w:val="18"/>
                <w:lang w:val="sr-Latn-RS"/>
              </w:rPr>
              <w:t xml:space="preserve">року од 6 месеца од дана ступања на снагу закона, </w:t>
            </w:r>
            <w:r>
              <w:rPr>
                <w:rStyle w:val="Jlqj4b"/>
                <w:rFonts w:cs="Times New Roman" w:ascii="Times New Roman" w:hAnsi="Times New Roman"/>
                <w:sz w:val="18"/>
                <w:szCs w:val="18"/>
                <w:lang w:val="sr-CS"/>
              </w:rPr>
              <w:t xml:space="preserve">као и израде </w:t>
            </w:r>
            <w:r>
              <w:rPr>
                <w:rFonts w:cs="Times New Roman" w:ascii="Times New Roman" w:hAnsi="Times New Roman"/>
                <w:sz w:val="18"/>
                <w:szCs w:val="18"/>
                <w:lang w:val="ru-RU"/>
              </w:rPr>
              <w:t>алгоритма и процедура од стране оператора преносног система и НЕМО усаглашених са  већ успостављеним  на нивоу ЕУ.</w:t>
            </w:r>
          </w:p>
          <w:p>
            <w:pPr>
              <w:pStyle w:val="Normal"/>
              <w:jc w:val="both"/>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Oва </w:t>
            </w:r>
            <w:r>
              <w:rPr>
                <w:rFonts w:cs="Times New Roman" w:ascii="Times New Roman" w:hAnsi="Times New Roman"/>
                <w:sz w:val="18"/>
                <w:szCs w:val="18"/>
                <w:lang w:val="sr-CS" w:eastAsia="en-US"/>
              </w:rPr>
              <w:t xml:space="preserve">Уредба </w:t>
            </w:r>
            <w:r>
              <w:rPr>
                <w:rFonts w:cs="Times New Roman" w:ascii="Times New Roman" w:hAnsi="Times New Roman"/>
                <w:sz w:val="18"/>
                <w:szCs w:val="18"/>
                <w:lang w:val="sr-Latn-CS" w:eastAsia="en-US"/>
              </w:rPr>
              <w:t xml:space="preserve">до сада није адаптиран у Енергетској заједници, али је упркос томе </w:t>
            </w:r>
            <w:r>
              <w:rPr>
                <w:rFonts w:cs="Times New Roman" w:ascii="Times New Roman" w:hAnsi="Times New Roman"/>
                <w:sz w:val="18"/>
                <w:szCs w:val="18"/>
                <w:lang w:val="sr-CS" w:eastAsia="en-US"/>
              </w:rPr>
              <w:t xml:space="preserve">кроз </w:t>
            </w:r>
            <w:r>
              <w:rPr>
                <w:rFonts w:cs="Times New Roman" w:ascii="Times New Roman" w:hAnsi="Times New Roman"/>
                <w:sz w:val="18"/>
                <w:szCs w:val="18"/>
                <w:lang w:val="sr-Latn-CS" w:eastAsia="en-US"/>
              </w:rPr>
              <w:t>измен</w:t>
            </w:r>
            <w:r>
              <w:rPr>
                <w:rFonts w:cs="Times New Roman" w:ascii="Times New Roman" w:hAnsi="Times New Roman"/>
                <w:sz w:val="18"/>
                <w:szCs w:val="18"/>
                <w:lang w:val="sr-CS" w:eastAsia="en-US"/>
              </w:rPr>
              <w:t>е</w:t>
            </w:r>
            <w:r>
              <w:rPr>
                <w:rFonts w:cs="Times New Roman" w:ascii="Times New Roman" w:hAnsi="Times New Roman"/>
                <w:sz w:val="18"/>
                <w:szCs w:val="18"/>
                <w:lang w:val="sr-Latn-CS" w:eastAsia="en-US"/>
              </w:rPr>
              <w:t xml:space="preserve"> и допун</w:t>
            </w:r>
            <w:r>
              <w:rPr>
                <w:rFonts w:cs="Times New Roman" w:ascii="Times New Roman" w:hAnsi="Times New Roman"/>
                <w:sz w:val="18"/>
                <w:szCs w:val="18"/>
                <w:lang w:val="sr-CS" w:eastAsia="en-US"/>
              </w:rPr>
              <w:t>е</w:t>
            </w:r>
            <w:r>
              <w:rPr>
                <w:rFonts w:cs="Times New Roman" w:ascii="Times New Roman" w:hAnsi="Times New Roman"/>
                <w:sz w:val="18"/>
                <w:szCs w:val="18"/>
                <w:lang w:val="sr-Latn-CS" w:eastAsia="en-US"/>
              </w:rPr>
              <w:t xml:space="preserve"> Закона о енергетици већ делимично транспонован</w:t>
            </w:r>
            <w:r>
              <w:rPr>
                <w:rFonts w:cs="Times New Roman" w:ascii="Times New Roman" w:hAnsi="Times New Roman"/>
                <w:sz w:val="18"/>
                <w:szCs w:val="18"/>
                <w:lang w:val="sr-CS" w:eastAsia="en-US"/>
              </w:rPr>
              <w:t>а.</w:t>
            </w:r>
            <w:r>
              <w:rPr>
                <w:rFonts w:cs="Times New Roman" w:ascii="Times New Roman" w:hAnsi="Times New Roman"/>
                <w:sz w:val="18"/>
                <w:szCs w:val="18"/>
                <w:lang w:val="sr-Latn-CS" w:eastAsia="en-US"/>
              </w:rPr>
              <w:t xml:space="preserve"> </w:t>
            </w:r>
          </w:p>
          <w:p>
            <w:pPr>
              <w:pStyle w:val="Normal"/>
              <w:jc w:val="both"/>
              <w:rPr/>
            </w:pPr>
            <w:r>
              <w:rPr>
                <w:rStyle w:val="Jlqj4b"/>
                <w:rFonts w:eastAsia="Times New Roman" w:cs="Times New Roman" w:ascii="Times New Roman" w:hAnsi="Times New Roman"/>
                <w:sz w:val="18"/>
                <w:szCs w:val="18"/>
                <w:lang w:val="sr-CS"/>
              </w:rPr>
              <w:t xml:space="preserve">      </w:t>
            </w:r>
            <w:r>
              <w:rPr>
                <w:rStyle w:val="Jlqj4b"/>
                <w:rFonts w:cs="Times New Roman" w:ascii="Times New Roman" w:hAnsi="Times New Roman"/>
                <w:sz w:val="18"/>
                <w:szCs w:val="18"/>
                <w:lang w:val="sr-CS"/>
              </w:rPr>
              <w:t>Предлогом и</w:t>
            </w:r>
            <w:r>
              <w:rPr>
                <w:rStyle w:val="Jlqj4b"/>
                <w:rFonts w:cs="Times New Roman" w:ascii="Times New Roman" w:hAnsi="Times New Roman"/>
                <w:sz w:val="18"/>
                <w:szCs w:val="18"/>
                <w:lang w:val="sr-Latn-RS"/>
              </w:rPr>
              <w:t xml:space="preserve">змена и допуна Закона о енергетици </w:t>
            </w:r>
            <w:r>
              <w:rPr>
                <w:rStyle w:val="Jlqj4b"/>
                <w:rFonts w:cs="Times New Roman" w:ascii="Times New Roman" w:hAnsi="Times New Roman"/>
                <w:sz w:val="18"/>
                <w:szCs w:val="18"/>
                <w:lang w:val="sr-CS"/>
              </w:rPr>
              <w:t xml:space="preserve"> у одељку Спајање организованог тржишта електричне енергије са суседним тржиштима </w:t>
            </w:r>
            <w:r>
              <w:rPr>
                <w:rFonts w:cs="Times New Roman" w:ascii="Times New Roman" w:hAnsi="Times New Roman"/>
                <w:sz w:val="18"/>
                <w:szCs w:val="18"/>
                <w:lang w:val="sr-CS" w:eastAsia="en-US"/>
              </w:rPr>
              <w:t xml:space="preserve">прописано је  именовање  </w:t>
            </w:r>
            <w:r>
              <w:rPr>
                <w:rFonts w:cs="Times New Roman" w:ascii="Times New Roman" w:hAnsi="Times New Roman"/>
                <w:sz w:val="18"/>
                <w:szCs w:val="18"/>
                <w:lang w:val="sr-Latn-CS" w:eastAsia="en-US"/>
              </w:rPr>
              <w:t>номинова</w:t>
            </w:r>
            <w:r>
              <w:rPr>
                <w:rFonts w:cs="Times New Roman" w:ascii="Times New Roman" w:hAnsi="Times New Roman"/>
                <w:sz w:val="18"/>
                <w:szCs w:val="18"/>
                <w:lang w:val="sr-CS" w:eastAsia="en-US"/>
              </w:rPr>
              <w:t>ног</w:t>
            </w:r>
            <w:r>
              <w:rPr>
                <w:rFonts w:cs="Times New Roman" w:ascii="Times New Roman" w:hAnsi="Times New Roman"/>
                <w:sz w:val="18"/>
                <w:szCs w:val="18"/>
                <w:lang w:val="sr-Latn-CS" w:eastAsia="en-US"/>
              </w:rPr>
              <w:t xml:space="preserve"> оператора тржишта електричне енергије</w:t>
            </w:r>
            <w:r>
              <w:rPr>
                <w:rFonts w:cs="Times New Roman" w:ascii="Times New Roman" w:hAnsi="Times New Roman"/>
                <w:sz w:val="18"/>
                <w:szCs w:val="18"/>
                <w:lang w:val="sr-CS" w:eastAsia="en-US"/>
              </w:rPr>
              <w:t>,</w:t>
            </w:r>
            <w:r>
              <w:rPr>
                <w:rFonts w:cs="Times New Roman" w:ascii="Times New Roman" w:hAnsi="Times New Roman"/>
                <w:sz w:val="18"/>
                <w:szCs w:val="18"/>
                <w:lang w:val="sr-Latn-CS" w:eastAsia="en-US"/>
              </w:rPr>
              <w:t xml:space="preserve"> улоге централне уговорне стране, агента преноса и расподела трошкова спајања тржишта</w:t>
            </w:r>
            <w:r>
              <w:rPr>
                <w:rFonts w:cs="Times New Roman" w:ascii="Times New Roman" w:hAnsi="Times New Roman"/>
                <w:sz w:val="18"/>
                <w:szCs w:val="18"/>
                <w:lang w:val="sr-CS" w:eastAsia="en-US"/>
              </w:rPr>
              <w:t xml:space="preserve"> ко</w:t>
            </w:r>
            <w:r>
              <w:rPr>
                <w:rFonts w:cs="Times New Roman" w:ascii="Times New Roman" w:hAnsi="Times New Roman"/>
                <w:sz w:val="18"/>
                <w:szCs w:val="18"/>
                <w:lang w:val="sr-Latn-CS" w:eastAsia="en-US"/>
              </w:rPr>
              <w:t>је</w:t>
            </w:r>
            <w:r>
              <w:rPr>
                <w:rFonts w:cs="Times New Roman" w:ascii="Times New Roman" w:hAnsi="Times New Roman"/>
                <w:sz w:val="18"/>
                <w:szCs w:val="18"/>
                <w:lang w:val="sr-CS" w:eastAsia="en-US"/>
              </w:rPr>
              <w:t xml:space="preserve"> је </w:t>
            </w:r>
            <w:r>
              <w:rPr>
                <w:rFonts w:cs="Times New Roman" w:ascii="Times New Roman" w:hAnsi="Times New Roman"/>
                <w:sz w:val="18"/>
                <w:szCs w:val="18"/>
                <w:lang w:val="sr-Latn-CS" w:eastAsia="en-US"/>
              </w:rPr>
              <w:t xml:space="preserve"> неопходно да би се омогућиле почетне активности на  спајању дан-унапред и унутардневно тржиште електричне енергије у Републици Србији са јединственим тржиштем Европске уније.</w:t>
            </w:r>
          </w:p>
          <w:p>
            <w:pPr>
              <w:pStyle w:val="Normal"/>
              <w:rPr/>
            </w:pPr>
            <w:r>
              <w:rPr>
                <w:rFonts w:cs="Times New Roman" w:ascii="Times New Roman" w:hAnsi="Times New Roman"/>
                <w:sz w:val="18"/>
                <w:szCs w:val="18"/>
                <w:lang w:val="sr-CS"/>
              </w:rPr>
              <w:t xml:space="preserve">Такође текст ће се </w:t>
            </w:r>
            <w:r>
              <w:rPr>
                <w:rFonts w:cs="Times New Roman" w:ascii="Times New Roman" w:hAnsi="Times New Roman"/>
                <w:sz w:val="18"/>
                <w:szCs w:val="18"/>
              </w:rPr>
              <w:t xml:space="preserve">прилагодити нашој ситуацији пошто нисмо чланица ЕУ a </w:t>
            </w:r>
            <w:r>
              <w:rPr>
                <w:rFonts w:cs="Times New Roman" w:ascii="Times New Roman" w:hAnsi="Times New Roman"/>
                <w:sz w:val="18"/>
                <w:szCs w:val="18"/>
                <w:lang w:val="ru-RU"/>
              </w:rPr>
              <w:t>Комисија ЕУ и АЦЕР немају надлежност</w:t>
            </w:r>
            <w:r>
              <w:rPr>
                <w:rFonts w:cs="Times New Roman" w:ascii="Times New Roman" w:hAnsi="Times New Roman"/>
                <w:sz w:val="18"/>
                <w:szCs w:val="18"/>
                <w:lang w:val="sr-Latn-CS"/>
              </w:rPr>
              <w:t>i</w:t>
            </w:r>
            <w:r>
              <w:rPr>
                <w:rFonts w:cs="Times New Roman" w:ascii="Times New Roman" w:hAnsi="Times New Roman"/>
                <w:sz w:val="18"/>
                <w:szCs w:val="18"/>
                <w:lang w:val="ru-RU"/>
              </w:rPr>
              <w:t xml:space="preserve"> у Републици Србији</w:t>
            </w:r>
            <w:r>
              <w:rPr>
                <w:rFonts w:cs="Times New Roman" w:ascii="Times New Roman" w:hAnsi="Times New Roman"/>
                <w:sz w:val="18"/>
                <w:szCs w:val="18"/>
                <w:lang w:val="sr-Latn-CS"/>
              </w:rPr>
              <w:t>.</w:t>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Текст ће се прилагодити и могућностима ТСО у скаладу са обавезама у европским асоцијацијама и ЕНТСО-Е правилима</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eastAsia="Times New Roman" w:cs="Times New Roman"/>
                <w:sz w:val="18"/>
                <w:szCs w:val="18"/>
                <w:lang w:val="sr-CS"/>
              </w:rPr>
            </w:pPr>
            <w:r>
              <w:rPr>
                <w:rFonts w:cs="Times New Roman" w:ascii="Times New Roman" w:hAnsi="Times New Roman"/>
                <w:sz w:val="18"/>
                <w:szCs w:val="18"/>
                <w:lang w:val="sr-CS"/>
              </w:rPr>
              <w:t>Потпуна усклађеност са Уредбом 2015/1222 биће постигнута уласком Републике Србије у Европску унију.</w:t>
            </w:r>
          </w:p>
          <w:p>
            <w:pPr>
              <w:pStyle w:val="Normal"/>
              <w:spacing w:before="120" w:after="12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is Regulation shall apply to all transmission systems and interconnections in the Union except the transmission systems on islands which are not connected with other transmission systems via interconne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НП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Нисмо чланиц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In Member States where more than one transmission system operator exists, this Regulation shall apply to all transmission system operators within that Member State. Where a transmission system operator does not have a function relevant to one or more obligations under this Regulation, Member States may provide that the responsibility for complying with those obligations is assigned to one or more different, specific transmission system oper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Union single day-ahead and intraday coupling may be opened to market operators and TSOs operating in Switzerland on the condition that the national law in that country implements the main provisions of Union electricity market legislation and that there is an intergovernmental agreement on electricity cooperation between the Union and Switzerl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tab/>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Subject to the conditions in paragraph 4 above being fulfilled, participation by Switzerland in day-ahead coupling and single intraday coupling shall be decided by the Commission based on an opinion given by the Agency. The rights and responsibilities of Swiss NEMOs and TSOs joining single day-ahead coupling shall be consistent with the rights and responsibilities of NEMOs and TSOs operating in the Union to allow a smooth functioning of the single day-ahead and intraday coupling systems implemented at Union level and a level-playing field for all stakehol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individual grid model’ means a data set describing power system characteristics (generation, load and grid topology) and related rules to change these characteristics during capacity calculation, prepared by the responsible TSOs, to be merged with other individual grid model components in order to create the common grid mod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Latn-CS"/>
              </w:rPr>
              <w:t>183</w:t>
            </w:r>
            <w:r>
              <w:rPr>
                <w:rFonts w:cs="Times New Roman" w:ascii="Times New Roman" w:hAnsi="Times New Roman"/>
                <w:sz w:val="18"/>
                <w:szCs w:val="18"/>
                <w:lang w:val="sr-CS"/>
              </w:rPr>
              <w:t>Ж</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pPr>
            <w:r>
              <w:rPr>
                <w:rFonts w:cs="Times New Roman" w:ascii="Times New Roman" w:hAnsi="Times New Roman"/>
                <w:sz w:val="18"/>
                <w:szCs w:val="18"/>
                <w:lang w:val="sr-CS"/>
              </w:rPr>
              <w:t xml:space="preserve">Одредбе од 2.1-2.22 биће прописане  прописом Владе,  </w:t>
            </w:r>
            <w:r>
              <w:rPr>
                <w:rStyle w:val="Jlqj4b"/>
                <w:rFonts w:cs="Times New Roman" w:ascii="Times New Roman" w:hAnsi="Times New Roman"/>
                <w:sz w:val="18"/>
                <w:szCs w:val="18"/>
                <w:lang w:val="sr-CS"/>
              </w:rPr>
              <w:t>ме</w:t>
            </w:r>
            <w:r>
              <w:rPr>
                <w:rFonts w:cs="Times New Roman" w:ascii="Times New Roman" w:hAnsi="Times New Roman"/>
                <w:sz w:val="18"/>
                <w:szCs w:val="18"/>
                <w:lang w:val="ru-RU"/>
              </w:rPr>
              <w:t>тодологиј</w:t>
            </w:r>
            <w:r>
              <w:rPr>
                <w:rFonts w:cs="Times New Roman" w:ascii="Times New Roman" w:hAnsi="Times New Roman"/>
                <w:sz w:val="18"/>
                <w:szCs w:val="18"/>
                <w:lang w:val="sr-Latn-CS"/>
              </w:rPr>
              <w:t>a</w:t>
            </w:r>
            <w:r>
              <w:rPr>
                <w:rFonts w:cs="Times New Roman" w:ascii="Times New Roman" w:hAnsi="Times New Roman"/>
                <w:sz w:val="18"/>
                <w:szCs w:val="18"/>
                <w:lang w:val="sr-CS"/>
              </w:rPr>
              <w:t>ма</w:t>
            </w:r>
            <w:r>
              <w:rPr>
                <w:rFonts w:cs="Times New Roman" w:ascii="Times New Roman" w:hAnsi="Times New Roman"/>
                <w:sz w:val="18"/>
                <w:szCs w:val="18"/>
                <w:lang w:val="ru-RU"/>
              </w:rPr>
              <w:t>, алгоритмима и процедурама од стране оператора преносног система и НЕМО усаглашених са  већ успостављеним  на нивоу ЕУ.</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 xml:space="preserve">Текст ће се прилагодити нашој ситуацији пошто нисмо чланица ЕУ a </w:t>
            </w:r>
            <w:r>
              <w:rPr>
                <w:rFonts w:cs="Times New Roman" w:ascii="Times New Roman" w:hAnsi="Times New Roman"/>
                <w:sz w:val="18"/>
                <w:szCs w:val="18"/>
                <w:lang w:val="ru-RU"/>
              </w:rPr>
              <w:t>Комисија ЕУ и АЦЕР немају надлежност</w:t>
            </w:r>
            <w:r>
              <w:rPr>
                <w:rFonts w:cs="Times New Roman" w:ascii="Times New Roman" w:hAnsi="Times New Roman"/>
                <w:sz w:val="18"/>
                <w:szCs w:val="18"/>
                <w:lang w:val="sr-Latn-CS"/>
              </w:rPr>
              <w:t>i</w:t>
            </w:r>
            <w:r>
              <w:rPr>
                <w:rFonts w:cs="Times New Roman" w:ascii="Times New Roman" w:hAnsi="Times New Roman"/>
                <w:sz w:val="18"/>
                <w:szCs w:val="18"/>
                <w:lang w:val="ru-RU"/>
              </w:rPr>
              <w:t xml:space="preserve"> у Републици Србији</w:t>
            </w:r>
            <w:r>
              <w:rPr>
                <w:rFonts w:cs="Times New Roman" w:ascii="Times New Roman" w:hAnsi="Times New Roman"/>
                <w:sz w:val="18"/>
                <w:szCs w:val="18"/>
                <w:lang w:val="sr-Latn-CS"/>
              </w:rPr>
              <w:t>.</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Текст ће се прилагодити могућностима ТСО у скаладу са обавезама у европским асоцијацијама и ЕНТСО-Е правилим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280" w:after="0"/>
              <w:rPr/>
            </w:pPr>
            <w:r>
              <w:rPr>
                <w:color w:val="000000"/>
                <w:sz w:val="18"/>
                <w:szCs w:val="18"/>
              </w:rPr>
              <w:t>‘</w:t>
            </w:r>
            <w:r>
              <w:rPr>
                <w:color w:val="000000"/>
                <w:sz w:val="18"/>
                <w:szCs w:val="18"/>
              </w:rPr>
              <w:t>common grid model’ means a Union-wide data set agreed between various TSOs describing the main characteristic of the power system (generation, loads and grid topology) and rules for changing these characteristics during the capacity calculation proces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apacity calculation region’ means the geographic area in which coordinated capacity calculation is appli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cenario’ means the forecasted status of the power system for a given time-fram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net position’ means the netted sum of electricity exports and imports for each market time unit for a bidding zon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llocation constraints’ means the constraints to be respected during capacity allocation to maintain the transmission system within operational security limits and have not been translated into cross-zonal capacity or that are needed to increase the efficiency of capacity allo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operational security limits’ means the acceptable operating boundaries for secure grid operation such as thermal limits, voltage limits, short-circuit current limits, frequency and dynamic stability limi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oordinated net transmission capacity approach’ means the capacity calculation method based on the principle of assessing and defining ex ante a maximum energy exchange between adjacent bidding zon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flow-based approach’ means a capacity calculation method in which energy exchanges between bidding zones are limited by power transfer distribution factors and available margins on critical network eleme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ontingency’ means the identified and possible or already occurred fault of an element, including not only the transmission system elements, but also significant grid users and distribution network elements if relevant for the transmission system operational secur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oordinated capacity calculator’ means the entity or entities with the task of calculating transmission capacity, at regional level or abov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generation shift key’ means a method of translating a net position change of a given bidding zone into estimated specific injection increases or decreases in the common grid mode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remedial action’ means any measure applied by a TSO or several TSOs, manually or automatically, in order to maintain operational secur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reliability margin’ means the reduction of cross-zonal capacity to cover the uncertainties within capacity calc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market time’ means central European summer time or central European time, whichever is in effec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ongestion income’ means the revenues received as a result of capacity allo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market congestion’ means a situation in which the economic surplus for single day-ahead or intraday coupling has been limited by cross-zonal capacity or allocation constrai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physical congestion’ means any network situation where forecasted or realised power flows violate the thermal limits of the elements of the grid and voltage stability or the angle stability limits of the power system;</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tructural congestion’ means congestion in the transmission system that can be unambiguously defined, is predictable, is geographically stable over time and is frequently reoccurring under normal power system condi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matching’ means the trading mode through which sell orders are assigned to appropriate buy orders to ensure the maximisation of economic surplus for single day-ahead or intraday coupling;</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order’ means an intention to purchase or sell energy or capacity expressed by a market participant subject to specified execution condi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matched orders’ means all buy and sell orders matched by the price coupling algorithm or the continuous trade matching algorithm;</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nominated electricity market operator (NEMO)’ means an entity designated by the competent authority to perform tasks related to single day-ahead or single intraday coupling;</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83 А.1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НОМИНОВАНИ ОПЕРАТОР ТРЖИШТА ЕЛЕКТРИЧНЕ ЕНЕРГИЈЕ (У ДАЉЕМ ТЕКСТУ: НЕМО)  ЈЕ СУБЈЕКТ КОЈИ ЈЕ ОДРЕЂЕН ЗА СПРОВОЂЕЊЕ СПАЈАЊА ДАН УНАПРЕД И УНУТАРДНЕВНОГ ОРГАНИЗОВАНОГ ТРЖИШТА ЕЛЕКТРИЧНЕ ЕНЕРГИЈЕ СА СУСЕДНИМ ОРГАНИЗОВАНИМ ТРЖИШТИМА ЕЛЕКТРИЧНЕ ЕНЕРГИЈЕ.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У </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hared order book’ means a module in the continuous intraday coupling system collecting all matchable orders from the NEMOs participating in single intraday coupling and performing continuous matching of those ord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Одредбе од 2.24-2.41 биће прописане  прописом Владе, </w:t>
            </w:r>
            <w:r>
              <w:rPr>
                <w:rStyle w:val="Jlqj4b"/>
                <w:rFonts w:cs="Times New Roman" w:ascii="Times New Roman" w:hAnsi="Times New Roman"/>
                <w:sz w:val="18"/>
                <w:szCs w:val="18"/>
                <w:lang w:val="sr-CS"/>
              </w:rPr>
              <w:t>ме</w:t>
            </w:r>
            <w:r>
              <w:rPr>
                <w:rFonts w:cs="Times New Roman" w:ascii="Times New Roman" w:hAnsi="Times New Roman"/>
                <w:sz w:val="18"/>
                <w:szCs w:val="18"/>
                <w:lang w:val="ru-RU"/>
              </w:rPr>
              <w:t>тодологијама, алгоритма и процедура од стране оператора преносног система и НЕМО усаглашених са  већ успостављеним  на нивоу ЕУ</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Текст ће се прилагодити нашој ситуацији пошто нисмо чланица ЕУ a </w:t>
            </w:r>
            <w:r>
              <w:rPr>
                <w:rFonts w:cs="Times New Roman" w:ascii="Times New Roman" w:hAnsi="Times New Roman"/>
                <w:sz w:val="18"/>
                <w:szCs w:val="18"/>
                <w:lang w:val="ru-RU"/>
              </w:rPr>
              <w:t>Комисија ЕУ и АЦЕР немају надлежност</w:t>
            </w:r>
            <w:r>
              <w:rPr>
                <w:rFonts w:cs="Times New Roman" w:ascii="Times New Roman" w:hAnsi="Times New Roman"/>
                <w:sz w:val="18"/>
                <w:szCs w:val="18"/>
                <w:lang w:val="sr-Latn-CS"/>
              </w:rPr>
              <w:t>i</w:t>
            </w:r>
            <w:r>
              <w:rPr>
                <w:rFonts w:cs="Times New Roman" w:ascii="Times New Roman" w:hAnsi="Times New Roman"/>
                <w:sz w:val="18"/>
                <w:szCs w:val="18"/>
                <w:lang w:val="ru-RU"/>
              </w:rPr>
              <w:t xml:space="preserve"> у Републици Србији</w:t>
            </w:r>
            <w:r>
              <w:rPr>
                <w:rFonts w:cs="Times New Roman" w:ascii="Times New Roman" w:hAnsi="Times New Roman"/>
                <w:sz w:val="18"/>
                <w:szCs w:val="18"/>
                <w:lang w:val="sr-Latn-CS"/>
              </w:rPr>
              <w:t>.</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Текст ће се прилагодити могућностима ТСО у скаладу са обавезама у европским асоцијацијама и ЕНТСО-Е правил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trade’ means one or more matched ord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ingle day-ahead coupling’ means the auctioning process where collected orders are matched and cross-zonal capacity is allocated simultaneously for different bidding zones in the day-ahead mark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ingle intraday coupling’ means the continuous process where collected orders are matched and cross-zonal capacity is allocated simultaneously for different bidding zones in the intraday mark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price coupling algorithm’ means the algorithm used in single day-ahead coupling for simultaneously matching orders and allocating cross-zonal capaciti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ontinuous trading matching algorithm’ means the algorithm used in single intraday coupling for matching orders and allocating cross-zonal capacities continuous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market coupling operator (MCO) function’ means the task of matching orders from the day-ahead and intraday markets for different bidding zones and simultaneously allocating cross-zonal capaciti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learing price’ means the price determined by matching the highest accepted selling order and the lowest accepted buying order in the electricity mark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cheduled exchange’ means an electricity transfer scheduled between geographic areas, for each market time unit and for a given direc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cheduled exchange calculator’ means the entity or entities with the task of calculating scheduled exchang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day-ahead market time-frame’ means the time-frame of the electricity market until the day-ahead market gate closure time, where, for each market time unit, products are traded the day prior to deliver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day-ahead firmness deadline’ means the point in time after which cross-zonal capacity becomes firm;</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day-ahead market gate closure time’ means the point in time until which orders are accepted in the day-ahead mark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intraday market time-frame’ means the time-frame of the electricity market after intraday cross-zonal gate opening time and before intraday cross-zonal gate closure time, where for each market time unit, products are traded prior to the delivery of the traded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intraday cross-zonal gate opening time’ means the point in time when cross-zonal capacity between bidding zones is released for a given market time unit and a given bidding zone bord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intraday cross-zonal gate closure time’ means the point in time where cross-zonal capacity allocation is no longer permitted for a given market time uni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apacity management module’ means a system containing up-to-date information on available cross-zonal capacity for the purpose of allocating intra-day cross-zonal capac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non-standard intraday product’ means a product for continuous intraday coupling not for constant energy delivery or for a period exceeding one market time unit with specific characteristics designed to reflect system operation practices or market needs, for example orders covering multiple market time units or products reflecting production unit start-up cos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entral counter party’ means the entity or entities with the task of entering into contracts with market participants, by novation of the contracts resulting from the matching process, and of organising the transfer of net positions resulting from capacity allocation with other central counter parties or shipping age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cente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184Д.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ЦЕНТРАЛНА УГОВОРНА СТРАНА ЈЕ СУБЈЕКТ НАДЛЕЖАН ЗА ФИЗИЧКУ И ФИНАНСИЈСКУ РЕАЛИЗАЦИЈУ ТРАНСАКЦИЈА ЗАКЉУЧЕНИХ НА ОРГАНИЗОВАНОМ ТРЖИШТУ ЕЛЕКТРИЧНЕ ЕНЕРГИЈЕ И ФИНАНСИЈСКУ РЕАЛИЗАЦИЈУ ТРАНСАКЦИЈЕ ИЗМЕЂУ ДВЕ ЗОНЕ ТРГОВАЊА.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hipping agent’ means the entity or entities with the task of transferring net positions between different central counter parti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CS"/>
              </w:rPr>
              <w:t>01.</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184Д. 4. </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sr-RS"/>
              </w:rPr>
              <w:t>ПРEНОСНИ АГЕНТ ЈЕ СУБЈЕКТ ОДГОВОРАН ЗА ПРЕНОС НЕТО ПОЗИЦИЈЕ ИЗМЕЂУ РАЗЛИЧИТИХ ЦЕНТРАЛНИХ УГОВОРНИХ СТРАНА.</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firmness’ means a guarantee that cross-zonal capacity rights will remain unchanged and that a compensation is paid if they are nevertheless chang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Одредбе од 2.44-</w:t>
            </w:r>
            <w:r>
              <w:rPr>
                <w:rFonts w:cs="Times New Roman" w:ascii="Times New Roman" w:hAnsi="Times New Roman"/>
                <w:sz w:val="18"/>
                <w:szCs w:val="18"/>
                <w:lang w:val="sr-Latn-CS"/>
              </w:rPr>
              <w:t>3.1.10</w:t>
            </w:r>
            <w:r>
              <w:rPr>
                <w:rFonts w:cs="Times New Roman" w:ascii="Times New Roman" w:hAnsi="Times New Roman"/>
                <w:sz w:val="18"/>
                <w:szCs w:val="18"/>
                <w:lang w:val="sr-CS"/>
              </w:rPr>
              <w:t xml:space="preserve"> биће прописане  прописом Владе, </w:t>
            </w:r>
            <w:r>
              <w:rPr>
                <w:rStyle w:val="Jlqj4b"/>
                <w:rFonts w:cs="Times New Roman" w:ascii="Times New Roman" w:hAnsi="Times New Roman"/>
                <w:sz w:val="18"/>
                <w:szCs w:val="18"/>
                <w:lang w:val="sr-CS"/>
              </w:rPr>
              <w:t>ме</w:t>
            </w:r>
            <w:r>
              <w:rPr>
                <w:rFonts w:cs="Times New Roman" w:ascii="Times New Roman" w:hAnsi="Times New Roman"/>
                <w:sz w:val="18"/>
                <w:szCs w:val="18"/>
                <w:lang w:val="ru-RU"/>
              </w:rPr>
              <w:t>тодологијама, алгоритмима  и процедурама од стране оператора преносног система и НЕМО усаглашених са  већ успостављеним  на нивоу ЕУ</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force majeure’ means any unforeseeable or unusual event or situation beyond the reasonable control of a TSO, and not due to a fault of the TSO, which cannot be avoided or overcome with reasonable foresight and diligence, which cannot be solved by measures which are from a technical, financial or economic point of view reasonably possible for the TSO, which has actually happened and is objectively verifiable, and which makes it impossible for the TSO to fulfil, temporarily or permanently, its obligations in accordance with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economic surplus for the single day-ahead or intraday coupling’ means the sum of (i) the supplier surplus for the single day-ahead or intraday coupling for the relevant time period, (ii) the consumer surplus for the single day-ahead or intraday coupling, (iii) the congestion income and (iv) other related costs and benefits where these increase economic efficiency for the relevant time period, supplier and consumer surplus being the difference between the accepted orders and the clearing price per energy unit multiplied by the volume of energy of the ord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moting effective competition in the generation, trading and supply of electric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suring optimal use of the transmission infrastruct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suring operational secur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ptimising the calculation and allocation of cross-zonal capac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suring fair and non-discriminatory treatment of TSOs, NEMOs, the Agency, regulatory authorities and market participa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suring and enhancing the transparency and reliability of inform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ibuting to the efficient long-term operation and development of the electricity transmission system and electricity sector in the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specting the need for a fair and orderly market and fair and orderly price form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reating a level playing field for NEMO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viding non-discriminatory access to cross-zonal capac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Member State electrically connected to a bidding zone in another Member State shall ensure that one or more NEMOs are designated by four months after the entry into force of this Regulation to perform the single day-ahead and/or intraday coupling. For that purpose, domestic and non-domestic market operators may be invited to apply to be designated as a NEM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3А.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3А.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3А.5.</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3А.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Latn-CS"/>
              </w:rPr>
              <w:t xml:space="preserve">      </w:t>
            </w:r>
            <w:r>
              <w:rPr>
                <w:rFonts w:eastAsia="Times New Roman" w:cs="Times New Roman" w:ascii="Times New Roman" w:hAnsi="Times New Roman"/>
                <w:sz w:val="18"/>
                <w:szCs w:val="18"/>
                <w:lang w:val="sr-RS"/>
              </w:rPr>
              <w:t>ПОСТУПАК ИМЕНОВАЊА НЕМО, ПОКРЕЋЕ СЕ ПОДНОШЕЊЕМ ЗАХТЕВА МИНИСТАРСТВУ СА ПОТРЕБНОМ ДОКУМЕНТАЦИЈОМ.</w:t>
            </w:r>
          </w:p>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Latn-CS"/>
              </w:rPr>
              <w:t xml:space="preserve">         </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sr-RS"/>
              </w:rPr>
              <w:t>ЗАХТЕВ И ДОКУМЕНТАЦИЈУ ИЗ СТАВА 4. ОВОГ ЧЛАНА МИНИСТАРСТВО ПО ПРИЈЕМУ  ДОСТАВЉА АГЕНЦИЈИ РАДИ ДАВАЊА ОБРАЗЛОЖЕНОГ ИЗВЕШТАЈА. ИЗВЕШТАЈ ОБАВЕЗНО САДРЖИ И ЗАКЉУЧАК О ИСПУЊЕНОСТИ УСЛОВА ЗА ИМЕНОВАЊЕ НЕМО. АГЕНЦИЈА ЈЕ ДУЖНА ДА У РОКУ ОД ДВА МЕСЕЦА ОД ДАНА КАДА МИНИСТАРСТВО ДОСТАВИ ЗАХТЕВ СА ДОКУМЕНТАЦИЈОМ ИЗДА МИШЉЕЊЕ.</w:t>
            </w:r>
          </w:p>
          <w:p>
            <w:pPr>
              <w:pStyle w:val="Normal"/>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18"/>
                <w:szCs w:val="18"/>
                <w:lang w:val="sr-RS"/>
              </w:rPr>
              <w:t>ОДЛУКУ О ИМЕНОВАЊУ НЕМО, НА ПРЕДЛОГ МИНИСТАРСТВА, ДОНОСИ ВЛАДА</w:t>
            </w:r>
            <w:r>
              <w:rPr>
                <w:rFonts w:eastAsia="Times New Roman" w:cs="Times New Roman" w:ascii="Times New Roman" w:hAnsi="Times New Roman"/>
                <w:sz w:val="24"/>
                <w:szCs w:val="24"/>
                <w:lang w:val="sr-RS"/>
              </w:rPr>
              <w:t>.</w:t>
            </w:r>
          </w:p>
          <w:p>
            <w:pPr>
              <w:pStyle w:val="Normal"/>
              <w:ind w:firstLine="708"/>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ind w:firstLine="708"/>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ind w:firstLine="708"/>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ind w:firstLine="708"/>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ind w:firstLine="708"/>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НОМИНОВАНИ ОПЕРАТОРИ ТРЖИШТА ЕЛЕКТРИЧНЕ ЕНЕРГИЈЕ СА СЕДИШТЕМ У ЗЕМЉАМА ЧЛАНИЦАМА ЕВРОПСКЕ УНИЈЕ ИЛИ УГОВОРНЕ СТРАНЕ ЕНЕРГЕТСКЕ ЗАЈЕДНИЦЕ МОГУ ДА ПОДНЕСУ ЗАХТЕВ ДА СЕ ОДРЕДЕ ЗА НОМИНОВАНОГ ОПЕРАТОРА ТРЖИШТА ЕЛЕКТРИЧНЕ ЕНЕРГИЈЕ У РЕПУБЛИЦИ СРБИЈИ ПОД УСЛОВИМА РЕЦИПРОЦИТЕ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Као под тачком 1.1.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оцедура именовања је прописана Закон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Member State concerned shall ensure that at least one NEMO is designated in each bidding zone on its territory. NEMOs shall be designated for an initial term of four years. Except where Article 5(1) applies, Member States shall allow applications for designation at least annual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Одредбе од </w:t>
            </w:r>
            <w:r>
              <w:rPr>
                <w:rFonts w:cs="Times New Roman" w:ascii="Times New Roman" w:hAnsi="Times New Roman"/>
                <w:sz w:val="18"/>
                <w:szCs w:val="18"/>
                <w:lang w:val="sr-Latn-CS"/>
              </w:rPr>
              <w:t xml:space="preserve">4.2-5.3 кoje </w:t>
            </w:r>
            <w:r>
              <w:rPr>
                <w:rFonts w:cs="Times New Roman" w:ascii="Times New Roman" w:hAnsi="Times New Roman"/>
                <w:sz w:val="18"/>
                <w:szCs w:val="18"/>
                <w:lang w:val="sr-CS"/>
              </w:rPr>
              <w:t xml:space="preserve">су преносиве биће прописане  прописом Владе,  </w:t>
            </w:r>
            <w:r>
              <w:rPr>
                <w:rStyle w:val="Jlqj4b"/>
                <w:rFonts w:cs="Times New Roman" w:ascii="Times New Roman" w:hAnsi="Times New Roman"/>
                <w:sz w:val="18"/>
                <w:szCs w:val="18"/>
                <w:lang w:val="sr-CS"/>
              </w:rPr>
              <w:t>ме</w:t>
            </w:r>
            <w:r>
              <w:rPr>
                <w:rFonts w:cs="Times New Roman" w:ascii="Times New Roman" w:hAnsi="Times New Roman"/>
                <w:sz w:val="18"/>
                <w:szCs w:val="18"/>
                <w:lang w:val="ru-RU"/>
              </w:rPr>
              <w:t>тодологијама, алгоритмима  и процедурама  од стране оператора преносног система и НЕМО усаглашених са  већ успостављеним  на нивоу ЕУ.</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Текст ће се прилагодити нашој ситуацији пошто нисмо чланица ЕУ a </w:t>
            </w:r>
            <w:r>
              <w:rPr>
                <w:rFonts w:cs="Times New Roman" w:ascii="Times New Roman" w:hAnsi="Times New Roman"/>
                <w:sz w:val="18"/>
                <w:szCs w:val="18"/>
                <w:lang w:val="ru-RU"/>
              </w:rPr>
              <w:t>Комисија ЕУ и АЦЕР немају надлежност</w:t>
            </w:r>
            <w:r>
              <w:rPr>
                <w:rFonts w:cs="Times New Roman" w:ascii="Times New Roman" w:hAnsi="Times New Roman"/>
                <w:sz w:val="18"/>
                <w:szCs w:val="18"/>
                <w:lang w:val="sr-Latn-CS"/>
              </w:rPr>
              <w:t>i</w:t>
            </w:r>
            <w:r>
              <w:rPr>
                <w:rFonts w:cs="Times New Roman" w:ascii="Times New Roman" w:hAnsi="Times New Roman"/>
                <w:sz w:val="18"/>
                <w:szCs w:val="18"/>
                <w:lang w:val="ru-RU"/>
              </w:rPr>
              <w:t xml:space="preserve"> у Републици Србији</w:t>
            </w:r>
            <w:r>
              <w:rPr>
                <w:rFonts w:cs="Times New Roman" w:ascii="Times New Roman" w:hAnsi="Times New Roman"/>
                <w:sz w:val="18"/>
                <w:szCs w:val="18"/>
                <w:lang w:val="sr-Latn-CS"/>
              </w:rPr>
              <w:t>.</w:t>
            </w:r>
          </w:p>
          <w:p>
            <w:pPr>
              <w:pStyle w:val="Normal"/>
              <w:rPr/>
            </w:pPr>
            <w:r>
              <w:rPr>
                <w:rFonts w:cs="Times New Roman" w:ascii="Times New Roman" w:hAnsi="Times New Roman"/>
                <w:sz w:val="18"/>
                <w:szCs w:val="18"/>
                <w:lang w:val="sr-CS"/>
              </w:rPr>
              <w:t>Текст ће се прилагодити могућностим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оператора преносног система а у скаладу са обавезама у европским асоцијацијама и ЕНТСО-Е правил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less otherwise provided by Member States, regulatory authorities shall be the designating authority, responsible for NEMO designation, monitoring of compliance with the designation criteria and, in the case of national legal monopolies, the approval of NEMO fees or the methodology to calculate NEMO fees. Member States may provide that authorities other than the regulatory authorities be the designating authority. In these circumstances Member States shall ensure that the designating authority has the same rights and obligations as the regulatory authorities in order to effectively carry out its task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signating authority shall assess whether NEMO candidates meet the criteria set out in Article 6. Those criteria shall apply regardless of whether one or more NEMOs are appointed. When deciding upon NEMO designations, any discrimination between applicants, notably between non-domestic and domestic applicants, shall be avoided. If the designating authority is not the regulatory authority, the regulatory authority shall give an opinion on the extent to which the applicant for designation meets the designation criteria laid down in Article 6. NEMO designations shall only be refused where the designation criteria in Article 6 are not met or in accordance with Article 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EMO designated in one Member State shall have the right to offer day-ahead and intraday trading services with delivery in another Member State. The trading rules in the latter Member State shall apply without the need for designation as a NEMO in that Member State. The designating authorities shall monitor all NEMOs performing single day-ahead and/or intra-day coupling within their Member State. In accordance with Article 19 of Regulation (EC) No 714/2009 the designating authorities shall ensure compliance with this Regulation by all NEMOs performing single day-ahead and/or intra-day coupling within their Member State, regardless of where the NEMOs were designated. The authorities in charge of NEMO designation, monitoring and enforcement shall exchange all information necessary for an efficient supervision of NEMO activ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esignated NEMO must notify the designating authority of another Member State if it proposes to perform single day-ahead or intraday coupling in that Member State two months before commencing ope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way of exception to paragraph 5 of this Article, a Member State may refuse the trading services by a NEMO designated in another Member State i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ational legal monopoly for day-ahead and intraday trading services exists in the Member State or bidding zone of the Member State where delivery takes place in accordance with Article 5(1);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 where delivery takes place can establish that there are technical obstacles to delivery into that Member State of electricity purchased on day-ahead and intraday markets using NEMOs designated in another Member State linked to the need to ensure the objectives of this Regulation are met while maintaining operational security;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rading rules in the Member State of delivery are not compatible with the delivery into that Member State of electricity purchased on the basis of day-ahead and intraday trading services provided by a NEMO designated in another Member State;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EMO is a national legal monopoly in accordance with Article 5 in the Member State where it is design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case of a decision to refuse day-ahead and/or intraday trading services with delivery in another Member State, the Member State of delivery shall notify its decision to the NEMO and to the designating authority of the Member State where the NEMO is designated, as well as to the Agency and the Commission. The refusal shall be duly justified. In the cases set out in subparagraphs 6(b) and 6(c), the decision to refuse trading services with delivery in another Member State shall also set out how and by when the technical obstacles to trading can be overcome or the domestic trading rules can be made compatible with trading services with delivery in another Member State. The designating authority of the Member State refusing the trading services shall investigate the decision and publish an opinion on how to remove the obstacles to the trading services or how to make the trading services and the trading rules compat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 where the NEMO has been designated shall ensure that designation is revoked if the NEMO fails to maintain compliance with the criteria in Article 6 and is not able to restore compliance within six months of being notified of such failure by the designating authority. If the regulatory authority is not responsible for designation and monitoring, they shall be consulted on the revocation. The designating authority shall also notify the designating authority of the other Member States in which that NEMO is active of its failure to maintain compliance at the same time it notifies the NEMO.</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designating authority of a Member State finds that a NEMO active but not designated in its country fails to maintain compliance with the criteria in Article 6 with respect to its activities in this country, it must notify the NEMO of its non-compliance. If the NEMO does not restore compliance within three months of being notified, the designating authority can suspend the right to offer intraday and day-ahead trading services in this Member State until such time as the NEMO restores compliance. The designating authority shall notify the designating authority of the Member State in which the NEMO is designated, the Agency and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signating authority shall inform the Agency of the designation and revocation of NEMOs. The Agency shall maintain a list of designated NEMOs, their status and where they operate on its web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a national legal monopoly for day-ahead and intraday trading services which excludes the designation of more than one NEMO already exists in a Member State or Member State's bidding zone at the time of the entry into force of this Regulation, the Member State concerned must notify the Commission within two months after entry into force of this regulation and may refuse the designation of more than one NEMO per bidding zon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re are several applicants to be designated as the only NEMO, the Member State concerned shall designate the applicant which best meets the criteria listed in Article 6. If a Member State refuses the designation of more than one NEMO per bidding zone, the competent national authority shall fix or approve the NEMO fees for trading in the day-ahead and intraday markets, sufficiently in advance of their entry into force, or specify the methodologies used to calculate th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ccordance with Article 4(6), the Member State concerned may also refuse cross-border trading services offered by a NEMO designated in another Member State; however, the protection of existing power exchanges in that Member State from economic disadvantages through competition is not a valid reason for refus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regulation, a national legal monopoly is deemed to exist where national law expressly provides that no more than one entity within a Member State or Member State bidding zone can carry out day-ahead and intraday trading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wo years after the entry into force of this Regulation, the Commission shall forward a report to the European Parliament and the Council in accordance with Article 24 of Regulation (EC) No 714/2009 on the development of single day-ahead and intraday coupling in the Member States, with particular emphasis on the development of competition between NEMOs. On the basis of that report, and if the Commission deems that there is no justification for the continuation of national legal monopolies or for the continued refusal of a Member State to allow cross-border trading by a NEMO designated in another Member State, the Commission may consider appropriate legislative or other appropriate measures to further increase competition and trade between and within Member States. The Commission shall also include an assessment in the report evaluating the governance of single day-ahead and intraday coupling established by this Regulation, with particular emphasis on the transparency of MCO functions carried jointly by the NEMOs. On the basis of that report, and if the Commission deems that there is ambiguity in carrying out the monopolistic MCO functions and other NEMO tasks, the Commission may consider appropriate legislative or other appropriate measures to further increase transparency and efficient functioning of single day-ahead and intraday coup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pplicant shall only be designated as a NEMO if it complies with all of the following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 w:hanging="0"/>
              <w:rPr/>
            </w:pPr>
            <w:r>
              <w:rPr>
                <w:rFonts w:cs="Times New Roman" w:ascii="Times New Roman" w:hAnsi="Times New Roman"/>
                <w:b/>
                <w:sz w:val="18"/>
                <w:szCs w:val="18"/>
                <w:lang w:val="ru-RU"/>
              </w:rPr>
              <w:t>01</w:t>
            </w:r>
            <w:r>
              <w:rPr>
                <w:rFonts w:cs="Times New Roman" w:ascii="Times New Roman" w:hAnsi="Times New Roman"/>
                <w:sz w:val="18"/>
                <w:szCs w:val="18"/>
                <w:lang w:val="ru-RU"/>
              </w:rPr>
              <w:t>.</w:t>
            </w:r>
          </w:p>
          <w:p>
            <w:pPr>
              <w:pStyle w:val="Normal"/>
              <w:spacing w:before="120" w:after="120"/>
              <w:ind w:left="5" w:hanging="0"/>
              <w:rPr>
                <w:rFonts w:ascii="Times New Roman" w:hAnsi="Times New Roman" w:cs="Times New Roman"/>
                <w:sz w:val="18"/>
                <w:szCs w:val="18"/>
                <w:lang w:val="ru-RU"/>
              </w:rPr>
            </w:pPr>
            <w:r>
              <w:rPr>
                <w:rFonts w:cs="Times New Roman" w:ascii="Times New Roman" w:hAnsi="Times New Roman"/>
                <w:sz w:val="18"/>
                <w:szCs w:val="18"/>
                <w:lang w:val="ru-RU"/>
              </w:rPr>
              <w:t>183А.1</w:t>
            </w:r>
          </w:p>
          <w:p>
            <w:pPr>
              <w:pStyle w:val="Normal"/>
              <w:spacing w:before="120" w:after="120"/>
              <w:ind w:left="5" w:hanging="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ЕМО У РЕПУБЛИЦИ СРБИЈИ СЕ ОДРЕЂУЈЕ АКО ИСПУЊАВА СЛЕДЕЋЕ УСЛОВЕ:</w:t>
            </w:r>
          </w:p>
          <w:p>
            <w:pPr>
              <w:pStyle w:val="Normal"/>
              <w:ind w:firstLine="708"/>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has contracted or contracts adequate resources for common, coordinated and compliant operation of single day-ahead and/or intraday coupling, including the resources necessary to fulfil the NEMO functions, financial resources, the necessary information technology, technical infrastructure and operational procedures or it shall provide proof that it is able to make these resources available within a reasonable preparatory period before taking up its tasks in accordance with Article 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rPr>
                <w:sz w:val="18"/>
                <w:szCs w:val="18"/>
              </w:rPr>
            </w:pPr>
            <w:r>
              <w:rPr>
                <w:rFonts w:cs="Times New Roman" w:ascii="Times New Roman" w:hAnsi="Times New Roman"/>
                <w:sz w:val="18"/>
                <w:szCs w:val="18"/>
                <w:lang w:val="ru-RU"/>
              </w:rPr>
              <w:t>183А.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1) ИМА НА РАСПОЛАГАЊУ ОДГОВАРАЈУЋЕ РЕСУРСЕ ЗА КООРДИНИСАНО СПРОВОЂЕЊЕ ДАН УНАПРЕД, ОДНОСНО УНУТАРДНЕВНОГ СПАЈАЊА ТРЖИШТА ЕЛЕКТРИЧНЕ ЕНЕРГИЈЕ, УКЉУЧУЈУЋИ РЕСУРСЕ НЕОПХОДНЕ ЗА ОБАВЉАЊЕ ПОСЛОВА НОМИНОВАНОГ ОПЕРАТОРА ТРЖИШТА ЕЛЕКТРИЧНЕ ЕНЕРГИЈЕ, ФИНАНСИЈСКЕ РЕСУРСЕ, ПОТРЕБНУ ИНФОРМАЦИОНУ ТЕХНОЛОГИЈУ, ТЕХНИЧКУ ИНФРАСТРУКТУРУ И РАДНЕ ПОСТУПКЕ, ИЛИ ДОКАЗУЈЕ ДА ЋЕ ТЕ РЕСУРСЕ СТЕЋИ БЛАГОВРЕМЕНО ТОКОМ ПРИПРЕМНОГ ПЕРИОДА ПРЕ ПРЕУЗИМАЊА СВОЈИХ ЗАДАТАКА; </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able to ensure that market participants have open access to information regarding the NEMO tasks in accordance with Article 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rPr/>
            </w:pPr>
            <w:r>
              <w:rPr>
                <w:rFonts w:cs="Times New Roman" w:ascii="Times New Roman" w:hAnsi="Times New Roman"/>
                <w:sz w:val="18"/>
                <w:szCs w:val="18"/>
                <w:lang w:val="ru-RU"/>
              </w:rPr>
              <w:t>183А.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RS"/>
              </w:rPr>
              <w:t>2) МОЖЕ ДА ОСИГУРА УЧЕСНИЦИМА НА ТРЖИШТУ ОТВОРЕН ПРИСТУП ИНФОРМАЦИЈАМА У ВЕЗИ СА ЗАДАЦИМА НОМИНОВАНОГ ОПЕРАТОРА ТРЖИШТА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cost-efficient with respect to single day-ahead and intraday coupling and shall in its internal accounting keep separate accounts for MCO functions and other activities in order to prevent cross-subsidisatio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rPr/>
            </w:pPr>
            <w:r>
              <w:rPr>
                <w:rFonts w:cs="Times New Roman" w:ascii="Times New Roman" w:hAnsi="Times New Roman"/>
                <w:sz w:val="18"/>
                <w:szCs w:val="18"/>
                <w:lang w:val="ru-RU"/>
              </w:rPr>
              <w:t>183А.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ТРОШКОВНО ЈЕ ЕФИКАСАН У ПОГЛЕДУ ДАН УНАПРЕД И УНУТАРДНЕВНОГ СПАЈАЊА ТРЖИШТА, ТЕ У ОКВИРУ СВОЈЕГ УНУТРАШЊЕГ РАЧУНОВОДСТВА ВОДИ ЗАСЕБНО КЊИГОВОДСТВО ЗА ФУНКЦИЈЕ СПАЈАЊА ТРЖИШТА И ДРУГЕ АКТИВНОСТИ РАДИ СПРЕЧАВАЊА УНАКРСНОГ СУБВЕНЦИОНИСАЊ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have an adequate level of business separation from other market participant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rPr/>
            </w:pPr>
            <w:r>
              <w:rPr>
                <w:rFonts w:cs="Times New Roman" w:ascii="Times New Roman" w:hAnsi="Times New Roman"/>
                <w:sz w:val="18"/>
                <w:szCs w:val="18"/>
                <w:lang w:val="ru-RU"/>
              </w:rPr>
              <w:t>183А.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4)  У ОДГОВАРАЈУЋОЈ ЈЕ МЕРИ ПОСЛОВНО ОДВОЈЕН ОД ДРУГИХ УЧЕСНИКА НА ТРЖИШТУ;  </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designated as a national legal monopoly for day-ahead and intraday trading services in a Member State, it shall not use the fees in Article 5(1) to finance its day-ahead or intraday activities in a Member State other than the one where these fees are collected;</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rPr/>
            </w:pPr>
            <w:r>
              <w:rPr>
                <w:rFonts w:cs="Times New Roman" w:ascii="Times New Roman" w:hAnsi="Times New Roman"/>
                <w:sz w:val="18"/>
                <w:szCs w:val="18"/>
                <w:lang w:val="ru-RU"/>
              </w:rPr>
              <w:t>183А.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  АКО ЈЕ У ДРУГОЈ ДРЖАВИ ЕВРОПСКЕ УНИЈЕ ИЛИ УГОВОРНИХ СТРАНА ЕНЕРГЕТСКЕ ЗАЈЕДНИЦЕ ОДРЕЂЕН КАО НАЦИОНАЛНИ ПРАВНИ МОНОПОЛ ЗА УСЛУГЕ ДАН УНАПРЕД И УНУТАРДНЕВНОГ ТРГОВАЊА, НЕ СМЕ ПРИМЕЊИВАТИ НАКНАДЕ ЗА ФИНАНСИРАЊЕ СВОЈИХ АКТИВНОСТИ НА ДАН УНАПРЕД ИЛИ УНУТАРДНЕВНОМ ТРЖИШТУ НИ У ЈЕДНОЈ ДРЖАВИ ЕВРОПСКЕ УНИЈЕ ИЛИ УГОВОРНОЈ СТРАНИ ЕНЕРГЕТСКЕ ЗАЈЕДНИЦЕ ОСИМ У ОНОЈ У КОЈОЈ СЕ НАВЕДЕНЕ НАКНАДЕ НАПЛАЋУЈУ;</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able to treat all market participants in a non-discriminatory way;</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rPr/>
            </w:pPr>
            <w:r>
              <w:rPr>
                <w:rFonts w:cs="Times New Roman" w:ascii="Times New Roman" w:hAnsi="Times New Roman"/>
                <w:sz w:val="18"/>
                <w:szCs w:val="18"/>
                <w:lang w:val="ru-RU"/>
              </w:rPr>
              <w:t>183А.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  ДА  ПОСТУПА БЕЗ ДИСКРИМИНАЦИЈЕ ПРЕМА СВИМ УЧЕСНИЦИМА НА ТРЖИШТУ;</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have appropriate market surveillance arrangements in place;</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rPr/>
            </w:pPr>
            <w:r>
              <w:rPr>
                <w:rFonts w:cs="Times New Roman" w:ascii="Times New Roman" w:hAnsi="Times New Roman"/>
                <w:sz w:val="18"/>
                <w:szCs w:val="18"/>
                <w:lang w:val="ru-RU"/>
              </w:rPr>
              <w:t>183А.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 ИМА УСПОСТАВЉЕНЕ ОДГОВАРАЈУЋЕ МЕХАНИЗМЕ ЗА НАДЗОР ТРЖИШ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have in place appropriate transparency and confidentiality agreements with market participants and the TSO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rPr/>
            </w:pPr>
            <w:r>
              <w:rPr>
                <w:rFonts w:cs="Times New Roman" w:ascii="Times New Roman" w:hAnsi="Times New Roman"/>
                <w:sz w:val="18"/>
                <w:szCs w:val="18"/>
                <w:lang w:val="ru-RU"/>
              </w:rPr>
              <w:t>183А.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 ИМА ЗАКЉУЧЕНЕ ОДГОВАРАЈУЋЕ СПОРАЗУМЕ КОЈИМА СУ УРЕЂЕНИ ТРАНСПАРЕНТНОСТ И ПОВЕРЉИВОСТ ПОДАТАКА СА УЧЕСНИЦИМА НА ТРЖИШТУ И ОПЕРАТОРИМА ПРЕНОСНОГ СИСТЕМА;</w:t>
            </w:r>
          </w:p>
          <w:p>
            <w:pPr>
              <w:pStyle w:val="Normal"/>
              <w:ind w:firstLine="708"/>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able to provide the necessary clearing and settlement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rPr/>
            </w:pPr>
            <w:r>
              <w:rPr>
                <w:rFonts w:cs="Times New Roman" w:ascii="Times New Roman" w:hAnsi="Times New Roman"/>
                <w:sz w:val="18"/>
                <w:szCs w:val="18"/>
                <w:lang w:val="ru-RU"/>
              </w:rPr>
              <w:t>183А.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cs="Times New Roman"/>
                <w:sz w:val="18"/>
                <w:szCs w:val="18"/>
                <w:lang w:val="sr-CS"/>
              </w:rPr>
            </w:pPr>
            <w:r>
              <w:rPr>
                <w:rFonts w:eastAsia="Times New Roman" w:cs="Times New Roman" w:ascii="Times New Roman" w:hAnsi="Times New Roman"/>
                <w:sz w:val="18"/>
                <w:szCs w:val="18"/>
                <w:lang w:val="sr-RS"/>
              </w:rPr>
              <w:t>9)ПРУЖА ПОТРЕБНЕ УСЛУГЕ ФИНАНСИЈСКОГ ПОРАВНАЊА И ПЛАЋ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able to put in place the necessary communication systems and routines for coordinating with the TSOs of the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rPr/>
            </w:pPr>
            <w:r>
              <w:rPr>
                <w:rFonts w:cs="Times New Roman" w:ascii="Times New Roman" w:hAnsi="Times New Roman"/>
                <w:sz w:val="18"/>
                <w:szCs w:val="18"/>
                <w:lang w:val="ru-RU"/>
              </w:rPr>
              <w:t>183А.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  УСПОСТАВЉА ПОТРЕБНЕ КОМУНИКАЦИОНЕ СИСТЕМE И ПРОЦЕДУРЕ ЗА КООРДИНАЦИЈУ СА ОПЕРАТОРИМА ПРЕНОСНОГ СИТСТЕМА И НОМИНОВАНИМ ОПЕРАТОРИМА ТРЖИШТА ЗЕМАЉА ЧЛАНИЦА ЕВРОПСКЕ УНИЈЕ ИЛИ УГОВОРНИХ СТРАНА ЕНЕРГЕТСКЕ ЗАЈЕДНИЦЕ.</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signation criteria set out in paragraph 1 shall be applied in such a way that competition between NEMOs is organised in a fair and non-discriminatory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ru-RU"/>
              </w:rPr>
            </w:pPr>
            <w:r>
              <w:rPr>
                <w:rFonts w:eastAsia="Times New Roman" w:cs="Times New Roman" w:ascii="Times New Roman" w:hAnsi="Times New Roman"/>
                <w:b/>
                <w:sz w:val="18"/>
                <w:szCs w:val="18"/>
                <w:lang w:val="ru-RU"/>
              </w:rPr>
              <w:t xml:space="preserve">      </w:t>
            </w:r>
            <w:r>
              <w:rPr>
                <w:rFonts w:cs="Times New Roman" w:ascii="Times New Roman" w:hAnsi="Times New Roman"/>
                <w:b/>
                <w:sz w:val="18"/>
                <w:szCs w:val="18"/>
                <w:lang w:val="ru-RU"/>
              </w:rPr>
              <w:t>01</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83А.1.11.</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jc w:val="center"/>
              <w:rPr/>
            </w:pPr>
            <w:r>
              <w:rPr>
                <w:rFonts w:cs="Times New Roman" w:ascii="Times New Roman" w:hAnsi="Times New Roman"/>
                <w:sz w:val="18"/>
                <w:szCs w:val="18"/>
                <w:lang w:val="sr-CS"/>
              </w:rPr>
              <w:t>1</w:t>
            </w:r>
            <w:r>
              <w:rPr>
                <w:rFonts w:cs="Times New Roman" w:ascii="Times New Roman" w:hAnsi="Times New Roman"/>
                <w:sz w:val="18"/>
                <w:szCs w:val="18"/>
                <w:lang w:val="sr-Latn-CS"/>
              </w:rPr>
              <w:t>60</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jc w:val="center"/>
              <w:rPr/>
            </w:pPr>
            <w:r>
              <w:rPr>
                <w:rFonts w:cs="Times New Roman" w:ascii="Times New Roman" w:hAnsi="Times New Roman"/>
                <w:sz w:val="18"/>
                <w:szCs w:val="18"/>
                <w:lang w:val="sr-CS"/>
              </w:rPr>
              <w:t>1</w:t>
            </w:r>
            <w:r>
              <w:rPr>
                <w:rFonts w:cs="Times New Roman" w:ascii="Times New Roman" w:hAnsi="Times New Roman"/>
                <w:sz w:val="18"/>
                <w:szCs w:val="18"/>
                <w:lang w:val="sr-Latn-CS"/>
              </w:rPr>
              <w:t>60</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ОМИНОВАНИ ОПЕРАТОРИ ТРЖИШТА ЕЛЕКТРИЧНЕ ЕНЕРГИЈЕ СА СЕДИШТЕМ У ЗЕМЉАМА ЧЛАНИЦАМА ЕВРОПСКЕ УНИЈЕ ИЛИ УГОВОРНЕ СТРАНЕ ЕНЕРГЕТСКЕ ЗАЈЕДНИЦЕ МОГУ ДА ПОДНЕСУ ЗАХТЕВ ДА СЕ ОДРЕДЕ ЗА НОМИНОВАНОГ ОПЕРАТОРА ТРЖИШТА ЕЛЕКТРИЧНЕ ЕНЕРГИЈЕ У РЕПУБЛИЦИ СРБИЈИ ПОД УСЛОВИМА РЕЦИПРОЦИТЕТА.</w:t>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8"/>
                <w:szCs w:val="18"/>
                <w:lang w:val="ru-RU"/>
              </w:rPr>
              <w:t>Немо из члана 77. овог закона може поднети захтев да се одреди за Немо у Републици Србији, када Агенција процени да су се стекли услови за више номинованих оператора тржишта електричне енергије на подручју Републике Србије, а најраније по истеку периода који није краћи од четири године од дана ступања на снагу овог закона.</w:t>
            </w:r>
          </w:p>
          <w:p>
            <w:pPr>
              <w:pStyle w:val="Normal"/>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ind w:firstLine="708"/>
              <w:jc w:val="both"/>
              <w:rPr/>
            </w:pPr>
            <w:r>
              <w:rPr>
                <w:rFonts w:eastAsia="Times New Roman" w:cs="Times New Roman" w:ascii="Times New Roman" w:hAnsi="Times New Roman"/>
                <w:sz w:val="18"/>
                <w:szCs w:val="18"/>
                <w:lang w:val="ru-RU"/>
              </w:rPr>
              <w:t>Немо из члана 77. овог закона по истеку периода који није краћи од четири године од дана ступања на снагу овог закона, може поднети захтев да се одреди за Немо у Републици Србији, с тим да то право почињу да остварују када Агенција процени да су се стекли услови за више номинованих оператора тржишта електричне енергије на подручју Републике Србије.</w:t>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У изради табеле унет је текст из прелазних и завршних одредби Предлога измена и допуна закона који није садржан у тексту  прегледа одредаба које се мењају или допуњуј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агођена одредб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азлози због којих ова одредба Уредбе је делимично усклађена су наведени у тачки 1.1.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NEMOs shall act as market operators in national or regional markets to perform in cooperation with TSOs single day-ahead and intraday coupling. Their tasks shall include receiving orders from market participants, having overall responsibility for matching and allocating orders in accordance with the single day-ahead and intraday coupling results, publishing prices and settling and clearing the contracts resulting from the trades according to relevant participant agreements and regul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 regard to single day-ahead and intraday coupling, NEMOs shall in particular be responsible for the following task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ЕМО ЈЕ ДУЖАН Д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mplementing the MCO functions set out in paragraph 2 in coordination with other NEM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ДА У КООРДИНАЦИЈИ С НОМИНOВАНИМ ОПЕРАТОРИМА ТРЖИШТА ЕЛЕКТРИЧНЕ ЕНЕРГИЈЕ ДРУГИХ ЗЕМАЉА СПРОВОДИ ФУНКЦИЈЕ СПАЈАЊА ТРЖИШТА УТВРЂЕНИХ СТАВОМ 3. ОВОГ ЧЛАНА;</w:t>
            </w:r>
          </w:p>
          <w:p>
            <w:pPr>
              <w:pStyle w:val="Normal"/>
              <w:ind w:firstLine="708"/>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stablishing collectively the requirements for the single day-ahead and intraday coupling, requirements for MCO functions and the price coupling algorithm with respect to all matters related to electricity market functioning in accordance with paragraph 2 of this Article, and Articles 36 and 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183Б.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СПРОВОДИ ЗАХТЕВЕ ЗА ДАН УНАПРЕД И УНУТАРДНЕВНО СПАЈАЊЕ ТРЖИШТА, ЗАХТЕВЕ ЗА ФУНКЦИЈЕ СПАЈАЊА ТРЖИШТА И АЛГОРИТАМ ЗА ЦЕНОВНО СПАЈАЊЕ ТРЖИШТА У ПОГЛЕДУ СВИХ ПИТАЊА ПОВЕЗАНИХ С ФУНКЦИОНИСАЊЕМ ТРЖИШТА ЕЛЕКТРИЧНЕ ЕНЕРГИЈЕ У СКЛАДУ СА СТАВОМ 3. ОВОГ ЧЛАНА;</w:t>
            </w:r>
          </w:p>
          <w:p>
            <w:pPr>
              <w:pStyle w:val="Normal"/>
              <w:ind w:firstLine="708"/>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 xml:space="preserve">01.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 xml:space="preserve">01.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3) У САРАДЊИ СА НОМИНОВАНИМ ОПЕРАТОРИМА ТРЖИШТА ЕЛЕКТРИЧНЕ ЕНЕРГИЈЕ И ОПЕРАТОРИМА ПРЕНОСНОГ СИСТЕМА ДРУГИХ ДРЖАВА ОДРЕЂУЈЕ МАКСИМАЛНЕ И МИНИМАЛНЕ  ЦЕНЕ КОЈЕ СЕ МОГУ ПОСТИЋИ НА ДАН УНАПРЕД И УНУТАРДНЕВНОМ ТРЖИШТУ, А КОЈЕ ЋЕ СЕ ПРИМЕЊИВАТИ У ЗОНАМА  ТРГОВАЊА;  </w:t>
            </w:r>
          </w:p>
          <w:p>
            <w:pPr>
              <w:pStyle w:val="Normal"/>
              <w:ind w:firstLine="708"/>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king anonymous and sharing the received order information necessary to perform the MCO functions provided for in paragraph 2 of this Article and Articles 40 and 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 ОБЕЗБЕЂУЈЕ АНОНИМНОСТ И ДЕЉЕЊЕ ПРИМЉЕНИХ ИНФОРМАЦИЈА О НАЛОЗИМА НЕОПХОДНИМ ЗА ИЗВРШЕЊЕ ФУНКЦИЈА СПАЈАЊА ТРЖИШТА ПРЕДВИЂЕНИХ СТАВОМ 3. ОВОГ ЧЛАН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ssessing the results calculated by the MCO functions set out in paragraph 2 of this Article allocating the orders based on these results, validating the results as final if they are considered correct and taking responsibility for them in accordance with Articles 48 and 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 ОЦЕЊУЈЕ РЕЗУЛТАТЕ КОЈИ СУ ДОБИЈЕНИ ФУНКЦИЈАМА СПАЈАЊА ТРЖИШТА УТВРЂЕНИХ СТАВОМ 3. ОВОГ ЧЛАНА, ДОДЕЉИВАЊЕ НАЛОГА НА ОСНОВУ ТИХ РЕЗУЛТАТА, ПОТВРЂИВАЊЕ РЕЗУЛТАТА КАО КОНАЧНИХ АКО СЕ СМАТРАЈУ ИСПРАВНИМ И ПРОСЛЕЂИВАЊЕ РЕЗУЛТАТА ОПЕРАТОРУ ПРЕНОСНОГ СИСТЕМА ЕЛЕКТРИЧНЕ ЕНЕРГИЈЕ, КОЈИ ИХ ВЕРИФИКУЈЕ У СКЛАДУ СА АЛОКАЦИОНИМ ОГРАНИЧЕЊИМА И ПОТВРЂЕНИМ ПРЕКОГРАНИЧНИМ КАПАЦИТЕТОМ;</w:t>
            </w:r>
          </w:p>
          <w:p>
            <w:pPr>
              <w:pStyle w:val="Normal"/>
              <w:ind w:firstLine="708"/>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ing the market participants on the results of their orders in accordance with Articles 48 and 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 ПРАВОВРЕМЕНО ОБАВЕШТАВА УЧЕСНИКЕ НА ТРЖИШТУ О РЕЗУЛТАТИМА ЊИХОВИХ НАЛОГ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ng as central counter parties for clearing and settlement of the exchange of energy resulting from single day-ahead and intraday coupling in accordance with Article 6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 ДЕЛУЈЕ КАО ЦЕНТРАЛНО УГОВОРНА СТРАНА ОДГОВОРНА ЗА ФИНАНСИЈСКО ПОРАВНАЊЕ И ПЛАЋАЊЕ У РАЗМЕНИ ЕНЕРГИЈЕ КОЈА ЈЕ РЕЗУЛТАТ ДАН УНАПРЕД И УНУТАРДНЕВНОГ СПАЈАЊА ТРЖИШ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stablishing jointly with relevant NEMOs and TSOs back-up procedures for national or regional market operation in accordance with Article 36(3) if no results are available from the MCO functions in accordance with Article 39(2), taking account of fallback procedures provided for in Article 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 У САРАДЊИ СА ДРУГИМ НОМИНОВАНИМ ОПЕРАТОРИМА ТРЖИШТА ЕЛЕКТРИЧНЕ ЕНЕРГИЈЕ И ОПЕРАТОРИМА ПРЕНОСНОГ СИСТЕМА УСПОСТАВЉА РЕЗЕРВНЕ ПОСТУПКЕ ЗА РАД НАЦИОНАЛНИХ ИЛИ РЕГИОНАЛНИХ ТРЖИШТА У СЛУЧАЈУ ДА НЕМА РЕЗУЛТАТА ИЗ ФУНКЦИЈА СПАЈАЊА ТРЖИШТА, УЗИМАЈУЋИ ТАКОЂЕ У ОБЗИР И АЛТЕРНАТИВНЕ ПОСТУПКЕ ЧИЈЕ ПРЕДЛОГЕ ИЗРАЂУЈЕ ОПЕРАТОР ПРЕНОСНОГ СИСТЕМА У САРАДЊИ СА ОПЕРАТОРИМА ПРЕНОСНОГ СИСТЕМА ДРУГИХ ДРЖАВА, КАКО БИ СЕ ОБЕЗБЕДИЛА ЕФИКАСНА, ТРАНСПАРЕНТНА И НЕДИСКРИМИНИРАЈУЋА ДОДЕЛА КАПАЦИТЕ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jointly providing single day-ahead and intraday coupling cost forecasts and cost information to competent regulatory authorities and TSOs where NEMO costs for establishing, amending and operating single day-ahead and intraday coupling are to be covered by the concerned TSOs' contribution in accordance with Articles 75 to 77 and Article 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 ДОСТАВЉА ПРОЦЕНУ ТРОШКОВА, КАО И ИНФОРМАЦИЈЕ О ТРОШКОВИМА НАСТАЛИМ НА ДАН УНАПРЕД И УНУТАРДНЕВНОМ СПАЈАЊУ ТРЖИШТА АГЕНЦИЈИ И ОПЕРАТОРУ ПРЕНОСНОГ СИСТЕМА КАДА СЕ ТРОШКОВИ НОМИНОВАНОГ ОПЕРАТОРА ТРЖИШТА ЕЛЕКТРИЧНЕ ЕНЕРГИЈЕ ЗА УСПОСТАВЉАЊЕ, ИЗМЕНУ И ОПЕРАТИВНИ РАД ДАН УНАПРЕД И УНУТАРДНЕВНОГ СПАЈАЊА ТРЖИШТА ПОКРИВАЈУ ДОПРИНОСОМ ОПЕРАТОРА ПРЕНОСНОГ СИСТЕМ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pplicable, in accordance with Article 45 and 57, coordinate with TSOs to establish arrangements concerning more than one NEMO within a bidding zone and perform single day-ahead and/or intraday coupling in line with the approved arra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EMOs shall carry out MCO functions jointly with other NEMOs. Those functions shall include the follow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ОРЕД ОБАВЕЗА ИЗ СТ. 1. И 2. ОВОГ ЧЛАНА, НЕМО ОБАВЉА И ФУНКЦИЈЕ СПАЈАЊА ТРЖИШТА СА НОМИНОВАНИМ ОПЕРАТОРИМА ТРЖИШТА ДРУГИХ ЗЕМАЉА, И ТО:</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veloping and maintaining the algorithms, systems and procedures for single day-ahead and intraday coupling in accordance with Articles 36 and 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РАЗВИЈА И ОДРЖАВА АЛГОРИТМЕ, СИСТЕМЕ И ПОСТУПКЕ ЗА ДАН УНАПРЕД И УНУТАРДНЕВНО СПАЈАЊЕ ТРЖИШ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cessing input data on cross-zonal capacity and allocation constraints provided by coordinated capacity calculators in accordance with Articles 46 and 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ОБРАЂУЈЕ УЛАЗНЕ ПОДАТКЕ О КАПАЦИТЕТУ ИЗМЕЂУ ЗОНА ТРГОВАЊА И ОГРАНИЧЕЊИМА ПРИ ДОДЕЛИ КОЈЕ ОСИГУРАВАЈУ ИЗВОЂАЧИ КООРДИНИСАНОГ ПРОРАЧУНА КАПАЦИТЕ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perating the price coupling and continuous trading matching algorithms in accordance with Articles 48 and 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УПРАВЉА АЛГОРИТМИМА ЗА ЦЕНОВНО СПАЈАЊЕ ТРЖИШТА И УПАРИВАЊА КОНТИНУАЛНОГ ТРГОВАЊ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validating and sending single day-ahead and intraday coupling results to the NEMOs in accordance with Articles 48 and 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183Б.2.4.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sr-RS"/>
              </w:rPr>
              <w:t>4) ПОТВРЂУЈЕ И ДОСТАВЉА РЕЗУЛТАТЕ ДАН УНАПРЕД И УНУТАРДНЕВНОГ СПАЈАЊА ТРЖИШТА ДРУГИМ НОМИНОВАНИМ ОПЕРАТОРИМА ТРЖИШТА ЕЛЕКТРИЧНЕ ЕНЕРГИЈЕ И ОПЕРАТОРИМА ПРЕНОСН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eight months after the entry into force of this Regulation all NEMOs shall submit to all regulatory authorities and the Agency a plan that sets out how to jointly set up and perform the MCO functions set out in paragraph 2, including necessary draft agreements between NEMOs and with third parties. The plan shall include a detailed description and the proposed timescale for implementation, which shall not be longer than 12 months, and a description of the expected impact of the terms and conditions or methodologies on the establishment and performance of the MCO functions in paragraph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Не зависи од РС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ooperation between NEMOs shall be strictly limited to what is necessary for the efficient and secure design, implementation and operation of single day-ahead and intraday coupling. The joint performance of MCO functions shall be based on the principle of non-discrimination and ensure that no NEMO can benefit from unjustified economic advantages through participation in MCO fun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 зависи од Р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Agency shall monitor NEMOs' progress in establishing and performing the MCO functions, in particular regarding the contractual and regulatory framework and regarding technical preparedness to fulfil the MCO functions. By 12 months after entry into force of this Regulation, the Agency shall report to the Commission whether progress in establishing and performing single day-ahead or intraday coupling is satisfactor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may assess the effectiveness and efficiency of establishment and performance of the MCO function at any time. If that assessment demonstrates that the requirements are not fulfilled, the Agency may recommend to the Commission any further measures needed for timely effective and efficient delivery of single day-ahead and intraday coup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Г.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Б.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АГЕНЦИЈА ПРАТИ ФУНКЦИОНИСАЊЕ НОМИНОВАНИХ ОПЕРАТОРА ТРЖИШТА ЕЛЕКТРИЧНЕ ЕНЕРГИЈЕ КОЈИ СПРОВОДЕ ДАН УНАПРЕД ИЛИ УНУТАРДНЕВНО СПАЈАЊЕ ТРЖИШТА У РЕПУБЛИЦИ СРБИЈИ. </w:t>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ГЕНЦИЈА РАЗМЕЊУЈЕ СВЕ НЕОПХОДНЕ ПОДАТКЕ ПОТРЕБНЕ ЗА ЕФИКАСНО ПРАЋЕЊЕ НОМИНОВАНИХ ОПЕРАТОРА ТРЖИШТА ЕЛЕКТРИЧНЕ ЕНЕРГИЈЕ СА НАДЛЕЖНИМ ТЕЛИМА ЗА ОВО ПРАЋЕЊЕ У ДРУГИМ ДРЖАВАМА ЕВРОПСКЕ УНИЈЕ ИЛИ УГОВОРНИМ СТРАНАМА ЕНЕРГЕТСКЕ ЗАЈЕДНИЦЕ.</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лагођена одредб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азлози због којих ова одредба Уредбе је делимично усклађена су наведени у тачки 1.1.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NEMOs fail to submit a plan in accordance with Article 7(3) to establish the MCO functions referred to in paragraph 2 of this Article for either the intraday or the day-ahead market time-frames, the Commission may, in accordance with Article 9(4), propose an amendment to this Regulation, considering in particular appointing the ENTSO for Electricity or another entity to carry the MCO functions for single day-ahead coupling or for intraday coupling instead of the NEM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Не зависи од РС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Member States electrically connected to another Member State all TSOs shall participate in the single day-ahead and intraday coup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 ВЕЗИ СА ДАН УНАПРЕД И УНУТАРДНЕВНИМ СПАЈАЊЕМ ТРЖИШТА ОПЕРАТОР ПРЕНОСНОГ СИСТЕМА ОДГОВОРАН ЈЕ ДА СА ДРУГИМ ОПЕРАТОРИМА ПРЕНОСНОГ СИСТЕМ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 ВЕЗИ СА ДАН УНАПРЕД И УНУТАРДНЕВНИМ СПАЈАЊЕМ ТРЖИШТА ОПЕРАТОР ПРЕНОСНОГ СИСТЕМА ОДГОВОРАН ЈЕ ДА СА ДРУГИМ ОПЕРАТОРИМА ПРЕНОСНОГ СИСТЕМ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jointly establish TSO requirements for the price coupling and continuous trading matching algorithms for all aspects related to capacity allocation in accordance with Article 37(1)(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ПРИМЕЊУЈЕ АЛГОРИТАМ ЗА ЦЕНОВНО СПАЈАЊЕ ТРЖИШТА И АЛГОРИТАМ УПАРИВАЊА КОНТИНУАЛНОГ ТРГОВАЊА ЗА СВЕ АСПЕКТЕ ПОВЕЗАНЕ С ДОДЕЛОМ КАПАЦИТЕТА;</w:t>
            </w:r>
          </w:p>
          <w:p>
            <w:pPr>
              <w:pStyle w:val="Normal"/>
              <w:ind w:firstLine="708"/>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jointly validate the matching algorithms against the requirements referred to in point (a) of this paragraph in accordance with Article 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ПРИМЕЊУЈЕ АЛГОРИТАМ ЗА ЦЕНОВНО СПАЈАЊЕ ТРЖИШТА И АЛГОРИТАМ УПАРИВАЊА КОНТИНУАЛНОГ ТРГОВАЊА ЗА СВЕ АСПЕКТЕ ПОВЕЗАНЕ С ДОДЕЛОМ КАПАЦИТЕТА;</w:t>
            </w:r>
          </w:p>
          <w:p>
            <w:pPr>
              <w:pStyle w:val="Normal"/>
              <w:ind w:firstLine="708"/>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stablish and perform capacity calculation in accordance with Articles 14 to 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ИЗВОДИ ПРОРАЧУН ПРЕКОГРАНИЧНИХ ПРЕНОСНИХ КАПАЦИТЕ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necessary, establish cross zonal capacity allocation and other arrangements in accordance with Articles 45 and 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24"/>
                <w:szCs w:val="24"/>
                <w:lang w:val="sr-RS"/>
              </w:rPr>
              <w:t>3</w:t>
            </w:r>
            <w:r>
              <w:rPr>
                <w:rFonts w:eastAsia="Times New Roman" w:cs="Times New Roman" w:ascii="Times New Roman" w:hAnsi="Times New Roman"/>
                <w:sz w:val="18"/>
                <w:szCs w:val="18"/>
                <w:lang w:val="sr-RS"/>
              </w:rPr>
              <w:t>) ПО ПОТРЕБИ УСПОСТАВЉА ДОДЕЛУ ПРЕКОГРАНИЧНИХ ПРЕНОСНИХ КАПАЦИТЕТА ИЗМЕЂУ ЗОНА ТРГОВАЊА И ДРУГЕ АРАНЖМАНЕ;</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lculate and send cross zonal capacities and allocation constraints in accordance with Articles 46 and 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 ПРОРАЧУНАВА И ШАЉЕ ПРЕКОГРАНИЧНЕ ПРЕНОСНЕ КАПАЦИТЕТЕ ТЕ ОГРАНИЧЕЊА ПРИ ЊИХОВОЈ ДОДЕЛИ;</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verify single day-ahead coupling results in terms of validated cross-zonal capacities and allocation constraints in accordance with Articles 48(2) and 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 ПРОВЕРАВА РЕЗУЛТАТЕ ДАН УНАПРЕД СПАЈАЊА ТРЖИШТА У ПОГЛЕДУ ПОТВРЂЕНИХ ПРЕКОГРАНИЧНИХ ПРЕНОСНИХ КАПАЦИТЕТА И ОГРАНИЧЕЊА ПРИ ЊИХОВОЈ ДОДЕЛИ;</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quired, establish scheduled exchange calculators for calculating and publishing scheduled exchanges on borders between bidding zones in accordance with Articles 49 and 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 КАДА ЈЕ ПОТРЕБНО, УСПОСТАВЉА ИЗВОЂАЧЕ ПРОРАЧУНА ПЛАНИРАНИХ РАЗМЕНА РАДИ ПРОРАЧУНА И ОБЈАВЕ ПЛАНИРАНИХ РАЗМЕНА ИЗМЕЂУ ЗОНА ТРГОВАЊ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spect the results from single day-ahead and intraday coupling calculated in accordance with Article 39 and Article 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 ПОШТУЈЕ РЕЗУЛТАТЕ ДАН УНАПРЕД И УНУТАРДНЕВНОГ СПАЈАЊА ТРЖИШ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stablish and operate fallback procedures as appropriate for capacity allocation in accordance with Article 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 УСПОСТАВЉА И СПРОВОДИ ОДГОВАРАЈУЋЕ РЕЗЕРВНЕ ПОСТУПКЕ ЗА ДОДЕЛУ КАПАЦИТЕ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pose the intraday cross-zonal gate opening and intraday cross-zonal gate closure times in accordance with Article 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 ПРЕДЛАЖЕ ВРЕМЕНА ОТВАРАЊА И ЗАТВАРАЊА УНУТАРДНЕВНОГ СПАЈАЊА  ТРЖИШ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hare congestion income in accordance with the methodology jointly developed in accordance with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 ДЕЛИ ПРИХОД ОД ЗАГУШЕЊА У СКЛАДУ СА УСПОСТАВЉЕНОМ МЕТОДОЛОГИЈОМ;</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so agreed, act as shipping agents transferring net positions in accordance with Article 6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Latn-CS"/>
              </w:rPr>
              <w:t>01.</w:t>
            </w:r>
            <w:r>
              <w:rPr>
                <w:rFonts w:cs="Times New Roman" w:ascii="Times New Roman" w:hAnsi="Times New Roman"/>
                <w:b/>
                <w:sz w:val="18"/>
                <w:szCs w:val="18"/>
                <w:lang w:val="sr-CS"/>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В.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11) КАДА ЈЕ ТАКО ДОГОВОРЕНО, ДЕЛУЈЕ КАО ПРЕНОСНИ АГЕНТ ЗА ПРЕНОС НЕТО ПОЗИЦИЈА. </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and NEMOs shall develop the terms and conditions or methodologies required by this Regulation and submit them for approval to the competent regulatory authorities within the respective deadlines set out in this Regulation. Where a proposal for terms and conditions or methodologies pursuant to this Regulation needs to be developed and agreed by more than one TSO or NEMO, the participating TSOs and NEMOs shall closely cooperate. TSOs, with the assistance of ENTSO for Electricity, and all NEMOs shall regularly inform the competent regulatory authorities and the Agency about the progress of developing these terms and conditions or methodolog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Одредбе од 9.1-</w:t>
            </w:r>
            <w:r>
              <w:rPr>
                <w:rFonts w:cs="Times New Roman" w:ascii="Times New Roman" w:hAnsi="Times New Roman"/>
                <w:sz w:val="18"/>
                <w:szCs w:val="18"/>
                <w:lang w:val="sr-CS"/>
              </w:rPr>
              <w:t xml:space="preserve">84. </w:t>
            </w:r>
            <w:r>
              <w:rPr>
                <w:rFonts w:cs="Times New Roman" w:ascii="Times New Roman" w:hAnsi="Times New Roman"/>
                <w:sz w:val="18"/>
                <w:szCs w:val="18"/>
              </w:rPr>
              <w:t xml:space="preserve"> кoje су преносиве биће прописане  прописом Владе</w:t>
            </w:r>
            <w:r>
              <w:rPr>
                <w:rFonts w:cs="Times New Roman" w:ascii="Times New Roman" w:hAnsi="Times New Roman"/>
                <w:sz w:val="18"/>
                <w:szCs w:val="18"/>
                <w:lang w:val="sr-CS"/>
              </w:rPr>
              <w:t xml:space="preserve">, </w:t>
            </w:r>
            <w:r>
              <w:rPr>
                <w:rFonts w:cs="Times New Roman" w:ascii="Times New Roman" w:hAnsi="Times New Roman"/>
                <w:sz w:val="18"/>
                <w:szCs w:val="18"/>
              </w:rPr>
              <w:t xml:space="preserve"> методологиј</w:t>
            </w:r>
            <w:r>
              <w:rPr>
                <w:rFonts w:cs="Times New Roman" w:ascii="Times New Roman" w:hAnsi="Times New Roman"/>
                <w:sz w:val="18"/>
                <w:szCs w:val="18"/>
                <w:lang w:val="sr-CS"/>
              </w:rPr>
              <w:t>ама Агенције</w:t>
            </w:r>
            <w:r>
              <w:rPr>
                <w:rFonts w:cs="Times New Roman" w:ascii="Times New Roman" w:hAnsi="Times New Roman"/>
                <w:sz w:val="18"/>
                <w:szCs w:val="18"/>
              </w:rPr>
              <w:t>, алгоритмима  и процедура</w:t>
            </w:r>
            <w:r>
              <w:rPr>
                <w:rFonts w:cs="Times New Roman" w:ascii="Times New Roman" w:hAnsi="Times New Roman"/>
                <w:sz w:val="18"/>
                <w:szCs w:val="18"/>
                <w:lang w:val="sr-CS"/>
              </w:rPr>
              <w:t>ма</w:t>
            </w:r>
            <w:r>
              <w:rPr>
                <w:rFonts w:cs="Times New Roman" w:ascii="Times New Roman" w:hAnsi="Times New Roman"/>
                <w:sz w:val="18"/>
                <w:szCs w:val="18"/>
              </w:rPr>
              <w:t xml:space="preserve"> од стране оператора преносног система и НЕМО усаглашених са  већ успостављеним  на нивоу ЕУ.</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Текст ће се прилагодити нашој ситуацији пошто нисмо чланица ЕУ a </w:t>
            </w:r>
            <w:r>
              <w:rPr>
                <w:rFonts w:cs="Times New Roman" w:ascii="Times New Roman" w:hAnsi="Times New Roman"/>
                <w:sz w:val="18"/>
                <w:szCs w:val="18"/>
                <w:lang w:val="ru-RU"/>
              </w:rPr>
              <w:t>Комисија ЕУ и АЦЕР немају надлежност</w:t>
            </w:r>
            <w:r>
              <w:rPr>
                <w:rFonts w:cs="Times New Roman" w:ascii="Times New Roman" w:hAnsi="Times New Roman"/>
                <w:sz w:val="18"/>
                <w:szCs w:val="18"/>
                <w:lang w:val="sr-Latn-CS"/>
              </w:rPr>
              <w:t>i</w:t>
            </w:r>
            <w:r>
              <w:rPr>
                <w:rFonts w:cs="Times New Roman" w:ascii="Times New Roman" w:hAnsi="Times New Roman"/>
                <w:sz w:val="18"/>
                <w:szCs w:val="18"/>
                <w:lang w:val="ru-RU"/>
              </w:rPr>
              <w:t xml:space="preserve"> у Републици Србији</w:t>
            </w:r>
            <w:r>
              <w:rPr>
                <w:rFonts w:cs="Times New Roman" w:ascii="Times New Roman" w:hAnsi="Times New Roman"/>
                <w:sz w:val="18"/>
                <w:szCs w:val="18"/>
                <w:lang w:val="sr-Latn-CS"/>
              </w:rPr>
              <w:t>.</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Текст ће се прилагодити могућностима ТСО у скаладу са обавезама у европским асоцијацијама и ЕНТСО-Е правил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or NEMOs deciding on proposals for terms and conditions or methodologies in accordance with Article 9(6) shall decide with qualified majority if no consensus could be reached among them. The qualified majority shall be reached within each of the respective voting classes of TSOs and NEMOs. A qualified majority for proposals in accordance with Article 9(6) shall require a majority 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or NEMOs representing at least 55 % of the Member State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or NEMOs representing Member States comprising at least 65 % of the population of the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blocking minority for decisions in accordance with Article 9(6) must include TSOs or NEMOs representing at least four Member States, failing of which the qualified majority shall be deemed attai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SO decisions under Article 9(6), one vote shall be attributed per Member State. If there is more than one TSO in the territory of a Member State, the Member State shall allocate the voting powers among the TSO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NEMO decisions in accordance with Article 9(6), one vote shall be attributed per Member State. Each NEMO shall have a number of votes equal to the number of Member States where it is designated. If more than one NEMO is designated in the territory of a Member State, the Member State shall allocate the voting powers among the NEMOs, taking into account their respective volume of transacted electricity in that particular Member State in the preceding financial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cept for Articles 43(1), 44, 56(1), 63 and 74(1) TSOs deciding on proposals for terms and conditions or methodologies in accordance with Article 9(7) shall decide with qualified majority if no consensus can be reached among them and where the regions concerned are composed of more than five Member States. The qualified majority shall be reached within each of the respective voting classes of TSOs and NEMOs. A qualified majority for proposals in accordance with Article 9(7), shall require a majority 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representing at least 72 % of the Member States concerned;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representing Member States comprising at least 65 % of the population of the concerned reg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blocking minority for decisions in accordance with Article 9(7) must include at least the minimum number of TSOs representing more than 35 % of the population of the participating Member States, plus TSOs representing at least one additional Member State concerned, failing of which the qualified majority shall be deemed attai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deciding on proposals for terms and conditions or methodologies in accordance with Article 9(7) in relation to regions composed of five Member States or less shall decide based on consensu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SO decisions under Article 9(7), one vote shall be attributed per Member State. If there is more than one TSO in the territory of a Member State, the Member State shall allocate the voting powers among the TSO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EMOs deciding on proposals for terms and conditions or methodologies in accordance with Article 9(7) shall decide based on consensu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SOs or NEMOs fail to submit a proposal for terms and conditions or methodologies to the national regulatory authorities within the deadlines defined in this Regulation, they shall provide the competent regulatory authorities and the Agency with the relevant drafts of the terms and conditions or methodologies, and explain what has prevented an agreement. The Agency shall inform the Commission and shall, in cooperation with the competent regulatory authorities, at the Commission's request, investigate the reasons for the failure and inform the Commission thereof. The Commission shall take the appropriate steps to make possible the adoption of the required terms and conditions or methodologies within four months from the receipt of the Agency's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regulatory authority shall approve the terms and conditions or methodologies used to calculate or set out the single day-ahead and intraday coupling developed by TSOs and NEMOs. They shall be responsible for approving the terms and conditions or methodologies referred to in paragraphs 6, 7 and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s for the following terms and conditions or methodologies shall be subject to approval by all regulatory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lan on joint performance of MCO functions in accordance with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apacity calculation regions in accordance with Article 1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generation and load data provision methodology in accordance with Article 1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on grid model methodology in accordance with Article 1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for a harmonised capacity calculation methodology in accordance with Article 2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ack-up methodology in accordance with Article 3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lgorithm submitted by NEMOs in accordance with Article 37(5), including the TSOs' and NEMOs' sets of requirements for algorithm development in accordance with Article 3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ducts that can be taken into account by NEMOs in the single day-ahead and intraday coupling process in accordance with Articles 40 and 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aximum and minimum prices in accordance with Articles 41(1) and 5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traday capacity pricing methodology to be developed in accordance with Article 5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traday cross–zonal gate opening and intraday cross-zonal gate closure times in accordance with Article 5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y-ahead firmness deadline in accordance with Article 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6.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ngestion income distribution methodology in accordance with Article 7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s for the following terms and conditions or methodologies shall be subject to approval by all regulatory authorities of the concerned reg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on capacity calculation methodology in accordance with Article 2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isions on the introduction and postponement of flow-based calculation in accordance with Article 20(2) to (6) and on exemptions in accordance with Article 2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for coordinated redispatching and countertrading in accordance with Article 3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on methodologies for the calculation of scheduled exchanges in accordance with Articles 43(1) and 5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fallback procedures in accordance with Article 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lementary regional auctions in accordance with Article 6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7.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nditions for the provision of explicit allocation in accordance with Article 64(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7.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dispatching or countertrading cost sharing methodology in accordance with Article 7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following terms and conditions or methodologies shall be subject to individual approval by each regulatory authority or other competent authority of the Member States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pplicable, NEMO designation and revocation or suspension of designation in accordance with Article 4(2), 4(8) and 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pplicable, the fees or the methodologies used to calculate the fees of NEMOs relating to trading in the day-ahead and intraday markets in accordance with Article 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posals of individual TSOs for a review of the bidding zone configuration in accordance with Article 32(1)(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pplicable, the proposal for cross-zonal capacity allocation and other arrangements in accordance with Articles 45 and 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8.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pacity allocation and congestion management costs in accordance with Articles 75 to 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8.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pplicable, cost sharing of regional costs of single day-ahead and intraday coupling in accordance with Article 8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for terms and conditions or methodologies shall include a proposed timescale for their implementation and a description of their expected impact on the objectives of this Regulation. Proposals on terms and conditions or methodologies subject to the approval by several or all regulatory authorities shall be submitted to the Agency at the same time that they are submitted to regulatory authorities. Upon request by the competent regulatory authorities, the Agency shall issue an opinion within three months on the proposals for terms and conditions or methodolog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approval of the terms and conditions or methodologies requires a decision by more than one regulatory authority, the competent regulatory authorities shall consult and closely cooperate and coordinate with each other in order reach an agreement. Where applicable, the competent regulatory authorities shall take into account the opinion of the Agency. Regulatory authorities shall take decisions concerning the submitted terms and conditions or methodologies in accordance with paragraphs 6, 7 and 8, within six months following the receipt of the terms and conditions or methodologies by the regulatory authority or, where applicable, by the last regulatory authority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regulatory authorities have not been able to reach agreement within the period referred to in paragraph 10, or upon their joint request, the Agency shall adopt a decision concerning the submitted proposals for terms and conditions or methodologies within six months, in accordance with Article 8(1) of Regulation (EC) No 713/20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that one or several regulatory authorities request an amendment to approve the terms and conditions or methodologies submitted in accordance with paragraphs 6, 7 and 8, the relevant TSOs or NEMOs shall submit a proposal for amended terms and conditions or methodologies for approval within two months following the requirement from the regulatory authorities. The competent regulatory authorities shall decide on the amended terms and conditions or methodologies within two months following their submission. Where the competent regulatory authorities have not been able to reach an agreement on terms and conditions or methodologies pursuant to paragraphs (6) and (7) within the two-month deadline, or upon their joint request, the Agency shall adopt a decision concerning the amended terms and conditions or methodologies within six months, in accordance with Article 8(1) of Regulation (EC) No 713/2009. If the relevant TSOs or NEMOs fail to submit a proposal for amended terms and conditions or methodologies, the procedure provided for in paragraph 4 of this Article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or NEMOs responsible for developing a proposal for terms and conditions or methodologies or regulatory authorities responsible for their adoption in accordance with paragraphs 6, 7 and 8, may request amendments of these terms and conditions or methodolog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s for amendment to the terms and conditions or methodologies shall be submitted to consultation in accordance with the procedure set out in Article 12 and approved in accordance with the procedure set out in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and NEMOs responsible for establishing the terms and conditions or methodologies in accordance with this Regulation shall publish them on the internet after approval by the competent regulatory authorities or, if no such approval is required, after their establishment, except where such information is considered as confidential in accordance with Article 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and NEMOs shall jointly organise the day-to-day management of the single day-ahead and intraday coupling. They shall meet regularly to discuss and decide on day-to-day operational issues. TSOs and NEMOs shall invite the Agency and the Commission as observers to these meetings and shall publish summary minutes of the meet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in close cooperation with ENTSO for Electricity, shall organise stakeholder involvement regarding single day-ahead and intraday coupling and other aspects of the implementation of this Regulation. This shall include regular meetings with stakeholders to identify problems and propose improvements notably related to the single day-ahead and intraday coupling. This shall not replace the stakeholder consultations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SOs and NEMOs responsible for submitting proposals for terms and conditions or methodologies or their amendments in accordance with this Regulation shall consult stakeholders, including the relevant authorities of each Member State, on the draft proposals for terms and conditions or methodologies where explicitly set out in this Regulation. The consultation shall last for a period of not less than one mon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s for terms and conditions or methodologies submitted by the TSOs and NEMOs at Union level shall be published and submitted to consultation at Union level. Proposals submitted by the TSOs and NEMOs at regional level shall be submitted to consultation at least at regional level. Parties submitting proposals at bilateral or at multilateral level shall consult at least the Member States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ntities responsible for the proposal for terms and conditions or methodologies shall duly consider the views of stakeholders resulting from the consultations undertaken in accordance with paragraph 1, prior to its submission for regulatory approval if required in accordance with Article 9 or prior to publication in all other cases. In all cases, a clear and robust justification for including or not the views resulting from the consultation shall be developed in the submission and published in a timely manner before or simultaneously with the publication of the proposal for terms and conditions or methodolog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confidential information received, exchanged or transmitted pursuant to this Regulation shall be subject to the conditions of professional secrecy laid down in paragraphs 2, 3 and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obligation of professional secrecy shall apply to any person subject to the provision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idential information received by the persons referred to in paragraph 2 in the course of their duties may not be divulged to any other person or authority, without prejudice to cases covered by national law, the other provisions of this Regulation or other relevant Union legis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cases covered by national law, regulatory authorities, bodies or persons which receive confidential information pursuant to this Regulation may use it only for the purpose of the performance of their functions under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shall calculate cross-zonal capacity for at least the following time-fram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y-ahead, for the day-ahead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traday, for the intraday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day-ahead market time-frame, individual values for cross-zonal capacity for each day-ahead market time unit shall be calculated. For the intraday market time-frame, individual values for cross-zonal capacity for each remaining intraday market time unit shall be calcul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day-ahead market time-frame, the capacity calculation shall be based on the latest available information. The information update for the day-ahead market time-frame shall not start before 15:00 market time two days before the day of delive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in each capacity calculation region shall ensure that cross-zonal capacity is recalculated within the intraday market time-frame based on the latest available information. The frequency of this recalculation shall take into consideration efficiency and operational secu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three months after the entry into force of this Regulation all TSOs shall jointly develop a common proposal regarding the determination of capacity calculation regions. 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referred to in paragraph 1 shall define the bidding zone borders attributed to TSOs who are members of each capacity calculation region. The following requirements shall be m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take into consideration the regions specified in point 3(2) of Annex I to Regulation (EC) No 714/20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bidding zone border, or two separate bidding zone borders if applicable, through which interconnection between two bidding zones exists, shall be assigned to one capacity calculation reg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t least those TSOs shall be assigned to all capacity calculation regions in which they have bidding zone bor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pacity calculation regions applying a flow-based approach shall be merged into one capacity calculation region if the following cumulative conditions are fulfi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ir transmission systems are directly linked to each oth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y participate in the same single day-ahead or intraday coupling are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rging them is more efficient than keeping them separate. The competent regulatory authorities may request a joint cost-benefit analysis from the TSOs concerned to assess the efficiency of the mer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0 months after the entry into force of this Regulation all TSOs shall jointly develop a proposal for a single methodology for the delivery of the generation and load data required to establish the common grid model, which shall be subject to consultation in accordance with Article 12. The proposal shall include a justification based on the objectives of this Regulation for requiring th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for the generation and load data provision methodology shall specify which generation units and loads are required to provide information to their respective TSOs for the purposes of capacity calc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for a generation and load data provision methodology shall specify the information to be provided by generation units and loads to TSOs. The information shall at least include the follow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related to their technical characteristic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related to the availability of generation units and loa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related to the schedules of generation uni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levant available information relating to how generation units will be dispatc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shall specify the deadlines applicable to generation units and loads for providing the information referred to in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use and share with other TSOs the information referred to in paragraph 3. The information referred to in paragraph 3(d) shall be used for capacity calculation purposes on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two months after the approval of the generation and load data provision methodology by all regulatory authorities, ENTSO for Electricity shall publis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list of the entities required to provide information to the TS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list of the information referred to in paragraph 3 to be provi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6.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adlines for providing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0 months after the entering into force of this Regulation all TSOs shall jointly develop a proposal for a common grid model methodology. 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on grid model methodology shall enable a common grid model to be established. It shall contain at least the following i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efinition of scenarios in accordance with Article 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efinition of individual grid models in accordance with Article 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escription of the process for merging individual grid models to form the common grid mod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shall jointly develop common scenarios for each capacity calculation time-frame referred to in Article 14(1)(a) and (b). The common scenarios shall be used to describe a specific forecast situation for generation, load and grid topology for the transmission system in the common grid mod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e scenario per market time unit shall be developed both for the day-ahead and the intraday capacity calculation time-fram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each scenario, all TSOs shall jointly draw up common rules for determining the net position in each bidding zone and the flow for each direct current line. These common rules shall be based on the best forecast of the net position for each bidding zone and on the best forecast of the flows on each direct current line for each scenario and shall include the overall balance between load and generation for the transmission system in the Union. There shall be no undue discrimination between internal and cross-zonal exchanges when defining scenarios, in line with point 1.7 of Annex I to Regulation (EC) No 714/20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each bidding zone and for each scenari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in the bidding zone shall jointly provide a single individual grid model which complies with Article 18(3);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in the bidding zone shall provide an individual grid model for its control area, including interconnections, provided that the sum of net positions in the control areas, including interconnections, covering the bidding zone complies with Article 1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individual grid model shall represent the best possible forecast of transmission system conditions for each scenario specified by the TSO(s) at the time when the individual grid model is cre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dividual grid models shall cover all network elements of the transmission system that are used in regional operational security analysis for the concerned time-fr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shall harmonise to the maximum possible extent the way in which individual grid models are buil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provide all necessary data in the individual grid model to allow active and reactive power flow and voltage analyses in steady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ppropriate, and upon agreement between all TSOs within a capacity calculation region, each TSO in that capacity calculation region shall exchange data between each other to enable voltage and dynamic stability analy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day-ahead market time-frame and intraday market time-frame the approach used in the common capacity calculation methodologies shall be a flow-based approach, except where the requirement under paragraph 7 is m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10 months after the approval of the proposal for a capacity calculation region in accordance with Article 15(1), all TSOs in each capacity calculation region shall submit a proposal for a common coordinated capacity calculation methodology within the respective region. The proposal shall be subject to consultation in accordance with Article 12. The proposal for the capacity calculation methodology within regions pursuant to this paragraph in capacity calculation regions based on the ‘North-West Europe’ (‘NWE’) and ‘Central Eastern Europe’ (‘CEE’) as defined in points (b), and (d) of point 3.2 of Annex I to Regulation (EC) No 714/2009 as well as in regions referred to in paragraph 3 and 4, shall be complemented with a common framework for coordination and compatibility of flow-based methodologies across regions to be developed in accordance with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SOs from the capacity calculation region where Italy, as defined in point (c) of point 3.2 of Annex I to Regulation (EC) No 714/2009, is included, may extend the deadline without prejudice to the obligation in paragraph 1 for submitting the proposal for a common coordinated capacity calculation methodology using flow-based approach for the respective region pursuant to paragraph 2 up to six months after Switzerland joins the single day-ahead coupling. The proposal does not have to include bidding zone borders within Italy and between Italy and Gree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six months after at least all South East Europe Energy Community Contracting Parties participate in the single day-ahead coupling, the TSOs from at least Croatia, Romania, Bulgaria and Greece shall jointly submit a proposal to introduce a common capacity calculation methodology using the flow-based approach for the day-ahead and intraday market time-frame. The proposal shall provide for an implementation date of the common capacity calculation methodology using the flow-based approach of no longer than two years after the participation of all SEE Energy Community Contracting Parties in the single day-ahead coupling. The TSOs from Member States which have borders with other regions are encouraged to join the initiatives to implement a common flow-based capacity calculation methodology with these reg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t the time when two or more adjacent capacity calculation regions in the same synchronous area implement a capacity calculation methodology using the flow-based approach for the day-ahead or the intraday market time-frame, they shall be considered as one region for this purpose and the TSOs from this region shall submit within six months a proposal for applying a common capacity calculation methodology using the flow-based approach for the day-ahead or intraday market time-frame. The proposal shall provide for an implementation date of the common cross regional capacity calculation methodology of no longer than 12 months after the implementation of the flow-based approach in these regions for the methodology for the day-ahead market time-frame, and 18 months for the methodology for the intraday time-frame. The timelines indicated in this paragraph may be adapted in accordance with paragraph 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in the two capacity calculation regions which have initiated developing a common capacity calculation methodology may be implemented first before developing a common capacity calculation methodology with any further capacity calculation reg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TSOs concerned are able to demonstrate that the application of common flow-based methodologies in accordance with paragraphs 4 and 5 would not yet be more efficient assuming the same level of operational security, they may jointly request the competent regulatory authorities to postpone the deadlin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may jointly request the competent regulatory authorities to apply the coordinated net transmission capacity approach in regions and bidding zone borders other than those referred to in paragraphs 2 to 4, if the TSOs concerned are able to demonstrate that the application of the capacity calculation methodology using the flow-based approach would not yet be more efficient compared to the coordinated net transmission capacity approach and assuming the same level of operational security in the concerned reg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o enable market participants to adapt to any change in the capacity calculation approach, the TSOs concerned shall test the new approach alongside the existing approach and involve market participants for at least six months before implementing a proposal for changing their capacity calculation approac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SOs of each capacity calculation region applying the flow-based approach shall establish and make available a tool which enables market participants to evaluate the interaction between cross-zonal capacities and cross-zonal exchanges between bidding zon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for a common capacity calculation methodology for a capacity calculation region determined in accordance with Article 20(2) shall include at least the following items for each capacity calculation time-fr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thodologies for the calculation of the inputs to capacity calculation, which shall include the following paramet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thodology for determining the reliability margin in accordance with Article 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ies for determining operational security limits, contingencies relevant to capacity calculation and allocation constraints that may be applied in accordance with Article 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for determining the generation shift keys in accordance with Article 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for determining remedial actions to be considered in capacity calculation in accordance with Article 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etailed description of the capacity calculation approach which shall include the follow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athematical description of the applied capacity calculation approach with different capacity calculation inpu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athematical description of the applied capacity calculation approach with different capacity calculation inpu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ules for taking into account, where appropriate, previously allocated cross-zonal capa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ules on the adjustment of power flows on critical network elements or of cross-zonal capacity due to remedial actions in accordance with Article 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flow-based approach, a mathematical description of the calculation of power transfer distribution factors and of the calculation of available margins on critical network el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coordinated net transmission capacity approach, the rules for calculating cross-zonal capacity, including the rules for efficiently sharing the power flow capabilities of critical network elements among different bidding zone bor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power flows on critical network elements are influenced by cross-zonal power exchanges in different capacity calculation regions, the rules for sharing the power flow capabilities of critical network elements among different capacity calculation regions in order to accommodate these flow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thodology for the validation of cross-zonal capacity in accordance with Article 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intraday capacity calculation time-frame, the capacity calculation methodology shall also state the frequency at which capacity will be reassessed in accordance with Article 14(4), giving reasons for the chosen frequ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apacity calculation methodology shall include a fallback procedure for the case where the initial capacity calculation does not lead to any res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in each capacity calculation region shall, as far as possible, use harmonised capacity calculation inputs. By 31 December 2020, all regions shall use a harmonised capacity calculation methodology which shall in particular provide for a harmonised capacity calculation methodology for the flow-based and for the coordinated net transmission capacity approach. The harmonisation of capacity calculation methodology shall be subject to an efficiency assessment concerning the harmonisation of the flow-based methodologies and the coordinated net transmission capacity methodologies that provide for the same level of operational security. All TSOs shall submit the assessment with a proposal for the transition towards a harmonised capacity calculation methodology to all regulatory authorities within 12 months after at least two capacity calculation regions have implemented common capacity calculation methodology in accordance with Article 2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for a common capacity calculation methodology shall include a methodology to determine the reliability margin. The methodology to determine the reliability margin shall consist of two steps. First, the relevant TSOs shall estimate the probability distribution of deviations between the expected power flows at the time of the capacity calculation and realised power flows in real time. Second, the reliability margin shall be calculated by deriving a value from the probability distribu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to determine the reliability margin shall set out the principles for calculating the probability distribution of the deviations between the expected power flows at the time of the capacity calculation and realised power flows in real time, and specify the uncertainties to be taken into account in the calculation. To determine those uncertainties, the methodology shall in particular take into accou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intended deviations of physical electricity flows within a market time unit caused by the adjustment of electricity flows within and between control areas, to maintain a constant frequ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certainties which could affect capacity calculation and which could occur between the capacity calculation time-frame and real time, for the market time unit being conside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methodology to determine the reliability margin, TSOs shall also set out common harmonised principles for deriving the reliability margin from the probability distribu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the basis of the methodology adopted in accordance with paragraph 1, TSOs shall determine the reliability margin respecting the operational security limits and taking into account uncertainties between the capacity calculation time-frame and real time, and the remedial actions available after capacity calc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each capacity calculation time-frame, the TSOs concerned shall determine the reliability margin for critical network elements, where the flow-based approach is applied, and for cross-zonal capacity, where the coordinated net transmission capacity approach is appl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respect the operational security limits and contingencies used in operational security analysi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operational security limits and contingencies used in capacity calculation are not the same as those used in operational security analysis, TSOs shall describe in the proposal for the common capacity calculation methodology the particular method and criteria they have used to determine the operational security limits and contingencies used for capacity calc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SOs apply allocation constraints, they can only be determined us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straints that are needed to maintain the transmission system within operational security limits and that cannot be transformed efficiently into maximum flows on critical network elements;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straints intended to increase the economic surplus for single day-ahead or intraday coup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for a common capacity calculation methodology shall include a proposal for a methodology to determine a common generation shift key for each bidding zone and scenario developed in accordance with Article 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generation shift keys shall represent the best forecast of the relation of a change in the net position of a bidding zone to a specific change of generation or load in the common grid model. That forecast shall notably take into account the information from the generation and load data provision methodolog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within each capacity calculation region shall individually define the available remedial actions to be taken into account in capacity calculation to meet the objective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within each capacity calculation region shall coordinate with the other TSOs in that region the use of remedial actions to be taken into account in capacity calculation and their actual application in real time ope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o enable remedial actions to be taken into account in capacity calculation, all TSOs in each capacity calculation region shall agree on the use of remedial actions that require the action of more than one TS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ensure that remedial actions are taken into account in capacity calculation under the condition that the available remedial actions remaining after calculation, taken together with the reliability margin referred to in Article 22, are sufficient to ensure operational secu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take into account remedial actions without costs in capacity calc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ensure that the remedial actions to be taken into account in capacity calculation are the same for all capacity calculation time-frames, taking into account their technical availabilities for each capacity calculation time-fr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validate and have the right to correct cross-zonal capacity relevant to the TSO's bidding zone borders or critical network elements provided by the coordinated capacity calculators in accordance with Articles 27 to 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coordinated net transmission capacity approach is applied, all TSOs in the capacity calculation region shall include in the capacity calculation methodology referred to in Article 21 a rule for splitting the correction of cross-zonal capacity between the different bidding zone bor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may reduce cross-zonal capacity during the validation of cross-zonal capacity referred to in paragraph 1 for reasons of operational secu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coordinate with the neighbouring coordinated capacity calculators during capacity calculation and valid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every three months, report all reductions made during the validation of cross-zonal capacity in accordance with paragraph 3 to all regulatory authorities of the capacity calculation region. This report shall include the location and amount of any reduction in cross-zonal capacity and shall give reasons for the redu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he regulatory authorities of the capacity calculation region shall decide whether to publish all or part of the report referred to in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six months after the decision on the generation and load data provision methodology referred to in Article 16 and the common grid model methodology referred to in Article 17, all TSOs shall organise the process of merging the individual grid mode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four months after the decisions on the capacity calculation methodologies referred to in Articles 20 and 21, all the TSOs in each capacity calculation region shall jointly set up the coordinated capacity calculators and establish rules governing their oper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of each capacity calculation region shall review the quality of data submitted within the capacity calculation every second year as part of the biennial report on capacity calculation and allocation produced in accordance with Article 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sing the latest available information, all TSOs shall regularly and at least once a year review and upd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7.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operational security limits, contingencies and allocation constraints used for capacity calc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7.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bability distribution of the deviations between expected power flows at the time of capacity calculation and realised power flows in real time used for calculation of reliability margi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7.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medial actions taken into account in capacity calc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7.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pplication of the methodologies for determining generation shift keys, critical network elements and contingencies referred to in Articles 22 to 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each capacity calculation time-frame referred to in Article 14(1), each generator or load unit subject to Article 16 shall provide the data specified in the generation and load data provision methodology to the TSO responsible for the respective control area within the specified deadlin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generator or load unit providing information pursuant to Article 16(3) shall deliver the most reliable set of estimations practic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each capacity calculation time-frame, each TSO shall establish the individual grid model for each scenario in accordance with Article 19, in order to merge individual grid models into a common grid mod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deliver to the TSOs responsible for merging the individual grid models into a common grid model the most reliable set of estimations practicable for each individual grid mod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8.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each capacity calculation time-frame a single, Union-wide common grid model shall be created for each scenario as set out in Article 18 by merging inputs from all TSOs applying the capacity calculation process as set out in paragraph 3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each capacity calculation time-frame, each TSO shall provide the coordinated capacity calculators and all other TSOs in the capacity calculation region with the following items: operational security limits, generation shift keys, remedial actions, reliability margins, allocation constraints and previously allocated cross-zonal capa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perform an operational security analysis applying operational security limits by using the common grid model created for each scenario in accordance with Article 28(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calculating cross-zonal capacity, each coordinated capacity calculator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se generation shift keys to calculate the impact of changes in bidding zone net positions and of flows on direct current lin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gnore those critical network elements that are not significantly influenced by the changes in bidding zone net positions according to the methodology set out in Article 21;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sure that all sets of bidding zone net positions and flows on direct current lines not exceeding cross-zonal capacity comply with reliability margins and operational security limits in accordance with Article 21(1)(a)(i) and (ii), and take into account previously allocated cross-zonal capacity in accordance with Article 21(1)(b)(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optimise cross-zonal capacity using available remedial actions taken into account in capacity calculation in accordance with Article 21(1)(a)(i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apply the sharing rules established in accordance with Article 21(1)(b)(v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respect the mathematical description of the applied capacity calculation approach established in accordance with Article 21(1)(b)(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applying the flow-based approach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se data on operational security limits to calculate the maximum flows on critical network el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se the common grid model, generation shift keys and contingencies to calculate the power transfer distribution fac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se power transfer distribution factors to calculate the flows resulting from previously allocated cross-zonal capacity in the capacity calculation reg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lculate flows on critical network elements for each scenario (taking into account contingencies), and adjust them by assuming no cross-zonal power exchanges within the capacity calculation region, applying the rules for avoiding undue discrimination between internal and cross-zonal power exchanges established in accordance with Article 21(1)(b)(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lculate the available margins on critical network elements, taking into account contingencies, which shall equal the maximum flows reduced by adjusted flows referred to in point (d), reliability margins, and flows resulting from previously allocated cross-zonal capa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just the available margins on critical network elements or power transfer distribution factors using available remedial actions to be considered in capacity calculation in accordance with Article 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applying the coordinated net transmission capacity approach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se the common grid model, generation shift keys and contingencies to calculate maximum power exchange on bidding zone borders, which shall equal the maximum calculated exchange between two bidding zones on either side of the bidding zone border respecting operational security limi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just maximum power exchange using remedial actions taken into account in capacity calculation in accordance with Article 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just maximum power exchange, applying rules for avoiding undue discrimination between internal and cross-zonal exchanges in accordance with Article 21(1)(b)(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y the rules set out in accordance with Article 21(1)(b)(vi) for efficiently sharing the power flow capabilities of critical network elements among different bidding zone bor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8.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lculate cross-zonal capacity, which shall be equal to maximum power exchange adjusted for the reliability margin and previously allocated cross-zonal capa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Each coordinated capacity calculator shall cooperate with the neighbouring coordinated capacity calculators. Neighbouring TSOs shall ensure such cooperation by exchanging and confirming information on interdependency with the relevant regional coordinated capacity calculators, for the purposes of capacity calculation and validation. Neighbouring TSOs shall provide information on interdependency to the coordinated capacity calculators before capacity calculation. An assessment of the accuracy of this information and corrective measures shall be included in the biennial report drafted in accordance with Article 31, where appropri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s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low-based parameters for each bidding zone within the capacity calculation region, if applying the flow-based approach;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ross-zonal capacity values for each bidding zone border within the capacity calculation region, if applying the coordinated net transmission capacity approac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9.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submit the cross-zonal capacity to each TSO within its capacity calculation region for validation in accordance with Article 21(1)(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validate the results of the regional capacity calculation for its bidding zone borders or critical network elements, in accordance with Article 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send its capacity validation and allocation constraints to the relevant coordinated capacity calculators and to the other TSOs of the relevant capacity calculation reg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provide the validated cross-zonal capacities and allocation constraints for the purposes of allocating capacity in accordance with Articles 46 and 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two years after the entry into force of this Regulation, ENTSO for Electricity shall draft a report on capacity calculation and allocation and submit it to the Ag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Agency requests it, in every second subsequent year ENTSO for Electricity shall draft a report on capacity calculation and allocation and submit it to the Ag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each bidding zone, bidding zone border and capacity calculation region, the report on capacity calculation and allocation shall contain at lea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apacity calculation approach u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tistical indicators on reliability margi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tistical indicators of cross-zonal capacity, including allocation constraints where appropriate for each capacity calculation time-fr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quality indicators for the information used for the capacity calc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ppropriate, proposed measures to improve capacity calc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regions where the coordinated net transmission capacity approach is applied, an analysis of whether the conditions specified in Article 20(7) are still fulfi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dicators for assessing and following in the longer term the efficiency of single day-ahead and intraday coupling, including the merging of capacity calculation regions in accordance with Article 15(3) where releva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commendations for further development of single day-ahead and intraday coupling, including further harmonisation of methodologies, processes and governance arra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fter consulting the Agency, all TSOs shall jointly agree on the statistical and quality indicators for the report. The Agency may require the amendment of those indicators, prior to the agreement by the TSOs or during their appl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shall decide whether to publish all or part of the biennial repor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review of an existing bidding zone configuration may be launched b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in accordance with Article 3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veral regulatory authorities, pursuant to a recommendation from the Agency in accordance with Article 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of a capacity calculation region, together with all concerned TSOs whose control areas, including interconnectors, are within the geographic area in which the bidding zone configuration shall be assessed in accordance with paragraph 2(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e single regulatory authority or TSO with the approval of its competent regulatory authority, for the bidding zones inside the TSO's control area, if the bidding zone configuration has negligible impact on neighbouring TSOs' control areas, including interconnectors, and the review of bidding zone configuration is necessary to improve efficiency, or to maintain operational secu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in a capacity calculation reg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review is launched in accordance with paragraph 1(a),(b), (c) or (e), the entity launching the review shall specif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geographic area in which bidding zone configuration shall be assessed and the neighbouring geographic areas for which impacts shall be taken into accou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articipating TS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articipating regulatory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If a review is launched in accordance with paragraph 1(d), the following conditions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geographic area in which bidding zone configuration is assessed shall be limited to the control area of the relevant TSO, including interconnec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SO of the relevant control area shall be the only TSO participating in the revie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regulatory authority shall be the only regulatory authority participating in the revie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levant TSO and regulatory authority, respectively, shall give the neighbouring TSOs and regulatory authorities mutually agreed prior notice of the launch of the review, giving reason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nditions for the review shall be specified, and the results of the review and proposal for the relevant regulatory authorities shall be pu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view process shall consist of two step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first step, the TSOs participating in a review of bidding zone configuration shall develop the methodology and assumptions that will be used in the review process and propose alternative bidding zone configurations for the assess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on methodology and assumptions and alternative bidding zone configuration shall be submitted to the participating regulatory authorities, which shall be able to require coordinated amendments within three mont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second step, the TSOs participating in a review of bidding zone configuration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4.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ssess and compare the current bidding zone configuration and each alternative bidding zone configuration using the criteria specified in Article 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hold a consultation in accordance with Article 12 and a workshop regarding the alternative bidding zone configuration proposals compared to the existing bidding zone configuration, including timescales for implementation, unless the bidding zone configuration has negligible impact on neighbouring TSOs' control area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4.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bmit a joint proposal to maintain or amend the bidding zone configuration to the participating Member States and the participating regulatory authorities within 15 months of the decision to launch a revie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receiving the joint proposal to maintain or to amend the bidding zone configuration in accordance with point (iii) above, the participating Member States or, where provided by Member States, the regulatory authorities shall within six months reach an agreement on the proposal to maintain or amend the bidding zone configu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EMOs or market participants shall, if requested by TSOs, provide the TSOs participating in a review of a bidding zone with information to enable them to assess bidding zone configurations. This information shall be shared only between the participating TSOs for the sole purpose of assessing bidding zone configur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itiative for the review of the bidding zones configuration and its results shall be published by ENTSO for Electricity, or if the review was launched in accordance with paragraph 1(d), by the participating TS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review of bidding zone configuration is carried out in accordance with Article 32, at least the following criteria shall be conside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respect of network secu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bility of bidding zone configurations to ensure operational security and security of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egree of uncertainty in cross–zonal capacity calc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respect of overall market effici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increase or decrease in economic efficiency arising from the chan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rket efficiency, including, at least the cost of guaranteeing firmness of capacity, market liquidity, market concentration and market power, the facilitation of effective competition, price signals for building infrastructure, the accuracy and robustness of price sign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action and transition costs, including the cost of amending existing contractual obligations incurred by market participants, NEMOs and TS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st of building new infrastructure which may relieve existing cong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eed to ensure that the market outcome is feasible without the need for extensive application of economically inefficient remedial a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adverse effects of internal transactions on other bidding zones to ensure compliance with point 1.7 of Annex I to Regulation (EC) No 714/20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mpact on the operation and efficiency of the balancing mechanisms and imbalance settlement proces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respect of the stability and robustness of bidding zon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eed for bidding zones to be sufficiently stable and robust over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eed for bidding zones to be consistent for all capacity calculation time-fram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eed for each generation and load unit to belong to only one bidding zone for each market tim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1.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location and frequency of congestion, if structural congestion influences the delimitation of bidding zones, taking into account any future investment which may relieve existing cong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bidding zone review in accordance with Article 32 shall include scenarios which take into account a range of likely infrastructure developments throughout the period of 10 years starting from the year following the year in which the decision to launch the review was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shall assess the efficiency of current bidding zone configuration every three yea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quest ENTSO for Electricity to draft a technical report on current bidding zone configuration;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raft a market report evaluating the impact of current bidding zone configuration on market effici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echnical report referred to in paragraph 1 second subparagraph point (a) shall include at lea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list of structural congestion and other major physical congestion, including locations and frequ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nalysis of the expected evolution or removal of physical congestion resulting from investment in networks or from significant changes in generation or in consumption patter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analysis of the share of power flows that do not result from the capacity allocation mechanism, for each capacity calculation region, where appropri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gestion incomes and firmness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cenario encompassing a ten year time-fr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provide data and analysis to allow the technical report on current bidding zone configuration to be produced in a timely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TSO for Electricity shall deliver to the Agency the technical report on current bidding zone configuration no later than nine months after the request by the Ag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echnical report on current bidding zone configuration shall cover the last three full calendar years preceding the request by the Ag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the confidentiality obligations provided for in Article 13, ENTSO for Electricity shall make the technical report available to the publi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technical or market report reveals inefficiencies in the current bidding zone configuration, the Agency may request TSOs to launch a review of an existing bidding zone configuration in accordance with Article 3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16 months after the regulatory approval on capacity calculation regions referred to in Article 15, all the TSOs in each capacity calculation region shall develop a proposal for a common methodology for coordinated redispatching and countertrading. 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for coordinated redispatching and countertrading shall include actions of cross-border relevance and shall enable all TSOs in each capacity calculation region to effectively relieve physical congestion irrespective of whether the reasons for the physical congestion fall mainly outside their control area or not. The methodology for coordinated redispatching and countertrading shall address the fact that its application may significantly influence flows outside the TSO's control are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may redispatch all available generation units and loads in accordance with the appropriate mechanisms and agreements applicable to its control area, including interconnecto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26 months after the regulatory approval of capacity calculation regions, all TSOs in each capacity calculation region shall develop a report, subject to consultation in accordance with Article 12, assessing the progressive coordination and harmonisation of those mechanisms and agreements and including proposals. The report shall be submitted to their respective regulatory authorities for their assessment. The proposals in the report shall prevent these mechanisms and agreements from distorting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abstain from unilateral or uncoordinated redispatching and countertrading measures of cross-border relevance. Each TSO shall coordinate the use of redispatching and countertrading resources taking into account their impact on operational security and economic effici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levant generation units and loads shall give TSOs the prices of redispatching and countertrading before redispatching and countertrading resources are committ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cing of redispatching and countertrading shall be based 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5.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ces in the relevant electricity markets for the relevant time-frame;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5.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st of redispatching and countertrading resources calculated transparently on the basis of incurred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eneration units and loads shall ex-ante provide all information necessary for calculating the redispatching and countertrading cost to the relevant TSOs. This information shall be shared between the relevant TSOs for redispatching and countertrading purposes on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develop, maintain and operate the following algorith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price coupling algorith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6.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tinuous trading matching algorith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EMOs shall ensure that the price coupling algorithm and the continuous trading matching algorithm meet the requirements provided for in Articles 39 and 52 respective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8 months after the entry into force of this Regulation, all NEMOs shall in cooperation with TSOs develop a proposal for a back-up methodology to comply with the obligations set out in Articles 39 and 52 respectively. The proposal for a methodology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possible, NEMOs shall use already agreed solutions to efficiently implement the objective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eight months after the entry into force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7.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shall jointly provide all NEMOs with a proposal for a common set of requirements for efficient capacity allocation to enable the development of the price coupling algorithm and of the continuous trading matching algorithm. These requirements shall specify functionalities and performance, including deadlines for the delivery of single day-ahead and intraday coupling results and details of the cross-zonal capacity and allocation constraints to be respec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7.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jointly propose a common set of requirements for efficient matching to enable the development of the price coupling algorithm and of the continuous trading matching algorith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three months after the submission of the TSO and NEMO proposals for a common set of requirements in accordance with paragraph 1, all NEMOs shall develop a proposal for the algorithm in accordance with these requirements. This proposal shall indicate the time limit for the submission of received orders by NEMOs required to perform the MCO functions in accordance with Article 7(1)(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referred to in paragraph 2 shall be submitted to all TSOs. If additional time is required to prepare this proposal, all NEMOs shall work together supported by all TSOs for a period of not more than two months to ensure that the proposal complies with paragraphs 1 and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s referred to in paragraphs 1 and 2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submit the proposal developed in accordance with paragraphs 2 and 3 to the regulatory authorities for approval by no later than 18 months after the entry into force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two years after the approval of the proposal in accordance with paragraph 5, all TSOs and all NEMOs shall review the operation of the price coupling algorithm and continuous trading matching algorithm and submit the report to the Agency. If requested by the Agency, the review shall then be repeated every second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ice coupling algorithm shall produce the results set out in Article 39(2), in a manner whic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ims at maximising economic surplus for single day-ahead coupling for the price-coupled region for the next trading d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uses the marginal pricing principle according to which all accepted bids will have the same price per bidding zone per market tim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acilitates efficient price 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spects cross-zonal capacity and allocation constra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s repeatable and sca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ice coupling algorithm shall be developed in such a way that it would be possible to apply it to a larger or smaller number of bidding zon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order to produce results, the price coupling algorithm shall 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ocation constraints established in accordance with Article 2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ross-zonal capacity results validated in accordance with Article 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rders submitted in accordance with Article 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ice coupling algorithm shall produce at least the following results simultaneously for each market tim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ingle clearing price for each bidding zone and market time unit in EUR/MW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ingle net position for each bidding zone and each market tim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formation which enables the execution status of orders to be determ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ensure the accuracy and efficiency of results produced by the single price coupling algorith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shall verify that the results of the price coupling algorithm are consistent with cross-zonal capacity and allocation constra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18 months after the entry into force of this Regulation NEMOs shall submit a joint proposal concerning products that can be taken into account in the single day-ahead coupling. NEMOs shall ensure that orders resulting from these products submitted to the price coupling algorithm are expressed in euros and make reference to the market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ensure that the price coupling algorithm is able to accommodate orders resulting from these products covering one market time unit and multiple market time uni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two years after the entry into force of this Regulation and in every second subsequent year, all NEMOs shall consult,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rket participants, to ensure that available products reflect their nee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to ensure products take due account of operational secu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regulatory authorities, to ensure that the available products comply with the objective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amend the products if needed pursuant to the results of the consultation referred to in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8 months after the entry into force of this Regulation, all NEMOs shall, in cooperation with the relevant TSOs, develop a proposal on harmonised maximum and minimum clearing prices to be applied in all bidding zones which participate in single day-ahead coupling. The proposal shall take into account an estimation of the value of lost loa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submit the proposal to the regulatory authorities for approv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has provided that an authority other than the national regulatory authority has the power to approve maximum and minimum clearing prices at the national level, the regulatory authority shall consult the proposal with the relevant authority as regards its impact on national marke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fter receiving a decision for approval from all regulatory authorities, all NEMOs shall inform the concerned TSOs of that decision without undue dela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y-ahead cross-zonal capacity charge shall reflect market congestion and shall amount to the difference between the corresponding day-ahead clearing prices of the relevant bidding zon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charges, such as imbalance fees or additional fees, shall be applied to day-ahead cross-zonal capacity except for the pricing in accordance with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6 months after the entry into force of this Regulation, TSOs which intend to calculate scheduled exchanges resulting from single day-ahead coupling shall develop a proposal for a common methodology for this calculation. 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shall describe the calculation and shall list the information which shall be provided by the relevant NEMOs to the scheduled exchange calculator established in accordance with Article 8(2)(g) and the time limits for delivering this information. The time limit for delivering information shall be no later than 15.30 market time day-ahea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alculation shall be based on net positions for each market tim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two years after the approval by the regulatory authorities of the concerned region of the proposal referred to in paragraph 1, TSOs applying scheduled exchanges shall review the methodology. Thereafter, if requested by the competent regulatory authorities, the methodology shall be reviewed every two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6 months after the entry into force of this Regulation, each TSO, in coordination with all the other TSOs in the capacity calculation region, shall develop a proposal for robust and timely fallback procedures to ensure efficient, transparent and non-discriminatory capacity allocation in the event that the single day-ahead coupling process is unable to produce resul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for the establishment of fallback procedures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in bidding zones where more than one NEMO is designated and/or offers trading services, or where interconnectors which are not operated by TSOs certified according to Article 3 of Regulation (EC) No 714/2009 exist, shall develop a proposal for cross-zonal capacity allocation and other necessary arrangements for such bidding zones in cooperation with concerned TSOs, NEMOs and operators of interconnectors who are not certified as TSOs to ensure that the relevant NEMOs and interconnectors provide the necessary data and financial coverage for such arrangements. These arrangements must allow additional TSOs and NEMOs to join these arra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shall be submitted to the relevant national regulatory authorities for approval within 4 months after more than one NEMO has been designated and/or allowed to offer trading services in a bidding zone or if a new interconnector is not operated by a certified TSO. For existing interconnectors which are not operated by certified TSOs the proposal shall be submitted within four months after entry into force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ensure that cross-zonal capacity and allocation constraints shall be provided to relevant NEMOs in time to ensure the publication of cross-zonal capacity and of allocation constraints to the market no later than 11.00 market time day-ahea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coordinated capacity calculator is unable to provide for cross-zonal capacity and allocation constraints one hour prior to the day-ahead market gate closure time, that coordinated capacity calculator shall notify the relevant NEMOs. These NEMOs shall immediately publish a notice for market participa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such cases, cross-zonal capacity and allocation constraints shall be provided by the coordinated capacity calculator no later than 30 minutes before the day-ahead market gate closure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y-ahead market gate opening time shall be at the latest 11:00 market time day-ahea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y-ahead market gate closure time in each bidding zone shall be noon market time day-ahead. TSOs or NEMOs in the region based on the CEE region or its neighbouring countries may set a different gate closure time until this region has joined single day-ahead coup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rket participants shall submit all orders to the relevant NEMOs before day-ahead market gate closure time, in accordance with Articles 39 and 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NEMO shall submit the orders received in accordance with paragraph 3 to perform the MCO functions in accordance with Article 7(2) by no later than a time specified by all NEMOs in the proposal for a single price coupling algorithm set out in Article 3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rders matched in single day-ahead coupling shall be considered fir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CO functions shall ensure anonymity of submitted or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by the time specified by all TSOs in the requirements set out in Article 37(1)(a), all NEMOs performing MCO functions shall deliver the single day-ahead coupling res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8.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o all TSOs, all coordinated capacity calculators and all NEMOs, for the results specified in Article 39(2)(a) and (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8.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o all NEMOs, for the results specified in Article 39(2)(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verify that the single day-ahead coupling results of the price coupling algorithm referred to in Article 39(2)(b) have been calculated in accordance with the allocation constraints and validated cross-zonal capa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NEMO shall verify that the single day-ahead coupling results of the price coupling algorithm referred to in Article 39(2)(c) have been calculated in accordance with the or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NEMO shall inform market participants on the execution status of their orders without unjustifiable del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scheduled exchange calculator shall calculate scheduled exchanges between bidding zones for each market time unit in accordance with the methodology established in Article 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scheduled exchange calculator shall notify relevant NEMOs, central counter parties, shipping agents and TSOs of the agreed scheduled exchang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that all NEMOs performing MCO functions are unable to deliver part or all of the results of the price coupling algorithm by the time specified in Article 37(1)(a), the fallback procedures established in accordance with Article 44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cases where there is a risk that all NEMOs performing MCO functions are unable to deliver part or all of the results within the deadline, all NEMOs shall notify all TSOs as soon as the risk is identified. All NEMOs performing MCO functions shall immediately publish a notice to market participants that fallback procedures may be appl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rom the intraday cross-zonal gate opening time until the intraday cross-zonal gate closure time, the continuous trading matching algorithm shall determine which orders to select for matching such that match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ims at maximising economic surplus for single intraday coupling per trade for the intraday market time-frame by allocating capacity to orders for which it is feasible to match in accordance with the price and time of sub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spects the allocation constraints provided in accordance with Article 5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spects the cross-zonal capacity provided in accordance with Article 5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spects the requirements for the delivery of results set out in Article 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s repeatable and sca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ntinuous trading matching algorithm shall produce the results provided for in Article 52 and correspond to the product capabilities and functionalities set out in Article 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as part of their MCO function, shall ensure that the continuous trading matching algorithm produces at least the following res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xecution status of orders and prices per trad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ingle net position for each bidding zone and market time unit within the intraday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ensure the accuracy and efficiency of results produced by the continuous trading matching algorith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shall verify that the results of the continuous trading matching algorithm are consistent with cross-zonal capacity and allocation constraints in accordance with Article 5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18 months after the entry into force of this Regulation NEMOs shall submit a joint proposal concerning products that can be taken into account in the single intraday coupling. NEMOs shall ensure that all orders resulting from these products submitted to enable the MCO functions to be performed in accordance with Article 7 are expressed in euros and make reference to the market time and the market tim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ensure that orders resulting from these products are compatible with the characteristics of cross-zonal capacity, allowing them to be matched simultaneous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ensure that the continuous trading matching algorithm is able to accommodate orders covering one market time unit and multiple market time uni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two years after the entry into force of this Regulation and in every second subsequent year, all NEMOs shall consult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rket participants, to ensure that available products reflect their nee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to ensure products take due account of operational secu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regulatory authorities, to ensure that the available products comply with the objective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amend the products if needed pursuant to the results of the consultation referred to in paragraph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8 months after the entry into force of this Regulation, all NEMOs shall, in cooperation with the relevant TSOs, develop a proposal on harmonised maximum and minimum clearing prices to be applied in all bidding zones which participate in single intraday coupling. The proposal shall take into account an estimation of the value of lost loa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submit the proposal to all regulatory authorities for approval. Where a Member State has provided that an authority other than the national regulatory authority has the power to approve maximum and minimum clearing prices at the national level, the regulatory authority shall consult the proposal with the relevant authority as regards its impact on national marke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fter receiving a decision from the regulatory authorities, all NEMOs shall inform the concerned TSOs of that decision without unjustifiable del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ce applied, the single methodology for pricing intraday cross-zonal capacity developed in accordance with Article 55(3) shall reflect market congestion and shall be based on actual or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or to the approval of the single methodology for pricing intraday cross-zonal capacity set out in paragraph 3, TSOs may propose an intraday cross-zonal capacity allocation mechanism with reliable pricing consistent with the requirements of paragraph 1 for approval by the regulatory authorities of the relevant Member States. This mechanism shall ensure that the price of intraday cross-zonal capacity is available to the market participants at the time of matching the or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24 months after the entry into force of this Regulation, all TSOs shall develop a proposal for a single methodology for pricing intraday cross-zonal capacity. 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charges, such as imbalance fees or additional fees, shall be applied to intraday cross-zonal capacity except for the pricing in accordance with paragraphs 1, 2 and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6 months after the entry into force of this Regulation, the TSOs which intend to calculate scheduled exchanges resulting from single intraday coupling shall develop a proposal for a common methodology for this calcul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shall describe the calculation and, where required, shall list the information which the relevant NEMOs shall provide to the scheduled exchange calculator and the time limits for delivering this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alculation of scheduled exchanges shall be based on net positions as specified in Article 52(1)(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two years after the approval by the regulatory authorities of the concerned region of the proposal referred to in paragraph 1, the relevant TSOs shall review the methodology. Thereafter, if requested by the competent regulatory authorities, the TSOs shall review the methodology every two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SOs in bidding zones where more than one NEMO is designated and/or offers trading services, or where interconnectors which are not operated by TSOs certified according to Article 3 of Regulation (EC) No 714/2009 exist, shall develop a proposal for cross-zonal capacity allocation and other necessary arrangements for such bidding zones in cooperation with concerned TSOs, NEMOs and operators of interconnectors who are not certified as TSOs to ensure that the relevant NEMOs and interconnectors provide the necessary data and financial coverage for such arrangements. These arrangements must allow additional TSOs and NEMOs to join these arra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posal shall be submitted for approval by the relevant national regulatory authorities within 4 months of more than one NEMO being designated and/or allowed to offer trading services in a bidding zone or if a new interconnector is not operated by a certified TSO. For existing interconnectors which are not operated by certified TSOs the proposal shall be submitted within 4 months after entry into force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oordinated capacity calculator shall ensure that cross-zonal capacity and allocation constraints are provided to the relevant NEMOs no later than 15 minutes before the intraday cross-zonal gate opening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updates to cross-zonal capacity and allocation constraints are required, due to operational changes on the transmission system, each TSO shall notify the coordinated capacity calculators in its capacity calculation region. The coordinated capacity calculators shall then notify the relevant NEM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ny coordinated capacity calculator is unable to comply with paragraph 1, that coordinated capacity calculator shall notify the relevant NEMOs. These NEMOs shall publish a notice to all market participants without unjustifiable del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6 months after the entry into force of this Regulation, all TSOs shall be responsible for proposing the intraday cross-zonal gate opening and intraday cross-zonal gate closure times. 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traday cross-zonal gate closure time shall be set in such a way that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ximises market participants' opportunities for adjusting their balances by trading in the intraday market time-frame as close as possible to real time;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9.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vides TSOs and market participants with sufficient time for their scheduling and balancing processes in relation to network and operational secu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e intraday cross-zonal gate closure time shall be established for each market time unit for a given bidding zone border. It shall be at most one hour before the start of the relevant market time unit and shall take into account the relevant balancing processes in relation to operational secu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traday energy trading for a given market time unit for a bidding zone border shall start at the latest at the intraday cross-zonal gate opening time of the relevant bidding zone borders and shall be allowed until the intraday cross-zonal gate closure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fore the intraday cross-zonal gate closure time, market participants shall submit to relevant NEMOs all the orders for a given market time unit. All NEMOs shall submit the orders for a given market time unit for single matching immediately after the orders have been received from market particip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rders matched in single intraday coupling shall be considered fir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9.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CO functions shall ensure the anonymity of orders submitted via the shared order boo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 xml:space="preserve">60.1.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performing MCO functions shall deliver the continuous trading matching algorithm res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0.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o all other NEMOs, for results on the execution status per trade specified in Article 52(1)(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0.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o all TSOs and scheduled exchange calculators, for results single net positions specified in Article 52(1)(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in accordance with paragraph 1(a), any NEMO, for reasons outside its responsibility, is unable to deliver these continuous trading matching algorithm results, it shall notify all other NEM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in accordance with paragraph 1(b), any NEMO, for reasons outside its responsibility, is unable to deliver these continuous trading matching algorithm results, it shall notify all TSOs and each scheduled exchange calculator as soon as reasonably practicable. All NEMOs shall notify the market participants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send, without undue delay, the necessary information to market participants to ensure that the actions specified in Articles 68 and 73(3) can be under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scheduled exchange calculator shall calculate scheduled exchanges between bidding zones for each market time unit in accordance with the methodology established in accordance with Article 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scheduled exchange calculator shall notify the relevant NEMOs, central counter parties, shipping agents, and TSOs of the agreed scheduled exchang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s soon as the orders are matched, each NEMO shall publish for relevant market participants at least the status of execution of orders and prices per trade produced by the continuous trading matching algorithm in accordance with Article 52(1)(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NEMO shall ensure that information on aggregated executed volumes and prices is made publicly available in an easily accessible format for at least 5 years. The information to be published shall be proposed by all NEMOS within the proposal for continuous trading matching algorithm pursuant to Article 3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8 months after the entry into force of this Regulation, the relevant NEMOs and TSOs on bidding zone borders may jointly submit a common proposal for the design and implementation of complementary regional intraday auctions. 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lementary regional intraday auctions may be implemented within or between bidding zones in addition to the single intraday coupling solution referred to in Article 51. In order to hold regional intraday auctions, continuous trading within and between the relevant bidding zones may be stopped for a limited period of time before the intraday cross-zonal gate closure time, which shall not exceed the minimum time required to hold the auction and in any case 10 minu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complementary regional intraday auctions, the methodology for pricing intraday cross-zonal capacity may differ from the methodology established in accordance with Article 55(3) but it shall nevertheless meet the principles provided for in Article 5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regulatory authorities may approve the proposal for complementary regional intraday auctions if the following conditions are m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3.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ional auctions shall not have an adverse impact on the liquidity of the single intraday coup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3.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cross-zonal capacity shall be allocated through the capacity management modu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gional auction shall not introduce any undue discrimination between market participants from adjacent reg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3.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imetables for regional auctions shall be consistent with single intraday coupling to enable market participants to trade as close as possible to real-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3.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ory authorities shall have consulted the market participants in the Member States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t least every two years after the decision on complementary regional auctions, the regulatory authorities of the Member States concerned shall review the compatibility of any regional solutions with single intraday coupling to ensure that the conditions above continue to be fulfi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jointly requested by the regulatory authorities of the Member States of each of the bidding zone borders concerned, the TSOs concerned shall also provide explicit allocation, in addition to implicit allocation, that is to say, capacity allocation separate from the electricity trade, via the capacity management module on bidding zone bor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SOs on the bidding zone borders concerned shall jointly develop a proposal on the conditions that shall be fulfilled by market participants to participate in explicit allocation. The proposal shall be subject to the joint approval by the regulatory authorities of the Member States of each of the bidding zone borders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establishing the capacity management module, discrimination shall be avoided when simultaneously allocating capacity implicitly and explicitly. The capacity management module shall determine which orders to select for matching and which explicit capacity requests to accept, according to a ranking of price and time of entr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EMOs concerned shall cooperate closely with the TSOs concerned and shall consult market participants in accordance with Article 12 in order to translate the needs of market participants linked to explicit capacity allocation rights into non-standard intraday produ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or to deciding on the removal of explicit allocation, the regulatory authorities of the Member States of each of the bidding zone borders concerned shall jointly organise a consultation to assess whether the proposed non-standard intraday products meet the market participants' needs for intraday trad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petent regulatory authorities of the Member States of each of the bidding zone borders concerned shall jointly approve the introduced non-standard products and the removal of explicit allo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rket participants shall ensure the completion of nomination, clearing and settlement related to explicit allocation of cross-zonal capa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rket participants shall fulfil any financial obligations, relating to clearing and settlement arising from explicit allo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articipating TSOs shall publish relevant information on the interconnections to which explicit allocation is applicable, including the cross-zonal capacity for explicit allo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request for explicit cross-zonal capacity may be submitted by a market participant only for an interconnection where the explicit allocation is applicable. For each request for explicit capacity the market participant shall submit the volume and the price to the capacity management module. The price and volume of explicit allocated capacity shall be made publicly available by the relevant TS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entral counter parties shall ensure clearing and settlement of all matched orders in a timely manner. The central counter parties shall act as the counter party to market participants for all their trades with regard to the financial rights and obligations arising from these trad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Д.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ЦЕНТРАЛНА УГОВОРНА СТРАНА ЈЕ СУБЈЕКТ НАДЛЕЖАН ЗА ФИЗИЧКУ И ФИНАНСИЈСКУ РЕАЛИЗАЦИЈУ ТРАНСАКЦИЈА ЗАКЉУЧЕНИХ НА ОРГАНИЗОВАНОМ ТРЖИШТУ ЕЛЕКТРИЧНЕ ЕНЕРГИЈЕ И ФИНАНСИЈСКУ РЕАЛИЗАЦИЈУ ТРАНСАКЦИЈЕ ИЗМЕЂУ ДВЕ ЗОНЕ ТРГОВАЊА. </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entral counter party shall maintain anonymity between market particip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entral counter parties shall act as counter party to each other for the exchange of energy between bidding zones with regard to the financial rights and obligations arising from these energy exchang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183Д.2.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6"/>
                <w:szCs w:val="18"/>
                <w:lang w:val="sr-RS"/>
              </w:rPr>
            </w:pPr>
            <w:r>
              <w:rPr>
                <w:rFonts w:eastAsia="Times New Roman" w:cs="Times New Roman" w:ascii="Times New Roman" w:hAnsi="Times New Roman"/>
                <w:sz w:val="16"/>
                <w:szCs w:val="18"/>
                <w:lang w:val="sr-RS"/>
              </w:rPr>
              <w:t>ЦЕНТРАЛНА УГОВОРНА СТРАНА ОСИГУРАВА ПРАВОВРЕМЕНО ФИНАНСИЈСКО ПОРАВНАЊЕ И ПЛАЋАЊЕ СВИХ УПАРЕНИХ НАЛОГА У СВАКОЈ ТРАНСАКЦИЈИ И ОРГАНИЗУЈЕ ФИЗИЧКИ ПРЕНОС НЕТО ПОЗИЦИЈЕ КОЈА СУ РЕЗУЛТАТ ДОДЕЛЕ КАПАЦИТЕТА С ДРУГОМ ЦЕНТРАЛНОМ УГОВОРНОМ СТРАНОМ ИЛИ ПРЕНОСНИМ АГЕНТОМ.</w:t>
            </w:r>
          </w:p>
          <w:p>
            <w:pPr>
              <w:pStyle w:val="Normal"/>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ch exchanges shall take into accou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et positions produced in accordance with Articles 39(2)(b) and 52(1)(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heduled exchanges calculated in accordance with Articles 49 and 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central counter party shall ensure that for each market time un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ross all bidding zones, taking into account, where appropriate, allocation constraints, there are no deviations between the sum of energy transferred out of all surplus bidding zones and the sum of energy transferred into all deficit bidding zon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lectricity exports and electricity imports between bidding zones equal each other, with any deviations resulting only from considerations of allocation constraints, where appropri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withstanding paragraph 3, a shipping agent may act as a counter party between different central counter parties for the exchange of energy, if the parties concerned conclude a specific agreement to that effect. If no agreement is reached, the shipping arrangement shall be decided by the regulatory authorities responsible for the bidding zones between which the clearing and settlement of the exchange of energy is nee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central counter parties or shipping agents shall collect congestion incomes arising from the single day-ahead coupling specified in Articles 46 to 48 and from the single intraday coupling specified in Articles 58 to 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central counter parties or shipping agents shall ensure that collected congestion incomes are transferred to the TSOs no later than two weeks after the date of settl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8.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timing of payments is not harmonised between two bidding zones, the Member States concerned shall ensure that an entity is appointed to manage the timing mismatch and to bear the relevant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6 months after the entry into force of this Regulation, all TSOs shall develop a common proposal for a single day-ahead firmness deadline, which shall not be shorter than half an hour before the day-ahead market gate closure time. The proposal shall be subject to consultation in accordance with Article 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or to the day-ahead firmness deadline, each coordinated capacity calculator may adjust cross-zonal capacity and allocation constraints provided to relevant NEM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fter the day-ahead firmness deadline, all cross-zonal capacity and allocation constraints shall be firm for day-ahead capacity allocation unless the requirements of Article 46(2) are met, in which case cross-zonal capacity and allocation constraints shall be firm as soon as they are submitted to relevant NEM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fter the day-ahead firmness deadline, cross-zonal capacity which has not been allocated may be adjusted for subsequent alloc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ross-zonal intraday capacity shall be firm as soon as it is alloc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force majeure or an emergency situation referred to in Article 16(2) of Regulation (EC) No 714/2009, where the TSO shall act in an expeditious manner and redispatching or countertrading is not possible, each TSO shall have the right to curtail allocated cross-zonal capacity. In all cases, curtailment shall be undertaken in a coordinated manner following liaison with all directly concerned TS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SO which invokes force majeure or an emergency situation shall publish a notice explaining the nature of the force majeure or the emergency situation and its probable duration. This notice shall be made available to the market participants concerned through NEMOs. If capacity is allocated explicitly to market participants, the TSO invoking force majeure or an emergency situation shall send notice directly to contractual parties holding cross-zonal capacity for the relevant market time-fr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llocated capacity is curtailed because of force majeure or an emergency situation invoked by a TSO, the TSO shall reimburse or provide compensation for the period of force majeure or the emergency situation, in accordance with the following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re is implicit allocation, central counter parties or shipping agents shall not be subject to financial damage or financial benefit arising from any imbalance created by such curtail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force majeure, if capacity is allocated via explicit allocation, market participants shall be entitled to reimbursement of the price paid for the capacity during the explicit allocation proc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n emergency situation, if capacity is allocated via explicit allocation, market participants shall be entitled to compensation equal to the price difference of relevant markets between the bidding zones concerned in the relevant time-frame;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n emergency situation, if capacity is allocated via explicit allocation but the bidding zone price is not calculated in at least one of the two relevant bidding zones in the relevant time-frame, market participants shall be entitled to reimbursement of the price paid for capacity during the explicit allocation proc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TSO invoking force majeure or an emergency situation shall limit the consequences and duration of the force majeure situation or emergency situ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has so provided, upon request by the TSO concerned the national regulatory authority shall assess whether an event qualifies as force maje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12 months after the entry into force of this Regulation, all TSOs shall develop a proposal for a methodology for sharing congestion inco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developed in accordance with paragraph 1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acilitate the efficient long-term operation and development of the electricity transmission system and the efficient operation of the electricity market of the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ly with the general principles of congestion management provided for in Article 16 of Regulation (EC) No 714/20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ow for reasonable financial plann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 compatible across time-fram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stablish arrangements to share congestion income deriving from transmission assets owned by parties other than TS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SOs shall distribute congestion incomes in accordance with the methodology in paragraph 1 as soon as reasonably practicable and no later than one week after the congestion incomes have been transferred in accordance with Article 6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 later than 16 months after the decision on the capacity calculation regions is taken, all TSOs in each capacity calculation region shall develop a proposal for a common methodology for redispatching and countertrading cost shar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dispatching and countertrading cost sharing methodology shall include cost-sharing solutions for actions of cross-border relev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dispatching and countertrading costs eligible for cost sharing between relevant TSOs shall be determined in a transparent and auditable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dispatching and countertrading cost sharing methodology shall at lea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termine which costs incurred from using remedial actions, for which costs have been considered in the capacity calculation and where a common framework on the use of such actions has been established, are eligible for sharing between all the TSOs of a capacity calculation region in accordance with the capacity calculation methodology set out in Articles 20 and 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fine which costs incurred from using redispatching or countertrading to guarantee the firmness of cross-zonal capacity are eligible for sharing between all the TSOs of a capacity calculation region in accordance with the capacity calculation methodology set out in Articles 20 and 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t rules for region-wide cost sharing as determined in accordance with points (a) and (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developed in accordance with paragraph 1 shall includ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chanism to verify the actual need for redispatching or countertrading between the TSOs involv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 ex post mechanism to monitor the use of remedial actions with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chanism to assess the impact of the remedial actions, based on operational security and economic criter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process allowing improvement of the remedial a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process allowing monitoring of each capacity calculation region by the competent regulatory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developed in accordance with paragraph 1 shall als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vide incentives to manage congestion, including remedial actions and incentives to invest effective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 consistent with the responsibilities and liabilities of the TSOs involv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sure a fair distribution of costs and benefits between the TSOs involv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 consistent with other related mechanisms, including at lea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thodology for sharing congestion income set out in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nter-TSO compensation mechanism, as set out in Article 13 of Regulation (EC) No 714/2009 and Commission Regulation (EU) No 838/2010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acilitate the efficient long-term development and operation of the pan-European interconnected system and the efficient operation of the pan-European electricity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acilitate adherence to the general principles of congestion management as set out in Article 16 of Regulation (EC) No 714/20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ow reasonable financial plann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 compatible across the day-ahead and intraday market time-frame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ly with the principles of transparency and non-discrimi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31 December 2018, all TSOs of each capacity calculation region shall further harmonise as far as possible between the regions the redispatching and countertrading cost sharing methodologies applied within their respective capacity calculation reg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sts relating to the obligations imposed on TSOs in accordance with Article 8, including the costs specified in Article 74 and Articles 76 to 79, shall be assessed by the competent regulatory authorities. Costs assessed as reasonable, efficient and proportionate shall be recovered in a timely manner through network tariffs or other appropriate mechanisms as determined by the competent regulatory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re of the common costs referred to in Article 80(2)(a), regional costs referred to in Article 80(2)(b) and national costs referred to in Article 80(2)(c) assessed as reasonable, efficient and proportionate shall be recovered through NEMO fees, network tariffs or other appropriate mechanisms as determined by the competent regulatory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requested by the regulatory authorities, relevant TSOs, NEMOs and delegates in accordance with Article 78 shall, within three months of the request, provide information necessary to facilitate the assessment of the costs incur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NEMOs shall bear the following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83Ђ.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ЕМО И ОПЕРАТОР ПРЕНОСНОГ СИСТЕМА ИМАЈУ ПРАВО НА НАДОКНАДУ СЛЕДЕЋИХ ТРОШКОВА:</w:t>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on, regional and national costs of establishing, updating or further developing the price coupling algorithm and single day-ahead coupl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83Ђ.1.1.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1) УСПОСТАВЉАЊА, АЖУРИРАЊА ИЛИ ДАЉЕГ РАЗВОЈА АЛГОРИТМА ЗА ЦЕНОВНО СПАЈАЊЕ ТРЖИШТА И ДАН УНАПРЕД СПАЈАЊА ТРЖИШТА; </w:t>
            </w:r>
          </w:p>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firstLine="708"/>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6.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on, regional and national costs of establishing, updating or further developing the continuous trading matching algorithm and single intraday coupl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83Ђ.1.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RS"/>
              </w:rPr>
              <w:t>2) УСПОСТАВЉАЊА, АЖУРИРАЊА ИЛИ ДАЉЕГ РАЗВОЈА АЛГОРИТМА УПАРИВАЊА КОНТИНУАЛНОГ</w:t>
            </w:r>
            <w:r>
              <w:rPr>
                <w:rFonts w:eastAsia="Times New Roman" w:cs="Times New Roman" w:ascii="Times New Roman" w:hAnsi="Times New Roman"/>
                <w:color w:val="FF0000"/>
                <w:sz w:val="18"/>
                <w:szCs w:val="18"/>
                <w:lang w:val="sr-RS"/>
              </w:rPr>
              <w:t xml:space="preserve"> </w:t>
            </w:r>
            <w:r>
              <w:rPr>
                <w:rFonts w:eastAsia="Times New Roman" w:cs="Times New Roman" w:ascii="Times New Roman" w:hAnsi="Times New Roman"/>
                <w:sz w:val="18"/>
                <w:szCs w:val="18"/>
                <w:lang w:val="sr-RS"/>
              </w:rPr>
              <w:t>ТРГОВАЊА И УНУТАРДНЕВНОГ СПАЈАЊА ТРЖИШ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6.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on, regional and national costs of operating single day-ahead and intraday coupl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83Ђ1.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НАСТАЛИХ У ОПЕРАТИВНОМ РАДУ ДАН УНАПРЕД И УНУТАРДНЕВНОГ СПАЈАЊА ТРЖИШТ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bject to agreement with the NEMOs concerned, TSOs may make a contribution to the costs provided for in paragraph 1 subject to approval by the relevant regulatory authorities. In such cases, within two months of receiving a forecast from the NEMOs concerned, each TSO shall be entitled to provide a cost contribution proposal to the relevant regulatory authority for 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EMOs concerned shall be entitled to recover costs in accordance with paragraph 1 which have not been borne by TSOs in accordance with paragraph 2 by means of fees or other appropriate mechanisms only if the costs are reasonable and proportionate, through national agreements with the competent regulatory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costs incurred by central counter parties and shipping agents shall be recoverable by means of fees or other appropriate mechanisms if they are reasonable and proportion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entral counter parties and shipping agents shall seek efficient clearing and settlement arrangements avoiding unnecessary costs and reflecting the risk incurred. The cross-border clearing and settlement arrangements shall be subject to approval by the relevant national regulatory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ach TSO shall individually bear the costs of providing inputs to the capacity calculation proc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shall bear jointly the costs of merging the individual grid model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in each capacity calculation region shall bear the costs of establishing and operating the coordinated capacity calcul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costs incurred by market participants in meeting the requirements of this Regulation shall be borne by those market particip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sts of ensuring firmness in accordance with Articles 70(2) and 71 shall be borne by the relevant TSOs, to the extent possible in accordance with Article 16(6)(a) of Regulation (EC) No 714/2009. These costs shall include the costs from compensation mechanisms associated with ensuring the firmness of cross-zonal capacities as well as the costs of redispatching, countertrading and imbalance associated with compensating market particip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relevant NEMOs and TSOs shall provide a yearly report to the regulatory authorities in which the costs of establishing, amending and operating single day-ahead and intraday coupling are explained in detail. This report shall be published by the Agency taking due account of sensitive commercial information. Costs directly related to single day-ahead and intraday coupling shall be clearly and separately identified and auditable. The report shall also provide full details of contributions made to NEMO costs by TSOs in accordance with Article 7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50.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rPr/>
            </w:pPr>
            <w:r>
              <w:rPr>
                <w:rFonts w:eastAsia="Calibri" w:cs="Times New Roman" w:ascii="Times New Roman" w:hAnsi="Times New Roman"/>
                <w:sz w:val="18"/>
                <w:szCs w:val="18"/>
                <w:lang w:val="sr-CS"/>
              </w:rPr>
              <w:t>Агенциаја доноси методологије:</w:t>
            </w:r>
          </w:p>
          <w:p>
            <w:pPr>
              <w:pStyle w:val="1tekst"/>
              <w:rPr>
                <w:rFonts w:ascii="Times New Roman" w:hAnsi="Times New Roman" w:eastAsia="Calibri" w:cs="Times New Roman"/>
                <w:sz w:val="18"/>
                <w:szCs w:val="18"/>
                <w:lang w:val="sr-CS"/>
              </w:rPr>
            </w:pPr>
            <w:r>
              <w:rPr>
                <w:rFonts w:eastAsia="Times New Roman" w:cs="Times New Roman" w:ascii="Times New Roman" w:hAnsi="Times New Roman"/>
                <w:sz w:val="18"/>
                <w:szCs w:val="18"/>
                <w:lang w:val="sr-CS"/>
              </w:rPr>
              <w:t xml:space="preserve"> </w:t>
            </w:r>
          </w:p>
          <w:p>
            <w:pPr>
              <w:pStyle w:val="1teks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4) ЗА УТВРЂИВАЊЕ ТРОШКОВА, НАЧИН НАДОКНАДЕ И РАСПОДЕЛЕ ТРОШКОВА ИЗМЕЂУ НОМИНОВАНОГ ОПЕРАТОРА ТРЖИШТА И ОПЕРАТОРА ПРЕНОСНОГ СИСТЕМА И ОДОБРАВА ОВЕ ТРОШКОВЕ АКО СУ ОПРАВДАНИ;</w:t>
              <w:tab/>
            </w:r>
          </w:p>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sts referred to in paragraph 1 shall be broken down in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0.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on costs resulting from coordinated activities of all NEMOs or TSOs participating in the single day-ahead and intraday coup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0.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ional costs resulting from activities of NEMOs or TSOs cooperating in a certain reg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0.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ational costs resulting from activities of the NEMOs or TSOs in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on costs referred to in paragraph 2(a) shall be shared among the TSOs and NEMOs in the Member States and third countries participating in the single day-ahead and intraday coupling. To calculate the amount to be paid by the TSOs and NEMOs in each Member State and, if applicable, third countries, one eighth of the common cost shall be divided equally between each Member State and third country, five eighths shall be divided between each Member State and third country proportionally to their consumption, and two eighths shall be divided equally between the participating NEMOs. To take into account changes in the common costs or changes in the participating TSOs and NEMOs, the calculation of common costs shall be regularly adap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EMOs and TSOs cooperating in a certain region shall jointly agree on a proposal for the sharing of regional costs in accordance with paragraph 2(b). The proposal shall then be individually approved by the competent national authorities of each of the Member States in the region. NEMOs and TSOs cooperating in a certain region may alternatively use the cost sharing arrangements set out in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st sharing principles shall apply to costs incurred from the entry into force of this Regulation. This is without prejudice to existing solutions used for the development of single day-ahead and intraday coupling and costs incurred prior to the entry into force of this Regulation shall be shared among the NEMOs and TSOs based on the existing agreements governing such solu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 TSO or NEMO may delegate all or part of any task assigned to it under this Regulation to one or more third parties in the case the third party can carry out the respective function at least as effectively as the delegating entity. The delegating entity shall remain responsible for ensuring compliance with the obligations under this Regulation, including ensuring access to information necessary for monitoring by the regulatory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or to the delegation, the third party concerned shall have clearly demonstrated to the delegating party its ability to meet each of the obligation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that all or part of any task specified in this Regulation is delegated to a third party, the delegating party shall ensure that suitable confidentiality agreements in accordance with the confidentiality obligations of the delegating party have been put in place prior to deleg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ntity or entities performing the MCO functions shall be monitored by the regulatory authorities or relevant authorities of the territory where they are located. Other regulatory authorities or relevant authorities, and the Agency, shall contribute to the monitoring where adequate. The regulatory authorities or relevant authorities primarily responsible for monitoring a NEMO and the MCO functions shall fully cooperate and shall provide access to information for other regulatory authorities and the Agency in order to ensure proper monitoring of single day-ahead and intraday coupling in accordance with Article 38 of Directive 2009/72/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Г.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rFonts w:eastAsia="Times New Roman" w:cs="Times New Roman" w:ascii="Times New Roman" w:hAnsi="Times New Roman"/>
                <w:sz w:val="18"/>
                <w:szCs w:val="18"/>
                <w:lang w:val="ru-RU"/>
              </w:rPr>
              <w:t>АГЕНЦИЈА ПРАТИ ФУНКЦИОНИСАЊЕ НОМИНОВАН</w:t>
            </w:r>
            <w:r>
              <w:rPr>
                <w:rFonts w:eastAsia="Times New Roman" w:cs="Times New Roman" w:ascii="Times New Roman" w:hAnsi="Times New Roman"/>
                <w:sz w:val="18"/>
                <w:szCs w:val="18"/>
              </w:rPr>
              <w:t>E</w:t>
            </w:r>
            <w:r>
              <w:rPr>
                <w:rFonts w:eastAsia="Times New Roman" w:cs="Times New Roman" w:ascii="Times New Roman" w:hAnsi="Times New Roman"/>
                <w:sz w:val="18"/>
                <w:szCs w:val="18"/>
                <w:lang w:val="ru-RU"/>
              </w:rPr>
              <w:t xml:space="preserve"> ОПЕРАТОР</w:t>
            </w:r>
            <w:r>
              <w:rPr>
                <w:rFonts w:eastAsia="Times New Roman" w:cs="Times New Roman" w:ascii="Times New Roman" w:hAnsi="Times New Roman"/>
                <w:sz w:val="18"/>
                <w:szCs w:val="18"/>
              </w:rPr>
              <w:t>E</w:t>
            </w:r>
            <w:r>
              <w:rPr>
                <w:rFonts w:eastAsia="Times New Roman" w:cs="Times New Roman" w:ascii="Times New Roman" w:hAnsi="Times New Roman"/>
                <w:sz w:val="18"/>
                <w:szCs w:val="18"/>
                <w:lang w:val="ru-RU"/>
              </w:rPr>
              <w:t xml:space="preserve"> ТРЖИШТА ЕЛЕКТРИЧНЕ ЕНЕРГИЈЕ КОЈИ СПРОВОДЕ ДАН-УНАПРЕД ИЛИ УНУТАРДНЕВНО СПАЈАЊЕ ТРЖИШТА У РЕПУБЛИЦИ СРБИЈИ. </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Капо под тачком 1.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nitoring of the implementation of single day-ahead and intraday coupling by ENTSO for Electricity in accordance with Article 8(8) of Regulation (EC) No 714/2009 shall in particular cover the following matt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gress and potential problems with the implementation of single day-ahead and intraday coupling, including the choice of different available options in each count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eparing the report on capacity calculation and allocation in accordance with Article 3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fficiency of current bidding zone configuration in coordination with the Agency in accordance with Article 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ffectiveness of the operation of the price coupling algorithm and of the continuous trading matching algorithm in cooperation with NEMOs in accordance with Article 3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ffectiveness of the criterion concerning the estimation of the value of lost load, in accordance with Articles 41(1) and 54(1);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view of the methodology for calculating scheduled exchanges resulting from single day-ahead coupling in accordance with Article 4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TSO for Electricity shall submit a monitoring plan which includes the reports to be prepared and any updates in accordance with paragraph 2, to the Agency for an opinion by six months after entry into force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gency, in cooperation with ENTSO for Electricity, shall draw up by six months after the entry into force of this Regulation a list of the relevant information to be communicated by ENTSO for Electricity to the Agency in accordance with Articles 8(9) and 9(1) of Regulation (EC) No 714/2009. The list of relevant information may be subject to updates. ENTSO for Electricity shall maintain a comprehensive, standardised format, digital data archive of the information required by the Ag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TSOs shall submit to ENTSO for Electricity the information required to perform the tasks in accordance with paragraphs 2 and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NEMOs, market participants and other relevant organisations regarding single day-ahead and intraday coupling shall, at the joint request of the Agency and the ENTSO for Electricity, submit to the ENTSO for Electricity the information required for monitoring in accordance with paragraph 2 and 4, except for information already obtained by the regulatory authorities, the Agency or the ENTSO for Electricity in the context of their respective implementation monitoring task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cept for Articles 4, 5 and 6 and participation in the development of terms and conditions or methodologies, for which the respective deadlines shall apply, the requirements of this Regulation shall not apply in Ireland and Northern Ireland until 31 December 20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rom the date of the entry into force of this Regulation until 31 December 2017, Ireland and Northern Ireland shall implement preparatory transitional arrangements. Those transitional arrangements sha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acilitate the transition to full implementation of and full compliance with this Regulation, and include all necessary preparatory measures for full implementation of and full compliance with this Regulation, by 31 December 20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uarantee a reasonable degree of integration with the markets in adjacent jurisdi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vide for at lea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ocation of interconnector capacity in an explicit day-ahead auction and in at least two implicit intraday au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joint nomination of interconnection capacity and energy at the day-ahead market time-fr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tion of the ‘Use-It-Or-Lose-It’ or ‘Use-It-Or-Sell-It’ principle, as specified in point 2.5 of Annex I to Regulation (EC) No 714/2009, to capacity not used at the day-ahead market time-fr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sure fair and non-discriminatory pricing of interconnector capacity in the implicit intraday au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ut in place fair, transparent and non-discriminatory compensation mechanisms for ensuring firmn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t out a detailed roadmap, approved by the regulatory authorities for Ireland and Northern Ireland, with milestones for achieving full implementation of and compli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 subject to a consultation process, involving all relevant parties and give the utmost consideration to the consultation's outco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 justified on the basis of a cost-benefit analysi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 unduly affect other jurisdi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ory authorities for Ireland and Northern Ireland shall provide to the Agency at least quarterly, or upon the Agency's request, any information required for assessing the transitional arrangements for the electricity market on the island of Ireland and the progress towards achieving full implementation of and compliance with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enter into force on the twentieth day following that of its publication in the Official Journal of the European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shall be binding in its entirety and directly applicable in all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one at Brussels, 24 July 20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Jlqj4b">
    <w:name w:val="jlqj4b"/>
    <w:qFormat/>
    <w:rPr/>
  </w:style>
  <w:style w:type="character" w:styleId="Emphasis">
    <w:name w:val="Emphasis"/>
    <w:qFormat/>
    <w:rPr>
      <w:i/>
      <w:i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1tekst">
    <w:name w:val="_1tekst"/>
    <w:basedOn w:val="Normal"/>
    <w:qFormat/>
    <w:pPr>
      <w:ind w:left="150" w:right="150" w:firstLine="240"/>
      <w:jc w:val="both"/>
    </w:pPr>
    <w:rPr>
      <w:rFonts w:ascii="Tahoma" w:hAnsi="Tahoma" w:eastAsia="Times New Roman" w:cs="Tahoma"/>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59:00Z</dcterms:created>
  <dc:creator>Dragan Joksimovic</dc:creator>
  <dc:description/>
  <cp:keywords/>
  <dc:language>en-US</dc:language>
  <cp:lastModifiedBy>Snezana Marinovic</cp:lastModifiedBy>
  <cp:lastPrinted>2021-02-18T16:28:00Z</cp:lastPrinted>
  <dcterms:modified xsi:type="dcterms:W3CDTF">2021-03-29T09:45:00Z</dcterms:modified>
  <cp:revision>12</cp:revision>
  <dc:subject/>
  <dc:title>1</dc:title>
</cp:coreProperties>
</file>