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. 6 и 18. Закона о буџету Републике Србије за 2006. годину ("Службени гласник РС", бр. 106/05 и 108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 Р  Е  Д  Б 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ТВРЂИВАЊУ ПРОГРАМА РАЗВО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УНАПРЕЂЕЊА СТОЧАРСТВА ЗА 2006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тврђују се обим и врсте мера код великих преживара,  код ситних преживара, код копитара, у свињарству, у живинарству и у пчеларству, обим средстава за спровођење ових мера, као и начин расподеле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Мере из члана 1. ове уредбе садржане су у Програму  развоја и унапређења сточарства за 2006. годину који је одштампан уз ову уредбу и чини њен саставни део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уредба ступа на снагу наредног дана од дана објављивања у "Службеном гласнику Републике Србије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    2006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  Р  О  Г  Р  А  М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ЗВОЈА И УНАПРЕЂЕЊА СТОЧАРСТВА ЗА 2006. ГОДИН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2006. години обавиће се мере селекције код великих преживара,  код ситних преживара, код копитара, у свињарству, у живинарству и у пчеларств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ре селекције обавиће се у обиму и у висини јединичне цене утврђене у табели за сваки вид рада, а према динамици прилива средстава обезбеђених за те намене, и то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 МЕРЕ СЕЛЕКЦИЈЕ КОД ВЕЛИКИХ ПРЕЖИВ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6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говед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уш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2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.8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млечности и плод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73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4.6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7.4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говед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именталска рас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2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9.200.0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73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3.25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бик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118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б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6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76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б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44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на тов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24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48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на млеч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6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30.0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7.45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олштајн-фризијска рас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2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200.000     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3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65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бик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1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0.7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б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6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6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б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2.2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6.6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на млеч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6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30.0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.777.300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маћи бив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2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6.000     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6.000     </w:t>
            </w:r>
          </w:p>
        </w:tc>
      </w:tr>
      <w:tr>
        <w:trPr>
          <w:trHeight w:val="46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КОД ВЕЛИКИХ ПРЕЖИВАРА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74.290.7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МЕРЕ СЕЛЕКЦИЈЕ У СВИЊ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6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свињ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равк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0.0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.7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1.7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савк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.0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5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2.5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нгул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20.0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.7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1.7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свињ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.400.0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95.9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дабирање и контрола нераст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8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.04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назим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5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4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165.500     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7.141.400     </w:t>
            </w:r>
          </w:p>
        </w:tc>
      </w:tr>
      <w:tr>
        <w:trPr>
          <w:trHeight w:val="48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У СВИЊАРСТВУ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7.397.3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МЕРЕ СЕЛЕКЦИЈЕ КОД СИТНИХ ПРЕЖИВ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6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аменка - различити сојев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5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4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12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8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8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5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5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литет вун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0.0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.003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5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5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0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4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1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8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2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5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5.0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847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Балканска и Српска бела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9.5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5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4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2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8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5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7.5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01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5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75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4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4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8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8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5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1.000     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942.000     </w:t>
            </w:r>
          </w:p>
        </w:tc>
      </w:tr>
      <w:tr>
        <w:trPr>
          <w:trHeight w:val="33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КОД СИТНИХ ПРЕЖИВАРА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.393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МЕРЕ СЕЛЕКЦИЈЕ КОД КОПИТ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6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коњ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маћи брдски коњ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д на индивидуалним газдинстви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5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7.500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нцирање пасту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.5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2.5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е коња намењене спорт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Енглески пунокрвни коњ, касачи, липицане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д на ергела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5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75.000    </w:t>
            </w:r>
          </w:p>
        </w:tc>
      </w:tr>
      <w:tr>
        <w:trPr>
          <w:trHeight w:val="14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ишћење у репродукцији пастува које одреди стручна комисија као "папиниере" на ергелама у оквиру матичних запата на индивидуалним газдинстви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6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40.000     </w:t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згој подмладака оба пола у старости од 1 до 3 године који потичу оз сопствене производње на ергела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.1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55.0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17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д на индивидуалним газдинстви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5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0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нцирање пасту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.5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25.0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.525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кански магара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.000     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.000     </w:t>
            </w:r>
          </w:p>
        </w:tc>
      </w:tr>
      <w:tr>
        <w:trPr>
          <w:trHeight w:val="40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КОД КОПИТАРА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.775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МЕРЕ СЕЛЕКЦИЈЕ У ЖИВИН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6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утохтоне расе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на сврљишка кокош, светло смеђа источносрбијанска кокош, новопазарска гуска, подунавска гуск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ја и обележавањ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900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80.0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својст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515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03.000     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83.000     </w:t>
            </w:r>
          </w:p>
        </w:tc>
      </w:tr>
      <w:tr>
        <w:trPr>
          <w:trHeight w:val="54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У ЖИВИНАРСТВУ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883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 МЕРЕ СЕЛЕКЦИЈЕ У ПЧЕЛ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6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онисане матице из линиј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15.000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линиј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8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пчелињих мат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8.0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а пчела на продуктив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0.500     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аћење нових екотипова домаће карник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8.000     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309.500     </w:t>
            </w:r>
          </w:p>
        </w:tc>
      </w:tr>
      <w:tr>
        <w:trPr>
          <w:trHeight w:val="54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У ПЧЕЛАРСТВУ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.309.5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Расподелу средстава и динамику коришћења утврдиће Министарство пољопривреде, шумарства и водопривреде на основу спроведеног конкурса, а у зависности од обезбеђених средстава и времена обављања посло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V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Средства за финансирање послова координације за спровођење Програма развоја и унапређења сточарства за 2006. годину обезбеђују се у висини до 3.211.455 динар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lang w:val="sr-Latn-CS"/>
        </w:rPr>
        <w:t>I</w:t>
      </w:r>
      <w:r>
        <w:rPr>
          <w:b/>
          <w:lang w:val="ru-RU"/>
        </w:rPr>
        <w:t xml:space="preserve"> ПРАВНИ ОСН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 xml:space="preserve">Правни основ за доношење Уредбе о утврђивању Програма развоја и унапређења сточарства за 2006. годину садржан је у члану 90. тачка 2. Устава Републике Србије и члану 8. Закона о мерама за унапређење сточарства </w:t>
      </w:r>
      <w:r>
        <w:rPr>
          <w:lang w:val="sr-CS"/>
        </w:rPr>
        <w:t>("Службени гласник РС", бр. 61/91, 53/93-др. закон, 67/93-др. закон, 48/94-др. закон и 101/05-др. закон)</w:t>
      </w:r>
      <w:r>
        <w:rPr>
          <w:lang w:val="sr-Latn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 РАЗЛОЗИ ЗА ДОНОШЕЊЕ У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У погледу заступљености и продуктивности сточарство Републике Србије се дуже времена одликује знатним заостајањем у односу на већину европских земаља. Заостајање се манифестује малим бројем условних грла по хектару пољопривредне површине, ниском продуктивношћу и с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Селекција стоке има за циљ да унапреди генетски потенцијал стоке, у циљу повећања продуктивности и производње у смислу веће и квалитетније производње меса, млека, јаја, вуне, мера и других пчелињих производа, како би се створили тржишни вишкови који би се пласирали на инострано тржиште и задовољиле потребе домаћег тржишта за квалитетним и здравствено безбедним производима анималне производње.  Финансира се спровођење мера селекције у говедарској, свињарској, овчарској, козарској и живинарској производњи, као и у коњарству и пчеларству у 2006. години, а у складу са усвојеним Програмом за спровођење мера селекције за период од 2003-2007. годи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ве мере подразумевају финансирање и спровођење утврђених поступака селекције заснованих  на међународним стандардима, које се обављају континуирано, јединствено и систематски у дужем временском периоду. Оне се односе на контролу продуктивности уматичених крава, перформанс тест бикова у центрима за вештачко осемењавање, тест бикова на млеко и месо, контролу продуктивности оваца и коза, контролу продуктивности крмача, перформанс тест нерастова назимица и друге мере утврђене закон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lang w:val="sr-Latn-CS"/>
        </w:rPr>
        <w:t>III</w:t>
      </w:r>
      <w:r>
        <w:rPr>
          <w:b/>
          <w:lang w:val="ru-RU"/>
        </w:rPr>
        <w:t xml:space="preserve"> САДРЖИНА У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вом уредбом уређују се обим и врсте мера код великих преживара, у свињарству, код ситних преживара, код копитара, у живинарству и у пчеларству, обим спровођења ових мера као и начин расподеле средстава за 2006. годину. 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Расподелу средстава и динамику коришћења утврдиће </w:t>
      </w:r>
      <w:r>
        <w:rPr>
          <w:lang w:val="sr-CS"/>
        </w:rPr>
        <w:t>Министарство пољопривреде, шумарства и водопривреде на основу спроведеног конкурса у зависности од обезбеђених средстава и времена обављања пос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lang w:val="sr-Latn-CS"/>
        </w:rPr>
        <w:t>IV</w:t>
      </w:r>
      <w:r>
        <w:rPr>
          <w:b/>
          <w:lang w:val="ru-RU"/>
        </w:rPr>
        <w:t xml:space="preserve"> ФИНАНСИЈСКА СРЕДСТ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Законом о  буџету Републике Србије за 2006. годину члан 6. раздео 10. економска функција 420, економска класификација 451 субвенције јавним нефинансијским предузећима и организацијама - мере унапређења села  предвиђено је 3.352.672.000 динара од чега за мере унапређења у сточарству 120.800.000 динар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lang w:val="sr-Latn-CS"/>
        </w:rPr>
        <w:t>V</w:t>
      </w:r>
      <w:r>
        <w:rPr>
          <w:b/>
          <w:lang w:val="ru-RU"/>
        </w:rPr>
        <w:t xml:space="preserve"> РАЗЛОЗИ ЗА РАНИЈЕ СТУПАЊЕ  УРЕДБЕ НА СНАГУ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"Службеном гласнику Републике Србије" из разлога што је неопходно обезбедити континуирано обављање прописаних мера селекције у циљу идентификације и праћења грла са најбољим пореклом, а које се морају обавити у одређеном временском перио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3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5:00Z</dcterms:created>
  <dc:creator>Dragica Covic</dc:creator>
  <dc:description/>
  <cp:keywords/>
  <dc:language>en-US</dc:language>
  <cp:lastModifiedBy>Bojan grgic</cp:lastModifiedBy>
  <cp:lastPrinted>2006-07-06T14:36:00Z</cp:lastPrinted>
  <dcterms:modified xsi:type="dcterms:W3CDTF">2006-07-07T14:15:00Z</dcterms:modified>
  <cp:revision>2</cp:revision>
  <dc:subject/>
  <dc:title>1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855829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4.sed. 6.juli 2006</vt:lpwstr>
  </property>
  <property fmtid="{D5CDD505-2E9C-101B-9397-08002B2CF9AE}" pid="6" name="_ReviewingToolsShownOnce">
    <vt:lpwstr/>
  </property>
</Properties>
</file>