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На основу члана 8. Закона о платама у државним органима и јавним службама ("Службени гласник РС", број 34/01)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Влада доноси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Р Е Д Б У   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</w:rPr>
        <w:t>О ИЗМЕНАМА  УРЕДБЕ О КОЕФИЦИЈЕНТИМА</w:t>
      </w:r>
    </w:p>
    <w:p>
      <w:pPr>
        <w:pStyle w:val="BodyText2"/>
        <w:rPr/>
      </w:pPr>
      <w:r>
        <w:rPr/>
        <w:t>ЗА ОБРАЧУН И ИСПЛАТУ ПЛАТА ЗАПОСЛЕНИХ У ЈАВНИМ СЛУЖБА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360"/>
        <w:ind w:right="215" w:firstLine="720"/>
        <w:jc w:val="both"/>
        <w:rPr/>
      </w:pPr>
      <w:r>
        <w:rPr>
          <w:lang w:val="ru-RU"/>
        </w:rPr>
        <w:t>У Уредби о коефицијентима за обрачун и исплату плата запослених у јавним службама («Службени гласник РС», бр. 44/01, 15/02, 30/02, 32/02, 69/02, 78/02, 61/03, 121/03, 130/03, 67/04, 120/04, 5/05, 26/05, 81/05, 105/05, 109/05, 27/06 и 32/06),  у члану 2. тач. 1, 2, 5, 6, 7, 8, 9. и 9а  мењају се и гласе</w:t>
      </w:r>
      <w:r>
        <w:rPr/>
        <w:t xml:space="preserve">: 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20"/>
        <w:gridCol w:w="856"/>
      </w:tblGrid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"</w:t>
            </w:r>
            <w:r>
              <w:rPr>
                <w:b/>
              </w:rPr>
              <w:t>1. У основном образовању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авник, васпитач, стручни сарадник, секретар и шеф рачуноводства (</w:t>
            </w:r>
            <w:r>
              <w:rPr>
                <w:lang w:val="sl-SI"/>
              </w:rPr>
              <w:t>VII</w:t>
            </w:r>
            <w:r>
              <w:rPr/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69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авник, васпитач, стручни сарадник, секретар и шеф рачуноводства (</w:t>
            </w:r>
            <w:r>
              <w:rPr>
                <w:lang w:val="sl-SI"/>
              </w:rPr>
              <w:t>VI</w:t>
            </w:r>
            <w:r>
              <w:rPr/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,20</w:t>
            </w:r>
            <w:r>
              <w:rPr/>
              <w:t xml:space="preserve"> 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итељ (</w:t>
            </w:r>
            <w:r>
              <w:rPr>
                <w:lang w:val="sl-SI"/>
              </w:rPr>
              <w:t>V</w:t>
            </w:r>
            <w:r>
              <w:rPr/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27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итељ, књижничар, медицински техничар, шеф рачуноводства, секретар (</w:t>
            </w:r>
            <w:r>
              <w:rPr>
                <w:lang w:val="sl-SI"/>
              </w:rPr>
              <w:t>IV</w:t>
            </w:r>
            <w:r>
              <w:rPr/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10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мар, кувар (</w:t>
            </w:r>
            <w:r>
              <w:rPr>
                <w:lang w:val="sl-SI"/>
              </w:rPr>
              <w:t>V</w:t>
            </w:r>
            <w:r>
              <w:rPr/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5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тивни, финансијско-књиговодствени радник, радник на одржавању музичких инструмената, домар, кувар, економ (</w:t>
            </w:r>
            <w:r>
              <w:rPr>
                <w:lang w:val="sl-SI"/>
              </w:rPr>
              <w:t>IV</w:t>
            </w:r>
            <w:r>
              <w:rPr/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5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мар, возач, магационер, економ, кувар, дактилограф, руков</w:t>
            </w:r>
            <w:r>
              <w:rPr>
                <w:lang w:val="en-US"/>
              </w:rPr>
              <w:t>a</w:t>
            </w:r>
            <w:r>
              <w:rPr/>
              <w:t>лац парних котлова (</w:t>
            </w:r>
            <w:r>
              <w:rPr>
                <w:lang w:val="sl-SI"/>
              </w:rPr>
              <w:t>III</w:t>
            </w:r>
            <w:r>
              <w:rPr/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5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тир, чувар, курир, домар, пегларка, сервирка, вешерка, помоћни кувар, ложач, телефониста, дактилограф (</w:t>
            </w:r>
            <w:r>
              <w:rPr>
                <w:lang w:val="sl-SI"/>
              </w:rPr>
              <w:t>II</w:t>
            </w:r>
            <w:r>
              <w:rPr/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50 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ремачица (</w:t>
            </w:r>
            <w:r>
              <w:rPr>
                <w:lang w:val="sl-SI"/>
              </w:rPr>
              <w:t>I</w:t>
            </w:r>
            <w:r>
              <w:rPr/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95"/>
        <w:gridCol w:w="881"/>
      </w:tblGrid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У средњем образовању: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авник, наставник практичне наставе, васпитач, стручни сарадник, секретар и шеф рачуноводства (</w:t>
            </w:r>
            <w:r>
              <w:rPr>
                <w:lang w:val="sl-SI"/>
              </w:rPr>
              <w:t>VII</w:t>
            </w:r>
            <w:r>
              <w:rPr/>
              <w:t xml:space="preserve">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авник, наставник практичне наставе, стручни сарадник, социјални радник, секретар и шеф рачуноводства (</w:t>
            </w:r>
            <w:r>
              <w:rPr>
                <w:lang w:val="sl-SI"/>
              </w:rPr>
              <w:t>VI</w:t>
            </w:r>
            <w:r>
              <w:rPr/>
              <w:t xml:space="preserve">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20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авник практичне наставе (</w:t>
            </w:r>
            <w:r>
              <w:rPr>
                <w:lang w:val="sl-SI"/>
              </w:rPr>
              <w:t>V</w:t>
            </w:r>
            <w:r>
              <w:rPr/>
              <w:t xml:space="preserve">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</w:t>
            </w:r>
            <w:r>
              <w:rPr>
                <w:lang w:val="en-US"/>
              </w:rPr>
              <w:t>2</w:t>
            </w:r>
            <w:r>
              <w:rPr/>
              <w:t>7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њижничар, наставник практичне наставе, сарадник у настави, шеф рачуноводства и секретар (</w:t>
            </w:r>
            <w:r>
              <w:rPr>
                <w:lang w:val="sl-SI"/>
              </w:rPr>
              <w:t>IV</w:t>
            </w:r>
            <w:r>
              <w:rPr/>
              <w:t xml:space="preserve">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10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мар, кувар, радник на одржавању машина у школској радионици (</w:t>
            </w:r>
            <w:r>
              <w:rPr>
                <w:lang w:val="sl-SI"/>
              </w:rPr>
              <w:t>V</w:t>
            </w:r>
            <w:r>
              <w:rPr/>
              <w:t xml:space="preserve">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5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тивни, финансијско-књиговодствени радник, радник на одржавању музичких инструмената, домар, кувар, економ, радник у школској радионици (</w:t>
            </w:r>
            <w:r>
              <w:rPr>
                <w:lang w:val="sl-SI"/>
              </w:rPr>
              <w:t>IV</w:t>
            </w:r>
            <w:r>
              <w:rPr/>
              <w:t xml:space="preserve">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5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мар, возач, магационер, економ, кувар, дактилограф, руковалац парних котлова, радник у школској радионици (</w:t>
            </w:r>
            <w:r>
              <w:rPr>
                <w:lang w:val="sl-SI"/>
              </w:rPr>
              <w:t>III</w:t>
            </w:r>
            <w:r>
              <w:rPr/>
              <w:t xml:space="preserve">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5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тир, чувар, курир, домар, пегларка, сервирка, вешерка, помоћни кувар, ложач, телефониста, дактилограф (</w:t>
            </w:r>
            <w:r>
              <w:rPr>
                <w:lang w:val="sl-SI"/>
              </w:rPr>
              <w:t>II</w:t>
            </w:r>
            <w:r>
              <w:rPr/>
              <w:t xml:space="preserve">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ремачица (</w:t>
            </w:r>
            <w:r>
              <w:rPr>
                <w:lang w:val="sl-SI"/>
              </w:rPr>
              <w:t>I</w:t>
            </w:r>
            <w:r>
              <w:rPr/>
              <w:t xml:space="preserve">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/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У ученичком стандарду: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дома са више од 5 радних јединица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2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дома са преко 15 васпитних група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8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дома од 10 до 15 васпитних група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5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дома од 5 до 10 васпитних група  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1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дома до 5 васпитних група            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6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Заменик директора                                           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27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Помоћник директора                                        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1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лац сектора                                      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8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 xml:space="preserve">Управник дома                                                                             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4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Васпитач (VII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Уредник програма, шеф рачуноводства, секретар, стручни сарадник (VII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Организатор и реализатор програма, библиотекар, дипломирани правник, дипломирани економиста (VII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Васпитач (VI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2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Шеф рачуноводства, нутрициониста, секретар (VI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2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Стручни сарадник, правник, економиста, референт, социјални радник (VI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Вођа смене (V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15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Референт за финансијске послове, технички секретар, књижничар, референт сарадник (IV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1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Кувар и пекар (V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87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Домар (V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Вођа смене (IV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</w:t>
            </w: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Вођа смене (III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Домар, економ, кувар, фригомеханичар, административни радник, књиговодствени радник, посластичар, рецепционар, возач путничког возила, мајстор светла и тона, сценски мајстор (IV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Кувар, пекар, месар, фригомеханичар (III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6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Домар, руковалац парних котлова, возач, столар, електричар, економ, дактилограф, бравар, касир, точилац пића, магационер, посластичар, конобар (III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Помоћни радник у кухињи (II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</w:t>
            </w: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Домар, помоћни ложач, курир, радник обезбеђења, магационер, судоперка, портир, вешерка, пегларка и хигијеничар (II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Спремачица (I степен стручне спреме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/>
        <w:tc>
          <w:tcPr>
            <w:tcW w:w="6895" w:type="dxa"/>
            <w:tcBorders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98"/>
        <w:gridCol w:w="778"/>
      </w:tblGrid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У студентском стандарду: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Директор установе преко 15 јединица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,56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установе од 10 до 15 јединица                                  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2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установе до 10 јединица, директор СКЦ-а и директор дома културе, директор студентског опоравилишта                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9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 xml:space="preserve">Заменик директора                                                                       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7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 xml:space="preserve">Помоћник директора                                                                 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1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лац сектора                                                                 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8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Управник дома, управник ресторана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                          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5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Васпитач у дому (VII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Уредник програма, уредник трибине, стручни сарадник у дому, шеф рачуноводства, секретар (VII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Дипломирани правник, дипломирани економиста, технолог, кустос, дизајнер, организатор и реализатор програма, библиотекар (VII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Шеф рачуноводства, нутрициониста, секретар (VI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20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Економиста, правник, сарадник, референт, програмер, социјални радник у дому (VI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0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Вођа смене (V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15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Референт за финансијске послове, технички секретар, књижничар, референт сарадник (IV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10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Кувар и пекар (V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87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Домар (V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Вођа смене (IV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</w:t>
            </w: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Вођа смене (III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Домар, економ, кувар, фригомеханичар, административни радник, књиговодствени радник, посластичар, рецепционар, возач путничког возила, мајстор светла и тона, сценски мајстор (IV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Кувар, пекар, месар, фригомеханичар (III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6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Домар, руковалац парних котлова, возач, столар, електричар, економ, дактилограф, бравар, касир, точилац пића, магационер, посластичар, конобар (III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Помоћни радник у кухињи (II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</w:t>
            </w: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Домар, помоћни ложач, курир, радник обезбеђења, магационер, судоперка, портир, вешерка, пегларка и хигијеничар (II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Спремачица (I степен стручне спреме)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/>
        <w:tc>
          <w:tcPr>
            <w:tcW w:w="6998" w:type="dxa"/>
            <w:tcBorders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9"/>
        <w:gridCol w:w="1167"/>
      </w:tblGrid>
      <w:tr>
        <w:trPr/>
        <w:tc>
          <w:tcPr>
            <w:tcW w:w="66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У култури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директора, односно управника централних установ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директора установе која обавља послове од интереса за Републику и секретара централних установ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2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саветника: библиотекара, библиографа, археографа, информатичара, програмера, конзерватора, архивисте, филмског архивисте, етнолога, археолога, правника, економисте, кустоса, архитекте, академског сликара, физико-хемичара, грађевинског инжењера, графичког дизајнера, биолога, шумара, просторног планера (VII степен стручне спреме и одговарајуће стручно звање или докторат наука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Најсложенији правно-економски послови (секретар и помоћник пословодног органа установе која обавља делатност на територији Републике) и послови директора, односно управника установе која обавља делатност на територији више општина, односно града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Виши стручни сарадник: библиотекар, библиограф, археограф, филмски архивиста, уредник, архивист, етнолог, археолог, кустос, академски сликар и вајар,  графички дизајнер, историчар уметности, историчар, музиколог, конзерватор-рестауратор културних добара, хемичар, физико-хемичар, грађевински инжењер, географ,  архитекта, информатичар, програмер, аналитичар, систем аналитичар, правник, економиста, биолог, шумар и просторни планер (VII степен стручне спреме и одговарајуће стручно звање или академски назив - магистар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Директор, односно управник установе која обавља делатност на територији једне општине, секретар и помоћник пословодног органа установе који обавља делатност на територији више општина, односно града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Стручни сарадник: библиотекар, библиограф, археограф, информатичар, програмер, лектор, редактор, уредник, конзерватор-рестауратор културних добара, послови међународне библиотечке сарадње, етнолог, археолог, историчар уметности, историчар, музиколог, архивиста, филмски архивиста, кустос, архитекта, академски сликар и вајар, хемичар, физико-хемичар, графички дизајнер, географ, правник, економиста, шумар, просторни планер, професор педагог и социолог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секретара установа које обављају делатност на територији једне општине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Мање сложени послови (учешће у изради студија, елабората и пројеката у циљу заштите и коришћења одређеног културног добра, односно унапређивања библиотечке делатности) који се обављају на основу упутства и уз одговарајући стручни надзор и усмеравање-послови млађих стручних сарадника без стручних испита и друго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1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Виши књижничар, виши архивски помоћник, виши препаратор, виши техничар, графички уредник, водич, оперативни технолог за конзервацију, радна места са стручним звањем (V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2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Организатор материјално-финансијских и општих послова (V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1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организовања: техничке службе, књиговезнице и штампарије, депоа, музичких и културних активности, противпожарна заштита (V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Специјалистички послови са V степеном стручне спреме: књиговезац, репрофотограф, конзерватор-препаратор, столар-моделар, позлатар, мајстор расвете, уметнички фотограф и са VI степеном стручне спреме: књиговођа (билансиста и контиста), програмер и статистичар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Организатор материјално-финансијских и општих послова (IV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Радна места са стручним звањем са IV степеном стручне спреме и са V степеном стручне спреме водоинсталатер, столар, возач и електроинсталатер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Архив, архиварски помоћник, књижничар, књижар, продавац, коректор, офсет штампар, репрограф, послови на техничкој реализацији културнообразовних активности, водич, техничар-манипулант, техничар-препаратор, књиговезац, фотограф (IV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1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дактилографа на уносу података и куцање текстова на страним језицима (I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Дактилограф, лаборант, цртач, послови уноса података за рачунску обраду, возач, ложач, послови обезбеђења и противпожарне заштите (I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манипуланта у магацинима, односно депоима (I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манипуланта у магацинима, односно депоима, телефонисте на кућним централама (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курира, сервирке, помоћног радника у депоу, паковања и експедиције поште и других материјала, портира, гардеробера, разводника, помоћника ложача, телефонисте, билетара, послови копирања (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одржавања хигијене у штампаријама, конзерваторским и другим лабораторијама, магацинима и депоима (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Манипулативни послови, послови полуквалификованог радника и одржавања хигијене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9"/>
        <w:gridCol w:w="1167"/>
      </w:tblGrid>
      <w:tr>
        <w:trPr/>
        <w:tc>
          <w:tcPr>
            <w:tcW w:w="66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У позоришту: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Управник националног позоришта, глумац-првак драме, првак балета, првак опере, диригент, редитељ драме, истакнути: кореограф, костимограф и сценограф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Балетски играч-солист I, кореограф, балетски педагог, глумац I, драматург драме, редитељ драме, костимограф, сценограф, оперски певач-солист I, редитељ опере, концертмајстор, диригент, директор драме, директор опере, директор балета, и у националној установи културе: директор технике, помоћник и заменик управник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Балетски играч-солист II, оперски певач-солист II, заменик концертмајстора, вођа група других виолина, виола, виолончела, контрабаса, први дувачи, харфа, тимпани, глумац II (IV и VII степен стручне спреме) у оркестру у музичкој установи: заменик концертмајстора, вођа група: других виолина, виола, виолончела, контрабаса, први дувачи, харфа, тимпани (IV и 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директора, односно управника у позоришту које има до 50 запослених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Директор драме, секретар, финансијски директор, оперативни директор, директор технике и инвестиционо-техничког одржавања, помоћник и заменик управника позоришта које има преко 50 запослени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Драматург драме, редитељ драме, костимограф, сценограф, сложени правно-економски и технички послови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Кореограф, балетски педагог, репетитор, корепетитор, редитељ опере, уметнички руководилац хора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Заменик вође групе других виолина, виола, виолончела, контрабаса, трећи дувачи, туба, асистент диригента, музиколог (IV и VII степен стручне спреме), балетски играч солист III, репетитор у балету, корепетитор, оперски певач солист III, инспицијент опере и балета I (IV и VII степен стручне спреме), глумац III, драматург драме, редитељ драме, редитељ филмске и ТВ продукције, костимограф, сценограф, драматург опере, вајар, сликар, уметнички секретар, шеф сценске опреме и технике, продуцент, руководилац драме, уредник, руководилац маркетинга и самостални организатор, сложени правни и економски послови, продуцент, уредник, секретар, помоћник и заменик управника позоришта које има до 50 запослених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1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Балетски ансамбл I, корепетитор тути: прве виолине, други дувачи, четврта хорна, удараљке, члан хора I вођа деонице (IV и 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1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Драматург драме, костимограф, сценограф, инспицијент опере, балета и драме, суфлер опере и драме, уметнички фотограф, вајар каширер, сликар, извођач, продуцент, дизајнер, архивист-документариста, библиотекар I, организатори у секторима, компјутерски програмер и сарадник за пропаганду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Суфлер опере и драме, инспицијент балета, инспицијент драме, инспицијент опере, хорски певач II, асистент редитеља (V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Мајстор специјалиста: моделар, луткар, мајстор позорнице, светла, тона, маске, шефови радиониц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Сложени административни, књиговодствени и финансијски послови: контиста, билансиста, књиговођа главне књиге, главни ликвидатор, референт за кадрове, ППЗ и заштита на раду, набављач, магационер, библиотекар II, пословни секретар (VI степен стручне спреме)</w:t>
            </w:r>
            <w:r>
              <w:rPr>
                <w:lang w:val="ru-RU"/>
              </w:rPr>
              <w:t xml:space="preserve">       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1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Секретар оркестра, нототекар и организатор материјално финансијских и општих послова, шеф књиговодства и комерцијале (VI степен стручне спреме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Музички архивар, нототекар, главни декоратер, главни мајстори у радионицама, мајстор сцене, реквизитер, самостални техничари расвете, тона, маске, фризераја, видео техничар, референт за кадрове, ППЗ и заштиту на раду, библиотекар (V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Музички архивар, нототекар, главни декоратер, главни мајстори у радионицама, мајстори сцене, реквизитер, самостални техничари расвете, тона, маске, фризераја, видео техничар (V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Организатор материјално-финансијских послова и општих послова (IV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Суфлер драме, суфлер опере, мајстори на пулту, гардеробер, декоратер, цуг мајстор, архивар, реквизитер, маскер, фризер, власуљар, набављач, техничари (расвете, тона и видеа), мајстори у радионицама и на одржавању зграде и опреме, домар објекта, возач свих категорија, инспицијент драме, фотограф, технички уредник дизајнер и библиотекар, ватрогасац командир, руководилац хигијенског одржавања (V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Суфлер драме, суфлер опере, мајстори на пулту, гардеробер, декоратер, цуг мајстор, архивар, реквизитер, маскер, фризер, власуљар, набављач, техничари (расвете, тона и видеа), мајстори у радионицама и на одржавању зграде и опреме, домар објекта, возач свих категорија, инспицијент драме, фотограф, технички уредник дизајнер и библиотекар, ватрогасац командир, руководилац хигијенског одржавања (IV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Мање сложени административни и књиговодствени послови: пословни секретар, администратор, књиговођа, благајник, ликвидатор и оператер на рачунару, референт за ЕОИ, референт општих послова ППЗ и заштите на раду, возач Б категорије, ватрогасац, вратар, телефониста, ноћни чувар, декоратер I, гардеробер I, мушки и женски костимер I, реквизитер, бински радник, суфлер драме, архивар, благајник билета, манипулант и дистрибутер улазница и пропагандног материјала (IV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Декоратер I, гардеробер I, мушки и женски костимер I, реквизитер, ложач, бински радник, главни транспортер, дактилограф, суфлер драме, домаћин зграде-домар, архивар, благајник билетар, манипулант и дистрибутер улазница и пропагандног материјала, набављач, администратор, возач Б категорије, ватрогасац, вратар, телефониста-ноћни чувар (I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Декоратер II, гардеробер II, мушки и женски костимер II, реквизитер II, радник за плакате, музички момак, послови хемијског чишћења и прања (I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Декоратер II, гардеробер II, мушки и женски костимер II, реквизитер II, радник за плакате, музички момак, послови хемијског чишћења и прања (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моћник нототекара, помоћни радници у радионицама, помоћни радник зграде, помоћник ложача, спремачица смене, транспортери, чувар, кафе куварица, сервирка, телефониста, портир, портир-телефониста, билетар публике, разводник, гардеробер публике, курир (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одржавања хигијене у специфичним условима сликарница и радионица где се ради са хемикалијама (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Чистачица, разводник, гардеробер публике (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9"/>
        <w:gridCol w:w="1167"/>
      </w:tblGrid>
      <w:tr>
        <w:trPr/>
        <w:tc>
          <w:tcPr>
            <w:tcW w:w="66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У музичкој установи: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директора, односно управника установе од интереса за Републику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Уметнички директор-шеф диригент са магистратуром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Диригент и концертмајстор оркестр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Концертмајстор и диригент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директора, односно управника музичке установе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2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У оркестру: заменик концертмајстора, вођа група: других виолина, виола, виолончела, контрабаса, први дувачи, харфа, тимпани (IV и 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Уредник програма, секретар установе, финансијски руководилац, помоћник директора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У оркестру: заменици вођа група: других виолина, виола, виолончела, контрабаса, трећи дувачи, туба и асистент диригент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Руководилац маркетинга и самостални организатор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У оркестру: тути прве виолине, други дувачи, четврта хорна и удараљке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8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У оркестру: тути (друге виолине, виоле, виолончела, контрабас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3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Организатор, пропагандни референт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Секретар оркестра, нототекар и организатор материјално-финансијских и општих послова, шеф књиговодства и комерцијале (V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1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Књиговођа главне књиге, контиста, билансиста, референт за кадрове и заштиту на раду, референт за ППЗ и референт за органе управљања (V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2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Организатор материјалнофинансијских и општих послова (IV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ВКВ радник: техничка реализација програма-бински мајстор, домар и мајстор (V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Мање сложени административни и књиговодствени послови: пословни секретар, администратор, књиговођа, благајник, ликвидатор и оператер на рачунару, референт за ЕОИ, референт општих послова ППЗ и заштите на раду, возач Б категорије, ватрогасац, вратар, телефониста-ноћни чувар (IV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КВ радник: дактилограф, бински мајстор, мајстор, послови обезбеђења и ППЗ (I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К радник: послови сервирке, кафе куварица, портир, чувар и курир (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одржавања хигијене (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9"/>
        <w:gridCol w:w="1167"/>
      </w:tblGrid>
      <w:tr>
        <w:trPr/>
        <w:tc>
          <w:tcPr>
            <w:tcW w:w="66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а У музичкој установи Београдска филхармонија: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директора, односно управника установе од интереса за Републику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Уметнички директор-шеф диригент са магистратуром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Диригент и концертмајстор оркестр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Концертмајстор и диригент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директора, односно управника музичке установе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У оркестру: заменик концертмајстора, вођа група: других виолина, виола, виолончела, контрабаса, први дувачи, харфа, тимпани (IV и 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Уредник програма, секретар установе, финансијски руководилац, помоћник директора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У оркестру: заменици вођа група: других виолина, виола, виолончела, контрабаса, трећи дувачи, туба, асистент диригент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Руководилац маркетинга и самостални организатор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У оркестру: тути прве виолине, други дувачи, четврта хорна и удараљке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У оркестру: тути (друге виолине, виоле, виолончела, контрабас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Организатор, пропагандни референт (V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Секретар оркестра, нототекар и организатор материјалнофинансијских и општих послова, шеф књиговодства и комерцијале (V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Књиговођа главне књиге, контиста, билансиста, референт за кадрове и заштиту на раду, референт за ППЗ и референт за органе управљања (V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2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Организатор материјално-финансијских и општих послова (IV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ВКВ радник: техничка реализација програма-бински мајстор, домар и мајстор (V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4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Мање сложени административни и књиговодствени послови: пословни секретар, администратор, књиговођа, благајник, ликвидатор и оператер на рачунару, референт за ЕОИ, референт општих послова ППЗ и заштите на раду, возач Б категорије, ватрогасац, вратар, телефониста-ноћни чувар (IV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9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КВ радник: дактилограф, бински мајстор, мајстор, послови обезбеђења и ППЗ (I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К радник: послови сервирке, кафе куварица, портир, чувар и курир (I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7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Послови одржавања хигијене (I степен стручне спреме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  <w:r>
              <w:rPr>
                <w:bCs/>
                <w:szCs w:val="16"/>
              </w:rPr>
              <w:t>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2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lang w:val="ru-RU"/>
        </w:rPr>
        <w:t xml:space="preserve">Ова </w:t>
      </w:r>
      <w:r>
        <w:rPr/>
        <w:t>у</w:t>
      </w:r>
      <w:r>
        <w:rPr>
          <w:lang w:val="ru-RU"/>
        </w:rPr>
        <w:t xml:space="preserve">редба ступа на снагу </w:t>
      </w:r>
      <w:r>
        <w:rPr/>
        <w:t>осмог</w:t>
      </w:r>
      <w:r>
        <w:rPr>
          <w:lang w:val="ru-RU"/>
        </w:rPr>
        <w:t xml:space="preserve"> дана од дана објављивања у «Службеном гласнику Р</w:t>
      </w:r>
      <w:r>
        <w:rPr>
          <w:lang w:val="sr-Latn-CS"/>
        </w:rPr>
        <w:t>eпублике Србије</w:t>
      </w:r>
      <w:r>
        <w:rPr/>
        <w:t>»</w:t>
      </w:r>
      <w:r>
        <w:rPr>
          <w:lang w:val="ru-RU"/>
        </w:rPr>
        <w:t xml:space="preserve">, </w:t>
      </w:r>
      <w:r>
        <w:rPr/>
        <w:t>а примењује се почев од обрачуна и исплате плата за јун 2006. године, осим за установе у култури, позоришту и музичкој делатности чији је оснивач јединица локалне самоуправе, на које се примењује почев од обрачуна и исплате плата за новембар 2006. године.</w:t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05 Број: 110-5751/2005-13</w:t>
      </w:r>
    </w:p>
    <w:p>
      <w:pPr>
        <w:pStyle w:val="Normal"/>
        <w:rPr/>
      </w:pPr>
      <w:r>
        <w:rPr>
          <w:lang w:val="ru-RU"/>
        </w:rPr>
        <w:t xml:space="preserve">У Београду, 6. </w:t>
      </w:r>
      <w:r>
        <w:rPr/>
        <w:t xml:space="preserve">јула </w:t>
      </w:r>
      <w:r>
        <w:rPr>
          <w:lang w:val="ru-RU"/>
        </w:rPr>
        <w:t>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В Л А Д 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3324"/>
      </w:tblGrid>
      <w:tr>
        <w:trPr/>
        <w:tc>
          <w:tcPr>
            <w:tcW w:w="5181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24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/>
              <w:t>ПОТ</w:t>
            </w: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>
                <w:rFonts w:cs="CTimesRoman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Ивана Дулић Мар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TimesRoman" w:hAnsi="CTimesRoman" w:cs="CTimesRoman"/>
      <w:b/>
      <w:bCs/>
      <w:color w:val="000000"/>
      <w:sz w:val="1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16:00Z</dcterms:created>
  <dc:creator>gocap</dc:creator>
  <dc:description/>
  <cp:keywords/>
  <dc:language>en-US</dc:language>
  <cp:lastModifiedBy>Bojan grgic</cp:lastModifiedBy>
  <cp:lastPrinted>2006-07-06T08:58:00Z</cp:lastPrinted>
  <dcterms:modified xsi:type="dcterms:W3CDTF">2006-07-07T14:16:00Z</dcterms:modified>
  <cp:revision>2</cp:revision>
  <dc:subject/>
  <dc:title>На основу члана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197245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4.sed. 6.juli 2006</vt:lpwstr>
  </property>
  <property fmtid="{D5CDD505-2E9C-101B-9397-08002B2CF9AE}" pid="6" name="_ReviewingToolsShownOnce">
    <vt:lpwstr/>
  </property>
</Properties>
</file>