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</w:t>
      </w:r>
      <w:r>
        <w:rPr>
          <w:rFonts w:cs="Times New Roman" w:ascii="Times New Roman" w:hAnsi="Times New Roman"/>
          <w:sz w:val="24"/>
          <w:lang w:val="sr-RS"/>
        </w:rPr>
        <w:t>83/18, 31/19, 37/19 – др. закон и 9/20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spacing w:lineRule="auto" w:line="240" w:before="0" w:after="0"/>
        <w:ind w:right="-226" w:hanging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Р Е Д Б У</w:t>
      </w:r>
    </w:p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 УТВРЂИВАЊУ ПРОСТОРНОГ ПЛАНА ПОДРУЧЈА ПОСЕБНЕ НАМЕНЕ ПАРКА ПРИРОДЕ „ШАРГАН-МОКРА ГОРА”</w:t>
      </w:r>
    </w:p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тврђује се Просторни план подручја посебне намене Парка природе „Шарган-Мокра Гора”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Члан 2. 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им планом се утврђује плански основ за заштиту, уређење и </w:t>
      </w:r>
      <w:r>
        <w:rPr>
          <w:rFonts w:cs="Times New Roman" w:ascii="Times New Roman" w:hAnsi="Times New Roman"/>
          <w:sz w:val="24"/>
          <w:szCs w:val="24"/>
          <w:lang w:val="sr-RS"/>
        </w:rPr>
        <w:t>одрживо коришћење Парка природе „Шарган-Мокра Гора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а деловима територија града Ужица и општине Чајети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R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Графички прикази с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еферална карта 1 -  </w:t>
      </w:r>
      <w:r>
        <w:rPr>
          <w:rFonts w:cs="Times New Roman" w:ascii="Times New Roman" w:hAnsi="Times New Roman"/>
          <w:sz w:val="24"/>
          <w:szCs w:val="24"/>
          <w:lang w:val="sr-R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ђе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размери 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2 -  „Мрежа насеља и инфраструкту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зрађена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змери 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ална карта 3 - „Природни ресурси, заштита животне средине, природних и културних добара”, израђена у размери 1:5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ферална карта 4 - „Спровођење Просторног плана”, израђе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размери </w:t>
      </w:r>
      <w:r>
        <w:rPr>
          <w:rFonts w:cs="Times New Roman" w:ascii="Times New Roman" w:hAnsi="Times New Roman"/>
          <w:sz w:val="24"/>
          <w:szCs w:val="24"/>
          <w:lang w:val="sr-RS"/>
        </w:rPr>
        <w:t>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та детаљне разрадe 1 „Тарабићи” израђена  у размери 1:2.500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рафичке приказе из става 3. овог члана, израђене у шес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сторни план ће се спроводити директно и индиректно на начин утврђен Просторним планом. 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 xml:space="preserve">          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Парку природе „Мокра Гора” д.о.о, Мокра Гора (један комплет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граду Ужицу (један комплет) и oпштин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ајетин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 xml:space="preserve"> 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R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05 Број: 110-2073/2021</w:t>
      </w:r>
    </w:p>
    <w:p>
      <w:pPr>
        <w:pStyle w:val="Normal"/>
        <w:spacing w:lineRule="auto" w:line="240" w:before="0" w:after="0"/>
        <w:ind w:right="-226" w:hanging="0"/>
        <w:jc w:val="both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Београду, 11. марта 2021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2880" w:right="-226" w:firstLine="720"/>
        <w:rPr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СЕДНИK</w:t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lang w:val="sr-C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BodyTextIndentChar">
    <w:name w:val="Body Text Indent Char"/>
    <w:basedOn w:val="WW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1:00Z</dcterms:created>
  <dc:creator>Jelena Ivanović</dc:creator>
  <dc:description/>
  <cp:keywords/>
  <dc:language>en-US</dc:language>
  <cp:lastModifiedBy>Bojan Grgic</cp:lastModifiedBy>
  <cp:lastPrinted>2021-03-12T12:16:00Z</cp:lastPrinted>
  <dcterms:modified xsi:type="dcterms:W3CDTF">2021-03-25T07:31:00Z</dcterms:modified>
  <cp:revision>2</cp:revision>
  <dc:subject/>
  <dc:title/>
</cp:coreProperties>
</file>