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28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а основу члана 38. став 1. Закона о планском систему Републике Србије („Службени гласник РС”, број 30/18),</w:t>
      </w:r>
    </w:p>
    <w:p>
      <w:pPr>
        <w:pStyle w:val="NoSpacing"/>
        <w:tabs>
          <w:tab w:val="clear" w:pos="284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Spacing"/>
        <w:tabs>
          <w:tab w:val="clear" w:pos="284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Влада усваја</w:t>
      </w:r>
    </w:p>
    <w:p>
      <w:pPr>
        <w:pStyle w:val="NoSpacing"/>
        <w:tabs>
          <w:tab w:val="clear" w:pos="284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АКЦИОНИ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ЗА СПРОВОЂЕЊЕ СТРАТЕГИЈЕ ОДРЖИВОГ УРБАНОГ РАЗВОЈА РЕПУБЛИКЕ СРБИЈЕ ДО 2030. ГОДИН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ЗА ПЕРИОД ОД 2021. ДО 2022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ратегија одрживог урбаног развоја Републике Србије до 2030. године („Службени гласник РС”, број 47/19, у даљем тексту: Стратегија) усвојена је 13. јуна 2019 године. Усваја се Акциони план за спровођење Стратегије за период од 2021. до 2022. године (у даљем тексту: Акциони план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кладу са чланом 34. Закона о планском систему Републике Србије, консултативни састанак са представницима институција потенцијалних носилаца активности и партнера у реализацији активности одржан је 27. септембра 2019. године, након чега су прикупљани подаци са предлозима активности и почетне вредности показатеља. Јавна расправа о предлогу Акционог плана одржана је у периоду од 16. новембра до 7. децембра 2020. годин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ере из одељка 5.4 МЕРЕ ЗА ПОСТИЗАЊЕ ЦИЉЕВА УРБАНОГ РАЗВОЈА Стратегије, груписане у 20 пакета мера, разрађене су активностима у Акционом плану, при чему се водило рачуна да ниједан пакет мера не буде без актив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четне вредности три показатеља ефекта за општи циљ и 40 показатеља исхода за посебне циљеве из одељка 7.6 ПОКАЗАТЕЉИ УЧИНКА ЗА ПРАЋЕЊЕ ОСТВАРИВАЊА СТРАТЕГИЈЕ Стратегије су приказане у Акционом плану за укупно 31 показатељ. За приказ циљаних вредности потребно је урадити пројекције на основу трендова вредности показатеља који ће бити праћени до израде првог извештаја о урбаном развој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ре Стратегије и показатељи урбаног развоја се односе на урбана насеља у Републици Србији. Списак 222 урбана насеља на основу критеријума дефинисаних у глави 4. АНАЛИЗА СТАЊА УРБАНОГ РАЗВОЈА Стратегије налази се у Прилогу 1. Акционог плана. Критеријум који се односи на градска насеља у попису становништва обухвата градска насеља са више од 2.000 становника, уколико нису бање или општински центр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кладу са чланом 24. Закона о планском систему Републике Србије,</w:t>
      </w:r>
      <w:r>
        <w:rPr/>
        <w:t xml:space="preserve"> стратешке мере могу бити: регулаторне (Р), подстицајне (П), информативно-едукативне (ИЕ), институционално-управљачко-организационе (ИУО) и добра, услуге и јавне инвестиције (ДУ-ЈИ).</w:t>
      </w:r>
    </w:p>
    <w:tbl>
      <w:tblPr>
        <w:tblW w:w="1417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8"/>
      </w:tblGrid>
      <w:tr>
        <w:trPr>
          <w:trHeight w:val="320" w:hRule="atLeast"/>
        </w:trPr>
        <w:tc>
          <w:tcPr>
            <w:tcW w:w="14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шти циљ: Општи циљ урбаног развоја јесте одрживи развој урбаних насеља који се обезбеђује унапређењем економског, социјалног и културног развоја, квалитетним уређењем урбаног простора, заштитом животне средине, ублажавањем климатских промена и прилагаођавањем на њих, побољшањем друштвеног благостања (квалитета живота, здравља становништва и безбедности), приуштивим и квалитетним становањем, очувањем и афирмацијом градитељског наслеђа и урбаног идентитет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126"/>
        <w:gridCol w:w="1701"/>
        <w:gridCol w:w="3870"/>
        <w:gridCol w:w="1595"/>
      </w:tblGrid>
      <w:tr>
        <w:trPr>
          <w:trHeight w:val="377" w:hRule="atLeast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и на нивоу oпштег циља (показатељи eфекта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епен урбанизације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,36%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1.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опа миграционог салда урбаног подручја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аци о миграционом салду за ЈЛС које имају статус града су у Прилогу 2. Акционог плана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ан број запослених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РЗС, ЦРОСО</w:t>
            </w:r>
          </w:p>
        </w:tc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131.07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8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8"/>
      </w:tblGrid>
      <w:tr>
        <w:trPr>
          <w:trHeight w:val="320" w:hRule="atLeast"/>
        </w:trPr>
        <w:tc>
          <w:tcPr>
            <w:tcW w:w="14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ебни циљ 1: Унапређен и интегрисан стратешки урбани оквир за одрживи, иновативни и инклузивни локални економски развој, запошљавање, јачање конкурентности и животног стандарда у урбаним насељима.</w:t>
            </w:r>
          </w:p>
        </w:tc>
      </w:tr>
    </w:tbl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001"/>
        <w:gridCol w:w="1654"/>
        <w:gridCol w:w="1842"/>
        <w:gridCol w:w="1843"/>
        <w:gridCol w:w="2031"/>
      </w:tblGrid>
      <w:tr>
        <w:trPr>
          <w:trHeight w:val="320" w:hRule="atLeast"/>
        </w:trPr>
        <w:tc>
          <w:tcPr>
            <w:tcW w:w="1417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1.1: Унапређење услова за локални одрживи економски и урбани развој</w:t>
            </w:r>
          </w:p>
        </w:tc>
      </w:tr>
      <w:tr>
        <w:trPr>
          <w:trHeight w:val="320" w:hRule="atLeast"/>
        </w:trPr>
        <w:tc>
          <w:tcPr>
            <w:tcW w:w="1417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П, МТТТ, МЗЖС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6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2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.</w:t>
            </w:r>
          </w:p>
        </w:tc>
        <w:tc>
          <w:tcPr>
            <w:tcW w:w="6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Стопа незапослености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%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,5</w:t>
            </w:r>
          </w:p>
        </w:tc>
        <w:tc>
          <w:tcPr>
            <w:tcW w:w="20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6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нето зарада по запосленом у Републици Србији, годишњи просек у РСД и €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С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€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650 РС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2 €</w:t>
            </w:r>
          </w:p>
        </w:tc>
        <w:tc>
          <w:tcPr>
            <w:tcW w:w="20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018. 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6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ММСП/1000 становника у урбаном подручју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/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МП, РЗ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2.873</w:t>
            </w:r>
          </w:p>
        </w:tc>
        <w:tc>
          <w:tcPr>
            <w:tcW w:w="20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6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градова (и/или јединица локалне самоуправе) које су цертификоване као ЈЛС са повољним пословним окружењем, прем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BFC SE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етодологији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/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ЈЛС, НАЛЕД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2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</w:tbl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9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1.1.1: Инов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и развој нискоугљеничне, ресурсно ефикас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зел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економије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437"/>
        <w:gridCol w:w="1397"/>
        <w:gridCol w:w="1398"/>
        <w:gridCol w:w="1447"/>
        <w:gridCol w:w="1796"/>
        <w:gridCol w:w="1550"/>
        <w:gridCol w:w="1547"/>
      </w:tblGrid>
      <w:tr>
        <w:trPr>
          <w:trHeight w:val="143" w:hRule="atLeast"/>
        </w:trPr>
        <w:tc>
          <w:tcPr>
            <w:tcW w:w="32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 активности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4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13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1.1.1 Промовисање и планирање урбаног баштованства и урбане пољопривреде у зони будућег Линијског парка; потенцијално и пилот извођење (вертикалних башти или заједничких малих хоризонталних башт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Београд – Секретаријат за заштиту животне средин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тар за експерименте и урбане студије – ЦЕУ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грам Хоризонт 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CLEVER Citi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јекат, финансиран од стране ЕУ кроз Уговор о донацији број 7766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1.1.2 Јачање одрживог и резлијентног урбаног развоја у Републици Србиј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EC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етска бан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4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SEС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0.00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1.1.3: Пословно окружење које подстиче предузетништво са акцентом на развој социјалног предузетништва и предузећ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505"/>
        <w:gridCol w:w="1397"/>
        <w:gridCol w:w="1612"/>
        <w:gridCol w:w="1614"/>
        <w:gridCol w:w="1416"/>
        <w:gridCol w:w="1547"/>
        <w:gridCol w:w="1547"/>
      </w:tblGrid>
      <w:tr>
        <w:trPr>
          <w:trHeight w:val="143" w:hRule="atLeast"/>
        </w:trPr>
        <w:tc>
          <w:tcPr>
            <w:tcW w:w="32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5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 активности</w:t>
            </w:r>
          </w:p>
        </w:tc>
        <w:tc>
          <w:tcPr>
            <w:tcW w:w="16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4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13" w:hRule="atLeast"/>
        </w:trPr>
        <w:tc>
          <w:tcPr>
            <w:tcW w:w="32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1.3.1 Испуњавање критеријума за изградњу повољног пословног окружења прем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BFC SE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тандар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 (Канцеларије за ЛЕР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ЛЕ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а актив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и ЈЛС и донациј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8"/>
        <w:gridCol w:w="1134"/>
      </w:tblGrid>
      <w:tr>
        <w:trPr>
          <w:trHeight w:val="168" w:hRule="atLeast"/>
        </w:trPr>
        <w:tc>
          <w:tcPr>
            <w:tcW w:w="12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1.1.5: Диверзификација туристичке понуде заснована на урбаном и регионалном идентитету и ублажавање негативних ефеката туризма у урбаним насељим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УО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390"/>
        <w:gridCol w:w="3059"/>
        <w:gridCol w:w="1251"/>
        <w:gridCol w:w="1392"/>
        <w:gridCol w:w="1111"/>
        <w:gridCol w:w="1495"/>
        <w:gridCol w:w="1420"/>
      </w:tblGrid>
      <w:tr>
        <w:trPr>
          <w:trHeight w:val="14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 активно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14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1.5.1 Реорганизација и подршка професионализацији оперативних активности Туристичке организације Србиј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ОС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ТТТ, ПКС, Национални савет за развој туризма Републике Србије, локалне, регионалне и покрајинске институције, АB, пословна/струковна удружења, Дунавски центар за компетенциј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5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07-0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0.000</w:t>
            </w:r>
          </w:p>
        </w:tc>
      </w:tr>
      <w:tr>
        <w:trPr>
          <w:trHeight w:val="143" w:hRule="atLeast"/>
        </w:trPr>
        <w:tc>
          <w:tcPr>
            <w:tcW w:w="2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1.5.2 Програм подршке развоју пословне инфраструктуре за 2021. годину кроз инфраструктурне пројекте у зонама пословања и инфраструктурне пројекте који су у функцији развоја туризма и других привредних делат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05-40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007.9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27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1.5.3 Обележавање Еуро Вело рута кроз Републику Србиј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TT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П „Путеви Србије”, АП, ЈЛС, ГИ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07-00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.00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088"/>
        <w:gridCol w:w="1374"/>
        <w:gridCol w:w="1842"/>
        <w:gridCol w:w="1843"/>
        <w:gridCol w:w="1178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1.2: Побољшање ефикасности коришћења, финансирања и управљања грађевинским земљиштем, комуналном привредом и комуналним услугама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П, МФ, МПШВ, РГЗ</w:t>
            </w:r>
          </w:p>
        </w:tc>
      </w:tr>
      <w:tr>
        <w:trPr>
          <w:trHeight w:val="520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декс урбаног ширења (Стопа потрошње грађевинског земљишта у односу на стопу раста становништва)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k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RS"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RS"/>
              </w:rPr>
              <w:t>/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ГЗ, МГСИ, ЈЛ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944 k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RS"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963.764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легализованих објеката (и структура) у урбаном подручју и ЈЛС (као и % од укупног броја објеката у процесу легализације)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Л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0.000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%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1.2.2: Примена инструмената управљања грађевинским земљиштем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395"/>
        <w:gridCol w:w="1397"/>
        <w:gridCol w:w="1255"/>
        <w:gridCol w:w="1398"/>
        <w:gridCol w:w="1394"/>
        <w:gridCol w:w="1574"/>
        <w:gridCol w:w="1574"/>
      </w:tblGrid>
      <w:tr>
        <w:trPr>
          <w:trHeight w:val="143" w:hRule="atLeast"/>
        </w:trPr>
        <w:tc>
          <w:tcPr>
            <w:tcW w:w="40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 активности</w:t>
            </w:r>
          </w:p>
        </w:tc>
        <w:tc>
          <w:tcPr>
            <w:tcW w:w="12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95" w:hRule="atLeast"/>
        </w:trPr>
        <w:tc>
          <w:tcPr>
            <w:tcW w:w="40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2.2.1 Унапређење земљишне администрације у Републици Србиј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МФ, РГЗ, ЈЛ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етска бан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еди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7.8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2.712</w:t>
            </w:r>
          </w:p>
        </w:tc>
      </w:tr>
    </w:tbl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27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229"/>
        <w:gridCol w:w="1134"/>
        <w:gridCol w:w="2268"/>
        <w:gridCol w:w="993"/>
        <w:gridCol w:w="850"/>
        <w:gridCol w:w="992"/>
      </w:tblGrid>
      <w:tr>
        <w:trPr>
          <w:trHeight w:val="320" w:hRule="atLeast"/>
        </w:trPr>
        <w:tc>
          <w:tcPr>
            <w:tcW w:w="1427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1.3: Подстицање развоја и управљања браунфилд локацијама</w:t>
            </w:r>
          </w:p>
        </w:tc>
      </w:tr>
      <w:tr>
        <w:trPr>
          <w:trHeight w:val="320" w:hRule="atLeast"/>
        </w:trPr>
        <w:tc>
          <w:tcPr>
            <w:tcW w:w="1427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П, МЗЖС, Министарство одбране, РГЗ</w:t>
            </w:r>
          </w:p>
        </w:tc>
      </w:tr>
      <w:tr>
        <w:trPr>
          <w:trHeight w:val="545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300" w:hRule="atLeast"/>
        </w:trPr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72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аунфилд локације у урбаним подручјима према површини и опремље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могуће је да су у зависности од извора неке браунфилд локације евидентиране у више база те укупна вредност представља максималну вредност евидентираних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5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77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  <w:tr>
        <w:trPr>
          <w:trHeight w:val="300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2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82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2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одбр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2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071"/>
      </w:tblGrid>
      <w:tr>
        <w:trPr>
          <w:trHeight w:val="168" w:hRule="atLeast"/>
        </w:trPr>
        <w:tc>
          <w:tcPr>
            <w:tcW w:w="13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1.3.3: Успостављање кохерентног информационог система о браунфилд локацијама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320"/>
        <w:gridCol w:w="2184"/>
        <w:gridCol w:w="1276"/>
        <w:gridCol w:w="1559"/>
        <w:gridCol w:w="1418"/>
        <w:gridCol w:w="1527"/>
        <w:gridCol w:w="1528"/>
      </w:tblGrid>
      <w:tr>
        <w:trPr>
          <w:trHeight w:val="143" w:hRule="atLeast"/>
        </w:trPr>
        <w:tc>
          <w:tcPr>
            <w:tcW w:w="34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21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 активност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95" w:hRule="atLeast"/>
        </w:trPr>
        <w:tc>
          <w:tcPr>
            <w:tcW w:w="34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3.3.1 Успостављање Катастра контаминираних локација према новој методологији извештавањ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ЗЖС, МЗЖ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ЛС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ператери, Републичка инспекција за заштиту животне сред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, донато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404-0010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143" w:hRule="atLeast"/>
        </w:trPr>
        <w:tc>
          <w:tcPr>
            <w:tcW w:w="3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3.3.2 Унапређење пословне климе у Републици Србији – успостављање геопросторног регистра инвестиционих локација за браунфилд, гринфилд и грејфилд инвестициј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РГЗ, ЈЛ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3.4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54"/>
        <w:gridCol w:w="1842"/>
        <w:gridCol w:w="1843"/>
        <w:gridCol w:w="1843"/>
        <w:gridCol w:w="1843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1.4: Унапређење пословне и иновативне инфраструктуре (ИЗ, ИП, НТП, слободне зоне, бизнис инкубатори, зоне унапређеног пословања, иновациони центри и др.) и комерцијалних зона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П</w:t>
            </w:r>
          </w:p>
        </w:tc>
      </w:tr>
      <w:tr>
        <w:trPr>
          <w:trHeight w:val="436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пословних инкубатор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П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вршина пословног простора пословних инкубатор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RS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П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7.30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993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1.4.1: Индустријске иновације/smart специјализациј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088"/>
        <w:gridCol w:w="1392"/>
        <w:gridCol w:w="1248"/>
        <w:gridCol w:w="1392"/>
        <w:gridCol w:w="1395"/>
        <w:gridCol w:w="1699"/>
        <w:gridCol w:w="1626"/>
      </w:tblGrid>
      <w:tr>
        <w:trPr>
          <w:trHeight w:val="143" w:hRule="atLeast"/>
        </w:trPr>
        <w:tc>
          <w:tcPr>
            <w:tcW w:w="30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2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 активности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95" w:hRule="atLeast"/>
        </w:trPr>
        <w:tc>
          <w:tcPr>
            <w:tcW w:w="30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4.1.1 Подршка развоју услуга пословних инкубатор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Е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09-70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7.9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w:br w:type="page"/>
      </w:r>
    </w:p>
    <w:p>
      <w:pPr>
        <w:pStyle w:val="Normal"/>
        <w:spacing w:before="0" w:after="0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tbl>
      <w:tblPr>
        <w:tblW w:w="1417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8"/>
      </w:tblGrid>
      <w:tr>
        <w:trPr>
          <w:trHeight w:val="320" w:hRule="atLeast"/>
        </w:trPr>
        <w:tc>
          <w:tcPr>
            <w:tcW w:w="14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ебни циљ 2: Унапређен и уједначен квалитет уређености и приступачности урбаног простора.</w:t>
            </w:r>
          </w:p>
        </w:tc>
      </w:tr>
    </w:tbl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088"/>
        <w:gridCol w:w="1559"/>
        <w:gridCol w:w="1559"/>
        <w:gridCol w:w="1559"/>
        <w:gridCol w:w="1560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2.1: Унапређење квалитета уређености и идентитета централних урбаних зона и јавних простора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</w:t>
            </w:r>
          </w:p>
        </w:tc>
      </w:tr>
      <w:tr>
        <w:trPr>
          <w:trHeight w:val="527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551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лови урбаног подручја зонирани за мешовиту намену (пример града Кикинда на основу Генералног урбанистичког плана Кикинде („Службени лист општине Кикиндаˮ, број 26/14, стр. 31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%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ЛС, ЦРПД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,79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4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вршина урбаног подручја намењена отвореним јавним просторима или парковима (пример на основу Студије јавних простора Београда за потребе урбанистичког планирања I фаза Анализа јавних простора Старог града, стр. 70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ЛС, ЦРПД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,2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09.</w:t>
            </w:r>
          </w:p>
        </w:tc>
      </w:tr>
    </w:tbl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9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1.1: Урбана обнова применом принципа мешовитих намена традиционалног градског ткив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599"/>
        <w:gridCol w:w="1300"/>
        <w:gridCol w:w="1194"/>
        <w:gridCol w:w="1948"/>
        <w:gridCol w:w="1141"/>
        <w:gridCol w:w="1504"/>
        <w:gridCol w:w="1504"/>
      </w:tblGrid>
      <w:tr>
        <w:trPr>
          <w:trHeight w:val="143" w:hRule="atLeast"/>
        </w:trPr>
        <w:tc>
          <w:tcPr>
            <w:tcW w:w="28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2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ртнери у спровођењу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9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1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0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54" w:hRule="atLeast"/>
        </w:trPr>
        <w:tc>
          <w:tcPr>
            <w:tcW w:w="28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1.1.1 Уређење дела градског језгра Новог Сад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ска управа за грађевинско земљиште и инвестиције, град Нови Са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Нови Сад, Управа за капитална улагања АП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701-5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7.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2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1.1.2 Реконструкција центра Крушевца поводом 650 година од оснивања град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Крушева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Крушева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701-50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7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9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1.3: Урбана регенерација делова насеља који су изложени девастационим процесим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675"/>
        <w:gridCol w:w="1398"/>
        <w:gridCol w:w="1254"/>
        <w:gridCol w:w="1675"/>
        <w:gridCol w:w="1398"/>
        <w:gridCol w:w="1504"/>
        <w:gridCol w:w="1504"/>
      </w:tblGrid>
      <w:tr>
        <w:trPr>
          <w:trHeight w:val="143" w:hRule="atLeast"/>
        </w:trPr>
        <w:tc>
          <w:tcPr>
            <w:tcW w:w="3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Oрганизације партнери у спровођењу </w:t>
            </w:r>
          </w:p>
        </w:tc>
        <w:tc>
          <w:tcPr>
            <w:tcW w:w="1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54" w:hRule="atLeast"/>
        </w:trPr>
        <w:tc>
          <w:tcPr>
            <w:tcW w:w="3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1.3.1 Промовисање примене и планирање природом-инспирисаних решења за урбану регенерацију и уређење и очување јавних простора у зони будућег Линијског пар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Београд – Секретаријат за заштиту животне средин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тар за експерименте и урбане студије – ЦЕУ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CLEVER Citi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јекат</w:t>
            </w:r>
            <w:r>
              <w:rPr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грам Хоризонт 20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1.5: Унапређење приступачности и безбедности у урбаним насељим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1395"/>
        <w:gridCol w:w="1394"/>
        <w:gridCol w:w="1258"/>
        <w:gridCol w:w="2237"/>
        <w:gridCol w:w="1398"/>
        <w:gridCol w:w="1504"/>
        <w:gridCol w:w="1499"/>
      </w:tblGrid>
      <w:tr>
        <w:trPr>
          <w:trHeight w:val="143" w:hRule="atLeast"/>
        </w:trPr>
        <w:tc>
          <w:tcPr>
            <w:tcW w:w="33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 активности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22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54" w:hRule="atLeast"/>
        </w:trPr>
        <w:tc>
          <w:tcPr>
            <w:tcW w:w="33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1.5.1 Успостављање система праћења спровођења Правилника о техничким стандардима планирања, пројектовања и изградње објека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СУС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лада Швајцарске Конфедерациј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1.5.2 Формулисање концепта допуне и ваљане примене прописа при планирању, пројектовању и изградњи објека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ИН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7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1.5.3 Обезбеђење приступачности спортских објеката особама са инвалидитет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О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03-00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143" w:hRule="atLeast"/>
        </w:trPr>
        <w:tc>
          <w:tcPr>
            <w:tcW w:w="3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1.5.4 Унапређење приступачности јавним објектима за особе са инвалидитет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ПА 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апређ. приступ. јавним обј. за особе са инвалидитетом и смањеном мобилношћ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1.6: Примена контролних параметара у урбанистичкој пракси (густина становања, однос намена, коефицијент изграђености, удео зеленила, анализе осунчаности и проветрености, однос појавних облика и форми, визура и силуета насеља, естетика простора итд.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регулисање начина и услова прибављања и управљања површинама остале намене за јавно коришћење у стамбеним и другим зонама и целинама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395"/>
        <w:gridCol w:w="3910"/>
        <w:gridCol w:w="1118"/>
        <w:gridCol w:w="1537"/>
        <w:gridCol w:w="980"/>
        <w:gridCol w:w="1501"/>
        <w:gridCol w:w="1501"/>
      </w:tblGrid>
      <w:tr>
        <w:trPr>
          <w:trHeight w:val="143" w:hRule="atLeast"/>
        </w:trPr>
        <w:tc>
          <w:tcPr>
            <w:tcW w:w="20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39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ртнери у спровођењу активности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ок за завршетак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0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54" w:hRule="atLeast"/>
        </w:trPr>
        <w:tc>
          <w:tcPr>
            <w:tcW w:w="20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9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1.6.1 ЕУ-полис – примена концепта на природи заснованих решењ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Београд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sr-RS"/>
              </w:rPr>
              <w:t>National Technical University of Athens, Imperial College London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 xml:space="preserve">, </w:t>
            </w:r>
            <w:r>
              <w:rPr>
                <w:b w:val="false"/>
                <w:sz w:val="20"/>
                <w:szCs w:val="20"/>
                <w:lang w:val="sr-RS"/>
              </w:rPr>
              <w:t>Грађевински факултет Универзитета у Београду, Миксер Београд, ЕНплус д.о.о. Београ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Хоризонт 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111"/>
        <w:gridCol w:w="2055"/>
        <w:gridCol w:w="1772"/>
        <w:gridCol w:w="2353"/>
        <w:gridCol w:w="3080"/>
      </w:tblGrid>
      <w:tr>
        <w:trPr>
          <w:trHeight w:val="320" w:hRule="atLeast"/>
        </w:trPr>
        <w:tc>
          <w:tcPr>
            <w:tcW w:w="1417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2.2: Уређење културне баштине и култура</w:t>
            </w:r>
          </w:p>
        </w:tc>
      </w:tr>
      <w:tr>
        <w:trPr>
          <w:trHeight w:val="320" w:hRule="atLeast"/>
        </w:trPr>
        <w:tc>
          <w:tcPr>
            <w:tcW w:w="1417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КИ, МТТТ, заводи за заштиту споменика културе, Завод за проучавање културног развитка</w:t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средства утрошена за заштиту, очување и конзервацију културног наслеђа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.000 динара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кон о буџету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870.9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2019. година)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203.2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средња вредност 2015-2019)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2.1: Активна заштита културног наслеђа и препоруке за карактер и интензитет прихватљивих активности у планирању урбаног развој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451"/>
        <w:gridCol w:w="1409"/>
        <w:gridCol w:w="1516"/>
        <w:gridCol w:w="1518"/>
        <w:gridCol w:w="2346"/>
        <w:gridCol w:w="1712"/>
        <w:gridCol w:w="1715"/>
      </w:tblGrid>
      <w:tr>
        <w:trPr>
          <w:trHeight w:val="465" w:hRule="atLeast"/>
        </w:trPr>
        <w:tc>
          <w:tcPr>
            <w:tcW w:w="23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и спроводи активност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</w:t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3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3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2.1.1 Јавни конкурс Градови у фокус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ЛС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01 - 00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9.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0.00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2.3: Очување културног диверзитета, предела и развој културног туризм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384"/>
        <w:gridCol w:w="1663"/>
        <w:gridCol w:w="1245"/>
        <w:gridCol w:w="1248"/>
        <w:gridCol w:w="1383"/>
        <w:gridCol w:w="1547"/>
        <w:gridCol w:w="1547"/>
      </w:tblGrid>
      <w:tr>
        <w:trPr>
          <w:trHeight w:val="477" w:hRule="atLeast"/>
        </w:trPr>
        <w:tc>
          <w:tcPr>
            <w:tcW w:w="3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-рања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31" w:hRule="atLeast"/>
        </w:trPr>
        <w:tc>
          <w:tcPr>
            <w:tcW w:w="3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212" w:hRule="atLeast"/>
        </w:trPr>
        <w:tc>
          <w:tcPr>
            <w:tcW w:w="38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2.3.1 Програм субвенција за активности и за пројекте од значаја за развој туризма - реконструкција, изградња и опремање туристичке инфраструктуре и објеката од посебног значаја за функционисање и развој туризма - културно-историјски споменици, археолошки локалитети, музеји и др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ТТТ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П, локалне самоуправе, локалне, регионалне, покрајинске ТО, АРРА и пословна / струковна удружењ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5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07 - 00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0.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97.500</w:t>
            </w:r>
          </w:p>
        </w:tc>
      </w:tr>
      <w:tr>
        <w:trPr>
          <w:trHeight w:val="143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 периоду од 2015. до 2020. године у просеку је на годишњем нивоу додељивано око 80.000.000 динара за пројекте из области културне баштине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21"/>
        <w:gridCol w:w="1506"/>
        <w:gridCol w:w="1185"/>
        <w:gridCol w:w="1503"/>
        <w:gridCol w:w="1311"/>
        <w:gridCol w:w="1547"/>
        <w:gridCol w:w="1547"/>
      </w:tblGrid>
      <w:tr>
        <w:trPr>
          <w:trHeight w:val="457" w:hRule="atLeast"/>
        </w:trPr>
        <w:tc>
          <w:tcPr>
            <w:tcW w:w="3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5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Oрганизације партнери у спровођењу </w:t>
            </w:r>
          </w:p>
        </w:tc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-рања</w:t>
            </w:r>
          </w:p>
        </w:tc>
        <w:tc>
          <w:tcPr>
            <w:tcW w:w="13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31" w:hRule="atLeast"/>
        </w:trPr>
        <w:tc>
          <w:tcPr>
            <w:tcW w:w="3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2.3.2 Међуресорна сарадња и координација активности - Усклађивање активности на заштити културно-историјских подручја и објеката од стратешког значаја за развој туризм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ТТТ, МК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и савет за развој туризма Републике Србије, ТОС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5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еђуресорна сарадња је започета крајем 2020. године тако да извор и висина средстава за предметну активност нису још увек дефинисан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2.4: Примена дигитализације и мапирање културног, градитељског и урбаног наслеђ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398"/>
        <w:gridCol w:w="1394"/>
        <w:gridCol w:w="1258"/>
        <w:gridCol w:w="1394"/>
        <w:gridCol w:w="1339"/>
        <w:gridCol w:w="1532"/>
        <w:gridCol w:w="1536"/>
      </w:tblGrid>
      <w:tr>
        <w:trPr>
          <w:trHeight w:val="465" w:hRule="atLeast"/>
        </w:trPr>
        <w:tc>
          <w:tcPr>
            <w:tcW w:w="41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41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2.4.1 Израда обједињене археолошке документације и мапе археолошких локалитета Републике Србиј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Г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02-00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2.6: Обезбеђење подршке културним активностим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383"/>
        <w:gridCol w:w="1409"/>
        <w:gridCol w:w="1191"/>
        <w:gridCol w:w="1625"/>
        <w:gridCol w:w="1406"/>
        <w:gridCol w:w="1532"/>
        <w:gridCol w:w="1536"/>
      </w:tblGrid>
      <w:tr>
        <w:trPr>
          <w:trHeight w:val="465" w:hRule="atLeast"/>
        </w:trPr>
        <w:tc>
          <w:tcPr>
            <w:tcW w:w="29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2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9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2.6.1 Нови Сад 2021. – Европска престоница култур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Нови Са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Нови Са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01-70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29.8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371"/>
        <w:gridCol w:w="1488"/>
        <w:gridCol w:w="1489"/>
        <w:gridCol w:w="1488"/>
        <w:gridCol w:w="1489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2.3: Унапређење приступачности, саобраћаја и урбане мобилности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СКГО</w:t>
            </w:r>
          </w:p>
        </w:tc>
      </w:tr>
      <w:tr>
        <w:trPr>
          <w:trHeight w:val="527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.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регистрованих градова за Европску недељу мобилности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/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СКГО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.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жина и број уређених бициклистичких стаза у урбаном подручј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податак у Акционом плану само за град Београд)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km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3.1: Припрема, усвајање и примена планова одрживе урбане мобилности (ПОУМ)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095"/>
        <w:gridCol w:w="1394"/>
        <w:gridCol w:w="1258"/>
        <w:gridCol w:w="1394"/>
        <w:gridCol w:w="1398"/>
        <w:gridCol w:w="1420"/>
        <w:gridCol w:w="1589"/>
      </w:tblGrid>
      <w:tr>
        <w:trPr>
          <w:trHeight w:val="465" w:hRule="atLeast"/>
        </w:trPr>
        <w:tc>
          <w:tcPr>
            <w:tcW w:w="34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1 Спровођење ПОУМ Крушева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Крушева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2 Спровођење ПОУМ Ваљев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Ваље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3 Спровођење ПОУМ Шаба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Шаба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4 Спровођење ПОУМ Београ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Беог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5 Израда ПОУМ Пиро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Пиро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И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6 Израда ПОУМ Панчев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Панче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7 Израда ПОУМ Ниш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Ни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AFD, EI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AFD, EI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8 Израда ПОУМ Врб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штина Врба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9 Израда ПОУМ Бајина Баш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штина Бајина Баш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1.10. Подстицај одрживој урбаној мобилности у ЈЛ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одиш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01-4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00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3.2: Развој мрежа и осавремењавање јавног превоза и промена концепта планирања саобраћаја са фокусом на јавни превоз и немоторизована кретања у централним зонама, са периферним развојем капацитета за паркирање индивидуалних возила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476"/>
        <w:gridCol w:w="1448"/>
        <w:gridCol w:w="1446"/>
        <w:gridCol w:w="1716"/>
        <w:gridCol w:w="1731"/>
        <w:gridCol w:w="1715"/>
        <w:gridCol w:w="1715"/>
      </w:tblGrid>
      <w:tr>
        <w:trPr>
          <w:trHeight w:val="465" w:hRule="atLeast"/>
        </w:trPr>
        <w:tc>
          <w:tcPr>
            <w:tcW w:w="27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и спроводи активност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Oрганизације партнери у 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7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2.1 Транзитно оријентисани разво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Београ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етска бан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ција Владе Јапа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908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3.3: Обезбеђење одговарајућих капацитета и нивоа услуга за кориснике (пешаци, бициклисти, мирујући саобраћај, особе са посебним потребама, возила за хитне интервенције)</w:t>
            </w:r>
          </w:p>
        </w:tc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76"/>
        <w:gridCol w:w="1448"/>
        <w:gridCol w:w="1446"/>
        <w:gridCol w:w="1716"/>
        <w:gridCol w:w="1358"/>
        <w:gridCol w:w="1899"/>
        <w:gridCol w:w="1902"/>
      </w:tblGrid>
      <w:tr>
        <w:trPr>
          <w:trHeight w:val="465" w:hRule="atLeast"/>
        </w:trPr>
        <w:tc>
          <w:tcPr>
            <w:tcW w:w="2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и спроводи активност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Oрганизације партнери у 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7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3.1 Развој мреже зелених стаза у Републици Србиј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дружења бициклиста, ТО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, буџет ЈЛ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2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3.2 Повећање ефикасности и одрживости путне мреже у Републици Србиј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П „Путеви Србије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УЈ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етска бан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еди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942.6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2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3.3 Резилијентна и безбедна друмска повезано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П „Путеви Србије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етска бан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еди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51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3.4: Увођење нових технологија у транспорту (на електро погон, нови системи модуларног јавног превоза, дељење превоза индивидуалним возилом и сл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398"/>
        <w:gridCol w:w="1818"/>
        <w:gridCol w:w="1257"/>
        <w:gridCol w:w="2098"/>
        <w:gridCol w:w="978"/>
        <w:gridCol w:w="1501"/>
        <w:gridCol w:w="1501"/>
      </w:tblGrid>
      <w:tr>
        <w:trPr>
          <w:trHeight w:val="14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Oрганизације партнер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. буџетом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14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4.1 „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Е-Mobility Cloud Centa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” (мапа доступних пуњача за е-возила, надзор и управљање, „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E-roamin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”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АЕВ, АИНС, УДИЕС, UNDP, МЗЖ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GE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4.2 Истраживачко-развојни и тест центар за електрична и аутономна возила и дронов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Чач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ТП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АЕВ, АИН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ДИЕС, ИКС, МГСИ, МЗЖС, МПНТ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, Донацијe, Кредит, Светска банка, EBR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0.000</w:t>
            </w:r>
          </w:p>
        </w:tc>
      </w:tr>
      <w:tr>
        <w:trPr>
          <w:trHeight w:val="143" w:hRule="atLeast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4.3 „City AI” - урбана мобилност заснована на вештачкој интелигенциј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Суботиц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ТФ, BME, НААЕ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, Донацијe, Кредит, Светска банка, EBR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5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9.000</w:t>
            </w:r>
          </w:p>
        </w:tc>
      </w:tr>
      <w:tr>
        <w:trPr>
          <w:trHeight w:val="143" w:hRule="atLeast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4.4 Могућности за смањење загађења кроз транзицију ка е-мобилности у Београд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Београ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етска ба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етска бан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.3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51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3.5: Припрема, усвајање и увођење у праксу стандарда зa пројектовање саобраћајница у урбаним насељим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390"/>
        <w:gridCol w:w="1664"/>
        <w:gridCol w:w="1251"/>
        <w:gridCol w:w="1250"/>
        <w:gridCol w:w="974"/>
        <w:gridCol w:w="1250"/>
        <w:gridCol w:w="1529"/>
      </w:tblGrid>
      <w:tr>
        <w:trPr>
          <w:trHeight w:val="143" w:hRule="atLeast"/>
        </w:trPr>
        <w:tc>
          <w:tcPr>
            <w:tcW w:w="45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Oрганизације партнери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-рањ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. буџетом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143" w:hRule="atLeast"/>
        </w:trPr>
        <w:tc>
          <w:tcPr>
            <w:tcW w:w="45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5.1 Припрема и усвајање правилника о елементима које јавни пут мора да обухвата, односно елементи попречног профила пута у односу на врсту пута и услове одвијања саобраћај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П „Путеви Србије”, ИКС, Институт за стандардизациј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оквиру редовних актив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701-0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5.2 Припрема и усвајање правилника о условима и начину пројектовања јавних путе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П „Путеви Србије”, ИКС, Институт за стандардизациј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оквиру редовних актив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701-0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3.5.3 Стварање законског основа за припрему правилника или техничког упутства о пројектовању бициклистичке инфраструктур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оквиру редовних актив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701-0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21"/>
        <w:gridCol w:w="1559"/>
        <w:gridCol w:w="1701"/>
        <w:gridCol w:w="1843"/>
        <w:gridCol w:w="1701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2.4: Унапређење квалитета, капацитета и нивоа услуга техничке инфраструктуре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ПШВ, МРЕ, МТТТ</w:t>
            </w:r>
          </w:p>
        </w:tc>
      </w:tr>
      <w:tr>
        <w:trPr>
          <w:trHeight w:val="465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551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.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бано становништво које је прикључено на јавне водов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7,9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.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убици воде у преносу од пласиране воде у систем и у јединицам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5,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бано становништво које је прикључено на јавну канализацију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6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рбано становништво које је прикључено на непропусне септичке јаме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год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1.063.22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.</w:t>
            </w:r>
          </w:p>
        </w:tc>
        <w:tc>
          <w:tcPr>
            <w:tcW w:w="65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и капацитет постојећих постројења електроенергетске мреж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VA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7.324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и дужина постојећих далековода у електроенергетској мреж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70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km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9.792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4.3: Обезбеђење свих домаћинстава и других корисника у урбаним насељима одговарајућим системом за безбедно сакупљање и одвођење употребљених вода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664"/>
        <w:gridCol w:w="1383"/>
        <w:gridCol w:w="1248"/>
        <w:gridCol w:w="1384"/>
        <w:gridCol w:w="1386"/>
        <w:gridCol w:w="1475"/>
        <w:gridCol w:w="1479"/>
      </w:tblGrid>
      <w:tr>
        <w:trPr>
          <w:trHeight w:val="465" w:hRule="atLeast"/>
        </w:trPr>
        <w:tc>
          <w:tcPr>
            <w:tcW w:w="3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6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2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4.3.1 Подршка ЈЛС у изради пројектно-техничке документације за изградњу система за третман комуналних отпадних вода, за пречистаче отпадних вода и потребне инфраструктуре, пројекте канализационе мреже и пратеће опре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рајински секретаријат за урбанизам и заштиту животне средин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ЗЖ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АП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406-10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ра 2.4.5: Модернизација, ревитализација постојећих и изградња нових капацитета енергетске мреже и објеката 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28"/>
        <w:gridCol w:w="1398"/>
        <w:gridCol w:w="1201"/>
        <w:gridCol w:w="1503"/>
        <w:gridCol w:w="1378"/>
        <w:gridCol w:w="1450"/>
        <w:gridCol w:w="1453"/>
      </w:tblGrid>
      <w:tr>
        <w:trPr>
          <w:trHeight w:val="465" w:hRule="atLeast"/>
        </w:trPr>
        <w:tc>
          <w:tcPr>
            <w:tcW w:w="36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29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2.4.5.1 Реконструкција, адаптација и доградња постојећих капацитета електромреж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М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М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76.8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1.43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2.4.5.2 Градња нових објеката електромреж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М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ПС, ОД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МС, КfW, WBIF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27.4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.167.616</w:t>
            </w:r>
          </w:p>
        </w:tc>
      </w:tr>
      <w:tr>
        <w:trPr>
          <w:trHeight w:val="143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2.4.5.3 Улагања у преносни систем електричне енергиј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М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М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15.7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19.980</w:t>
            </w:r>
          </w:p>
        </w:tc>
      </w:tr>
      <w:tr>
        <w:trPr>
          <w:trHeight w:val="143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2.4.5.4 Модернизација у управљању дистрибутивним електроенергетским системо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лектродистри-буција Србијеˮ д.о.о. Београ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лектроди-стрибуција Србијеˮ д.о.о. Беогр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126.8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30.00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467"/>
        <w:gridCol w:w="1395"/>
        <w:gridCol w:w="1257"/>
        <w:gridCol w:w="2238"/>
        <w:gridCol w:w="978"/>
        <w:gridCol w:w="1504"/>
        <w:gridCol w:w="1499"/>
      </w:tblGrid>
      <w:tr>
        <w:trPr>
          <w:trHeight w:val="465" w:hRule="atLeast"/>
        </w:trPr>
        <w:tc>
          <w:tcPr>
            <w:tcW w:w="3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22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9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Веза са програм. буџетом</w:t>
            </w:r>
          </w:p>
        </w:tc>
        <w:tc>
          <w:tcPr>
            <w:tcW w:w="3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306" w:hRule="atLeast"/>
        </w:trPr>
        <w:tc>
          <w:tcPr>
            <w:tcW w:w="3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sr-RS"/>
              </w:rPr>
              <w:t>2.4.5.5 Изградња нових и реконструкција постојећих ТС 110/х k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sr-RS"/>
              </w:rPr>
              <w:t>29 објека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лектроди-стрибуција Србијеˮ д.о.о. Београ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лектродистрибуција Србијеˮ д.о.о. Беогр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961.3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540.140</w:t>
            </w:r>
          </w:p>
        </w:tc>
      </w:tr>
      <w:tr>
        <w:trPr>
          <w:trHeight w:val="143" w:hRule="atLeast"/>
        </w:trPr>
        <w:tc>
          <w:tcPr>
            <w:tcW w:w="3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sr-RS"/>
              </w:rPr>
              <w:t>2.4.5.6 Изградња нових и реконструкција постојећих објеката називног нивоа 35 kV (ТС и водов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Електроди-стрибуција Србијеˮ д.о.о. Београд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лектродистрибуција Србијеˮ д.о.о. Беогр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200.4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.690.813</w:t>
            </w:r>
          </w:p>
        </w:tc>
      </w:tr>
      <w:tr>
        <w:trPr>
          <w:trHeight w:val="143" w:hRule="atLeast"/>
        </w:trPr>
        <w:tc>
          <w:tcPr>
            <w:tcW w:w="3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sr-RS"/>
              </w:rPr>
              <w:t>2.4.5.7 Изградња нових и реконструкција постојећих објеката називног нивоа 10 (20) и 0,4 kV (ТС, СН и НН водови, прикључц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Електроди-стрибуција Србијеˮ д.о.о. Београд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лектродистрибуција Србијеˮ д.о.о. Беогр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.644.6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.635.649</w:t>
            </w:r>
          </w:p>
        </w:tc>
      </w:tr>
      <w:tr>
        <w:trPr>
          <w:trHeight w:val="143" w:hRule="atLeast"/>
        </w:trPr>
        <w:tc>
          <w:tcPr>
            <w:tcW w:w="3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sr-RS"/>
              </w:rPr>
              <w:t>2.4.5.8 Измештање мерних места и преузимање мерних уређаја, мерно разводних ормана, прикључних водова, инсталације и опреме у мерно разводном орман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лектроди-стрибуција Србијеˮ д.о.о. Београ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лектродистрибуција Србијеˮ д.о.о. Беогр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.260.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.460.000</w:t>
            </w:r>
          </w:p>
        </w:tc>
      </w:tr>
      <w:tr>
        <w:trPr>
          <w:trHeight w:val="143" w:hRule="atLeast"/>
        </w:trPr>
        <w:tc>
          <w:tcPr>
            <w:tcW w:w="3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sr-RS"/>
              </w:rPr>
              <w:t>2.4.5.9 Модернизација информационо-комуникационих технологиј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лектроди-стрибуција Србијеˮ д.о.о. Београ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лектродистрибуција Србијеˮ д.о.о. Беогр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55.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015.000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4.6: Успостављање националне широкопојасне комуникационе мреже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255"/>
        <w:gridCol w:w="2652"/>
        <w:gridCol w:w="1257"/>
        <w:gridCol w:w="978"/>
        <w:gridCol w:w="1118"/>
        <w:gridCol w:w="1504"/>
        <w:gridCol w:w="1504"/>
      </w:tblGrid>
      <w:tr>
        <w:trPr>
          <w:trHeight w:val="465" w:hRule="atLeast"/>
        </w:trPr>
        <w:tc>
          <w:tcPr>
            <w:tcW w:w="37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 активности</w:t>
            </w:r>
          </w:p>
        </w:tc>
        <w:tc>
          <w:tcPr>
            <w:tcW w:w="12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титуција која спроводи активност</w:t>
            </w:r>
          </w:p>
        </w:tc>
        <w:tc>
          <w:tcPr>
            <w:tcW w:w="2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Oрганизације партнери у спровођењу 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ок за завршетак активности</w:t>
            </w:r>
          </w:p>
        </w:tc>
        <w:tc>
          <w:tcPr>
            <w:tcW w:w="9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звор финанси-рања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еза са прог. буџетом</w:t>
            </w:r>
          </w:p>
        </w:tc>
        <w:tc>
          <w:tcPr>
            <w:tcW w:w="30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7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9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17"/>
                <w:szCs w:val="17"/>
                <w:lang w:val="sr-R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RS"/>
              </w:rPr>
              <w:t>2.4.6.1 – Подстицање развоја и употреба нових технологија и ИКТ апликациј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7"/>
                <w:szCs w:val="17"/>
                <w:lang w:val="sr-R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RS"/>
              </w:rPr>
              <w:t>- Формирање Центра за ИКТ промоцију – израда софтверских решења и интернет апликација у области туризма у Републици Србиј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7"/>
                <w:szCs w:val="17"/>
                <w:lang w:val="sr-R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RS"/>
              </w:rPr>
              <w:t>- Развој ИКТ платформе за стандардизовану промоцију дестинација и туристичких производа и услуга</w:t>
            </w:r>
          </w:p>
          <w:p>
            <w:pPr>
              <w:pStyle w:val="ListParagraph"/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RS"/>
              </w:rPr>
              <w:t>- Развој националне платформе за резервације за све туристичке производе и услуг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ТТТ,</w:t>
            </w:r>
          </w:p>
          <w:p>
            <w:pPr>
              <w:pStyle w:val="Normal"/>
              <w:spacing w:before="0" w:after="0"/>
              <w:ind w:left="176" w:hanging="176"/>
              <w:contextualSpacing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ОС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ператери фиксне и мобилне телефоније, кабловске телевизије, АРРА, ДЦЦ, локалне, регионалне и покрајинске ТО, локалне самоуправе, научно-образовне институције у области туризма, пословна/струковна удружењ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5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уџет Р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507-00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5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397"/>
        <w:gridCol w:w="1394"/>
        <w:gridCol w:w="1255"/>
        <w:gridCol w:w="1398"/>
        <w:gridCol w:w="1403"/>
        <w:gridCol w:w="1569"/>
        <w:gridCol w:w="1571"/>
      </w:tblGrid>
      <w:tr>
        <w:trPr>
          <w:trHeight w:val="465" w:hRule="atLeast"/>
        </w:trPr>
        <w:tc>
          <w:tcPr>
            <w:tcW w:w="40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ртнери</w:t>
            </w:r>
          </w:p>
        </w:tc>
        <w:tc>
          <w:tcPr>
            <w:tcW w:w="12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ок за завршетак 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40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4.6.2 Изградња недостајуће приступне комуникационе инфраструктуре у руралним насељима Републике Србије (фаза 1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ТТ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ератери електронских комуникациј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EBR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51.7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277.64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371"/>
        <w:gridCol w:w="1488"/>
        <w:gridCol w:w="1489"/>
        <w:gridCol w:w="1488"/>
        <w:gridCol w:w="1489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2.5: Јачање и унапређење управљања рурално-урбаним везама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ПШВ, Министарство за бригу о селу</w:t>
            </w:r>
          </w:p>
        </w:tc>
      </w:tr>
      <w:tr>
        <w:trPr>
          <w:trHeight w:val="527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</w:tc>
        <w:tc>
          <w:tcPr>
            <w:tcW w:w="73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 удео руралних насеља (укључујући и приградска насеља) обухваћен приградским јавним превозом (Љиг)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3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6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2.5.3: Диверзификација делатности, привлачењем активности на погодним локацијама, у руралним центрима, у складу са економском оријентацијом локалног урбаног центра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397"/>
        <w:gridCol w:w="1395"/>
        <w:gridCol w:w="1258"/>
        <w:gridCol w:w="1394"/>
        <w:gridCol w:w="1815"/>
        <w:gridCol w:w="1574"/>
        <w:gridCol w:w="1574"/>
      </w:tblGrid>
      <w:tr>
        <w:trPr>
          <w:trHeight w:val="465" w:hRule="atLeast"/>
        </w:trPr>
        <w:tc>
          <w:tcPr>
            <w:tcW w:w="3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5.3.1 Подршка програмима који се односе на припрему и спровођење локалних стратегија руралног развоја у складу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LEADE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ступ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ПШ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ПШ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103-0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17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8"/>
      </w:tblGrid>
      <w:tr>
        <w:trPr>
          <w:trHeight w:val="320" w:hRule="atLeast"/>
        </w:trPr>
        <w:tc>
          <w:tcPr>
            <w:tcW w:w="14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ебни циљ 3: Унапређен квалитет и доступност друштвених услуга, смањен ризик од сиромаштва, решена стамбена потреба свих грађана, остварена социјална инклузија и демографска обнова урбаних подручја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103"/>
        <w:gridCol w:w="2268"/>
        <w:gridCol w:w="1488"/>
        <w:gridCol w:w="1489"/>
        <w:gridCol w:w="1488"/>
        <w:gridCol w:w="1489"/>
      </w:tblGrid>
      <w:tr>
        <w:trPr>
          <w:trHeight w:val="320" w:hRule="atLeast"/>
        </w:trPr>
        <w:tc>
          <w:tcPr>
            <w:tcW w:w="1413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3.1: Уједначавање доступности и квалитета јавних служби у урбаним подручјима (објекти образовања, здравства, социјалне заштите, културе, рекреације и спорта)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ПНТР, МЗ, МКИ, МОС</w:t>
            </w:r>
          </w:p>
        </w:tc>
      </w:tr>
      <w:tr>
        <w:trPr>
          <w:trHeight w:val="527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73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51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sr-RS"/>
              </w:rPr>
              <w:t>Број образовних установа (привремени показатељ као елемент показатеља предвиђен Стратегијом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школске установе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штине и региони у РС 202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873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колска 2018/2019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1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новне школе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317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1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едње школе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5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929"/>
      </w:tblGrid>
      <w:tr>
        <w:trPr>
          <w:trHeight w:val="168" w:hRule="atLeast"/>
        </w:trPr>
        <w:tc>
          <w:tcPr>
            <w:tcW w:w="13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3.1.3: Преиспитивање просторних и техничких норми и стандарда опремљености објеката јавних служби у односу на међународне стандарде и нове политике, као и локалне потребе и специфичности (обнова школа, здравствених установа, домова културе, музеја, спортских дворана и др.)</w:t>
            </w:r>
          </w:p>
        </w:tc>
        <w:tc>
          <w:tcPr>
            <w:tcW w:w="9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  <w:lang w:val="sr-RS"/>
        </w:rPr>
      </w:pPr>
      <w:r>
        <w:rPr>
          <w:vanish/>
          <w:sz w:val="16"/>
          <w:szCs w:val="16"/>
          <w:lang w:val="sr-RS"/>
        </w:rPr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417"/>
        <w:gridCol w:w="1276"/>
        <w:gridCol w:w="1418"/>
        <w:gridCol w:w="1559"/>
        <w:gridCol w:w="1527"/>
        <w:gridCol w:w="1528"/>
      </w:tblGrid>
      <w:tr>
        <w:trPr>
          <w:trHeight w:val="465" w:hRule="atLeast"/>
        </w:trPr>
        <w:tc>
          <w:tcPr>
            <w:tcW w:w="40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1.3.1 Завршетак изградње спортских објеката чија изградња је започета али није завршена и њихово стављање у употре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03-00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1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.000</w:t>
            </w:r>
          </w:p>
        </w:tc>
      </w:tr>
      <w:tr>
        <w:trPr>
          <w:trHeight w:val="143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1.3.2 Побољшање услова коришћења спортских обје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03-00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143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1.3.3 Подршка развоју спортске инфраструктуре у ЈЛС из четврте групе развије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03-00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.1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00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237"/>
        <w:gridCol w:w="1772"/>
        <w:gridCol w:w="1772"/>
        <w:gridCol w:w="1772"/>
        <w:gridCol w:w="1772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3.2: Друштвено укључивање и смањење ризика од сиромаштва у урбаним подручјима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РЗБСП, ТСУСС, Координационо тело за родну равноправност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. бр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и на нивоу посебног циља (показатељ исхода)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423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корисника социјалне заштите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ЗСЗ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52.917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8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3.2.1: Друштвено укључивање и смањење ризика од сиромаштва кроз побољшан приступ и ширење мреже социјалних услуга у заједници са посебним акцентом на укључивање младих, старих, жена, лица са инвалидитетом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675"/>
        <w:gridCol w:w="1537"/>
        <w:gridCol w:w="1255"/>
        <w:gridCol w:w="1401"/>
        <w:gridCol w:w="1394"/>
        <w:gridCol w:w="1574"/>
        <w:gridCol w:w="1571"/>
      </w:tblGrid>
      <w:tr>
        <w:trPr>
          <w:trHeight w:val="465" w:hRule="atLeast"/>
        </w:trPr>
        <w:tc>
          <w:tcPr>
            <w:tcW w:w="3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</w:t>
            </w:r>
          </w:p>
        </w:tc>
        <w:tc>
          <w:tcPr>
            <w:tcW w:w="12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4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2.1.1 „Програм локалних иницијатива за социјално укључивање и смањење сиромаштва” за унапређење социјалне укључености осетљивих друштвених група (жене, млади, Роми/Ромкиње, мигранти/мигранткиње, особе са инвалидитетом), а посебно оних који живе у руралним и сиромашним подручјим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СУС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RS" w:eastAsia="en-US"/>
              </w:rPr>
              <w:t xml:space="preserve">МГСИ, МРЗБСП, МЗ, МПНТР, СКГО, ЈЛС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ирот, Бела Паланка, Рашка, Ражањ, Чајетина, Сурдулица, Ужице, Краљево, Бојник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 у оквиру пројекта који финансира Влада Швајцарске Конфедера-циј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.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2.1.2 Развој механизама и капацитета за бољу инклузију Рома из подстандардних насељ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KPMG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ПА 201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Техничка помоћ за унапређење социо-економских услова живота ромске популациј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.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662"/>
        <w:gridCol w:w="1630"/>
        <w:gridCol w:w="1630"/>
        <w:gridCol w:w="1630"/>
        <w:gridCol w:w="1631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3.3: Обезбеђење приуштивог и одговарајућег становања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</w:t>
            </w:r>
          </w:p>
        </w:tc>
      </w:tr>
      <w:tr>
        <w:trPr>
          <w:trHeight w:val="295" w:hRule="atLeast"/>
        </w:trPr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551" w:hRule="atLeast"/>
        </w:trPr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.а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део становништва које живи у подстандардним насељима и деловима урбаних насеља (податак се односи на ромска подстандардна насеља)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6.</w:t>
            </w:r>
          </w:p>
        </w:tc>
      </w:tr>
      <w:tr>
        <w:trPr>
          <w:trHeight w:val="310" w:hRule="atLeast"/>
        </w:trPr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.б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незаконито изграђених објеката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/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050.614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8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3.3.6: Санација и обнова постојећих подстандардних или неуређених стамбених насеља и целина кроз њихово инфраструктурно опремање, изградњу објеката јавних намена и унапређење квалитета, приступачности и безбедности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76"/>
        <w:gridCol w:w="1397"/>
        <w:gridCol w:w="1255"/>
        <w:gridCol w:w="1535"/>
        <w:gridCol w:w="983"/>
        <w:gridCol w:w="1501"/>
        <w:gridCol w:w="1501"/>
      </w:tblGrid>
      <w:tr>
        <w:trPr>
          <w:trHeight w:val="465" w:hRule="atLeast"/>
        </w:trPr>
        <w:tc>
          <w:tcPr>
            <w:tcW w:w="3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24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</w:t>
            </w:r>
          </w:p>
        </w:tc>
        <w:tc>
          <w:tcPr>
            <w:tcW w:w="12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0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3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3.6.1 Подршка десет ЈЛС у процесу озакоњења ромских подстандардних насељ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Л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(Лесковац, Пирот, Вршац, Пожаревац, Сурдулица, Младеновац, Сомбор, Параћин, Лебане, Алексинац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ПА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sr-RS" w:eastAsia="sr-Latn-CS"/>
              </w:rPr>
              <w:t>ЕУ подршка инклузији Рома – Оснаживање локалних заједница за инклузију Ром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4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3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3.6.2 Подршка десет ЈЛС у изради пројектно-техничке документације за комуналну инфраструктуру у ромским подстандардним насељим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Л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(Сомбор, Пећинци, Велико Градиште, Кучево, Алексинац, Бела Паланка, Бојник, Лебане, Лесковац, Сурдулица, Врањска бањ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7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3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3.6.3 Анализа потреба и припрема планске и техничке документације, као и планова расељавања за потребе унапређења становања у најмање 100 подстандардних ромских насељ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Л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KPMG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ПА 20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Техничка помоћ за унапређење социо-економских услова живота ромске популациј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5.2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3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3.6.4 Мапирање подстандардних ромских насеља према ризицима и приступу правима и редовно ажурирање базе података за праћење мера за инклузију Ром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СУС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м УН за људска пра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лада Швајцарске Конфедерациј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41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21"/>
        <w:gridCol w:w="1771"/>
        <w:gridCol w:w="1772"/>
        <w:gridCol w:w="1772"/>
        <w:gridCol w:w="1772"/>
      </w:tblGrid>
      <w:tr>
        <w:trPr>
          <w:trHeight w:val="320" w:hRule="atLeast"/>
        </w:trPr>
        <w:tc>
          <w:tcPr>
            <w:tcW w:w="144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3.4: Подизање нивоа транспарентности у процесу доношења одлука о урбаном развоју и унапређење партиципације грађана и укључивања стејкхолдера</w:t>
            </w:r>
          </w:p>
        </w:tc>
      </w:tr>
      <w:tr>
        <w:trPr>
          <w:trHeight w:val="320" w:hRule="atLeast"/>
        </w:trPr>
        <w:tc>
          <w:tcPr>
            <w:tcW w:w="144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инистарство за људска и мањинска права и друштвени дијалог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551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.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састанака са грађанима и представницима институција/организација током израде урбанистичког/просторног плана или стратешког документа (јавно најављени састанци) (Лозница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/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ЛС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3"/>
        <w:gridCol w:w="975"/>
      </w:tblGrid>
      <w:tr>
        <w:trPr>
          <w:trHeight w:val="168" w:hRule="atLeast"/>
        </w:trPr>
        <w:tc>
          <w:tcPr>
            <w:tcW w:w="13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3.4.1: Подизање свести грађана и стејкхолдера о праву укључивања у процес доношења одлука о урбаном развоју кроз информисање, консултације и активну партиципацију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68"/>
        <w:gridCol w:w="2226"/>
        <w:gridCol w:w="1251"/>
        <w:gridCol w:w="976"/>
        <w:gridCol w:w="1111"/>
        <w:gridCol w:w="1036"/>
        <w:gridCol w:w="1036"/>
      </w:tblGrid>
      <w:tr>
        <w:trPr>
          <w:trHeight w:val="465" w:hRule="atLeast"/>
        </w:trPr>
        <w:tc>
          <w:tcPr>
            <w:tcW w:w="41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22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</w:t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.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. буџетом</w:t>
            </w:r>
          </w:p>
        </w:tc>
        <w:tc>
          <w:tcPr>
            <w:tcW w:w="20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купна процењена финанс. средства </w:t>
            </w:r>
          </w:p>
        </w:tc>
      </w:tr>
      <w:tr>
        <w:trPr>
          <w:trHeight w:val="225" w:hRule="atLeast"/>
        </w:trPr>
        <w:tc>
          <w:tcPr>
            <w:tcW w:w="41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4.1.1 Унапређење капацитета грађана, организација цивилног друштва и институција јавног сектора за друштвени дијалог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за људска и мањинска права и друштвени дијало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RS" w:eastAsia="en-US"/>
              </w:rPr>
              <w:t>организације цивилног друштва, академске институциј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3"/>
        <w:gridCol w:w="975"/>
      </w:tblGrid>
      <w:tr>
        <w:trPr>
          <w:trHeight w:val="168" w:hRule="atLeast"/>
        </w:trPr>
        <w:tc>
          <w:tcPr>
            <w:tcW w:w="13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3.4.3: Унапређење процедура партиципације грађана и стејкходера у процесима доношења одлука кроз спровођење е-партиципације, референдума, јавно-приватног дијалога, јавних консултација, панела за грађане, савета грађана, грађанских иницијатива, и у складу са препорукама Савета Европе (2009, 2011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417"/>
        <w:gridCol w:w="1380"/>
        <w:gridCol w:w="1248"/>
        <w:gridCol w:w="2196"/>
        <w:gridCol w:w="1411"/>
        <w:gridCol w:w="1471"/>
        <w:gridCol w:w="1471"/>
      </w:tblGrid>
      <w:tr>
        <w:trPr>
          <w:trHeight w:val="465" w:hRule="atLeast"/>
        </w:trPr>
        <w:tc>
          <w:tcPr>
            <w:tcW w:w="35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2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4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29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5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4.3.1 Успостављање Партнерства за урбане иновације и платформе Београдска жива урбана лабораторија – БЕЛЛАБ, ради колаборативног планирања природом-инспирисаних решења (тестирање на примеру ПДР-а за Линијски парк на Дорћолу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Београд – Секретаријат за заштиту животне среди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RS" w:eastAsia="en-US"/>
              </w:rPr>
              <w:t>Центар за експерименте и урбане студије – ЦЕУ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CLEVER Cities пројекат, финансиран од стране  ЕУ кроз Уговор о донацији број 776604, програм Хоризонт 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4.3.2 Партиципативно планирање 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placemakin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градња капацитета/ Програм за урбано партне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оград, Нови Сад и Ни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RS" w:eastAsia="en-US"/>
              </w:rPr>
              <w:t xml:space="preserve">Светска банка, </w:t>
            </w:r>
            <w:r>
              <w:rPr>
                <w:rFonts w:cs="Times New Roman" w:ascii="Times New Roman" w:hAnsi="Times New Roman"/>
                <w:i/>
                <w:lang w:val="sr-RS"/>
              </w:rPr>
              <w:t>Superwie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лада Републике Аустриј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38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5"/>
      </w:tblGrid>
      <w:tr>
        <w:trPr>
          <w:trHeight w:val="320" w:hRule="atLeast"/>
        </w:trPr>
        <w:tc>
          <w:tcPr>
            <w:tcW w:w="1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ебни циљ 4: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ђен квалитет животне средине, здравља и безбедности становника у урбаним насељима и висок степен прилагођености урбаних подручја климатским променама.</w:t>
            </w:r>
          </w:p>
        </w:tc>
      </w:tr>
    </w:tbl>
    <w:p>
      <w:pPr>
        <w:pStyle w:val="Normal"/>
        <w:tabs>
          <w:tab w:val="clear" w:pos="284"/>
          <w:tab w:val="left" w:pos="1940" w:leader="none"/>
        </w:tabs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384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70"/>
        <w:gridCol w:w="1842"/>
        <w:gridCol w:w="1843"/>
        <w:gridCol w:w="1843"/>
        <w:gridCol w:w="1843"/>
      </w:tblGrid>
      <w:tr>
        <w:trPr>
          <w:trHeight w:val="320" w:hRule="atLeast"/>
        </w:trPr>
        <w:tc>
          <w:tcPr>
            <w:tcW w:w="138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4.1: Ублажавање климатских промена унапређењем квалитета свих параметара животне средине, система управљања отпадом и унапређењем енергетске ефикасности</w:t>
            </w:r>
          </w:p>
        </w:tc>
      </w:tr>
      <w:tr>
        <w:trPr>
          <w:trHeight w:val="320" w:hRule="atLeast"/>
        </w:trPr>
        <w:tc>
          <w:tcPr>
            <w:tcW w:w="138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ЗЖС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четна вредност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.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део количине градских отпадних вода које се пречишћавају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6,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.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део комуналног отпада који се организовано сакупља (% домаћинстава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ЗЖС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6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9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2.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зграда изграђених/адаптираних у складу са принципима енергетске ефикасности у урбаним насељим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/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РЕП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64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20.</w:t>
            </w:r>
          </w:p>
        </w:tc>
      </w:tr>
    </w:tbl>
    <w:p>
      <w:pPr>
        <w:pStyle w:val="Normal"/>
        <w:spacing w:before="0" w:after="0"/>
        <w:jc w:val="center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13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  <w:gridCol w:w="850"/>
      </w:tblGrid>
      <w:tr>
        <w:trPr>
          <w:trHeight w:val="168" w:hRule="atLeast"/>
        </w:trPr>
        <w:tc>
          <w:tcPr>
            <w:tcW w:w="13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4.1.2: Унапређење квалитета ваздуха у урбаним насељима применом зелене инфраструктуре, кровног озелењавања, ограничавањa кретања индивидуалним моторним возилима у централној урбаној зони, балансирања капацитета животнe средине и оптерећења изазваних људским активностима – у привреди, пољопривреди, туризму, енергетици итд.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222"/>
        <w:gridCol w:w="1387"/>
        <w:gridCol w:w="1250"/>
        <w:gridCol w:w="1945"/>
        <w:gridCol w:w="976"/>
        <w:gridCol w:w="1527"/>
        <w:gridCol w:w="1530"/>
      </w:tblGrid>
      <w:tr>
        <w:trPr>
          <w:trHeight w:val="465" w:hRule="atLeast"/>
        </w:trPr>
        <w:tc>
          <w:tcPr>
            <w:tcW w:w="27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2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</w:t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9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. буџетом</w:t>
            </w:r>
          </w:p>
        </w:tc>
        <w:tc>
          <w:tcPr>
            <w:tcW w:w="30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.2.1 Подршка нискоугљеничном и развоју отпорном на климатске промене градова Републике Србиј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Сомб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GGG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лада Мађарс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8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ови Краљево, Крагујевац, Крушевац, Ниш и Шаба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UNDP, СК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GE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2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.2.2 Програм за зелене секундарне градов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ЈЛ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 Хабита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аптациони фонд, GCF, EBRD, EI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4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432</w:t>
            </w:r>
          </w:p>
        </w:tc>
      </w:tr>
      <w:tr>
        <w:trPr>
          <w:trHeight w:val="143" w:hRule="atLeast"/>
        </w:trPr>
        <w:tc>
          <w:tcPr>
            <w:tcW w:w="2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.2.3 Заштита животне средине у електроенергетиц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лектродистрибуција Србијеˮ д.о.о. Бе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лектродистри-буција Србијеˮ д.о.о. Беогр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1.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2.210</w:t>
            </w:r>
          </w:p>
        </w:tc>
      </w:tr>
      <w:tr>
        <w:trPr>
          <w:trHeight w:val="143" w:hRule="atLeast"/>
        </w:trPr>
        <w:tc>
          <w:tcPr>
            <w:tcW w:w="2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.2.4 Заштита животне средине у производњи електричне енергије: термоелектране и топлан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П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ПС, међународни и домаћи кредити и међ. донациј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.891.3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.164.675</w:t>
            </w:r>
          </w:p>
        </w:tc>
      </w:tr>
      <w:tr>
        <w:trPr>
          <w:trHeight w:val="143" w:hRule="atLeast"/>
        </w:trPr>
        <w:tc>
          <w:tcPr>
            <w:tcW w:w="2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.2.5 Заштита животне средине у производњи електричне енергије: хидроелектране и О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П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П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9.5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1.35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3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6"/>
        <w:gridCol w:w="992"/>
      </w:tblGrid>
      <w:tr>
        <w:trPr>
          <w:trHeight w:val="168" w:hRule="atLeast"/>
        </w:trPr>
        <w:tc>
          <w:tcPr>
            <w:tcW w:w="128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4.1.4: Елиминисање дивљих депонија, реализација нових и уређење постојећих депонија, складишта и постројења за прераду отпада, већи степен примарне селекције и рециклаже на територији урбаних насељ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392"/>
        <w:gridCol w:w="1386"/>
        <w:gridCol w:w="1253"/>
        <w:gridCol w:w="1387"/>
        <w:gridCol w:w="976"/>
        <w:gridCol w:w="1527"/>
        <w:gridCol w:w="1527"/>
      </w:tblGrid>
      <w:tr>
        <w:trPr>
          <w:trHeight w:val="534" w:hRule="atLeast"/>
        </w:trPr>
        <w:tc>
          <w:tcPr>
            <w:tcW w:w="41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0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80" w:hRule="atLeast"/>
        </w:trPr>
        <w:tc>
          <w:tcPr>
            <w:tcW w:w="4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1.4.1 Унапређење система управљања отпадом у Новом Саду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(набавка опреме, возила, радних машина и обезбеђење додатне радне снаге за успостављање система сакупљања и транспорта примарно разврстаног отпада и набавка опреме и возила за уклањање дивљих депонија на територији града, изградња рециклажног дворишта, набaвка комбиноване машине за дробљење и сепарацију грађевинског отпада на депонији и набавка машина за одржавање депониј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КП „Чистоћа” Нови Са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Градска управа за комуналне послов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града Новог Са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АП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ђународни фондо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опствена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.4.2 Успостављање регионалног система управљања отпадом за град Нови Сад и општине Бачка Паланка, Бачки Петровац, Беочин, Жабаљ, Србобран, Темерин и Врбас, са изградњом регионалног центра за управљање отпадом на територији Новог Са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Нови Са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, МЗЖС, Секретаријат АПВ, Међу-општинска радна груп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, буџет града Новог Сада и општина, други извор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414.600</w:t>
            </w:r>
          </w:p>
        </w:tc>
      </w:tr>
      <w:tr>
        <w:trPr>
          <w:trHeight w:val="143" w:hRule="atLeast"/>
        </w:trPr>
        <w:tc>
          <w:tcPr>
            <w:tcW w:w="4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.4.3 Изградња регионалне депоније у Срњу за Расински управ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к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KfW кред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циј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3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  <w:gridCol w:w="850"/>
      </w:tblGrid>
      <w:tr>
        <w:trPr>
          <w:trHeight w:val="168" w:hRule="atLeast"/>
        </w:trPr>
        <w:tc>
          <w:tcPr>
            <w:tcW w:w="13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4.1.5: Стимулације и програми за унапређење енергетске ефикасности у зградама изграђеним пре доношења прописа из 2012. године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1536"/>
        <w:gridCol w:w="1112"/>
        <w:gridCol w:w="1246"/>
        <w:gridCol w:w="1391"/>
        <w:gridCol w:w="1250"/>
        <w:gridCol w:w="1527"/>
        <w:gridCol w:w="1530"/>
      </w:tblGrid>
      <w:tr>
        <w:trPr>
          <w:trHeight w:val="465" w:hRule="atLeast"/>
        </w:trPr>
        <w:tc>
          <w:tcPr>
            <w:tcW w:w="3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ртнер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за с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ограмск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уџетом</w:t>
            </w:r>
          </w:p>
        </w:tc>
        <w:tc>
          <w:tcPr>
            <w:tcW w:w="30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1.5.1 Израда стратегије за подстицај улагања у обнову националног фонда зград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01-00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095"/>
        <w:gridCol w:w="2977"/>
        <w:gridCol w:w="1701"/>
        <w:gridCol w:w="1701"/>
        <w:gridCol w:w="851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4.2: Прилагођавање на климатске промене и успостављање система реаговања у ризичним и удесним ситуацијама у урбаним насељима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ЗЖС, МУП СВС, КУЈУ, ЗЗПС</w:t>
            </w:r>
          </w:p>
        </w:tc>
      </w:tr>
      <w:tr>
        <w:trPr>
          <w:trHeight w:val="520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3.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о урбаних подручја потенцијално угрожен од поплав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h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бијаводе, Воде Војводин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3.7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  <w:tr>
        <w:trPr>
          <w:trHeight w:val="248" w:hRule="atLeast"/>
        </w:trPr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.</w:t>
            </w:r>
          </w:p>
        </w:tc>
        <w:tc>
          <w:tcPr>
            <w:tcW w:w="6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становника погођен катастрофама и материјални трошкови настали због катастроф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становника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УЈУ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700.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4.</w:t>
            </w:r>
          </w:p>
        </w:tc>
      </w:tr>
      <w:tr>
        <w:trPr>
          <w:trHeight w:val="247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теријални трошкови у РСД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9.352.2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4.</w:t>
            </w:r>
          </w:p>
        </w:tc>
      </w:tr>
      <w:tr>
        <w:trPr>
          <w:trHeight w:val="128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 бројa становника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127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теријални трошкови у РСД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212.937.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8.</w:t>
            </w:r>
          </w:p>
        </w:tc>
      </w:tr>
      <w:tr>
        <w:trPr>
          <w:trHeight w:val="254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.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ан број лица потенцијално угрожен ефектима хемијских удес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ЗЖС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.58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4.2.1: Смањење ризика од поплава спољашњим и унутрашњим водама урбаних подручја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-ЈИ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535"/>
        <w:gridCol w:w="1397"/>
        <w:gridCol w:w="1258"/>
        <w:gridCol w:w="1398"/>
        <w:gridCol w:w="1394"/>
        <w:gridCol w:w="1574"/>
        <w:gridCol w:w="1571"/>
      </w:tblGrid>
      <w:tr>
        <w:trPr>
          <w:trHeight w:val="465" w:hRule="atLeast"/>
        </w:trPr>
        <w:tc>
          <w:tcPr>
            <w:tcW w:w="3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2.1.1 Пројекат подршке ЕУ цивилној заштити и отпорности на катастрофе у Републици Србиј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УЈ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П СВС, МПШВ, МЗ, UNDP, FA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ПА 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234.680</w:t>
            </w:r>
          </w:p>
        </w:tc>
      </w:tr>
      <w:tr>
        <w:trPr>
          <w:trHeight w:val="143" w:hRule="atLeast"/>
        </w:trPr>
        <w:tc>
          <w:tcPr>
            <w:tcW w:w="3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2.1.2 Међуопштинска сарадња у области смањења ризика од катастрофа – подршка удруживању градова и општина у сливов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UNDP, КУЈ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ладе Краљевине Шведске и Швајцарске Конфедера-циј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2.1.3 Пројекат израде регистра риз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УЈУ, МУП СВС, РГ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UND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ПА 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143" w:hRule="atLeast"/>
        </w:trPr>
        <w:tc>
          <w:tcPr>
            <w:tcW w:w="3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2.1.4 Измештање корита реке Пештан и изградња пет брана, измештање тока реке Колубарe – 3. фаз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ПС РБ Колуб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bookmarkStart w:id="0" w:name="_Hlk59390550"/>
      <w:bookmarkStart w:id="1" w:name="_Hlk59390550"/>
      <w:bookmarkEnd w:id="1"/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4.2.3 Очување биодиверзитета урбаних подручј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398"/>
        <w:gridCol w:w="1394"/>
        <w:gridCol w:w="1258"/>
        <w:gridCol w:w="1398"/>
        <w:gridCol w:w="1394"/>
        <w:gridCol w:w="1574"/>
        <w:gridCol w:w="1571"/>
      </w:tblGrid>
      <w:tr>
        <w:trPr>
          <w:trHeight w:val="465" w:hRule="atLeast"/>
        </w:trPr>
        <w:tc>
          <w:tcPr>
            <w:tcW w:w="40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40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2.3.1 Очување биодиверзитета заштићених природних добара (списак природних добара у Прилогу 3. Акционог план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ЗП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bookmarkStart w:id="2" w:name="_Hlk59390550"/>
      <w:bookmarkStart w:id="3" w:name="_Hlk59390550"/>
      <w:bookmarkEnd w:id="3"/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8"/>
        <w:gridCol w:w="1134"/>
      </w:tblGrid>
      <w:tr>
        <w:trPr>
          <w:trHeight w:val="168" w:hRule="atLeast"/>
        </w:trPr>
        <w:tc>
          <w:tcPr>
            <w:tcW w:w="12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4.2.5: Формирање специјализованих јединица за реаговање у случају ризика и удеса у урбаним насељим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УО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88"/>
        <w:gridCol w:w="1392"/>
        <w:gridCol w:w="1248"/>
        <w:gridCol w:w="1530"/>
        <w:gridCol w:w="1389"/>
        <w:gridCol w:w="1567"/>
        <w:gridCol w:w="1489"/>
      </w:tblGrid>
      <w:tr>
        <w:trPr>
          <w:trHeight w:val="465" w:hRule="atLeast"/>
        </w:trPr>
        <w:tc>
          <w:tcPr>
            <w:tcW w:w="3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2.5.1 Подизање капацитета Сектора за ванредне ситуације у циљу адекватног реаговања у ванредним ситуацијам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П СВ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07-50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30.5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111"/>
        <w:gridCol w:w="2789"/>
        <w:gridCol w:w="2267"/>
        <w:gridCol w:w="2079"/>
        <w:gridCol w:w="2079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4.3: Примена стратешких и планских докумената заштите животне средине у планирању и остваривању урбаног развоја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ЗЖС</w:t>
            </w:r>
          </w:p>
        </w:tc>
      </w:tr>
      <w:tr>
        <w:trPr>
          <w:trHeight w:val="426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</w:t>
            </w:r>
          </w:p>
        </w:tc>
        <w:tc>
          <w:tcPr>
            <w:tcW w:w="2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6.</w:t>
            </w:r>
          </w:p>
        </w:tc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докумената заштите животне средине, прилагођавања на измењене климатске услове и управљања ризицима по типу у урбаним насељима</w:t>
            </w:r>
          </w:p>
        </w:tc>
        <w:tc>
          <w:tcPr>
            <w:tcW w:w="2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ЕАП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ГО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окалне стратегије/програми заштите животне средине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ГО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окалне процене ризика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П СВС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8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ланови смањења ризика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УЈУ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ланови заштите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ПС СВС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атешке карте буке у урбаним насељима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ЗЖС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  <w:tr>
        <w:trPr>
          <w:trHeight w:val="254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окални планови прилагођавања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ЗЖС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51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ра 4.3.1: Иновирање и координација постојећих локалних еколошких акционих планова за урбана насеља са стратегијама, програмима и пројектима урбаног развоја, и програмима који примењуј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healthy city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цеп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389"/>
        <w:gridCol w:w="1389"/>
        <w:gridCol w:w="1251"/>
        <w:gridCol w:w="1389"/>
        <w:gridCol w:w="1111"/>
        <w:gridCol w:w="1530"/>
        <w:gridCol w:w="1529"/>
      </w:tblGrid>
      <w:tr>
        <w:trPr>
          <w:trHeight w:val="465" w:hRule="atLeast"/>
        </w:trPr>
        <w:tc>
          <w:tcPr>
            <w:tcW w:w="4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0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4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3.1.1 </w:t>
            </w:r>
            <w:bookmarkStart w:id="4" w:name="_Hlk63954523"/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оградске здраве улице – идентификација еколошких карактеристика јавних простора кроз партиципацију грађана</w:t>
            </w:r>
            <w:bookmarkEnd w:id="4"/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д Беог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лок 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бан Ла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 Хабита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929"/>
      </w:tblGrid>
      <w:tr>
        <w:trPr>
          <w:trHeight w:val="168" w:hRule="atLeast"/>
        </w:trPr>
        <w:tc>
          <w:tcPr>
            <w:tcW w:w="13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4.3.3: Израда стратешких карата буке и акционих планова за смањење буке нa нивоу урбаних насеља</w:t>
            </w:r>
          </w:p>
        </w:tc>
        <w:tc>
          <w:tcPr>
            <w:tcW w:w="9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275"/>
        <w:gridCol w:w="1418"/>
        <w:gridCol w:w="1077"/>
        <w:gridCol w:w="1556"/>
        <w:gridCol w:w="1556"/>
      </w:tblGrid>
      <w:tr>
        <w:trPr>
          <w:trHeight w:val="398" w:hRule="atLeast"/>
        </w:trPr>
        <w:tc>
          <w:tcPr>
            <w:tcW w:w="43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1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145" w:hRule="atLeast"/>
        </w:trPr>
        <w:tc>
          <w:tcPr>
            <w:tcW w:w="43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3.3.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Стратешке карте буке за четири агломерације (Београд, Нови Сад, Суботица и Крагујева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ЗЖ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З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14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887"/>
      </w:tblGrid>
      <w:tr>
        <w:trPr>
          <w:trHeight w:val="168" w:hRule="atLeast"/>
        </w:trPr>
        <w:tc>
          <w:tcPr>
            <w:tcW w:w="13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ра 4.3.4: Усаглашавање локалних планских, развојних и докумената заштите животне средин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(урбанистички планови, локалне стратегије развоја, локалне стратегије урбаног развоја, локални еколошки акциони планови, развој инфраструктуре и др.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националном стратегијом климатских пром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(са акционим планом)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УО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8"/>
        <w:gridCol w:w="1275"/>
        <w:gridCol w:w="1560"/>
        <w:gridCol w:w="992"/>
        <w:gridCol w:w="1499"/>
        <w:gridCol w:w="1556"/>
      </w:tblGrid>
      <w:tr>
        <w:trPr>
          <w:trHeight w:val="398" w:hRule="atLeast"/>
        </w:trPr>
        <w:tc>
          <w:tcPr>
            <w:tcW w:w="45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. буџетом</w:t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145" w:hRule="atLeast"/>
        </w:trPr>
        <w:tc>
          <w:tcPr>
            <w:tcW w:w="45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3.4.1 Програм еколошки прихватљиве урбане инфраструктуре у контексту климатских проме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ЗЖ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КУЈ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 Хабита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AF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945.000</w:t>
            </w:r>
          </w:p>
        </w:tc>
      </w:tr>
      <w:tr>
        <w:trPr>
          <w:trHeight w:val="14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етска бан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964.410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14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887"/>
      </w:tblGrid>
      <w:tr>
        <w:trPr>
          <w:trHeight w:val="168" w:hRule="atLeast"/>
        </w:trPr>
        <w:tc>
          <w:tcPr>
            <w:tcW w:w="13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4.3.6: Унапређење система мониторинга воде, ваздуха, буке, биодиверзитета, хазарда и здравља становника у урбаним насељима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276"/>
        <w:gridCol w:w="1417"/>
        <w:gridCol w:w="1418"/>
        <w:gridCol w:w="992"/>
        <w:gridCol w:w="1499"/>
        <w:gridCol w:w="1556"/>
      </w:tblGrid>
      <w:tr>
        <w:trPr>
          <w:trHeight w:val="398" w:hRule="atLeast"/>
        </w:trPr>
        <w:tc>
          <w:tcPr>
            <w:tcW w:w="46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. партнер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145" w:hRule="atLeast"/>
        </w:trPr>
        <w:tc>
          <w:tcPr>
            <w:tcW w:w="46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3.6.1 Оперативно спровођење аутоматског мониторинга квалитета ваздуха у државној мрежи за праћење квалитета ваздуха на нивоу Републике Срб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З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ерманен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едства 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.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4.5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8"/>
      </w:tblGrid>
      <w:tr>
        <w:trPr>
          <w:trHeight w:val="320" w:hRule="atLeast"/>
        </w:trPr>
        <w:tc>
          <w:tcPr>
            <w:tcW w:w="14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ебни циљ 5: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фикасније управљање урбаним развојем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693"/>
        <w:gridCol w:w="1567"/>
        <w:gridCol w:w="1843"/>
        <w:gridCol w:w="1276"/>
      </w:tblGrid>
      <w:tr>
        <w:trPr>
          <w:trHeight w:val="320" w:hRule="atLeast"/>
        </w:trPr>
        <w:tc>
          <w:tcPr>
            <w:tcW w:w="1414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5.1: Унапређење институционалног оквира управљања урбаним развојем</w:t>
            </w:r>
          </w:p>
        </w:tc>
      </w:tr>
      <w:tr>
        <w:trPr>
          <w:trHeight w:val="320" w:hRule="atLeast"/>
        </w:trPr>
        <w:tc>
          <w:tcPr>
            <w:tcW w:w="1414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ДУЛС, МЕИ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. бр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.</w:t>
            </w:r>
          </w:p>
        </w:tc>
        <w:tc>
          <w:tcPr>
            <w:tcW w:w="72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онални оквир урбаног развоја по типу институција које су предвиђене да спроводе активности у складу са Акционим планом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е</w:t>
            </w:r>
          </w:p>
        </w:tc>
        <w:tc>
          <w:tcPr>
            <w:tcW w:w="1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2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рајинске</w:t>
            </w:r>
          </w:p>
        </w:tc>
        <w:tc>
          <w:tcPr>
            <w:tcW w:w="1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2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окалне</w:t>
            </w:r>
          </w:p>
        </w:tc>
        <w:tc>
          <w:tcPr>
            <w:tcW w:w="1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  <w:tr>
        <w:trPr>
          <w:trHeight w:val="25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2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адемија</w:t>
            </w:r>
          </w:p>
        </w:tc>
        <w:tc>
          <w:tcPr>
            <w:tcW w:w="1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5.1.1: Формирање посебне организационе јединице за спровођење мера и праћење урбаног развоја у оквиру министарства надлежног за послове урбаног развоја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УО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76"/>
        <w:gridCol w:w="1448"/>
        <w:gridCol w:w="1446"/>
        <w:gridCol w:w="1716"/>
        <w:gridCol w:w="1358"/>
        <w:gridCol w:w="1899"/>
        <w:gridCol w:w="1902"/>
      </w:tblGrid>
      <w:tr>
        <w:trPr>
          <w:trHeight w:val="465" w:hRule="atLeast"/>
        </w:trPr>
        <w:tc>
          <w:tcPr>
            <w:tcW w:w="2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7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1.1 Систематизација радних мес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ла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5.1.2: Формирање Националног савета за урбани развој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УО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76"/>
        <w:gridCol w:w="1448"/>
        <w:gridCol w:w="1446"/>
        <w:gridCol w:w="1716"/>
        <w:gridCol w:w="1358"/>
        <w:gridCol w:w="1899"/>
        <w:gridCol w:w="1902"/>
      </w:tblGrid>
      <w:tr>
        <w:trPr>
          <w:trHeight w:val="465" w:hRule="atLeast"/>
        </w:trPr>
        <w:tc>
          <w:tcPr>
            <w:tcW w:w="2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7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2.1 Одлука о формирању Националног савета за урбани разво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ла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887"/>
      </w:tblGrid>
      <w:tr>
        <w:trPr>
          <w:trHeight w:val="168" w:hRule="atLeast"/>
        </w:trPr>
        <w:tc>
          <w:tcPr>
            <w:tcW w:w="13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5.1.4: Подршка развијању партнерстава и мрежа свих нивоа управе и универзитета, института, развојних и истраживачких, као и међународних организација ради унапређења квалитета рада и увођења иновација у управљању урбаним развојем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УО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395"/>
        <w:gridCol w:w="1118"/>
        <w:gridCol w:w="840"/>
        <w:gridCol w:w="1115"/>
        <w:gridCol w:w="1117"/>
        <w:gridCol w:w="1712"/>
        <w:gridCol w:w="1715"/>
      </w:tblGrid>
      <w:tr>
        <w:trPr>
          <w:trHeight w:val="534" w:hRule="atLeast"/>
        </w:trPr>
        <w:tc>
          <w:tcPr>
            <w:tcW w:w="4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артнери 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1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-рања</w:t>
            </w:r>
          </w:p>
        </w:tc>
        <w:tc>
          <w:tcPr>
            <w:tcW w:w="11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33" w:hRule="atLeast"/>
        </w:trPr>
        <w:tc>
          <w:tcPr>
            <w:tcW w:w="4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4.1 Споразум о сарадњи са Архитектонским факултетом Универзитета у Београ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1.4.2 Споразум о сарадњи са Географским факултетом Универзитета у Београду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4.3 Споразум о сарадњи са Грађевинско-архитектонским факултетом Универзитета у Ниш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А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4.4 Споразум о сарадњи са Факултетом техничких наука Универзитета у Новом Са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Т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4.5 Споразум о сарадњи са Институтом за архитектуру и урбанизам Србиј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АУ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4.6 Споразум о сарадњи са Географским институтом „Јован Цвијићˮ Српске академије наука и умет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Н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4.7 Развој програма унапређења рада Грађевинске инспекције Србије у елиминисању нелегалне градњ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ИН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4.8 Споразум о сарадњи са Развојном агенцијом Србиј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4.9 Сарадња са програмом Урбакт европске територијалне сарадњ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б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4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4.10 Сарадња са Програм УН за насељ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 Хабит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5.1.5: Перманентна едукација и обука у областима управљања развојем територије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15"/>
        <w:gridCol w:w="1410"/>
        <w:gridCol w:w="1456"/>
        <w:gridCol w:w="1468"/>
        <w:gridCol w:w="1406"/>
        <w:gridCol w:w="1532"/>
        <w:gridCol w:w="1536"/>
      </w:tblGrid>
      <w:tr>
        <w:trPr>
          <w:trHeight w:val="465" w:hRule="atLeast"/>
        </w:trPr>
        <w:tc>
          <w:tcPr>
            <w:tcW w:w="36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bookmarkStart w:id="5" w:name="_Hlk59391675"/>
            <w:bookmarkEnd w:id="5"/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6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5.1 Обуке за урбани развој и урбану мобилно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а академија за јавну управ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5.1.6: Међуопштинска и прекогранична сарадња, јачање регионалних институција/АРРА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УО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398"/>
        <w:gridCol w:w="1394"/>
        <w:gridCol w:w="1258"/>
        <w:gridCol w:w="1397"/>
        <w:gridCol w:w="1339"/>
        <w:gridCol w:w="1532"/>
        <w:gridCol w:w="1533"/>
      </w:tblGrid>
      <w:tr>
        <w:trPr>
          <w:trHeight w:val="465" w:hRule="atLeast"/>
        </w:trPr>
        <w:tc>
          <w:tcPr>
            <w:tcW w:w="41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41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4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1.6.1 Територијални акциони планови за запошљавање у прекограничним подручји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AEBR, ICB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54"/>
        <w:gridCol w:w="2268"/>
        <w:gridCol w:w="1559"/>
        <w:gridCol w:w="1843"/>
        <w:gridCol w:w="1701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5.2: Унапређење управљања јавним финансијама за одрживи и интегрални урбани развој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МФ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. бр.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242" w:hRule="atLeast"/>
        </w:trPr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8.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предвиђених активности урбаног развоја у складу са Акционим планом по извору финансирањ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окални буџ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  <w:tr>
        <w:trPr>
          <w:trHeight w:val="322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рајински буџ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  <w:tr>
        <w:trPr>
          <w:trHeight w:val="331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и буџ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  <w:tr>
        <w:trPr>
          <w:trHeight w:val="331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циј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  <w:tr>
        <w:trPr>
          <w:trHeight w:val="331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едит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  <w:tr>
        <w:trPr>
          <w:trHeight w:val="331" w:hRule="atLeast"/>
        </w:trPr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стало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5.2.2: Унапређење система финансирања ЈЛС у делу изворних фискалних и нефискалних прихода и расхода у области грађевинског земљишта, коришћења јавних добара, комуналне инфраструктуре и комуналних услуга – допринос унапређењу и спрoвoђeњу прoгрaмa реформе управљања јавним финансијам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384"/>
        <w:gridCol w:w="2077"/>
        <w:gridCol w:w="1247"/>
        <w:gridCol w:w="1109"/>
        <w:gridCol w:w="979"/>
        <w:gridCol w:w="1611"/>
        <w:gridCol w:w="1612"/>
      </w:tblGrid>
      <w:tr>
        <w:trPr>
          <w:trHeight w:val="465" w:hRule="atLeast"/>
        </w:trPr>
        <w:tc>
          <w:tcPr>
            <w:tcW w:w="3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2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1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-рања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2.2.1 Припрема истраживачке и имплементационе подршке за унапређење локалних јавних финансија у делу фискалних и нефискалних прихода у области грађевинског земљиш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АУ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, МФ, МДУЛС, ЈЛС, Економски факултет Универзитета у Београ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384"/>
        <w:gridCol w:w="2077"/>
        <w:gridCol w:w="1247"/>
        <w:gridCol w:w="1109"/>
        <w:gridCol w:w="979"/>
        <w:gridCol w:w="1611"/>
        <w:gridCol w:w="1612"/>
      </w:tblGrid>
      <w:tr>
        <w:trPr>
          <w:trHeight w:val="465" w:hRule="atLeast"/>
        </w:trPr>
        <w:tc>
          <w:tcPr>
            <w:tcW w:w="3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2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1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-рања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2.2.2 Јачање политике и праксе урбаног развоја кроз његово одрживо финансирањ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ветска банк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еди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151.626</w:t>
            </w:r>
          </w:p>
        </w:tc>
      </w:tr>
      <w:tr>
        <w:trPr>
          <w:trHeight w:val="143" w:hRule="atLeast"/>
        </w:trPr>
        <w:tc>
          <w:tcPr>
            <w:tcW w:w="3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2.2.3 Изградња капацитета за набавке и управљање урбаним развој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етска бан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еди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9.84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812"/>
        <w:gridCol w:w="1913"/>
        <w:gridCol w:w="1914"/>
        <w:gridCol w:w="1914"/>
        <w:gridCol w:w="1914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5.3: Интегрисано планирање урбаног развоја и унапређење урбанистичког планирања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</w:t>
            </w:r>
          </w:p>
        </w:tc>
      </w:tr>
      <w:tr>
        <w:trPr>
          <w:trHeight w:val="295" w:hRule="atLeast"/>
        </w:trPr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370" w:hRule="atLeast"/>
        </w:trPr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.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еме потребно за добијање грађевинске дозволе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7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н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нг-листа Светске банке „Doing Businessˮ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9,5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1"/>
        <w:gridCol w:w="897"/>
      </w:tblGrid>
      <w:tr>
        <w:trPr>
          <w:trHeight w:val="168" w:hRule="atLeast"/>
        </w:trPr>
        <w:tc>
          <w:tcPr>
            <w:tcW w:w="13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5.3.1: Усаглашавање имплементације докумената развојног планирања, јавних политика, планова и пројеката од значаја за урбани развој</w:t>
            </w:r>
          </w:p>
        </w:tc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535"/>
        <w:gridCol w:w="2373"/>
        <w:gridCol w:w="1257"/>
        <w:gridCol w:w="1398"/>
        <w:gridCol w:w="1394"/>
        <w:gridCol w:w="1574"/>
        <w:gridCol w:w="1574"/>
      </w:tblGrid>
      <w:tr>
        <w:trPr>
          <w:trHeight w:val="465" w:hRule="atLeast"/>
        </w:trPr>
        <w:tc>
          <w:tcPr>
            <w:tcW w:w="28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23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8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8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3.1.1 Обрада теме урбаног развоја у оквиру израде ППР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АУС, ГФ, АФ, Саобраћајни институт ЦИП д.о.о, Београд, Завод за урбанизам Војводине, GD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01-0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3.5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28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3.1.2 Повезивањe ЗПИ и Закона о планском систему за потребе планирања урбаног разво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ЗК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ра 5.3.2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Примена интегралног приступа у планирању урбаног развоја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агођавање „новог” стратешког планирања урбаних насеља и традиционалног урбанистичког планирањ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395"/>
        <w:gridCol w:w="3210"/>
        <w:gridCol w:w="1258"/>
        <w:gridCol w:w="1397"/>
        <w:gridCol w:w="980"/>
        <w:gridCol w:w="1504"/>
        <w:gridCol w:w="1501"/>
      </w:tblGrid>
      <w:tr>
        <w:trPr>
          <w:trHeight w:val="465" w:hRule="atLeast"/>
        </w:trPr>
        <w:tc>
          <w:tcPr>
            <w:tcW w:w="2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32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. буџетом</w:t>
            </w:r>
          </w:p>
        </w:tc>
        <w:tc>
          <w:tcPr>
            <w:tcW w:w="30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3.2.1 „ЛАП”- Лабораторија „Агенти промена”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„Change agents” laborator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Ф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литехнички универзитет у Ми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хнички универзитет у Берли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иверзитет у Штутгар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5.3.4: Организација Националног урбаног форума („платформа професије и доносилаца одлука о урбаном развоју”)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522"/>
        <w:gridCol w:w="1694"/>
        <w:gridCol w:w="1214"/>
        <w:gridCol w:w="1354"/>
        <w:gridCol w:w="1397"/>
        <w:gridCol w:w="1555"/>
        <w:gridCol w:w="1559"/>
      </w:tblGrid>
      <w:tr>
        <w:trPr>
          <w:trHeight w:val="465" w:hRule="atLeast"/>
        </w:trPr>
        <w:tc>
          <w:tcPr>
            <w:tcW w:w="3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5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3.4.1 Национални урбани фору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 Хабита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3.4.2 Учешће на 11. Светском урбаном форуму у Катовицама, Пољс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 Хабит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13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528"/>
        <w:gridCol w:w="1949"/>
        <w:gridCol w:w="1949"/>
        <w:gridCol w:w="1949"/>
        <w:gridCol w:w="1950"/>
      </w:tblGrid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акет мера 5.4: Дигитализација и увођење електронских услуга у управљање урбаним развојем</w:t>
            </w:r>
          </w:p>
        </w:tc>
      </w:tr>
      <w:tr>
        <w:trPr>
          <w:trHeight w:val="320" w:hRule="atLeast"/>
        </w:trPr>
        <w:tc>
          <w:tcPr>
            <w:tcW w:w="141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е које спроводе мере и партнерске институције: МГСИ, РГЗ, Канцеларија за информационе технологије и електронску управу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Jединица мере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зна година</w:t>
            </w:r>
          </w:p>
        </w:tc>
      </w:tr>
      <w:tr>
        <w:trPr>
          <w:trHeight w:val="551" w:hRule="atLeast"/>
        </w:trPr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показатеља урбаног развоја обрађених у Акционом плану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ра 5.4.1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спостављање показатеља за праћење развоја на нивоу урбаних насеља (прилагођавањем статистичког система стандардима Евростата и захтевима Стратегије) који ће постати саставни део локалних информационих система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405"/>
        <w:gridCol w:w="1605"/>
        <w:gridCol w:w="1513"/>
        <w:gridCol w:w="1605"/>
        <w:gridCol w:w="1387"/>
        <w:gridCol w:w="1537"/>
        <w:gridCol w:w="1536"/>
      </w:tblGrid>
      <w:tr>
        <w:trPr>
          <w:trHeight w:val="465" w:hRule="atLeast"/>
        </w:trPr>
        <w:tc>
          <w:tcPr>
            <w:tcW w:w="3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</w:t>
            </w:r>
          </w:p>
        </w:tc>
      </w:tr>
      <w:tr>
        <w:trPr>
          <w:trHeight w:val="143" w:hRule="atLeast"/>
        </w:trPr>
        <w:tc>
          <w:tcPr>
            <w:tcW w:w="3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4.1.1 Праћење пет показатеља за Циљ одрживог развоја 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З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30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405"/>
        <w:gridCol w:w="1605"/>
        <w:gridCol w:w="1513"/>
        <w:gridCol w:w="1605"/>
        <w:gridCol w:w="1387"/>
        <w:gridCol w:w="1537"/>
        <w:gridCol w:w="1536"/>
      </w:tblGrid>
      <w:tr>
        <w:trPr>
          <w:trHeight w:val="465" w:hRule="atLeast"/>
        </w:trPr>
        <w:tc>
          <w:tcPr>
            <w:tcW w:w="3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4.1.2 Коришћење података преко платформе НИГП и сателитских снима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Г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ра 5.4.2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ординиран развој информационих система за потребе управљања територијом, урбаним развојем и грађевинским земљиштем, на националном, покрајинском и локалном нивоу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535"/>
        <w:gridCol w:w="1879"/>
        <w:gridCol w:w="1194"/>
        <w:gridCol w:w="2095"/>
        <w:gridCol w:w="1394"/>
        <w:gridCol w:w="1574"/>
        <w:gridCol w:w="1574"/>
      </w:tblGrid>
      <w:tr>
        <w:trPr>
          <w:trHeight w:val="465" w:hRule="atLeast"/>
        </w:trPr>
        <w:tc>
          <w:tcPr>
            <w:tcW w:w="2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2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4.2.1 Е-Простор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Г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легација ЕУ у Републици Србиј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ИПА 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неалоцирана 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5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SI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SID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7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2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4.2.2 Ажурирање ГИС базе података о подстандардним ромским насељи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KPMG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ПА 20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Техничка помоћ за унапређење социо-економских услова живота ромске популациј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5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2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4.2.3 Урбана опсерватори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ГС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ХМ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 Хабита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Group on Earth Observation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9"/>
        <w:gridCol w:w="1039"/>
      </w:tblGrid>
      <w:tr>
        <w:trPr>
          <w:trHeight w:val="168" w:hRule="atLeast"/>
        </w:trPr>
        <w:tc>
          <w:tcPr>
            <w:tcW w:w="13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ра 5.4.4: Изградња капацитета, подизање стручности и подршка локалним самоуправама у процесу дигитализације, подршка институцијама у успостављању е-управе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Е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516"/>
        <w:gridCol w:w="1409"/>
        <w:gridCol w:w="1194"/>
        <w:gridCol w:w="1484"/>
        <w:gridCol w:w="2005"/>
        <w:gridCol w:w="1574"/>
        <w:gridCol w:w="1574"/>
      </w:tblGrid>
      <w:tr>
        <w:trPr>
          <w:trHeight w:val="465" w:hRule="atLeast"/>
        </w:trPr>
        <w:tc>
          <w:tcPr>
            <w:tcW w:w="32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ституција која спроводи активност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рганизације партнери у спровођењу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4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за са програмским буџетом</w:t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25" w:hRule="atLeast"/>
        </w:trPr>
        <w:tc>
          <w:tcPr>
            <w:tcW w:w="3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</w:tr>
      <w:tr>
        <w:trPr>
          <w:trHeight w:val="143" w:hRule="atLeast"/>
        </w:trPr>
        <w:tc>
          <w:tcPr>
            <w:tcW w:w="3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4.4.1 ГИС лабораториј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одређе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циони план спроводи се у подручјима интервенције на локалном нивоу према типовима дефинисаним у глави 6. ПРОГРАМИ УРБАНОГ РАЗВОЈА Стратегије. За сваки тип подручја интервенције израђује се Програм урбаног развоја у складу са Законом о планском систему Републике Србије. Програми урбаног развоја ће се израђивати у периоду спровођења Стратег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265"/>
        <w:gridCol w:w="2120"/>
      </w:tblGrid>
      <w:tr>
        <w:trPr>
          <w:trHeight w:val="465" w:hRule="atLeast"/>
        </w:trPr>
        <w:tc>
          <w:tcPr>
            <w:tcW w:w="51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националног програма урбаног развоја</w:t>
            </w:r>
          </w:p>
        </w:tc>
        <w:tc>
          <w:tcPr>
            <w:tcW w:w="12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к за завршетак програма</w:t>
            </w:r>
          </w:p>
        </w:tc>
        <w:tc>
          <w:tcPr>
            <w:tcW w:w="2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огући извор финансирања</w:t>
            </w:r>
          </w:p>
        </w:tc>
      </w:tr>
      <w:tr>
        <w:trPr>
          <w:trHeight w:val="408" w:hRule="atLeast"/>
        </w:trPr>
        <w:tc>
          <w:tcPr>
            <w:tcW w:w="5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5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284"/>
                <w:tab w:val="left" w:pos="0" w:leader="none"/>
                <w:tab w:val="left" w:pos="360" w:leader="none"/>
                <w:tab w:val="left" w:pos="810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val="sr-RS" w:eastAsia="en-US"/>
              </w:rPr>
              <w:t>Индустријске/привредне и комерцијалнe зонe и браунфилд (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brownfield</w:t>
            </w:r>
            <w:r>
              <w:rPr>
                <w:iCs/>
                <w:sz w:val="20"/>
                <w:szCs w:val="20"/>
                <w:lang w:val="sr-RS" w:eastAsia="en-US"/>
              </w:rPr>
              <w:t>)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локациј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кон 20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</w:tr>
      <w:tr>
        <w:trPr>
          <w:trHeight w:val="143" w:hRule="atLeast"/>
        </w:trPr>
        <w:tc>
          <w:tcPr>
            <w:tcW w:w="5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284"/>
                <w:tab w:val="left" w:pos="0" w:leader="none"/>
                <w:tab w:val="left" w:pos="810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lang w:val="sr-RS" w:eastAsia="en-US"/>
              </w:rPr>
              <w:t>Бесправно изграђене и неуређене рубне урбане зоне (</w:t>
            </w:r>
            <w:r>
              <w:rPr>
                <w:i/>
                <w:sz w:val="20"/>
                <w:szCs w:val="20"/>
                <w:lang w:val="sr-RS" w:eastAsia="en-US"/>
              </w:rPr>
              <w:t>urban sprawl</w:t>
            </w:r>
            <w:r>
              <w:rPr>
                <w:sz w:val="20"/>
                <w:szCs w:val="20"/>
                <w:lang w:val="sr-RS" w:eastAsia="en-US"/>
              </w:rPr>
              <w:t xml:space="preserve">) </w:t>
            </w:r>
            <w:r>
              <w:rPr>
                <w:rFonts w:eastAsia="Calibri"/>
                <w:sz w:val="20"/>
                <w:szCs w:val="20"/>
                <w:lang w:val="sr-RS" w:eastAsia="en-US"/>
              </w:rPr>
              <w:t>и деградација руралног подручј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кон 20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</w:tr>
      <w:tr>
        <w:trPr>
          <w:trHeight w:val="143" w:hRule="atLeast"/>
        </w:trPr>
        <w:tc>
          <w:tcPr>
            <w:tcW w:w="5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284"/>
                <w:tab w:val="left" w:pos="0" w:leader="none"/>
                <w:tab w:val="left" w:pos="810" w:leader="none"/>
              </w:tabs>
              <w:autoSpaceDE w:val="false"/>
              <w:ind w:left="0" w:hanging="0"/>
              <w:rPr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sz w:val="20"/>
                <w:szCs w:val="20"/>
                <w:lang w:val="sr-RS" w:eastAsia="en-US"/>
              </w:rPr>
              <w:t>Угрожене урбане структуре, урбане матрице и централне урбане зо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кон 20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 РС</w:t>
            </w:r>
          </w:p>
        </w:tc>
      </w:tr>
      <w:tr>
        <w:trPr>
          <w:trHeight w:val="143" w:hRule="atLeast"/>
        </w:trPr>
        <w:tc>
          <w:tcPr>
            <w:tcW w:w="5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284"/>
                <w:tab w:val="left" w:pos="0" w:leader="none"/>
                <w:tab w:val="left" w:pos="810" w:leader="none"/>
              </w:tabs>
              <w:autoSpaceDE w:val="false"/>
              <w:ind w:left="0" w:hanging="0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Делови урбаног насеља са концентрацијом социјалних проблема – социјално укључивање и смањење сиромаш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ИЗ</w:t>
            </w:r>
          </w:p>
        </w:tc>
      </w:tr>
      <w:tr>
        <w:trPr>
          <w:trHeight w:val="143" w:hRule="atLeast"/>
        </w:trPr>
        <w:tc>
          <w:tcPr>
            <w:tcW w:w="5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284"/>
                <w:tab w:val="left" w:pos="0" w:leader="none"/>
                <w:tab w:val="left" w:pos="810" w:leader="none"/>
              </w:tabs>
              <w:autoSpaceDE w:val="false"/>
              <w:ind w:left="0" w:hanging="0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Насеља или делови насеља изложени проблемима заштите животне средине и климатским промена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GCF</w:t>
            </w:r>
          </w:p>
        </w:tc>
      </w:tr>
      <w:tr>
        <w:trPr>
          <w:trHeight w:val="143" w:hRule="atLeast"/>
        </w:trPr>
        <w:tc>
          <w:tcPr>
            <w:tcW w:w="5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торне целине са културним и градитељским наслеђем, важним обележј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ултурног и историјског развоја урбаног насеља/групације урбаних насељ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кон 20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IFCD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и урбаног развоја израђују се за национални ниво. Програми урбаног развоја и мере урбаног развоја спроводе се у урбаним насељима у Републици Србији. Активности из Акционог плана дефинисане у оквиру мера из Стратегије спроводе се користећи интегрални приступ у подручјима интервенције. Интегрални приступ планирању урбаног развоја дефинисан је у Стратегиј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аставни део овог акционог плана чин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рилог 1 – Списак урбаних насеља у Републици Србиј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илог 2 – Стопа миграционог салда 2018. године у јединицама локалних самоуправа са статусом град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илог 3 – Списак заштићених подручја за која је спроведен поступак заштите у атарима урбаних насеља у Републици Србиј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рилог 4 – Списак скраћениц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који су одштампани уз овај акциони план.</w:t>
      </w:r>
    </w:p>
    <w:p>
      <w:pPr>
        <w:pStyle w:val="Normal"/>
        <w:spacing w:lineRule="auto" w:line="276" w:before="0" w:after="0"/>
        <w:ind w:right="7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Овај акциони план објавити на интернет страници Владе, на порталу е-Управа и на интернет страници Министарства грађевинарства, саобраћаја и инфраструктуре.</w:t>
      </w:r>
    </w:p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0" w:after="0"/>
        <w:ind w:right="72" w:firstLine="709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Овај акциони план објавити у „Службеном гласнику Републике Србије”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05 Број: 021-2339/2021-1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 Београду, 18. марта 2021. године</w:t>
      </w:r>
    </w:p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В Л А Д А</w:t>
      </w:r>
    </w:p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ПРЕДСЕДНИК</w:t>
      </w:r>
    </w:p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 Ана Брнабић, с.р.</w:t>
      </w:r>
    </w:p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both"/>
        <w:rPr>
          <w:rFonts w:ascii="Times New Roman" w:hAnsi="Times New Roman" w:cs="Times New Roman"/>
          <w:sz w:val="16"/>
          <w:szCs w:val="16"/>
          <w:lang w:val="sr-RS" w:eastAsia="en-US"/>
        </w:rPr>
      </w:pPr>
      <w:r>
        <w:rPr>
          <w:rFonts w:cs="Times New Roman" w:ascii="Times New Roman" w:hAnsi="Times New Roman"/>
          <w:sz w:val="16"/>
          <w:szCs w:val="16"/>
          <w:lang w:val="sr-R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6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ahoma" w:hAnsi="Tahoma" w:cs="Tahoma"/>
      <w:szCs w:val="21"/>
      <w:lang w:val="en-US" w:eastAsia="zh-TW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300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Tahoma" w:hAnsi="Tahoma" w:cs="Tahoma"/>
      <w:sz w:val="20"/>
      <w:szCs w:val="21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39:00Z</dcterms:created>
  <dc:creator>strku</dc:creator>
  <dc:description/>
  <cp:keywords/>
  <dc:language>en-US</dc:language>
  <cp:lastModifiedBy>Strahinja Vujicic</cp:lastModifiedBy>
  <cp:lastPrinted>2021-03-22T10:08:00Z</cp:lastPrinted>
  <dcterms:modified xsi:type="dcterms:W3CDTF">2021-03-22T11:35:00Z</dcterms:modified>
  <cp:revision>63</cp:revision>
  <dc:subject/>
  <dc:title>На основу члана 38</dc:title>
</cp:coreProperties>
</file>