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sr-CS"/>
        </w:rPr>
        <w:t>ПРЕДЛОГ ЗАКО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О ИЗМЕНАМА</w:t>
      </w:r>
      <w:r>
        <w:rPr>
          <w:b/>
        </w:rPr>
        <w:t xml:space="preserve"> И ДОПУНАМА</w:t>
      </w:r>
      <w:r>
        <w:rPr>
          <w:b/>
          <w:lang w:val="sr-CS"/>
        </w:rPr>
        <w:t xml:space="preserve"> ЗАКОНА О СУДИЈА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ab/>
        <w:t>У Закону о судијама («Службени гласник РС», бр. 63/01, 42/02, 60/02, 17/03, 25/03</w:t>
      </w:r>
      <w:r>
        <w:rPr/>
        <w:t>,</w:t>
      </w:r>
      <w:r>
        <w:rPr>
          <w:lang w:val="sr-CS"/>
        </w:rPr>
        <w:t xml:space="preserve"> 27/03</w:t>
      </w:r>
      <w:r>
        <w:rPr/>
        <w:t xml:space="preserve">, 29/04, 35/04, 44/04, 61/05, 101/05 </w:t>
      </w:r>
      <w:r>
        <w:rPr>
          <w:lang w:val="sr-CS"/>
        </w:rPr>
        <w:t>и</w:t>
      </w:r>
      <w:r>
        <w:rPr/>
        <w:t xml:space="preserve"> 46/06</w:t>
      </w:r>
      <w:r>
        <w:rPr>
          <w:lang w:val="sr-CS"/>
        </w:rPr>
        <w:t>), у члану 18. после става 1. додаје се нови став 2. кој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«Изузетно, судија може бити упућен на рад у други суд исте врсте непосредно вишег степена, ако испуњава услове за избор за судију тог суда, најдуже на годину дана.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осадашњи ст. 2. и 3. постају ст. 3. и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ставу 4. после речи: «упућивању» додају се речи: «судије у непосредно виши суд доноси Високи савет правосуђа, а у осталим случајевима решење о упућивању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jc w:val="both"/>
        <w:rPr/>
      </w:pPr>
      <w:r>
        <w:rPr>
          <w:lang w:val="sr-CS"/>
        </w:rPr>
        <w:tab/>
        <w:t>У</w:t>
      </w:r>
      <w:r>
        <w:rPr/>
        <w:t xml:space="preserve"> члану 80. став 1. речи: «1. ј</w:t>
      </w:r>
      <w:r>
        <w:rPr>
          <w:lang w:val="sr-CS"/>
        </w:rPr>
        <w:t xml:space="preserve">уна </w:t>
      </w:r>
      <w:r>
        <w:rPr/>
        <w:t>200</w:t>
      </w:r>
      <w:r>
        <w:rPr>
          <w:lang w:val="sr-CS"/>
        </w:rPr>
        <w:t>6</w:t>
      </w:r>
      <w:r>
        <w:rPr/>
        <w:t xml:space="preserve">.» замењују се речима: «1. </w:t>
      </w:r>
      <w:r>
        <w:rPr>
          <w:lang w:val="sr-CS"/>
        </w:rPr>
        <w:t>фебруара</w:t>
      </w:r>
      <w:r>
        <w:rPr/>
        <w:t xml:space="preserve"> 200</w:t>
      </w:r>
      <w:r>
        <w:rPr>
          <w:lang w:val="sr-CS"/>
        </w:rPr>
        <w:t>7</w:t>
      </w:r>
      <w:r>
        <w:rPr/>
        <w:t>.»</w:t>
      </w:r>
      <w:r>
        <w:rPr>
          <w:lang w:val="ru-RU"/>
        </w:rPr>
        <w:t>.</w:t>
      </w:r>
    </w:p>
    <w:p>
      <w:pPr>
        <w:pStyle w:val="Normal"/>
        <w:rPr/>
      </w:pPr>
      <w:r>
        <w:rPr/>
        <w:tab/>
        <w:t>У ставу 2. речи: «31. децембра 200</w:t>
      </w:r>
      <w:r>
        <w:rPr>
          <w:lang w:val="sr-CS"/>
        </w:rPr>
        <w:t>6</w:t>
      </w:r>
      <w:r>
        <w:rPr/>
        <w:t>.» замењују се речима: «</w:t>
      </w:r>
      <w:r>
        <w:rPr>
          <w:lang w:val="sr-CS"/>
        </w:rPr>
        <w:t>31. августа 2007.</w:t>
      </w:r>
      <w:r>
        <w:rPr/>
        <w:t xml:space="preserve">»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ј закон ступа на снагу наредног дана од дана објављивања у 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Б Р А З Л О Ж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СТАВНИ ОСНОВ ЗА ДОНОШЕЊЕ ЗАКО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ab/>
        <w:t>Уставни основ за доношење Закона о изменама Закона о судијама садржан је у одредбама члана 72. став 1. тачка 11. Устава Републике Србије, према коме организацију, надлежност и рад републичких органа уређује и обезбеђује Република Србија те члана 102. Устава Републике Србије, којима се постављају најопштији принципи статуса судиј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ЛОЗИ ЗА ДОНОШЕЊЕ ЗАКО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Чланом 2. Уредбе о положају појединих институција бивше Србије и Црне Горе и служби Савета министара («Службени гласник РС» број 49/2006) констатовано је да су престале да раде институције бивше Србије и Црне горе, међу којима и Суд Србије и Црне Горе. Према одредби члана 4. став 1. наведене уредбе, предмете Суда Србије и Црне Горе у којима се оцењује законитост коначних управних аката преузима Врховни суд Србиј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Будући да престанком рада Суда Србије и Црне Горе Врховни суд Србије преузима огроман број нерешених предмета у којима се оцењује законитост коначних управних аката и да се мора омогућити њихово решавање у разумном року, предлаже се доношење овог закона. Наиме, упућивањем судија управног одељења окружног суда у Врховни суд Србије  обезбедио би се континуитет у решавању преузетих предмета до почетка рада Управног суда.</w:t>
      </w:r>
    </w:p>
    <w:p>
      <w:pPr>
        <w:pStyle w:val="Normal"/>
        <w:jc w:val="both"/>
        <w:rPr/>
      </w:pPr>
      <w:r>
        <w:rPr>
          <w:lang w:val="ru-RU"/>
        </w:rPr>
        <w:tab/>
        <w:t>Законом</w:t>
      </w:r>
      <w:r>
        <w:rPr/>
        <w:t xml:space="preserve"> о уређењу судова </w:t>
      </w:r>
      <w:r>
        <w:rPr>
          <w:lang w:val="sr-CS"/>
        </w:rPr>
        <w:t>предви</w:t>
      </w:r>
      <w:r>
        <w:rPr/>
        <w:t>ђено је да апелациони судови и Управни суд почну да раде 1. јануара 200</w:t>
      </w:r>
      <w:r>
        <w:rPr>
          <w:lang w:val="sr-CS"/>
        </w:rPr>
        <w:t>7</w:t>
      </w:r>
      <w:r>
        <w:rPr/>
        <w:t>. године.</w:t>
      </w:r>
      <w:r>
        <w:rPr>
          <w:lang w:val="sr-CS"/>
        </w:rPr>
        <w:t xml:space="preserve"> Будући да су по хитном поступку предложене измене одредаба Закона о уређењу судова којима је одређен почетак рада тих судова, у складу са тим потребно је изменити рок за избор судија у апелационе судове и у Управни су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ЈАШЊЕЊЕ ПОЈЕДИНАЧНИХ РЕШЕЊ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У односу на досадашње законско решење, чланом 1. закона омогућава се упућивање судије у други суд исте врсте непосредно вишег степена, најдуже на годину дана. Предложеним решењем превазилазе се тешкоће настале, пре свега, због недовољног броја судија. Решење о упућивању судије у суд непосредно вишег степена доноси Високи савет правосуђа, а у осталим случајевима председник Врховног суда Србије. За разлику од премештаја, упућивање је привремено и нема правну природу избора у други суд, стога се на овај начин не изигравају уставне одредбе о начину избора судије. </w:t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У</w:t>
      </w:r>
      <w:r>
        <w:rPr>
          <w:lang w:val="ru-RU"/>
        </w:rPr>
        <w:t xml:space="preserve"> складу са померањем рока за почетак рада апелационих судова и Управног суда,</w:t>
      </w:r>
      <w:r>
        <w:rPr/>
        <w:t xml:space="preserve"> </w:t>
      </w:r>
      <w:r>
        <w:rPr>
          <w:lang w:val="sr-CS"/>
        </w:rPr>
        <w:t>ч</w:t>
      </w:r>
      <w:r>
        <w:rPr/>
        <w:t xml:space="preserve">ланом </w:t>
      </w:r>
      <w:r>
        <w:rPr>
          <w:lang w:val="sr-CS"/>
        </w:rPr>
        <w:t>2. з</w:t>
      </w:r>
      <w:r>
        <w:rPr>
          <w:lang w:val="ru-RU"/>
        </w:rPr>
        <w:t>акона предлаже се измена законске одредбе којом се одређује рок за доношење одлуке</w:t>
      </w:r>
      <w:r>
        <w:rPr/>
        <w:t xml:space="preserve"> о броју судија и судија поротника и за избор судија апелационих судова и Управног суд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ФИНАНСИЈСКА СРЕДСТВА ПОТРЕБ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 СПРОВОЂЕЊЕ ЗАКО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За спровођење овог закона није потребно обезбедити додатна финансијска средства у буџету Републике Србије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АЗЛОЗИ ЗА ДОНОШЕЊЕ ЗАКО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О ХИТНОМ ПОСТУПК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Према одредби члана 4. став 1. Уредбе о положају појединих институција бивше Србије и Црне Горе и служби Савета министара («Службени гласник РС» број 49/2006), предмете Суда Србије и Црне Горе у којима се оцењује законитост коначних управних аката преузима Врховни суд Србије. </w:t>
      </w:r>
      <w:r>
        <w:rPr>
          <w:lang w:val="sr-CS"/>
        </w:rPr>
        <w:t>Како би се обезбедио континуитет у решавању тих предмета и спречила повреда људских права гарантованих Европском конвенцијом за заштиту људских права и основних слобода, предлаже се доношење закона по хитном поступ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АЗЛОЗИ ЗА СТУПАЊЕ ЗАКОНА НА СНАГУ</w:t>
      </w:r>
    </w:p>
    <w:p>
      <w:pPr>
        <w:pStyle w:val="Normal"/>
        <w:rPr>
          <w:lang w:val="sr-CS"/>
        </w:rPr>
      </w:pPr>
      <w:r>
        <w:rPr>
          <w:lang w:val="sr-CS"/>
        </w:rPr>
        <w:t>ПРЕ ОСМОГ ДАНА ОД ДАНА ОБЈАВЉИВА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же се да закон ступи на снагу наредног дана од дана објављивања из разлога наведених за доношење закона по хитном поступк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ГЛЕД ОДРЕДАБА ЗАКОНА О СУДИЈАМА КОЈЕ СЕ МЕЊАЈУ И ДОПУЊУЈ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Члан 1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удија може бити упућен на рад само у други суд исте врсте истог или непосредно нижег или непосредно вишег степена, најдуже на годину д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УЗЕТНО, СУДИЈА МОЖЕ БИТИ УПУЋЕН НА РАД У ДРУГИ СУД ИСТЕ ВРСТЕ НЕПОСРЕДНО ВИШЕГ СТЕПЕНА, АКО ИСПУЊАВА УСЛОВЕ ЗА ИЗБОР ЗА СУДИЈУ ТОГ СУДА, НАЈДУЖЕ НА ГОДИНУ ДА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пућује се у суд у коме недостатак, спреченост, изузеће судија или други разлози отежавају или успоравају рад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ешење о упућивању СУДИЈЕ У НЕПОСРЕДНО ВИШИ СУД ДОНОСИ ВИСОКИ САВЕТ ПРАВОСУЂА, А У ОСТАЛИМ СЛУЧАЈЕВИМА РЕШЕЊЕ О УПУЋИВАЊУ доноси председник Врховног суда Срб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Члан 8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длука о броју судија и судија поротника у апелационим судовима и судија у Управном суду  биће донета до  </w:t>
      </w:r>
      <w:r>
        <w:rPr>
          <w:strike/>
          <w:lang w:val="sr-CS"/>
        </w:rPr>
        <w:t>1. јуна 2006</w:t>
      </w:r>
      <w:r>
        <w:rPr>
          <w:lang w:val="sr-CS"/>
        </w:rPr>
        <w:t>. 1. ФЕБРУАРА 2007. годин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седник и судије апелационих судова и Управног суда биће изабрани  до </w:t>
      </w:r>
      <w:r>
        <w:rPr>
          <w:strike/>
          <w:lang w:val="sr-CS"/>
        </w:rPr>
        <w:t>31. децембра 2006</w:t>
      </w:r>
      <w:r>
        <w:rPr>
          <w:lang w:val="sr-CS"/>
        </w:rPr>
        <w:t>. 31. АВГУСТА 2007. године, по претходном распореду судија у складу са чланом 11. став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1418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4:38:00Z</dcterms:created>
  <dc:creator>Marina Bogdanovic</dc:creator>
  <dc:description/>
  <cp:keywords/>
  <dc:language>en-US</dc:language>
  <cp:lastModifiedBy>Bojan grgic</cp:lastModifiedBy>
  <cp:lastPrinted>2006-06-30T14:38:00Z</cp:lastPrinted>
  <dcterms:modified xsi:type="dcterms:W3CDTF">2006-07-03T14:38:00Z</dcterms:modified>
  <cp:revision>2</cp:revision>
  <dc:subject/>
  <dc:title>НАЦРТ ЗАК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893257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3. sed dopuna</vt:lpwstr>
  </property>
  <property fmtid="{D5CDD505-2E9C-101B-9397-08002B2CF9AE}" pid="6" name="_ReviewingToolsShownOnce">
    <vt:lpwstr/>
  </property>
</Properties>
</file>