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РЕДЛОГ З</w:t>
      </w:r>
      <w:r>
        <w:rPr>
          <w:rFonts w:cs="Times New Roman" w:ascii="Times New Roman" w:hAnsi="Times New Roman"/>
          <w:b/>
          <w:lang w:val="sr-Latn-CS"/>
        </w:rPr>
        <w:t>A</w:t>
      </w:r>
      <w:r>
        <w:rPr>
          <w:rFonts w:cs="Times New Roman" w:ascii="Times New Roman" w:hAnsi="Times New Roman"/>
          <w:b/>
        </w:rPr>
        <w:t>КОН</w:t>
      </w:r>
      <w:r>
        <w:rPr>
          <w:rFonts w:cs="Times New Roman" w:ascii="Times New Roman" w:hAnsi="Times New Roman"/>
          <w:b/>
          <w:lang w:val="sr-Latn-CS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ЗМЕНАМА ЗАКОНА О УРЕЂЕЊУ СУД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У Закону о уређењу судова (</w:t>
      </w:r>
      <w:r>
        <w:rPr>
          <w:rFonts w:cs="Times New Roman" w:ascii="Times New Roman" w:hAnsi="Times New Roman"/>
          <w:lang w:val="sr-Latn-CS"/>
        </w:rPr>
        <w:t>«</w:t>
      </w:r>
      <w:r>
        <w:rPr>
          <w:rFonts w:cs="Times New Roman" w:ascii="Times New Roman" w:hAnsi="Times New Roman"/>
        </w:rPr>
        <w:t>Службени гласник РС</w:t>
      </w:r>
      <w:r>
        <w:rPr>
          <w:rFonts w:cs="Times New Roman" w:ascii="Times New Roman" w:hAnsi="Times New Roman"/>
          <w:lang w:val="sr-Latn-CS"/>
        </w:rPr>
        <w:t>»</w:t>
      </w:r>
      <w:r>
        <w:rPr>
          <w:rFonts w:cs="Times New Roman" w:ascii="Times New Roman" w:hAnsi="Times New Roman"/>
        </w:rPr>
        <w:t>, бр. 63/01, 42/02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</w:rPr>
        <w:t xml:space="preserve"> 27/03</w:t>
      </w:r>
      <w:r>
        <w:rPr>
          <w:rFonts w:cs="Times New Roman" w:ascii="Times New Roman" w:hAnsi="Times New Roman"/>
          <w:lang w:val="sr-Latn-CS"/>
        </w:rPr>
        <w:t xml:space="preserve">, 29/04, 101/05 </w:t>
      </w:r>
      <w:r>
        <w:rPr>
          <w:rFonts w:cs="Times New Roman" w:ascii="Times New Roman" w:hAnsi="Times New Roman"/>
        </w:rPr>
        <w:t>и 46/06), у члану 81. став 1. речи: «1. јануара 2007.» замењују се речима: «1. септембра 2007.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ле члана 81. додају се наслов и члан 81а који гласе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i/>
        </w:rPr>
        <w:t xml:space="preserve">Наставак рада Трговинског суда у Новом Паза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лан 81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рговински суд у Новом Пазару наставља да ради као одељење Трговинског суда у Краљеву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члану 82. ст. 1. и 2. речи: «31. децембра 2006.» замењују се речима: «31. августа 2007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У члану 84. ст. 1.  и 2. речи: «1. јануара 2007.» замењују се речима: «1. септембра 2007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Члан 5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У члану 85. речи: «1. јануара 2007.» замењују се речима: «1. септембра 2007.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лан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ај закон ступа на снагу осмог дана од дана објављивања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ВНИ ОСНОВ ЗА ДОНОШЕЊЕ ЗАКО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Уставни основ за доношење Закона о изменама Закона о уређењу судова садржан је у члану 72. став 1. тачка 11. Устава Републике Србије, према коме Република Србија уређује и обезбеђује организацију, надлежност и рад републичких органа, као и у члану 102. став 1. Устава Републике Србије, према коме се организација, оснивање, надлежност и састав судова уређује закон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ОЗИ ЗА ДОНОШЕЊЕ ЗАКО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Законом</w:t>
      </w:r>
      <w:r>
        <w:rPr>
          <w:rFonts w:cs="Times New Roman" w:ascii="Times New Roman" w:hAnsi="Times New Roman"/>
        </w:rPr>
        <w:t xml:space="preserve"> о уређењу судова предвиђено је да апелациони судови и Управни суд почну да раде 1. јануара 2007. године. Имајући у виду да нису окончани грађевински радови на згради у којој ће бити смештен Управни суд нити се до предвиђеног рока може очекивати да се обезбеде услови за почетак рада свих апелационих судова, предлаже се доношење овог зако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ЈАШЊЕЊЕ ПОЈЕДИНАЧНИХ РЕШЕЊ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ланом 1. закона одлаже се почетак рада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апелационих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судова и Управног с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Чланом 2. закона предлаже се да Трговински суд у Новом Пазару настави да ради као одељење Трговинског суда у Краљеву, због </w:t>
      </w:r>
      <w:r>
        <w:rPr>
          <w:rFonts w:cs="Times New Roman" w:ascii="Times New Roman" w:hAnsi="Times New Roman"/>
          <w:lang w:val="ru-RU"/>
        </w:rPr>
        <w:t>смањеног прилива предмета</w:t>
      </w:r>
      <w:r>
        <w:rPr>
          <w:rFonts w:cs="Times New Roman" w:ascii="Times New Roman" w:hAnsi="Times New Roman"/>
        </w:rPr>
        <w:t xml:space="preserve"> у протеклом перио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рема члану 3. закона уступање предмета надлежним судовима одлаже се због промењеног рока за почетак рада апелационих судова и Управног суда.</w:t>
        <w:tab/>
        <w:t>Чланом 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закона продужава се рок за примену одредаба о надлежности судова из Закона о судовима («Службени гласник РС», бр. 46/91, 60/91, 18/92 и 71/92)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Чланом 5. закона одлаже се ступање на снагу одредаба Закона о уређењу судова које регулишу надлежност суд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ПОТРЕБНА ЗА СПРОВОЂЕЊЕ З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ОЗИ ЗА ДОНОШЕЊЕ ЗАКОНА ПО ХИТНОМ ПОСТУП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удући да апелациони судови и Управни суд не могу почети да раде 1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јануара 2007. године, предлаже се доношење закона по хитном поступку, како би се спречиле штетне последице које би настале ступањем на снагу законских одредаба којима се уређује надлежност судо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ГЛЕД ОДРЕДАБА ЗАКОНА О УРЕЂЕЊУ СУДОВА КОЈЕ СЕ МЕЊА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ан 8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Апелациони судови и Управни суд почињу да раде </w:t>
      </w:r>
      <w:r>
        <w:rPr>
          <w:rFonts w:cs="Times New Roman" w:ascii="Times New Roman" w:hAnsi="Times New Roman"/>
          <w:strike/>
          <w:szCs w:val="24"/>
        </w:rPr>
        <w:t>1. јануара 2007</w:t>
      </w:r>
      <w:r>
        <w:rPr>
          <w:rFonts w:cs="Times New Roman" w:ascii="Times New Roman" w:hAnsi="Times New Roman"/>
          <w:szCs w:val="24"/>
        </w:rPr>
        <w:t>. 1. СЕПТЕМБРА 2007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рговински суд у Новом Пазару почиње да ради 1. јуна 2003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СТАВАК РАДА ТРГОВИНСКОГ СУДА У НОВОМ ПАЗА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ЛАН 81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РГОВИНСКИ СУД У НОВОМ ПАЗАРУ НАСТАВЉА ДА РАДИ КАО ОДЕЉЕЊЕ ТРГОВИНСКОГ СУДА У КРАЉЕВУ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ан 8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Предмете у којима до </w:t>
      </w:r>
      <w:r>
        <w:rPr>
          <w:rFonts w:cs="Times New Roman" w:ascii="Times New Roman" w:hAnsi="Times New Roman"/>
          <w:strike/>
          <w:szCs w:val="24"/>
        </w:rPr>
        <w:t>31. децембра 2006</w:t>
      </w:r>
      <w:r>
        <w:rPr>
          <w:rFonts w:cs="Times New Roman" w:ascii="Times New Roman" w:hAnsi="Times New Roman"/>
          <w:szCs w:val="24"/>
        </w:rPr>
        <w:t>. 31. АВГУСТА 2007. године не буде донета првостепена одлука Врховни суд Србије, општински, окружни и трговински судови уступају судовима у чију надлежност предмети спадају по овом закону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Ако после </w:t>
      </w:r>
      <w:r>
        <w:rPr>
          <w:rFonts w:cs="Times New Roman" w:ascii="Times New Roman" w:hAnsi="Times New Roman"/>
          <w:strike/>
          <w:szCs w:val="24"/>
        </w:rPr>
        <w:t>31. децембра 2006</w:t>
      </w:r>
      <w:r>
        <w:rPr>
          <w:rFonts w:cs="Times New Roman" w:ascii="Times New Roman" w:hAnsi="Times New Roman"/>
          <w:szCs w:val="24"/>
        </w:rPr>
        <w:t>. 31.АВГУСТА 2007. године виши суд, одлучујући о правном средству, предмет врати  на поновни поступак, он се уступа суду у чију надлежност спада по овом закон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ан 8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Закон о судовима ("Службени гласник Републике Србије", бр. 46/91, 60/91, 18/92 и 71/92) престаје да важи </w:t>
      </w:r>
      <w:r>
        <w:rPr>
          <w:rFonts w:cs="Times New Roman" w:ascii="Times New Roman" w:hAnsi="Times New Roman"/>
          <w:szCs w:val="24"/>
          <w:lang w:val="ru-RU"/>
        </w:rPr>
        <w:t>1. јануара 200</w:t>
      </w:r>
      <w:r>
        <w:rPr>
          <w:rFonts w:cs="Times New Roman" w:ascii="Times New Roman" w:hAnsi="Times New Roman"/>
          <w:szCs w:val="24"/>
        </w:rPr>
        <w:t xml:space="preserve">2, изузев одредаба  од члана  14. до члана 20, које престају да важе  </w:t>
      </w:r>
      <w:r>
        <w:rPr>
          <w:rFonts w:cs="Times New Roman" w:ascii="Times New Roman" w:hAnsi="Times New Roman"/>
          <w:strike/>
          <w:szCs w:val="24"/>
        </w:rPr>
        <w:t xml:space="preserve">1. јануара 2007 </w:t>
      </w:r>
      <w:r>
        <w:rPr>
          <w:rFonts w:cs="Times New Roman" w:ascii="Times New Roman" w:hAnsi="Times New Roman"/>
          <w:strike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1. СЕПТЕМБРА 2007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 годин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Одредбе чл. 12. и 13. Закона из става 1. овог  члана  примењиваће се до </w:t>
      </w:r>
      <w:r>
        <w:rPr>
          <w:rFonts w:cs="Times New Roman" w:ascii="Times New Roman" w:hAnsi="Times New Roman"/>
          <w:strike/>
          <w:szCs w:val="24"/>
        </w:rPr>
        <w:t>1. јануара 2007</w:t>
      </w:r>
      <w:r>
        <w:rPr>
          <w:rFonts w:cs="Times New Roman" w:ascii="Times New Roman" w:hAnsi="Times New Roman"/>
          <w:szCs w:val="24"/>
        </w:rPr>
        <w:t>. 1. СЕПТЕМБРА 2007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ан 8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Овај закон на снагу ступа 1. јануара 2002. године, изузев одредаба од члана 21. до члана 28, које на снагу ступају </w:t>
      </w:r>
      <w:r>
        <w:rPr>
          <w:rFonts w:cs="Times New Roman" w:ascii="Times New Roman" w:hAnsi="Times New Roman"/>
          <w:strike/>
          <w:szCs w:val="24"/>
        </w:rPr>
        <w:t>1. јануара 2007</w:t>
      </w:r>
      <w:r>
        <w:rPr>
          <w:rFonts w:cs="Times New Roman" w:ascii="Times New Roman" w:hAnsi="Times New Roman"/>
          <w:szCs w:val="24"/>
        </w:rPr>
        <w:t>. 1. СЕПТЕМБРА  2007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39:00Z</dcterms:created>
  <dc:creator>Marina Bogdanovic</dc:creator>
  <dc:description/>
  <cp:keywords/>
  <dc:language>en-US</dc:language>
  <cp:lastModifiedBy>Bojan grgic</cp:lastModifiedBy>
  <cp:lastPrinted>2006-06-30T14:40:00Z</cp:lastPrinted>
  <dcterms:modified xsi:type="dcterms:W3CDTF">2006-07-03T14:39:00Z</dcterms:modified>
  <cp:revision>2</cp:revision>
  <dc:subject/>
  <dc:title>ПРЕДЛОГ ЗA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6417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dopuna</vt:lpwstr>
  </property>
  <property fmtid="{D5CDD505-2E9C-101B-9397-08002B2CF9AE}" pid="6" name="_ReviewingToolsShownOnce">
    <vt:lpwstr/>
  </property>
</Properties>
</file>