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МЕЂУНАРОДН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Ани Беговић престала дужност помоћника министра за међународн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ранку Жугићу престала дужност помоћника министра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Ирени Стојановић престала дужност секретара Министарства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ПРЕСТАНКУ ДУЖНОСТИ ЧЛАНОВА АКРЕДИТАЦИОНОГ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CS"/>
        </w:rPr>
        <w:t>ТЕЛ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БИЈЕ И ЦРНЕ ГОРЕ - МИНИСТАРСТВО ЗА УНУТРАШЊ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ЕКОНОМСКЕ ОДНОС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нстатује се да је Здравку Кривокапићу престала дужност члана Акредитационог тела Србије и Црне Горе - Министарство за унутрашње економске односе 3. јуна 2006.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Констатује се да је Ранку Николићу престала дужност члана Акредитационог тела Србије и Црне Горе - Министарство за унутрашње економске односе 3. јуна 2006. године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24/2006-3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/>
      </w:pPr>
      <w:r>
        <w:rPr>
          <w:b/>
          <w:lang w:val="sr-CS"/>
        </w:rPr>
        <w:t>ЗАВОДА ЗА ИНТЕЛЕКТУАЛНУ СВОЈИН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>– МИНИСТАРС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ожидару Раичевићу престала дужност помоћника директора Завода за интелектуалну својину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ИНТЕЛЕКТУАЛНУ СВОЈИНУ 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Цвјетку Ђурковићу престала дужност помоћника директора Завода за интелектуалну својину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МЕРЕ И ДРАГОЦЕНЕ МЕТА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Радивоју Мићуновићу престала дужност помоћника директора Завода за мере и драгоцене метале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МЕРЕ И ДРАГОЦЕНЕ МЕТАЛ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Зорану Ћетковићу престала дужност помоћника директора Завода за мере и драгоцене метале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7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НДАРДИЗАЦ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Миодрагу Перовићу престала дужност директора Завода за стандардизацију</w:t>
      </w:r>
      <w:r>
        <w:rPr>
          <w:b/>
          <w:lang w:val="sr-CS"/>
        </w:rPr>
        <w:t xml:space="preserve"> </w:t>
      </w:r>
      <w:r>
        <w:rPr>
          <w:lang w:val="sr-CS"/>
        </w:rPr>
        <w:t>Србије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8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НДАРДИЗАЦИЈУ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МИНИСТАРСТВО 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Констатује се да је Перици Турковићу престала дужност помоћника директора Завода за стандардизацију</w:t>
      </w:r>
      <w:r>
        <w:rPr>
          <w:b/>
          <w:lang w:val="sr-CS"/>
        </w:rPr>
        <w:t xml:space="preserve"> </w:t>
      </w:r>
      <w:r>
        <w:rPr>
          <w:lang w:val="sr-CS"/>
        </w:rPr>
        <w:t>Србије - Министарство за унутрашње економске однос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9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МИНИСТАРСТВУ ЗА ЉУДСКА И МАЊИНСКА ПР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ерсаду Мујовићу престала дужност помоћника министра у Министарству за људска и мањинска прав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0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ЗАМ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ЕНЕРАЛНОГ СЕКРЕТАРА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лободану Божовићу престала дужност заменика генералног секретар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ЕНЕРАЛНОГ СЕКРЕТАРА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огољубу Јегдићу престала дужност помоћника генералног секретар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ЕНЕРАЛНОГ СЕКРЕТАРА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Александру Милошевићу престала дужност помоћника генералног секретар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3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ДИРЕКТОРА СЛУЖБЕ ЗА ОРГАНИЗАЦИЈУ И ПОЛОЖАЈ ОРГАНА УПРА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лободану Ковачевићу престала дужност директора Службе за организацију и положај органа управе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ФИНАНСИРАЊЕ НАДЛЕЖНОСТИ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Рајку Вујовићу престала дужност помоћника директора Службе за финансирање надлежности Србије и Црне Гор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КОНОДАВСТВ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Лаву Лајовићу престала дужност директора Службе за законодавство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ИРЕКЦИЈЕ ЗА ИНФОРМИС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амиру Хаџићу престала дужност помоћника директора Дирекције за информисањ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7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РХИВА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омиру Вујачићу престала дужност директора Архива Србије и Црне Гор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3824/2006-18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РХИВА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Љубомиру Шушкавчевићу престала дужност помоћника директора Архива Србије и Црне Гор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19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ЈЕДНИЧКЕ ПОСЛО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Љиљани Никиновић престала дужност помоћника директора Службе за заједничке послове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0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ЈЕДНИЧКЕ ПОСЛО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Вељку Кнежевићу престала дужност помоћника директора Службе за заједничке послове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ВИО СЛУЖБ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аши Косовићу престала дужност директора Авио службе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ранки Пламенац престала дужност саветник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3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ливоју Јауковићу престала дужност саветник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одрагу Пејовићу престала дужност саветник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4/2006-2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«Службени гласник РС», број 48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одрагу Новаковићу престала дужност саветника Савета министара 3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3824/2006-2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1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ЗА МЕЂУНАРОДН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Ивану Расулићу престала дужност секретара  Министарства за међународне економске однос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ПРЕД</w:t>
            </w:r>
            <w:r>
              <w:rPr/>
              <w:t>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1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МЕЂУНАРОДН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Дејану Јововићу престала дужност помоћника министра за међународне економске однос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1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МЕЂУНАРОДН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Љиљани Антоновић престала дужност помоћника министра за међународне економске однос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2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РЕСТАНКУ ДУЖНОСТИ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УНУТРАШЊЕ ЕКОНОМСКЕ ОДНОС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Браниславу Ђурићу престала дужност помоћника министра за унутрашње економске однос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3825/2006-3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3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ЗА ЉУДСКА И МАЊИНСКА ПРА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Зорану Мартиновићу престала дужност секретара Министарства за људска и мањинска прав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3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ФИНАНСИРАЊЕ НАДЛЕЖНОСТИ СРБИЈЕ И ЦРНЕ ГОР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танимирки Вујовић престала дужност директора Службе за финансирање надлежности Србије и Црне Гор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4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КОНОДАВСТВ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Љиљани Булат престала дужност помоћника директора Службе за законодавство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Ивана Дулић Марковић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4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КОНОДАВСТВО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Гордани Матаији престала дужност помоћника директора Службе за законодавство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7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 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6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ДИРЕКЦИЈЕ ЗА ИНФОРМИСА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Ивану Цвејићу престала дужност вршиоца дужности директора Дирекције за информисање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8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4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ТИСТ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Ранку Недељковићу престала дужност директора Завода за статистику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9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5. тачка 4) Уредбе о финансирању надлежности које су прешле на Републику Србију с бивше Србије и Црне Горе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СТАТИСТИК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рославу Јанковићу престала дужност помоћника директора Завода за статистику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0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7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СРБИЈЕ И ЦРНЕ ГОРЕ ЗА ПРИДРУЖИВАЊЕ ЕВРОПСКОЈ УН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Јели Баћовић престала дужност директора Канцеларије Србије и Црне Горе за придруживање Европској унији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5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ЈЕДНИЧКЕ ПОСЛО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лораду Рогићу престала дужност помоћника директора Службе за заједничке послове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2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5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 ЗА ЗАЈЕДНИЧКЕ ПОСЛОВЕ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Миленку Остојићу престала дужност директора Службе за заједничке послове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3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ГЕНЕРАЛ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Игору Јовичићу престала дужност генералног секретар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4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а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ПОМОЋ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ЕНЕРАЛНОГ СЕКРЕТАРА 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Нади Вуковић-Ракић престала дужност помоћника генералног секретар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5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Радомиру Диклићу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Гавру Војводићу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7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Небојши Драговићу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8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Драгану Џомби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19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«Службени гласник РС», бр. 55/05 и 71/05 - исправка) и члана 3. тачка 1) Уредбе о положају појединих институција бивше Србије и Црне Горе и Служби Савета министара («Службени гласник РС», бр. 49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АВЕТ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ВЕТА МИНИС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Сеаду Спаховићу престала дужност саветника Савета министара 9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20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43. став 2. Закона о Влади («Службени гласник РС», бр. 55/05 и 71/05 - исправка) и члана 3. став 1. Уредбе о престанку важења Уредбе о Фонду за реформу система одбране државне заједнице Србије и Црне Горе («Службени гласник РС», број 51/06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ОНДА ЗА РЕФОРМУ СИСТЕМА ОДБРАНЕ ДРЖАВНЕ ЗАЈЕДНИЦЕ</w:t>
      </w:r>
    </w:p>
    <w:p>
      <w:pPr>
        <w:pStyle w:val="Normal"/>
        <w:jc w:val="center"/>
        <w:rPr/>
      </w:pPr>
      <w:r>
        <w:rPr>
          <w:b/>
          <w:lang w:val="sr-CS"/>
        </w:rPr>
        <w:t>СРБИЈА И ЦРНА ГОРА</w:t>
      </w:r>
      <w:r>
        <w:rPr>
          <w:b/>
          <w:lang w:val="sr-Latn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статује се да је др Обрену Јоксимовићу престала дужност директора  Фонда за реформу система одбране државне заједнице Србија и Црна Гора 17. јуна 2006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5/2006-21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8. став 2. Закона о јавним службама («Службени гласник РС», бр. 42/91, 71/94 и 79/05 - др.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поступајући по пресуди Врховног суда Србије у Београду, У. 3446/05 од 28. децембра 2005. године доноси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ЦЕНТРА ЗА ТАЛЕН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 Милош Павловић дужности вршиоца дужности директора Републичког центра за таленте са 17. мартом 2005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66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2</w:t>
      </w:r>
      <w:r>
        <w:rPr/>
        <w:t>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>. Закона о државној управи («Службени гласник РС», број 79/05),</w:t>
      </w:r>
    </w:p>
    <w:p>
      <w:pPr>
        <w:pStyle w:val="Normal"/>
        <w:widowControl w:val="false"/>
        <w:tabs>
          <w:tab w:val="left" w:pos="1440" w:leader="none"/>
          <w:tab w:val="left" w:pos="6975" w:leader="none"/>
          <w:tab w:val="left" w:pos="7905" w:leader="none"/>
          <w:tab w:val="left" w:pos="8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/>
      </w:pPr>
      <w:r>
        <w:rPr>
          <w:lang w:val="sr-Latn-CS"/>
        </w:rPr>
        <w:t xml:space="preserve">                         </w:t>
      </w:r>
      <w:r>
        <w:rPr>
          <w:lang w:val="ru-RU"/>
        </w:rPr>
        <w:t xml:space="preserve">Влада доноси 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12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О ПОСТАВЉЕЊУ ДРЖАВНОГ СЕКРЕТАРА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ru-RU"/>
        </w:rPr>
        <w:t>У МИНИСТАРСТВУ РАДА, ЗАПОШЉАВАЊА И СОЦИЈАЛНЕ ПОЛИТИКЕ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ru-RU"/>
        </w:rPr>
        <w:t> 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rPr/>
      </w:pPr>
      <w:r>
        <w:rPr>
          <w:b/>
          <w:lang w:val="sr-Latn-CS"/>
        </w:rPr>
        <w:tab/>
      </w:r>
      <w:r>
        <w:rPr>
          <w:lang w:val="ru-RU"/>
        </w:rPr>
        <w:t>Поставља се Владимир Илић за државног секретара у Министарству рада, запошљавања и социјалне политике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widowControl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rPr/>
      </w:pPr>
      <w:r>
        <w:rPr>
          <w:lang w:val="sr-CS"/>
        </w:rPr>
        <w:tab/>
      </w:r>
      <w:r>
        <w:rPr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tabs>
          <w:tab w:val="left" w:pos="1440" w:leader="none"/>
          <w:tab w:val="left" w:pos="736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89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ладимир Илић дужности помоћника министра рада, запошљавања и социјалне политике - Сектор за социјалну заштиту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88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авка Лакићевић дужности помоћника министра рада, запошљавања и социјалне политике - Сектор за заштиту породице и дец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87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ероника Ишпановић-Радојковић дужности помоћника министра рада, запошљавања и социјалне политике - Сектор за хармонизацију прописа са правом Европске уније, међународну сарадњу и управљање пројект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786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29. став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3. Зако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адним односима у државним органим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«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rFonts w:cs="CTimesRoman"/>
          <w:sz w:val="22"/>
          <w:szCs w:val="22"/>
          <w:lang w:val="sr-CS"/>
        </w:rPr>
        <w:t>»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 xml:space="preserve">48/91, 66/91, 44/98 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  <w:lang w:val="sl-SI"/>
        </w:rPr>
        <w:t>, 49/99</w:t>
      </w:r>
      <w:r>
        <w:rPr>
          <w:sz w:val="22"/>
          <w:szCs w:val="22"/>
          <w:lang w:val="sr-CS"/>
        </w:rPr>
        <w:t xml:space="preserve"> - др. закон</w:t>
      </w:r>
      <w:r>
        <w:rPr>
          <w:sz w:val="22"/>
          <w:szCs w:val="22"/>
          <w:lang w:val="sl-SI"/>
        </w:rPr>
        <w:t>, 34/01</w:t>
      </w:r>
      <w:r>
        <w:rPr>
          <w:sz w:val="22"/>
          <w:szCs w:val="22"/>
          <w:lang w:val="sr-CS"/>
        </w:rPr>
        <w:t xml:space="preserve"> - др. закон,</w:t>
      </w:r>
      <w:r>
        <w:rPr>
          <w:sz w:val="22"/>
          <w:szCs w:val="22"/>
          <w:lang w:val="sl-SI"/>
        </w:rPr>
        <w:t xml:space="preserve"> 39/02</w:t>
      </w:r>
      <w:r>
        <w:rPr>
          <w:sz w:val="22"/>
          <w:szCs w:val="22"/>
          <w:lang w:val="sr-CS"/>
        </w:rPr>
        <w:t>, 49/05 - УС и 79/05 - др. закон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дон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rPr/>
      </w:pPr>
      <w:r>
        <w:rPr>
          <w:caps w:val="false"/>
          <w:smallCaps w:val="false"/>
          <w:sz w:val="22"/>
          <w:szCs w:val="22"/>
          <w:lang w:val="sl-SI"/>
        </w:rPr>
        <w:t>Р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Ш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Е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Њ</w:t>
      </w:r>
      <w:r>
        <w:rPr>
          <w:rFonts w:cs="CTimesRoman"/>
          <w:caps w:val="false"/>
          <w:smallCaps w:val="false"/>
          <w:sz w:val="22"/>
          <w:szCs w:val="22"/>
          <w:lang w:val="sl-SI"/>
        </w:rPr>
        <w:t xml:space="preserve"> </w:t>
      </w:r>
      <w:r>
        <w:rPr>
          <w:caps w:val="false"/>
          <w:smallCaps w:val="false"/>
          <w:sz w:val="22"/>
          <w:szCs w:val="22"/>
          <w:lang w:val="sl-SI"/>
        </w:rPr>
        <w:t>Е</w:t>
      </w:r>
    </w:p>
    <w:p>
      <w:pPr>
        <w:pStyle w:val="Normal"/>
        <w:rPr>
          <w:caps/>
          <w:sz w:val="22"/>
          <w:szCs w:val="22"/>
          <w:lang w:val="sl-SI"/>
        </w:rPr>
      </w:pPr>
      <w:r>
        <w:rPr>
          <w:caps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О</w:t>
      </w:r>
      <w:r>
        <w:rPr>
          <w:rFonts w:cs="CTimesRoman"/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CS"/>
        </w:rPr>
        <w:t>РАЗРЕШЕЊУ</w:t>
      </w:r>
      <w:r>
        <w:rPr>
          <w:b/>
          <w:sz w:val="22"/>
          <w:szCs w:val="22"/>
          <w:lang w:val="sl-SI"/>
        </w:rPr>
        <w:t xml:space="preserve"> РЕПУБЛИЧКОГ САВЕТНИК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 xml:space="preserve">У ГЕНЕРАЛНОМ СЕКРЕТАРИЈАТУ ВЛАДЕ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l-SI"/>
        </w:rPr>
        <w:t>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Петар Лађевић дужности републичког саветника у Генералном секретаријату Владе, због преласка на другу дужност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број</w:t>
      </w:r>
      <w:r>
        <w:rPr>
          <w:rFonts w:cs="CTimesRoman"/>
          <w:sz w:val="22"/>
          <w:szCs w:val="22"/>
          <w:lang w:val="hr-HR"/>
        </w:rPr>
        <w:t xml:space="preserve"> 119-3791</w:t>
      </w:r>
      <w:r>
        <w:rPr>
          <w:rFonts w:cs="CTimesRoman"/>
          <w:sz w:val="22"/>
          <w:szCs w:val="22"/>
          <w:lang w:val="sr-CS"/>
        </w:rPr>
        <w:t>/200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У Крагујевцу,</w:t>
      </w:r>
      <w:r>
        <w:rPr>
          <w:rFonts w:cs="CTimesRoman"/>
          <w:sz w:val="22"/>
          <w:szCs w:val="22"/>
          <w:lang w:val="sr-CS"/>
        </w:rPr>
        <w:t xml:space="preserve"> 22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јуна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Горан Живков дужности помоћника министра пољопривреде, шумарства и водопривреде - Сектор за аналитику и аграрну политику, са 20. јуном 2006. године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27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члана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3</w:t>
      </w:r>
      <w:r>
        <w:rPr>
          <w:lang w:val="sl-SI"/>
        </w:rPr>
        <w:t>. став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1</w:t>
      </w:r>
      <w:r>
        <w:rPr>
          <w:lang w:val="sl-SI"/>
        </w:rPr>
        <w:t xml:space="preserve">. </w:t>
      </w:r>
      <w:r>
        <w:rPr>
          <w:lang w:val="sr-CS"/>
        </w:rPr>
        <w:t>и члана 8. Уредбе о оснивању Службе за људска и мањинска прав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«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»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rFonts w:cs="CTimesRoman"/>
          <w:lang w:val="sr-CS"/>
        </w:rPr>
        <w:t>ој 49/06</w:t>
      </w:r>
      <w:r>
        <w:rPr>
          <w:lang w:val="sl-SI"/>
        </w:rPr>
        <w:t>)</w:t>
      </w:r>
      <w:r>
        <w:rPr>
          <w:lang w:val="sr-CS"/>
        </w:rPr>
        <w:t>,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Влада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доноси</w:t>
      </w:r>
      <w:r>
        <w:rPr>
          <w:rFonts w:cs="CTimes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/>
      </w:pPr>
      <w:r>
        <w:rPr>
          <w:caps w:val="false"/>
          <w:smallCaps w:val="false"/>
          <w:lang w:val="sl-SI"/>
        </w:rPr>
        <w:t>Р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Ш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Њ</w:t>
      </w:r>
      <w:r>
        <w:rPr>
          <w:rFonts w:cs="CTimesRoman"/>
          <w:caps w:val="false"/>
          <w:smallCaps w:val="false"/>
          <w:lang w:val="sl-SI"/>
        </w:rPr>
        <w:t xml:space="preserve"> </w:t>
      </w:r>
      <w:r>
        <w:rPr>
          <w:caps w:val="false"/>
          <w:smallCaps w:val="false"/>
          <w:lang w:val="sl-SI"/>
        </w:rPr>
        <w:t>Е</w:t>
      </w:r>
    </w:p>
    <w:p>
      <w:pPr>
        <w:pStyle w:val="Normal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l-SI"/>
        </w:rPr>
        <w:t>О</w:t>
      </w:r>
      <w:r>
        <w:rPr>
          <w:rFonts w:cs="CTimesRoman"/>
          <w:b/>
          <w:lang w:val="sl-SI"/>
        </w:rPr>
        <w:t xml:space="preserve"> </w:t>
      </w:r>
      <w:r>
        <w:rPr>
          <w:b/>
          <w:lang w:val="sr-CS"/>
        </w:rPr>
        <w:t>ПОСТАВЉЕЊУ ДИРЕКТОРА СЛУЖБ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ЗА ЉУДСКА И МАЊИНСКА ПРАВА</w:t>
      </w:r>
    </w:p>
    <w:p>
      <w:pPr>
        <w:pStyle w:val="Normal"/>
        <w:ind w:right="284" w:hanging="0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Поставља се Петар Лађевић за директора Службе за људска и мањинска прав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  <w:tab/>
        <w:t>Ово решење објавити у «Службеном гласнику Републике Србије».</w:t>
      </w:r>
    </w:p>
    <w:p>
      <w:pPr>
        <w:pStyle w:val="Normal"/>
        <w:ind w:right="28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3795</w:t>
      </w:r>
      <w:r>
        <w:rPr>
          <w:rFonts w:cs="CTimesRoman"/>
          <w:lang w:val="sr-CS"/>
        </w:rPr>
        <w:t>/2006</w:t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lang w:val="sl-SI"/>
        </w:rPr>
        <w:t>У Крагујевцу,</w:t>
      </w:r>
      <w:r>
        <w:rPr>
          <w:rFonts w:cs="CTimesRoman"/>
          <w:lang w:val="sr-CS"/>
        </w:rPr>
        <w:t xml:space="preserve"> 22</w:t>
      </w:r>
      <w:r>
        <w:rPr>
          <w:rFonts w:cs="CTimesRoman"/>
          <w:lang w:val="sl-SI"/>
        </w:rPr>
        <w:t xml:space="preserve">. </w:t>
      </w:r>
      <w:r>
        <w:rPr>
          <w:rFonts w:cs="CTimesRoman"/>
          <w:lang w:val="sr-CS"/>
        </w:rPr>
        <w:t>јун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rFonts w:ascii="CTimesRoman" w:hAnsi="CTimesRoman" w:cs="CTimesRoman"/>
          <w:lang w:val="sl-SI"/>
        </w:rPr>
      </w:pPr>
      <w:r>
        <w:rPr>
          <w:rFonts w:cs="CTimesRoman" w:ascii="CTimesRoman" w:hAnsi="CTimesRoman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и члана 88. став 2. тачка 1) Закона о државној управи («Службени гласник РС», број 79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, ЗАПОШЉАВАЊ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Љубомир Пејаковић за помоћника министра рада, запошљавања и социјалне политике - Сектор за социјалну зашти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802/2006</w:t>
      </w:r>
    </w:p>
    <w:p>
      <w:pPr>
        <w:pStyle w:val="Normal"/>
        <w:rPr>
          <w:lang w:val="sr-CS"/>
        </w:rPr>
      </w:pPr>
      <w:r>
        <w:rPr>
          <w:lang w:val="sr-CS"/>
        </w:rPr>
        <w:t>У Крагујевцу, 22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ДИРЕКТОРА ДОМА УЧЕ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ЕДЊИХ ШКОЛА У КЊАЖ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Милан Ћирковић дужности директора Дома ученика средњих школа у Књаж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05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8. Закона о ученичком и студентском стандарду («Службени гласник РС», бр. 81/92, 49/93, 53/93 - др. закон, 67/93 - др. закон, 48/94 - др. закон и 101/05 - др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ДИРЕКТОРА ДОМА УЧЕ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ЕДЊИХ ШКОЛА У КЊАЖЕВЦ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Милан Ћирковић за директора Дома ученика средњих школа у Књажевц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05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22. став 2. Одлуке о оснивању Јавног предузећа за обављање јавног превоза у ваздушном саобраћају («Службени гласник РС», број 129/0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А ПРИВРЕМЕНОГ УПРАВНОГ ОДБОРА ЈАВНОГ ПРЕДУЗЕЋА ЗА ВАЗДУШНИ САОБРАЋАЈ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«ЈАТ </w:t>
      </w:r>
      <w:r>
        <w:rPr>
          <w:b/>
          <w:sz w:val="22"/>
          <w:szCs w:val="22"/>
          <w:lang w:val="sr-Latn-CS"/>
        </w:rPr>
        <w:t>AIRWAYS</w:t>
      </w:r>
      <w:r>
        <w:rPr>
          <w:b/>
          <w:sz w:val="22"/>
          <w:szCs w:val="22"/>
          <w:lang w:val="sr-CS"/>
        </w:rPr>
        <w:t>»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Разрешава се Бранка Бошњак дужности члана привременог Управног одбора Јавног предузећа за ваздушни саобраћај «</w:t>
      </w:r>
      <w:r>
        <w:rPr>
          <w:sz w:val="22"/>
          <w:szCs w:val="22"/>
          <w:lang w:val="sr-Latn-CS"/>
        </w:rPr>
        <w:t>JAT AIRWAYS»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Именује се Александар Николић за члана привременог Управног одбора Јавног предузећа за ваздушни саобраћај «</w:t>
      </w:r>
      <w:r>
        <w:rPr>
          <w:sz w:val="22"/>
          <w:szCs w:val="22"/>
          <w:lang w:val="sr-Latn-CS"/>
        </w:rPr>
        <w:t>JAT AIRWAYS»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1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РАЗРЕШЕЊУ ВРШИОЦА ДУЖНОСТИ ДИРЕКТ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ИШЕ ТУРИСТИЧКЕ ШКОЛЕ У БЕОГР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проф. др Милан Скакун дужности вршиоца дужности директора Више туристичке школе у Београду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42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19. став 6. Закона о високом образовању («Службени гласник РС», број 76/05), а у вези са чланом 78. став 2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ИШЕ ТУРИСТИЧКЕ ШКОЛЕ У БЕОГРАДУ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проф. др Милан Скакун за директора Више туристичке школе у Београду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42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3. став 1 и члана 7. Уредбе о оснивању Авио-службе Владе («Службени гласник РС», број 51/06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1"/>
        <w:rPr/>
      </w:pPr>
      <w:r>
        <w:rPr>
          <w:sz w:val="22"/>
          <w:szCs w:val="22"/>
        </w:rPr>
        <w:t>Р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Ш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Њ</w:t>
      </w:r>
      <w:r>
        <w:rPr>
          <w:rFonts w:cs="CTimesRoman"/>
          <w:sz w:val="22"/>
          <w:szCs w:val="22"/>
        </w:rPr>
        <w:t xml:space="preserve"> </w:t>
      </w:r>
      <w:r>
        <w:rPr>
          <w:sz w:val="22"/>
          <w:szCs w:val="22"/>
        </w:rPr>
        <w:t>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 ПОСТАВЉЕЊУ ДИРЕКТОРА АВИО-СЛУЖБЕ ВЛАДЕ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Миливој Поповић за директора Авио-службе Владе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«Службеном гласнику Републике Србије»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84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Крагујевцу, 22. јун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а Дулић Мар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16:00Z</dcterms:created>
  <dc:creator>Zlata1</dc:creator>
  <dc:description/>
  <dc:language>en-US</dc:language>
  <cp:lastModifiedBy>Bojan grgic</cp:lastModifiedBy>
  <dcterms:modified xsi:type="dcterms:W3CDTF">2006-06-27T11:45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105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2.sed dopuna</vt:lpwstr>
  </property>
  <property fmtid="{D5CDD505-2E9C-101B-9397-08002B2CF9AE}" pid="6" name="_ReviewingToolsShownOnce">
    <vt:lpwstr/>
  </property>
</Properties>
</file>