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члана 90. тачка 2. Устава Републике Србије, а  у вези са тачком 1. алинеја 2. Одлуке о обавезама државних органа у остваривању надлежности Републике Србије као следбеника државне заједнице Србија и Црна Гора („Службени гласник РС”, број 48/06)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ОДЛУКУ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О ВРШЕЊУ ОСНИВАЧКИХ ПРАВА У ДИРЕКТОРАТУ ЦИВИЛНОГ ВАЗДУХОПЛОВСТВА ДРЖАВЕ СРБИЈЕ И ДРЖАВЕ ЦРНЕ ГОРЕ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1. Констатује се да је Република Србија преузела оснивачка права у Директорату цивилног ваздухопловства</w:t>
      </w:r>
      <w:r>
        <w:rPr>
          <w:lang w:val="ru-RU"/>
        </w:rPr>
        <w:t xml:space="preserve"> </w:t>
      </w:r>
      <w:r>
        <w:rPr>
          <w:lang w:val="sr-CS"/>
        </w:rPr>
        <w:t>државе Србије и државе Црне Горе (у даљем тексту: Директорат), који је основан Одлуком Владе Републике Србије 05 број: 343-6693/2003-1 од 16. октобра 2003. године и Одлуком Владе Републике Црне Горе број 02-9118/2 од 16. октобра 2003. годин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снивачка права у име Републике Србије врши Влад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2. На рад Директората примењују се прописи по којима он ради на дан ступања на снагу ове одлуке, изузев у делу који није у сагласности са Уставом Републике Србије или који је у супротности с другим прописима Републике Србиј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3. Ова одлука ступа на снагу наредног дана од дана објављивања у „Службеном гласнику Републике Србије”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05 Број:</w:t>
      </w:r>
    </w:p>
    <w:p>
      <w:pPr>
        <w:pStyle w:val="Normal"/>
        <w:jc w:val="both"/>
        <w:rPr/>
      </w:pPr>
      <w:r>
        <w:rPr>
          <w:lang w:val="sr-CS"/>
        </w:rPr>
        <w:t>У</w:t>
      </w:r>
      <w:r>
        <w:rPr/>
        <w:t xml:space="preserve"> </w:t>
      </w:r>
      <w:r>
        <w:rPr>
          <w:lang w:val="sr-CS"/>
        </w:rPr>
        <w:t xml:space="preserve">Крагујевцу,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tabs>
          <w:tab w:val="clear" w:pos="720"/>
          <w:tab w:val="left" w:pos="6360" w:leader="none"/>
        </w:tabs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6360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6360" w:leader="none"/>
        </w:tabs>
        <w:jc w:val="right"/>
        <w:rPr>
          <w:lang w:val="sr-CS"/>
        </w:rPr>
      </w:pPr>
      <w:r>
        <w:rPr>
          <w:lang w:val="sr-CS"/>
        </w:rPr>
        <w:tab/>
        <w:t>ПОТПРЕДСЕДНИК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10:17:00Z</dcterms:created>
  <dc:creator>BaDrTe</dc:creator>
  <dc:description>Poslesecesionisticki akt.
Usvojeno na Vladi 22. juna 06.</dc:description>
  <dc:language>en-US</dc:language>
  <cp:lastModifiedBy>Jovan</cp:lastModifiedBy>
  <cp:lastPrinted>2006-06-21T13:49:00Z</cp:lastPrinted>
  <dcterms:modified xsi:type="dcterms:W3CDTF">2006-06-26T10:17:00Z</dcterms:modified>
  <cp:revision>2</cp:revision>
  <dc:subject/>
  <dc:title>Predlog odluke o preuzimanju osnivackih prava</dc:title>
</cp:coreProperties>
</file>