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 – др. закон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RS"/>
        </w:rPr>
        <w:t>УСЛЕД ДЕЈСТВА ПОПЛАВА У ЈАНУАРУ 2021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ом уредбом утврђује се Државни програм помоћи и обнове оштећ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RS"/>
        </w:rPr>
        <w:t>услед дејства поплава у јануару 2021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bookmarkEnd w:id="1"/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жавни програм помоћи и обнове оштећених породичних стамбених објеката у својини грађана услед дејства поплава у јануару 2021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05 Број: 110-1652/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4. марта 2021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RS"/>
        </w:rPr>
      </w:pPr>
      <w:r>
        <w:rPr>
          <w:spacing w:val="40"/>
          <w:szCs w:val="24"/>
          <w:lang w:val="sr-R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ЖАВНИ ПРОГРАМ ПОМОЋИ И ОБНОВЕ ОШТЕЋЕНИХ ПОРОДИЧНИХ СТАМБЕНИХ ОБЈЕКАТА У СВОЈИНИ ГРАЂАНА УСЛЕД ДЕЈСТВА ПОПЛАВА У ЈАНУАРУ 2021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 се односи на оштећене породичне стамбене објекте у својини грађана, који су категорисани у објекте од прве до пете категорије у складу са Упутством о јединственој методологији за процену штете од елементарних непогод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5/21), коју је Влада донела на седници од 21. јануара 2021. године и Одлуком о допуни Одлуке о проглашењу елементарне непогоде („Службени гласник РС”, број 11/21), коју је Влада донела на седници од 11. фебруара 2021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вештаја надлежних органа јединица локалних самоуправа процењује се да је оштећено око 1400 породичних стамбених објеката у својини грађана, који су разврстани у пет категорија у складу са Упутством о јединственој методологији за процену штете од елементарних непогода.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 Мерe које треба предузе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ерe којe се утврђују овим програмом јесу давање бесповратних новчаних средстава у циљу обнове оштећених породичних стамбених објеката, и то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прв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RS"/>
        </w:rPr>
        <w:t>12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друг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RS"/>
        </w:rPr>
        <w:t>20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трећ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RS"/>
        </w:rPr>
        <w:t>25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четвр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50.000 динара;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пе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RS"/>
        </w:rPr>
        <w:t>600.000 динар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RS"/>
        </w:rPr>
        <w:t xml:space="preserve">Јединица локалне самоуправе </w:t>
      </w:r>
      <w:bookmarkEnd w:id="2"/>
      <w:r>
        <w:rPr>
          <w:rFonts w:cs="Times New Roman" w:ascii="Times New Roman" w:hAnsi="Times New Roman"/>
          <w:sz w:val="24"/>
          <w:szCs w:val="24"/>
          <w:lang w:val="sr-R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RS"/>
        </w:rPr>
      </w:pPr>
      <w:r>
        <w:rPr>
          <w:rFonts w:cs="Arial" w:ascii="Arial" w:hAnsi="Arial"/>
          <w:strike/>
          <w:sz w:val="24"/>
          <w:szCs w:val="24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7. Процена потребних финансијских средстава и извор финансирањ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bookmarkStart w:id="3" w:name="_Hlk11147964"/>
      <w:bookmarkEnd w:id="3"/>
      <w:r>
        <w:rPr>
          <w:rFonts w:cs="Times New Roman" w:ascii="Times New Roman" w:hAnsi="Times New Roman"/>
          <w:sz w:val="24"/>
          <w:szCs w:val="24"/>
          <w:lang w:val="sr-RS"/>
        </w:rPr>
        <w:t>Средства за спровођење овe уредбе у износу од 250.000.000,00 динара обезбедиће се повећањем Извора финансирања 11 – Примања од иностраних задуживањ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кон тога средства ће се распоредити у оквиру Раздела 3 – Влада, Глава 3.20 –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а штете за повреде или штету насталу услед елементарних непогода или других природних узрока, у износу од 250.000.000,00 динар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4" w:name="_Hlk11147964"/>
      <w:bookmarkStart w:id="5" w:name="_Hlk11147964"/>
      <w:bookmarkEnd w:id="5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6:44:00Z</dcterms:created>
  <dc:creator>Biljana S</dc:creator>
  <dc:description/>
  <cp:keywords/>
  <dc:language>en-US</dc:language>
  <cp:lastModifiedBy>Bojan Grgic</cp:lastModifiedBy>
  <cp:lastPrinted>2021-03-04T09:35:00Z</cp:lastPrinted>
  <dcterms:modified xsi:type="dcterms:W3CDTF">2021-03-04T16:44:00Z</dcterms:modified>
  <cp:revision>2</cp:revision>
  <dc:subject/>
  <dc:title/>
</cp:coreProperties>
</file>