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На основу члана 31. став 1. Закона о Влади („Службени гласник РС”, бр. 55/05 и 71/05–исправка),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Влада доноси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  <w:lang w:val="ru-RU"/>
        </w:rPr>
        <w:t xml:space="preserve">УРЕДБУ </w:t>
      </w:r>
    </w:p>
    <w:p>
      <w:pPr>
        <w:pStyle w:val="Normal"/>
        <w:jc w:val="center"/>
        <w:rPr>
          <w:b/>
          <w:b/>
          <w:smallCaps/>
          <w:sz w:val="28"/>
          <w:szCs w:val="28"/>
          <w:lang w:val="ru-RU"/>
        </w:rPr>
      </w:pPr>
      <w:r>
        <w:rPr>
          <w:b/>
          <w:smallCaps/>
          <w:sz w:val="28"/>
          <w:szCs w:val="28"/>
          <w:lang w:val="ru-RU"/>
        </w:rPr>
        <w:t>О ИЗМЕНАМА УРЕДБЕ О ОСНИВАЊУ СЛУЖБЕ КООРДИНАЦИОНОГ ЦЕНТРА СРБИЈЕ И ЦРНЕ ГОРЕ И РЕПУБЛИКЕ СРБИЈЕ ЗА КОСОВО И МЕТОХИЈУ</w:t>
      </w:r>
    </w:p>
    <w:p>
      <w:pPr>
        <w:pStyle w:val="Normal"/>
        <w:rPr>
          <w:b/>
          <w:b/>
          <w:smallCaps/>
          <w:sz w:val="28"/>
          <w:szCs w:val="28"/>
          <w:lang w:val="ru-RU"/>
        </w:rPr>
      </w:pPr>
      <w:r>
        <w:rPr>
          <w:b/>
          <w:smallCap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jc w:val="both"/>
        <w:rPr/>
      </w:pPr>
      <w:r>
        <w:rPr>
          <w:lang w:val="ru-RU"/>
        </w:rPr>
        <w:tab/>
        <w:t>У називу Уредбе о оснивању Службе Координационог центра Србије и Црне Горе и Републике Србије за Косово и Метохију („Службени гласник РС”, број 77/05) речи: „Србије и Црне Горе и Републике Србије” замењују се речју: „Србије”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jc w:val="both"/>
        <w:rPr/>
      </w:pPr>
      <w:r>
        <w:rPr>
          <w:lang w:val="ru-RU"/>
        </w:rPr>
        <w:tab/>
        <w:t>У члану 1. став 1. речи: „Србије и Црне Горе и Републике Србије” замењују се речју: „Србије”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 члану 2. речи: „Србије и Црне Горе и Републике Србије” замењују се речју: „Србије”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4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Овлашћује се Републички секретаријат за законодавство да утврди пречишћен текст Уредбе о оснивању Службе Координационог центра Србије и Црне Горе и Републике Србије за Косово и Метохију и да га након ступања на снагу ове уредбе достави „Службеном гласнику Републике Србије” на објављивањ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5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rPr/>
      </w:pPr>
      <w:r>
        <w:rPr>
          <w:lang w:val="sr-CS"/>
        </w:rPr>
        <w:t>У</w:t>
      </w:r>
      <w:r>
        <w:rPr/>
        <w:t xml:space="preserve"> </w:t>
      </w:r>
      <w:r>
        <w:rPr>
          <w:lang w:val="sr-CS"/>
        </w:rPr>
        <w:t>Крагујевцу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                                                                             </w:t>
      </w:r>
      <w:r>
        <w:rPr>
          <w:lang w:val="sr-CS"/>
        </w:rPr>
        <w:t>ПОТПРЕДСЕДНИК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2:59:00Z</dcterms:created>
  <dc:creator>BADRTE</dc:creator>
  <dc:description>Poslesecesionisticki akt.
Usvojeno na Vladi 22. juna 06.</dc:description>
  <cp:keywords/>
  <dc:language>en-US</dc:language>
  <cp:lastModifiedBy>Zoran Balinovac</cp:lastModifiedBy>
  <cp:lastPrinted>2006-06-20T11:05:00Z</cp:lastPrinted>
  <dcterms:modified xsi:type="dcterms:W3CDTF">2006-06-22T17:51:00Z</dcterms:modified>
  <cp:revision>33</cp:revision>
  <dc:subject/>
  <dc:title>terminoloske promene</dc:title>
</cp:coreProperties>
</file>