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 основу члана 31. став 1. Закона о Влади („Службени гласник РС”, бр. 55/05 и 71/05–исправка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  <w:t xml:space="preserve">УРЕДБУ </w:t>
      </w:r>
    </w:p>
    <w:p>
      <w:pPr>
        <w:pStyle w:val="Normal"/>
        <w:jc w:val="center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  <w:t>О ИЗМЕНАМА УРЕДБЕ О ОСНИВАЊУ СЛУЖБЕ КООРДИНАЦИОНОГ ТЕЛА САВЕТА МИНИСТАРА И ВЛАДЕ ЗА ОПШТИНЕ ПРЕШЕВО, БУЈАНОВАЦ И МЕДВЕЂА</w:t>
      </w:r>
    </w:p>
    <w:p>
      <w:pPr>
        <w:pStyle w:val="Normal"/>
        <w:rPr>
          <w:b/>
          <w:b/>
          <w:smallCaps/>
          <w:sz w:val="28"/>
          <w:szCs w:val="28"/>
          <w:lang w:val="ru-RU"/>
        </w:rPr>
      </w:pPr>
      <w:r>
        <w:rPr>
          <w:b/>
          <w:smallCap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 називу Уредбе о оснивању Службе Координационог тела Савета министара и Владе за општине Прешево, Бујановац и Медвеђа („Службени гласник РС”, број 97/05) речи: „Савета министара и Владе” замењују се речју: „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 члану 1. став 1. речи: „Савета министара и Владе” замењују се речју: „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члану 2. речи: „Савета министара и Владе” замењују се речју: „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влашћује се Републички секретаријат за законодавство да утврди пречишћен текст Уредбе о оснивању Службе Координационог тела Савета министара и Владе за општине Прешево, Бујановац и Медвеђ</w:t>
      </w:r>
      <w:r>
        <w:rPr/>
        <w:t>a</w:t>
      </w:r>
      <w:r>
        <w:rPr>
          <w:lang w:val="ru-RU"/>
        </w:rPr>
        <w:t xml:space="preserve"> и да га након ступања на снагу ове уредбе достави „Службеном гласнику Републике Србије” на објављивањ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/>
      </w:pPr>
      <w:r>
        <w:rPr>
          <w:lang w:val="sr-CS"/>
        </w:rPr>
        <w:t>У Крагујевцу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                                                                      </w:t>
      </w:r>
      <w:r>
        <w:rPr>
          <w:lang w:val="sr-CS"/>
        </w:rPr>
        <w:t>ПОТПРЕДСЕД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3:58:00Z</dcterms:created>
  <dc:creator>BADRETE</dc:creator>
  <dc:description>Poslesecesionisticki akt.
Usvojeno na Vladi 22. juna 06.</dc:description>
  <cp:keywords/>
  <dc:language>en-US</dc:language>
  <cp:lastModifiedBy>Zoran Balinovac</cp:lastModifiedBy>
  <cp:lastPrinted>2006-06-20T09:51:00Z</cp:lastPrinted>
  <dcterms:modified xsi:type="dcterms:W3CDTF">2006-06-22T17:50:00Z</dcterms:modified>
  <cp:revision>37</cp:revision>
  <dc:subject/>
  <dc:title>Terminoloske promene</dc:title>
</cp:coreProperties>
</file>