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1. Назив прописа Европске уније : </w:t>
            </w:r>
            <w:r>
              <w:rPr>
                <w:rFonts w:cs="Times New Roman" w:ascii="Times New Roman" w:hAnsi="Times New Roman"/>
                <w:b/>
                <w:sz w:val="18"/>
                <w:szCs w:val="18"/>
                <w:lang w:val="sr-RS"/>
              </w:rPr>
              <w:t>УРЕДБА КОМИСИЈЕ (ЕУ) број 601/2012 од 21. јуна 2012. о мониторингу и извештавању о емисијама гасова са ефектом стаклене баште у складу с Директивом 2003/87/ЕЗ Европског парламента и Савета</w:t>
            </w:r>
          </w:p>
          <w:p>
            <w:pPr>
              <w:pStyle w:val="Normal"/>
              <w:spacing w:before="109" w:after="0"/>
              <w:jc w:val="both"/>
              <w:rPr/>
            </w:pPr>
            <w:r>
              <w:rPr>
                <w:rFonts w:cs="Times New Roman" w:ascii="Times New Roman" w:hAnsi="Times New Roman"/>
                <w:b/>
                <w:sz w:val="18"/>
                <w:szCs w:val="18"/>
                <w:lang w:val="sr-RS"/>
              </w:rPr>
              <w:t xml:space="preserve">COMMISSION REGULATION (EU) No 601/2012 of 21 June 2012 on the monitoring and reporting of greenhouse gas emissions pursuant to Directive 2003/87/EC of the European Parliament and of the Council </w:t>
            </w:r>
          </w:p>
          <w:p>
            <w:pPr>
              <w:pStyle w:val="Normal"/>
              <w:spacing w:before="109" w:after="0"/>
              <w:jc w:val="both"/>
              <w:rPr>
                <w:rFonts w:ascii="Times New Roman" w:hAnsi="Times New Roman" w:cs="Times New Roman"/>
                <w:sz w:val="18"/>
                <w:szCs w:val="18"/>
                <w:lang w:val="sr-RS"/>
              </w:rPr>
            </w:pPr>
            <w:r>
              <w:rPr>
                <w:rFonts w:cs="Times New Roman" w:ascii="Times New Roman" w:hAnsi="Times New Roman"/>
                <w:sz w:val="18"/>
                <w:szCs w:val="18"/>
                <w:lang w:val="sr-RS"/>
              </w:rPr>
              <w:t>(OJ L 181, 12.7.2012, p.30)</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iCs/>
                <w:sz w:val="18"/>
                <w:szCs w:val="18"/>
                <w:lang w:val="sr-RS"/>
              </w:rPr>
              <w:t>2. „CELEX” ознака ЕУ прописа</w:t>
            </w:r>
          </w:p>
          <w:p>
            <w:pPr>
              <w:pStyle w:val="Normal"/>
              <w:spacing w:before="120" w:after="120"/>
              <w:jc w:val="both"/>
              <w:rPr>
                <w:rFonts w:ascii="Times New Roman" w:hAnsi="Times New Roman" w:cs="Times New Roman"/>
                <w:b/>
                <w:b/>
                <w:iCs/>
                <w:sz w:val="18"/>
                <w:szCs w:val="18"/>
                <w:lang w:val="sr-RS"/>
              </w:rPr>
            </w:pPr>
            <w:r>
              <w:rPr>
                <w:rFonts w:eastAsia="Arial Unicode MS" w:cs="Times New Roman" w:ascii="Times New Roman" w:hAnsi="Times New Roman"/>
                <w:b/>
                <w:color w:val="000000"/>
                <w:sz w:val="18"/>
                <w:szCs w:val="18"/>
                <w:lang w:val="sr-RS"/>
              </w:rPr>
              <w:t>32012Р0601</w:t>
            </w:r>
          </w:p>
        </w:tc>
      </w:tr>
      <w:tr>
        <w:trPr>
          <w:trHeight w:val="323" w:hRule="atLeast"/>
        </w:trPr>
        <w:tc>
          <w:tcPr>
            <w:tcW w:w="1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3. Овлашћени предлагач прописа – Влад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Обрађивач – Министарство заштите животне средине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 xml:space="preserve">4. Датум израде табеле: </w:t>
            </w:r>
          </w:p>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rHeight w:val="322" w:hRule="atLeast"/>
        </w:trPr>
        <w:tc>
          <w:tcPr>
            <w:tcW w:w="1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18"/>
                <w:szCs w:val="18"/>
                <w:lang w:val="sr-RS"/>
              </w:rPr>
            </w:pPr>
            <w:r>
              <w:rPr>
                <w:rFonts w:cs="Times New Roman" w:ascii="Times New Roman" w:hAnsi="Times New Roman"/>
                <w:iCs/>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11.10.2016. ревизија</w:t>
            </w:r>
          </w:p>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28.10.2017</w:t>
            </w:r>
          </w:p>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Ревизија: 08.06.2018.</w:t>
            </w:r>
          </w:p>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Ревизија: 14.01.2020.</w:t>
            </w:r>
          </w:p>
        </w:tc>
      </w:tr>
      <w:tr>
        <w:trPr>
          <w:trHeight w:val="40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b/>
                <w:b/>
                <w:sz w:val="18"/>
                <w:szCs w:val="18"/>
                <w:lang w:val="sr-RS"/>
              </w:rPr>
            </w:pPr>
            <w:r>
              <w:rPr>
                <w:rFonts w:cs="Times New Roman" w:ascii="Times New Roman" w:hAnsi="Times New Roman"/>
                <w:sz w:val="18"/>
                <w:szCs w:val="18"/>
                <w:lang w:val="sr-RS"/>
              </w:rPr>
              <w:t>5. Назив прописа чије одредбе су предмет анализе усклађености са прописом Европске уније:</w:t>
            </w:r>
          </w:p>
          <w:p>
            <w:pPr>
              <w:pStyle w:val="Normal"/>
              <w:spacing w:before="120" w:after="120"/>
              <w:jc w:val="both"/>
              <w:rPr>
                <w:rStyle w:val="Hps"/>
                <w:rFonts w:ascii="Times New Roman" w:hAnsi="Times New Roman" w:cs="Times New Roman"/>
                <w:b/>
                <w:b/>
                <w:sz w:val="18"/>
                <w:szCs w:val="18"/>
                <w:lang w:val="sr-R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6. Бројчане ознаке (шифре) планираних прописа из базе НПАА:</w:t>
            </w:r>
          </w:p>
        </w:tc>
      </w:tr>
      <w:tr>
        <w:trPr>
          <w:trHeight w:val="40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RS"/>
              </w:rPr>
            </w:pPr>
            <w:r>
              <w:rPr>
                <w:rStyle w:val="Hps"/>
                <w:rFonts w:cs="Times New Roman" w:ascii="Times New Roman" w:hAnsi="Times New Roman"/>
                <w:b/>
                <w:sz w:val="18"/>
                <w:szCs w:val="18"/>
                <w:lang w:val="sr-RS"/>
              </w:rPr>
              <w:t>Предлог закона о климатским промена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sz w:val="18"/>
                <w:szCs w:val="18"/>
                <w:lang w:val="sr-RS"/>
              </w:rPr>
              <w:t>2017-344</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7. Усклађеност одредби прописа са одредбама прописа ЕУ:</w:t>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bl>
      <w:tblPr>
        <w:tblW w:w="5000" w:type="pct"/>
        <w:jc w:val="center"/>
        <w:tblInd w:w="0" w:type="dxa"/>
        <w:tblLayout w:type="fixed"/>
        <w:tblCellMar>
          <w:top w:w="28" w:type="dxa"/>
          <w:left w:w="57" w:type="dxa"/>
          <w:bottom w:w="28" w:type="dxa"/>
          <w:right w:w="57" w:type="dxa"/>
        </w:tblCellMar>
      </w:tblPr>
      <w:tblGrid>
        <w:gridCol w:w="899"/>
        <w:gridCol w:w="4019"/>
        <w:gridCol w:w="906"/>
        <w:gridCol w:w="4010"/>
        <w:gridCol w:w="664"/>
        <w:gridCol w:w="2541"/>
        <w:gridCol w:w="1531"/>
      </w:tblGrid>
      <w:tr>
        <w:trPr>
          <w:tblHeader w:val="true"/>
          <w:trHeight w:val="652" w:hRule="atLeast"/>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а)</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w:t>
            </w:r>
          </w:p>
        </w:tc>
      </w:tr>
      <w:tr>
        <w:trPr>
          <w:trHeight w:val="1970" w:hRule="atLeast"/>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дредба прописа ЕУ</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Члан</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RS"/>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Усклађеност</w:t>
            </w:r>
            <w:r>
              <w:rPr>
                <w:rStyle w:val="FootnoteCharacters"/>
                <w:rStyle w:val="FootnoteAnchor"/>
                <w:rFonts w:cs="Times New Roman" w:ascii="Times New Roman" w:hAnsi="Times New Roman"/>
                <w:sz w:val="18"/>
                <w:szCs w:val="18"/>
                <w:lang w:val="sr-RS"/>
              </w:rPr>
              <w:footnoteReference w:id="2"/>
            </w:r>
            <w:r>
              <w:rPr>
                <w:rFonts w:cs="Times New Roman" w:ascii="Times New Roman" w:hAnsi="Times New Roman"/>
                <w:sz w:val="18"/>
                <w:szCs w:val="18"/>
                <w:lang w:val="sr-R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апомена о усклађености</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Subject matter</w:t>
            </w:r>
          </w:p>
          <w:p>
            <w:pPr>
              <w:pStyle w:val="Normal"/>
              <w:rPr/>
            </w:pPr>
            <w:r>
              <w:rPr>
                <w:rFonts w:cs="Times New Roman" w:ascii="Times New Roman" w:hAnsi="Times New Roman"/>
                <w:sz w:val="18"/>
                <w:szCs w:val="18"/>
                <w:lang w:val="sr-RS"/>
              </w:rPr>
              <w:t>This Regulation lays down rules for the monitoring and reporting of greenhouse gas emissions and activity data pursuant to Directive 2003/87/EC in the trading period of the Union emissions trading scheme commencing on 1 January 2013 and subsequent trading period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pPr>
            <w:r>
              <w:rPr>
                <w:rFonts w:cs="Times New Roman" w:ascii="Times New Roman" w:hAnsi="Times New Roman"/>
                <w:sz w:val="18"/>
                <w:szCs w:val="18"/>
                <w:lang w:val="sr-RS"/>
              </w:rPr>
              <w:t>I. ОСНОВНЕ ОДРЕДБЕ</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редмет уређивањ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Члан 1.</w:t>
            </w:r>
          </w:p>
          <w:p>
            <w:pPr>
              <w:pStyle w:val="Normal"/>
              <w:jc w:val="both"/>
              <w:rPr>
                <w:rFonts w:ascii="Times New Roman" w:hAnsi="Times New Roman" w:eastAsia="Times New Roman" w:cs="Times New Roman"/>
                <w:i/>
                <w:i/>
                <w:color w:val="000000"/>
                <w:sz w:val="18"/>
                <w:szCs w:val="18"/>
                <w:lang w:val="sr-RS"/>
              </w:rPr>
            </w:pPr>
            <w:r>
              <w:rPr>
                <w:rFonts w:eastAsia="Times New Roman" w:cs="Times New Roman" w:ascii="Times New Roman" w:hAnsi="Times New Roman"/>
                <w:color w:val="000000"/>
                <w:sz w:val="18"/>
                <w:szCs w:val="18"/>
                <w:lang w:val="sr-RS"/>
              </w:rPr>
              <w:t>Овим законом уређује се систем за ограничење  емисија гасова са ефектом стаклене баште (у даљем тексту: GHG) и за прилагођавање на измењене климатске услове, мониторинг и извештавање о стратегијама нискоугљеничног развоја и њиховим унапређењима, програмима прилагођавања на измењене климатске услове,  доношење стратегије нискоугљеничног развоја и програма прилагођавања на измењене климатске услове, издавање дозвола за емисије GHG оператеру постројења, издавање одобрења на план мониторинга оператер ваздухопловаа, мониторинг, извештавање, верификацију и акредитацију верификатора, административне таксе, надзор и друга питања од значаја за ограничење емисија GHG  и прилагођавање на измењене климатске услове.</w:t>
            </w:r>
          </w:p>
          <w:p>
            <w:pPr>
              <w:pStyle w:val="Normal"/>
              <w:jc w:val="center"/>
              <w:rPr>
                <w:rFonts w:ascii="Times New Roman" w:hAnsi="Times New Roman" w:eastAsia="Times New Roman" w:cs="Times New Roman"/>
                <w:i/>
                <w:i/>
                <w:color w:val="000000"/>
                <w:sz w:val="18"/>
                <w:szCs w:val="18"/>
                <w:lang w:val="sr-RS"/>
              </w:rPr>
            </w:pPr>
            <w:r>
              <w:rPr>
                <w:rFonts w:eastAsia="Times New Roman" w:cs="Times New Roman" w:ascii="Times New Roman" w:hAnsi="Times New Roman"/>
                <w:i/>
                <w:color w:val="00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Законом о климатским променама не уређује се трговина емисијама, нити се у домаћем пропису директно упућује на прописе ЕУ: Јединствена методолошка правила за израду прописа („Службени гласник РС“, број 21/10) не предвиђају обавезу уношења овакве одредбе у домаће прописе.Законом се транспонује уредба само у деловима који се односе на мониторинг и извештавање о емисијам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након што се прво овим законом успостави систем за мониторинг и извештавање, тј. припреме услови за увођење трговине емисијам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Scope</w:t>
            </w:r>
          </w:p>
          <w:p>
            <w:pPr>
              <w:pStyle w:val="Normal"/>
              <w:spacing w:before="109" w:after="0"/>
              <w:jc w:val="both"/>
              <w:rPr/>
            </w:pPr>
            <w:r>
              <w:rPr>
                <w:rFonts w:cs="Times New Roman" w:ascii="Times New Roman" w:hAnsi="Times New Roman"/>
                <w:sz w:val="18"/>
                <w:szCs w:val="18"/>
                <w:lang w:val="sr-RS"/>
              </w:rPr>
              <w:t>This Regulation shall apply to the monitoring and reporting of greenhouse gas emissions specified in relation to the activities listed in Annex I to Directive 2003/87/EC and activity data from stationary installations, from aviation activities and to the monitoring and reporting of tonne-kilometre data from aviation activ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2.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римена закон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Одредбе овог закона примењују се на емисије GHG изазване људском активношћу и секторе и системе изложене утицајима климатских промена.  </w:t>
            </w:r>
          </w:p>
          <w:p>
            <w:pPr>
              <w:pStyle w:val="Normal"/>
              <w:jc w:val="both"/>
              <w:rPr/>
            </w:pPr>
            <w:r>
              <w:rPr>
                <w:rFonts w:eastAsia="Times New Roman" w:cs="Times New Roman" w:ascii="Times New Roman" w:hAnsi="Times New Roman"/>
                <w:color w:val="000000"/>
                <w:sz w:val="18"/>
                <w:szCs w:val="18"/>
                <w:lang w:val="sr-RS"/>
              </w:rPr>
              <w:t>GHG из става 1. овог члана су угљендиоксид (CO2), метан (CH4), азотсубоксид (N2O), флуороугљоводоници (HFCs), перфлуороугљеници (PFCs) и сумпорхексафлуорид (SF6).</w:t>
            </w:r>
          </w:p>
          <w:p>
            <w:pPr>
              <w:pStyle w:val="Normal"/>
              <w:jc w:val="both"/>
              <w:rPr>
                <w:rFonts w:ascii="Times New Roman" w:hAnsi="Times New Roman" w:eastAsia="Times New Roman" w:cs="Times New Roman"/>
                <w:i/>
                <w:i/>
                <w:color w:val="000000"/>
                <w:sz w:val="18"/>
                <w:szCs w:val="18"/>
                <w:lang w:val="sr-RS"/>
              </w:rPr>
            </w:pPr>
            <w:r>
              <w:rPr>
                <w:rFonts w:eastAsia="Times New Roman" w:cs="Times New Roman" w:ascii="Times New Roman" w:hAnsi="Times New Roman"/>
                <w:i/>
                <w:color w:val="000000"/>
                <w:sz w:val="18"/>
                <w:szCs w:val="18"/>
                <w:lang w:val="sr-RS"/>
              </w:rPr>
            </w:r>
          </w:p>
          <w:p>
            <w:pPr>
              <w:pStyle w:val="Normal"/>
              <w:jc w:val="center"/>
              <w:rPr>
                <w:rFonts w:ascii="Times New Roman" w:hAnsi="Times New Roman" w:eastAsia="Times New Roman" w:cs="Times New Roman"/>
                <w:i/>
                <w:i/>
                <w:color w:val="000000"/>
                <w:sz w:val="18"/>
                <w:szCs w:val="18"/>
                <w:lang w:val="sr-RS"/>
              </w:rPr>
            </w:pPr>
            <w:r>
              <w:rPr>
                <w:rFonts w:eastAsia="Times New Roman" w:cs="Times New Roman" w:ascii="Times New Roman" w:hAnsi="Times New Roman"/>
                <w:i/>
                <w:color w:val="00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t shall apply to emissions and activity data occurring from 1 January 20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Имајући у виду да Република Србија није земља чланица ЕУ, то се датум примене прописан уредбом не може пренети у домаћи пропис, а осим тога је протекао те би његово преношење значило недозвољену ретроактивност.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Definit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or the purposes of this Regulation, the following definitions apply:</w:t>
            </w:r>
          </w:p>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1) ‘activity data’ means the data on the amount of fuels or materials consumed or produced by a process as relevant for the calculation-based monitoring methodology, expressed in terajoules, mass in tonnes, or for gases as volume in normal cubic metres, as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2) ‘trading period’ means an eight-year period referred to in Article 13(1) of Directive 2003/87/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Законом о климатским променама не уређује се трговина емисијам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након што се прво овим законом успостави систем за мониторинг и извештавање, тј. припреме услови за увођење трговине емис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3) ‘tonne-kilometre’ means a tonne of payload carried a distance of one kilomet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5.1.40)</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Значење појмов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pPr>
            <w:r>
              <w:rPr>
                <w:rFonts w:cs="Times New Roman" w:ascii="Times New Roman" w:hAnsi="Times New Roman"/>
                <w:sz w:val="18"/>
                <w:szCs w:val="18"/>
                <w:lang w:val="sr-RS"/>
              </w:rPr>
              <w:t>40) тонски километар значи превоз једне тоне робе на удаљеност од једног километ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а)</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source stream’ means any of the following:</w:t>
            </w:r>
          </w:p>
          <w:p>
            <w:pPr>
              <w:pStyle w:val="Normal"/>
              <w:spacing w:before="109" w:after="0"/>
              <w:jc w:val="both"/>
              <w:rPr/>
            </w:pPr>
            <w:r>
              <w:rPr>
                <w:rFonts w:eastAsia="Arial Unicode MS" w:cs="Times New Roman" w:ascii="Times New Roman" w:hAnsi="Times New Roman"/>
                <w:color w:val="000000"/>
                <w:sz w:val="18"/>
                <w:szCs w:val="18"/>
                <w:lang w:val="sr-RS"/>
              </w:rPr>
              <w:t>(a) a specific fuel type, raw material or product giving rise to emissions of relevant greenhouse gases at one or more emission sources as a result of its consumption or production;</w:t>
            </w:r>
          </w:p>
          <w:p>
            <w:pPr>
              <w:pStyle w:val="Normal"/>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09" w:after="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b)</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b) a specific fuel type, raw material or product containing carbon and included in the calculation of greenhouse gas emissions using a mass balance methodolog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5) ‘emission source’ means a separately identifiable part of an installation or a process within an installation, from which relevant greenhouse gases are emitted or, for aviation activities, an individual aircraf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5.1.11)</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Значење израз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11) извор емисије из постројења јесте део постројења или процеса у оквиру постројења који се могу одвојено идентификовати, а из ког се емитују релевантни гасови са ефектом стаклене баште;</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6) ‘uncertainty’ means a parameter, associated with the result of the determination of a quantity, that characterises the dispersion of the values that could reasonably be attributed to the particular quantity, including the effects of systematic as well as of random factors, expressed in per cent, and describes a confidence interval around the mean value comprising 95 % of inferred values taking into account any asymmetry of the distribution of valu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7) ‘calculation factors’ means net calorific value, emission factor, preliminary emission factor, oxidation factor, conversion factor, carbon content or biomass fr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8) ‘tier’ means a set requirement used for determining activity data, calculation factors, annual emission and annual average hourly emission, as well as for payloa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9) ‘inherent risk’ means the susceptibility of a parameter in the annual emissions report or tonne-kilometre data report to misstatements that could be material, individually or when aggregated with other misstatements, before taking into consideration the effect of any related control activ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10) ‘control risk’ means the susceptibility of a parameter in the annual emissions report or tonne-kilometre report to misstatements that could be material, individually or when aggregated with other misstatements, and not prevented or detected and corrected on a timely basis by the control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Times New Roman" w:cs="Times New Roman" w:ascii="Times New Roman" w:hAnsi="Times New Roman"/>
                <w:color w:val="000000"/>
                <w:sz w:val="18"/>
                <w:szCs w:val="18"/>
                <w:lang w:val="sr-RS"/>
              </w:rPr>
              <w:t xml:space="preserve"> </w:t>
            </w:r>
            <w:r>
              <w:rPr>
                <w:rFonts w:eastAsia="Arial Unicode MS" w:cs="Times New Roman" w:ascii="Times New Roman" w:hAnsi="Times New Roman"/>
                <w:color w:val="000000"/>
                <w:sz w:val="18"/>
                <w:szCs w:val="18"/>
                <w:lang w:val="sr-RS"/>
              </w:rPr>
              <w:t>(11) ‘combustion emissions’ means greenhouse gas emissions occurring during the exothermic reaction of a fuel with oxyg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12) ‘reporting period’ means one calendar year during which emissions have to be monitored and reported, or the monitoring year as referred to in Articles 3e and 3f of Directive 2003/87/EC for tonne-kilometre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13) ‘emission factor’ means the average emission rate of a greenhouse gas relative to the activity data of a source stream assuming complete oxidation for combustion and complete conversion for all other chemical rea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14) ‘oxidation factor’ means the ratio of carbon oxidised to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as a consequence of combustion to the total carbon contained in the fuel, expressed as a fraction, considering CO emitted to the atmosphere as the molar equivalent amount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15) ‘conversion factor’ means the ratio of carbon emitted as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o the total carbon contained in the source stream before the emitting process takes place, expressed as a fraction, considering carbon monoxide (CO) emitted to the atmosphere as the molar equivalent amount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16) ‘accuracy’ means the closeness of the agreement between the result of a measurement and the true value of the particular quantity or a reference value determined empirically using internationally accepted and traceable calibration materials and standard methods, taking into account both random and systematic fac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17) ‘calibration’ means the set of operations, which establishes, under specified conditions, the relations between values indicated by a measuring instrument or measuring system, or values represented by a material measure or a reference material and the corresponding values of a quantity realised by a reference standar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rFonts w:cs="Times New Roman" w:ascii="Times New Roman" w:hAnsi="Times New Roman"/>
                <w:sz w:val="18"/>
                <w:szCs w:val="18"/>
                <w:lang w:val="sr-RS"/>
              </w:rPr>
              <w:t>Потпуна усклађеност биће постигнута ус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8) ‘passengers’ means the persons onboard the aircraft during a flight excluding its on duty crew members;</w:t>
            </w:r>
          </w:p>
          <w:p>
            <w:pPr>
              <w:pStyle w:val="Normal"/>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Times New Roman" w:cs="Times New Roman" w:ascii="Times New Roman" w:hAnsi="Times New Roman"/>
                <w:color w:val="000000"/>
                <w:sz w:val="18"/>
                <w:szCs w:val="18"/>
                <w:lang w:val="sr-RS"/>
              </w:rPr>
              <w:t xml:space="preserve"> </w:t>
            </w:r>
            <w:r>
              <w:rPr>
                <w:rFonts w:eastAsia="Arial Unicode MS" w:cs="Times New Roman" w:ascii="Times New Roman" w:hAnsi="Times New Roman"/>
                <w:color w:val="000000"/>
                <w:sz w:val="18"/>
                <w:szCs w:val="18"/>
                <w:lang w:val="sr-RS"/>
              </w:rPr>
              <w:t>(19) ‘conservative’ means that a set of assumptions is defined in order to ensure that no under-estimation of annual emissions or over-estimation of tonne-kilometres occu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20) ‘biomass’ means the biodegradable fraction of products, waste and residues from biological origin from agriculture (including vegetal and animal substances), forestry and related industries including fisheries and aquaculture, as well as the biodegradable fraction of industrial and municipal waste; it includes bioliquids and biofu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21) ‘bioliquids’ means liquid fuel for energy purposes other than for transport, including electricity and heating and cooling, produced from bioma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Times New Roman" w:cs="Times New Roman" w:ascii="Times New Roman" w:hAnsi="Times New Roman"/>
                <w:color w:val="000000"/>
                <w:sz w:val="18"/>
                <w:szCs w:val="18"/>
                <w:lang w:val="sr-RS"/>
              </w:rPr>
              <w:t xml:space="preserve"> </w:t>
            </w:r>
            <w:r>
              <w:rPr>
                <w:rFonts w:eastAsia="Arial Unicode MS" w:cs="Times New Roman" w:ascii="Times New Roman" w:hAnsi="Times New Roman"/>
                <w:color w:val="000000"/>
                <w:sz w:val="18"/>
                <w:szCs w:val="18"/>
                <w:lang w:val="sr-RS"/>
              </w:rPr>
              <w:t>(22) ‘biofuels’ means liquid or gaseous fuel for transport produced from bioma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23) ‘legal metrological control’ means the control of the measurement tasks intended for the field of application of a measuring instrument, for reasons of public interest, public health, public safety, public order, protection of the environment, levying of taxes and duties, protection of the consumers and fair tr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24) ‘maximum permissible error’ means the error of measurement allowed as specified in Annex I and instrument-specific Annexes to Directive 2004/22/EC of the European Parliament and of the Council (</w:t>
            </w:r>
            <w:r>
              <w:fldChar w:fldCharType="begin"/>
            </w:r>
            <w:r>
              <w:rPr>
                <w:rStyle w:val="InternetLink"/>
                <w:sz w:val="18"/>
                <w:u w:val="single"/>
                <w:szCs w:val="18"/>
                <w:rFonts w:eastAsia="Arial Unicode MS" w:cs="Times New Roman" w:ascii="Times New Roman" w:hAnsi="Times New Roman"/>
                <w:color w:val="0000FF"/>
                <w:lang w:val="sr-RS"/>
              </w:rPr>
              <w:instrText xml:space="preserve"> HYPERLINK "http://eur-lex.europa.eu/legal-content/EN/TXT/HTML/?uri=CELEX:02012R0601-20140730&amp;qid=1432834213815&amp;from=EN" \l "E0006"</w:instrText>
            </w:r>
            <w:r>
              <w:rPr>
                <w:rStyle w:val="InternetLink"/>
                <w:sz w:val="18"/>
                <w:u w:val="single"/>
                <w:szCs w:val="18"/>
                <w:rFonts w:eastAsia="Arial Unicode MS" w:cs="Times New Roman" w:ascii="Times New Roman" w:hAnsi="Times New Roman"/>
                <w:color w:val="0000FF"/>
                <w:lang w:val="sr-RS"/>
              </w:rPr>
              <w:fldChar w:fldCharType="separate"/>
            </w:r>
            <w:r>
              <w:rPr>
                <w:rStyle w:val="InternetLink"/>
                <w:rFonts w:eastAsia="Arial Unicode MS" w:cs="Times New Roman" w:ascii="Times New Roman" w:hAnsi="Times New Roman"/>
                <w:color w:val="0000FF"/>
                <w:sz w:val="18"/>
                <w:szCs w:val="18"/>
                <w:u w:val="single"/>
                <w:lang w:val="sr-RS"/>
              </w:rPr>
              <w:t> </w:t>
            </w:r>
            <w:r>
              <w:rPr>
                <w:rStyle w:val="InternetLink"/>
                <w:sz w:val="18"/>
                <w:u w:val="single"/>
                <w:szCs w:val="18"/>
                <w:rFonts w:eastAsia="Arial Unicode MS" w:cs="Times New Roman" w:ascii="Times New Roman" w:hAnsi="Times New Roman"/>
                <w:color w:val="0000FF"/>
                <w:lang w:val="sr-RS"/>
              </w:rPr>
              <w:fldChar w:fldCharType="end"/>
            </w:r>
            <w:r>
              <w:rPr>
                <w:rStyle w:val="InternetLink"/>
                <w:rFonts w:eastAsia="Arial Unicode MS" w:cs="Times New Roman" w:ascii="Times New Roman" w:hAnsi="Times New Roman"/>
                <w:color w:val="0000FF"/>
                <w:sz w:val="18"/>
                <w:szCs w:val="18"/>
                <w:u w:val="single"/>
                <w:vertAlign w:val="superscript"/>
                <w:lang w:val="sr-RS"/>
              </w:rPr>
              <w:t>6</w:t>
            </w:r>
            <w:r>
              <w:rPr>
                <w:rStyle w:val="InternetLink"/>
                <w:rFonts w:eastAsia="Arial Unicode MS" w:cs="Times New Roman" w:ascii="Times New Roman" w:hAnsi="Times New Roman"/>
                <w:color w:val="0000FF"/>
                <w:sz w:val="18"/>
                <w:szCs w:val="18"/>
                <w:u w:val="single"/>
                <w:lang w:val="sr-RS"/>
              </w:rPr>
              <w:t> </w:t>
            </w:r>
            <w:r>
              <w:rPr>
                <w:rFonts w:eastAsia="Arial Unicode MS" w:cs="Times New Roman" w:ascii="Times New Roman" w:hAnsi="Times New Roman"/>
                <w:color w:val="000000"/>
                <w:sz w:val="18"/>
                <w:szCs w:val="18"/>
                <w:lang w:val="sr-RS"/>
              </w:rPr>
              <w:t>), or national rules on legal metrological control, as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25) ‘data flow activities’ mean activities related to the acquisition, processing and handling of data that are needed to draft an emissions report from primary source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26) ‘tonnes of CO</w:t>
            </w:r>
            <w:r>
              <w:rPr>
                <w:rFonts w:eastAsia="Arial Unicode MS" w:cs="Times New Roman" w:ascii="Times New Roman" w:hAnsi="Times New Roman"/>
                <w:color w:val="000000"/>
                <w:sz w:val="18"/>
                <w:szCs w:val="18"/>
                <w:vertAlign w:val="subscript"/>
                <w:lang w:val="sr-RS"/>
              </w:rPr>
              <w:t>2(e)</w:t>
            </w:r>
            <w:r>
              <w:rPr>
                <w:rFonts w:eastAsia="Arial Unicode MS" w:cs="Times New Roman" w:ascii="Times New Roman" w:hAnsi="Times New Roman"/>
                <w:color w:val="000000"/>
                <w:sz w:val="18"/>
                <w:szCs w:val="18"/>
                <w:lang w:val="sr-RS"/>
              </w:rPr>
              <w:t>’ means metric tonnes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or CO</w:t>
            </w:r>
            <w:r>
              <w:rPr>
                <w:rFonts w:eastAsia="Arial Unicode MS" w:cs="Times New Roman" w:ascii="Times New Roman" w:hAnsi="Times New Roman"/>
                <w:color w:val="000000"/>
                <w:sz w:val="18"/>
                <w:szCs w:val="18"/>
                <w:vertAlign w:val="subscript"/>
                <w:lang w:val="sr-RS"/>
              </w:rPr>
              <w:t>2(e)</w:t>
            </w:r>
            <w:r>
              <w:rPr>
                <w:rFonts w:eastAsia="Arial Unicode MS" w:cs="Times New Roman" w:ascii="Times New Roman" w:hAnsi="Times New Roman"/>
                <w:color w:val="000000"/>
                <w:sz w:val="18"/>
                <w:szCs w:val="18"/>
                <w:lang w:val="sr-RS"/>
              </w:rPr>
              <w: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Times New Roman" w:cs="Times New Roman" w:ascii="Times New Roman" w:hAnsi="Times New Roman"/>
                <w:color w:val="000000"/>
                <w:sz w:val="18"/>
                <w:szCs w:val="18"/>
                <w:lang w:val="sr-RS"/>
              </w:rPr>
              <w:t xml:space="preserve"> </w:t>
            </w:r>
            <w:r>
              <w:rPr>
                <w:rFonts w:eastAsia="Arial Unicode MS" w:cs="Times New Roman" w:ascii="Times New Roman" w:hAnsi="Times New Roman"/>
                <w:color w:val="000000"/>
                <w:sz w:val="18"/>
                <w:szCs w:val="18"/>
                <w:lang w:val="sr-RS"/>
              </w:rPr>
              <w:t>(27) ‘CO</w:t>
            </w:r>
            <w:r>
              <w:rPr>
                <w:rFonts w:eastAsia="Arial Unicode MS" w:cs="Times New Roman" w:ascii="Times New Roman" w:hAnsi="Times New Roman"/>
                <w:color w:val="000000"/>
                <w:sz w:val="18"/>
                <w:szCs w:val="18"/>
                <w:vertAlign w:val="subscript"/>
                <w:lang w:val="sr-RS"/>
              </w:rPr>
              <w:t>2(e)</w:t>
            </w:r>
            <w:r>
              <w:rPr>
                <w:rFonts w:eastAsia="Arial Unicode MS" w:cs="Times New Roman" w:ascii="Times New Roman" w:hAnsi="Times New Roman"/>
                <w:color w:val="000000"/>
                <w:sz w:val="18"/>
                <w:szCs w:val="18"/>
                <w:lang w:val="sr-RS"/>
              </w:rPr>
              <w:t>’ means any greenhouse gas, other than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listed in Annex II to Directive 2003/87/EC with an equivalent global-warming potential as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28) ‘measurement system’ means a complete set of measuring instruments and other equipment, such as sampling and data processing equipment, used for the determination of variables like the activity data, the carbon content, the calorific value or the emission factor of the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emiss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29) ‘net calorific value’ (NCV) means the specific amount of energy released as heat when a fuel or material undergoes complete combustion with oxygen under standard conditions less the heat of vaporisation of any water form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30) ‘process emissions’ means greenhouse gas emissions other than combustion emissions occurring as a result of intentional and unintentional reactions between substances or their transformation, including the chemical or electrolytic reduction of metal ores, the thermal decomposition of substances, and the formation of substances for use as product or feedstoc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cs="Times New Roman"/>
                <w:sz w:val="18"/>
                <w:szCs w:val="18"/>
                <w:lang w:val="sr-RS"/>
              </w:rPr>
            </w:pPr>
            <w:r>
              <w:rPr>
                <w:rFonts w:eastAsia="Arial Unicode MS" w:cs="Times New Roman" w:ascii="Times New Roman" w:hAnsi="Times New Roman"/>
                <w:color w:val="000000"/>
                <w:sz w:val="18"/>
                <w:szCs w:val="18"/>
                <w:lang w:val="sr-RS"/>
              </w:rPr>
              <w:t>(31) ‘commercial standard fuel’ means the internationally standardised commercial fuels which exhibit a 95 % confidence interval of not more than 1 % for their specified calorific value, including gas oil, light fuel oil, gasoline, lamp oil, kerosene, ethane, propane, butane, jet kerosene (jet A1 or jet A), jet gasoline (Jet B) and aviation gasoline (AvGa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2) ‘batch’ means an amount of fuel or material representatively sampled and characterised and transferred as one shipment or continuously over a specific period of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3) ‘mixed fuel’ means a fuel which contains both biomass and fossil carb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34) ‘mixed material’ means a material which contains both biomass and fossil carb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35) ‘preliminary emission factor’ means the assumed total emission factor of a mixed fuel or material based on the total carbon content composed of biomass fraction and fossil fraction before multiplying it with the fossil fraction to result in the emission fact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36) ‘fossil fraction’ means the ratio of fossil carbon to the total carbon content of a fuel or material, expressed as a fr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37) ‘biomass fraction’ means the ratio of carbon stemming from biomass to the total carbon content of a fuel or material, expressed as a fr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38) ‘energy balance method’ means a method to estimate the amount of energy used as fuel in a boiler, calculated as sum of utilisable heat and all relevant losses of energy by radiation, transmission and via the flue ga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3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39) ‘continuous emission measurement’ means a set of operations having the objective of determining the value of a quantity by means of periodic measurements, applying either measurements in the stack or extractive procedures with a measuring instrument located close to the stack, whilst excluding measurement methodologies based on the collection of individual samples from the stac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40) ‘inheren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means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which is part of a fu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41) ‘fossil carbon’ means inorganic and organic carbon that is not bioma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42) ‘measurement point’ means the emission source for which continuous emission measurement systems (CEMS) are used for emission measurement, or the cross-section of a pipeline system for which the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flow is determined using continuous measurement syste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43) ‘mass and balance documentation’ means the documentation as specified in international or national implementation of the Standards and Recommended Practices (SARPs), as laid down in Annex 6 to the Convention on International Civil Aviation, signed in Chicago on 7 December 1944, and as specified in Subpart J Annex III to Council Regulation (EEC) No 3922/91 (</w:t>
            </w:r>
            <w:r>
              <w:fldChar w:fldCharType="begin"/>
            </w:r>
            <w:r>
              <w:rPr>
                <w:rStyle w:val="InternetLink"/>
                <w:sz w:val="18"/>
                <w:u w:val="single"/>
                <w:szCs w:val="18"/>
                <w:rFonts w:eastAsia="Arial Unicode MS" w:cs="Times New Roman" w:ascii="Times New Roman" w:hAnsi="Times New Roman"/>
                <w:color w:val="0000FF"/>
                <w:lang w:val="sr-RS"/>
              </w:rPr>
              <w:instrText xml:space="preserve"> HYPERLINK "http://eur-lex.europa.eu/legal-content/EN/TXT/HTML/?uri=CELEX:02012R0601-20140730&amp;qid=1432834213815&amp;from=EN" \l "E0007"</w:instrText>
            </w:r>
            <w:r>
              <w:rPr>
                <w:rStyle w:val="InternetLink"/>
                <w:sz w:val="18"/>
                <w:u w:val="single"/>
                <w:szCs w:val="18"/>
                <w:rFonts w:eastAsia="Arial Unicode MS" w:cs="Times New Roman" w:ascii="Times New Roman" w:hAnsi="Times New Roman"/>
                <w:color w:val="0000FF"/>
                <w:lang w:val="sr-RS"/>
              </w:rPr>
              <w:fldChar w:fldCharType="separate"/>
            </w:r>
            <w:r>
              <w:rPr>
                <w:rStyle w:val="InternetLink"/>
                <w:rFonts w:eastAsia="Arial Unicode MS" w:cs="Times New Roman" w:ascii="Times New Roman" w:hAnsi="Times New Roman"/>
                <w:color w:val="0000FF"/>
                <w:sz w:val="18"/>
                <w:szCs w:val="18"/>
                <w:u w:val="single"/>
                <w:lang w:val="sr-RS"/>
              </w:rPr>
              <w:t> </w:t>
            </w:r>
            <w:r>
              <w:rPr>
                <w:rStyle w:val="InternetLink"/>
                <w:sz w:val="18"/>
                <w:u w:val="single"/>
                <w:szCs w:val="18"/>
                <w:rFonts w:eastAsia="Arial Unicode MS" w:cs="Times New Roman" w:ascii="Times New Roman" w:hAnsi="Times New Roman"/>
                <w:color w:val="0000FF"/>
                <w:lang w:val="sr-RS"/>
              </w:rPr>
              <w:fldChar w:fldCharType="end"/>
            </w:r>
            <w:r>
              <w:rPr>
                <w:rStyle w:val="InternetLink"/>
                <w:rFonts w:eastAsia="Arial Unicode MS" w:cs="Times New Roman" w:ascii="Times New Roman" w:hAnsi="Times New Roman"/>
                <w:color w:val="0000FF"/>
                <w:sz w:val="18"/>
                <w:szCs w:val="18"/>
                <w:u w:val="single"/>
                <w:vertAlign w:val="superscript"/>
                <w:lang w:val="sr-RS"/>
              </w:rPr>
              <w:t>7</w:t>
            </w:r>
            <w:r>
              <w:rPr>
                <w:rStyle w:val="InternetLink"/>
                <w:rFonts w:eastAsia="Arial Unicode MS" w:cs="Times New Roman" w:ascii="Times New Roman" w:hAnsi="Times New Roman"/>
                <w:color w:val="0000FF"/>
                <w:sz w:val="18"/>
                <w:szCs w:val="18"/>
                <w:u w:val="single"/>
                <w:lang w:val="sr-RS"/>
              </w:rPr>
              <w:t> </w:t>
            </w:r>
            <w:r>
              <w:rPr>
                <w:rFonts w:eastAsia="Arial Unicode MS" w:cs="Times New Roman" w:ascii="Times New Roman" w:hAnsi="Times New Roman"/>
                <w:color w:val="000000"/>
                <w:sz w:val="18"/>
                <w:szCs w:val="18"/>
                <w:lang w:val="sr-RS"/>
              </w:rPr>
              <w:t>), or equivalent applicable international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4) ‘distance’ means the Great Circle Distance between the aerodrome of departure and the aerodrome of arrival, in addition to a fixed factor of 95 k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 xml:space="preserve">33.3.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5) ‘aerodrome of departure’ means the aerodrome at which a flight constituting an aviation activity listed in Annex I to Directive 2003/87/EC begi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6) ‘aerodrome of arrival’ means the aerodrome at which a flight constituting an aviation activity listed in Annex I to Directive 2003/87/EC en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7) ‘payload’ means the total mass of freight, mail, passengers and baggage carried onboard the aircraft during a fligh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4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8) ‘fugitive emissions’ means irregular or unintended emissions from sources which are not localised, or too diverse or too small to be monitored individual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RS"/>
              </w:rPr>
              <w:t>3.1.(4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9) ‘aerodrome pair’ means a pair constituted by the aerodrome of departure and the aerodrome of arri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5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50) ‘standard conditions’ means temperature of 273,15 K and pressure conditions of 101 325 Pa defining normal cubic metres (Nm</w:t>
            </w:r>
            <w:r>
              <w:rPr>
                <w:rFonts w:eastAsia="Arial Unicode MS" w:cs="Times New Roman" w:ascii="Times New Roman" w:hAnsi="Times New Roman"/>
                <w:color w:val="000000"/>
                <w:sz w:val="18"/>
                <w:szCs w:val="18"/>
                <w:vertAlign w:val="superscript"/>
                <w:lang w:val="sr-RS"/>
              </w:rPr>
              <w:t>3</w:t>
            </w:r>
            <w:r>
              <w:rPr>
                <w:rFonts w:eastAsia="Arial Unicode MS" w:cs="Times New Roman" w:ascii="Times New Roman" w:hAnsi="Times New Roman"/>
                <w:color w:val="000000"/>
                <w:sz w:val="18"/>
                <w:szCs w:val="18"/>
                <w:lang w:val="sr-R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5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51)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capture’ means the activity of capturing from gas streams carbon dioxide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which would otherwise be emitted, for the purposes of transport and geological storage in a storage site permitted under Directive 2009/31/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5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52)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port’ means the transport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by pipelines for geological storage in a storage site permitted under Directive 2009/31/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5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53) ‘vented emissions’ means emissions deliberately released from the installation by provision of a defined point of e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5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54) ‘enhanced hydrocarbon recovery’ means the recovery of hydrocarbons in addition to those extracted by water injection or other mea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5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Times New Roman" w:cs="Times New Roman" w:ascii="Times New Roman" w:hAnsi="Times New Roman"/>
                <w:color w:val="000000"/>
                <w:sz w:val="18"/>
                <w:szCs w:val="18"/>
                <w:lang w:val="sr-RS"/>
              </w:rPr>
              <w:t xml:space="preserve"> </w:t>
            </w:r>
            <w:r>
              <w:rPr>
                <w:rFonts w:eastAsia="Arial Unicode MS" w:cs="Times New Roman" w:ascii="Times New Roman" w:hAnsi="Times New Roman"/>
                <w:color w:val="000000"/>
                <w:sz w:val="18"/>
                <w:szCs w:val="18"/>
                <w:lang w:val="sr-RS"/>
              </w:rPr>
              <w:t>(55) ‘proxy data’ means annual values which are empirically substantiated or derived from accepted sources and which an operator uses to substitute the activity data or the calculation factors for the purpose of ensuring complete reporting when it is not possible to generate all the required activity data or calculation factors in the applicable monitoring methodolog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In addition, the definitions of ‘flight’ and ‘aerodrome’ laid down in the Annex to Decision 2009/450/EC and the definitions laid down in points (1), (2), (3), (5), (6) and (22) of Article 3 of Directive 2009/31/EC shall apply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sz w:val="18"/>
                <w:szCs w:val="18"/>
                <w:lang w:val="sr-RS"/>
              </w:rPr>
            </w:pPr>
            <w:r>
              <w:rPr>
                <w:rFonts w:eastAsia="Arial Unicode MS" w:cs="Times New Roman" w:ascii="Times New Roman" w:hAnsi="Times New Roman"/>
                <w:b/>
                <w:bCs/>
                <w:sz w:val="18"/>
                <w:szCs w:val="18"/>
                <w:lang w:val="sr-RS"/>
              </w:rPr>
              <w:t>General oblig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sz w:val="18"/>
                <w:szCs w:val="18"/>
                <w:lang w:val="sr-RS"/>
              </w:rPr>
              <w:t>Operators and aircraft operators shall carry out their obligations related to monitoring and reporting of greenhouse gas emissions under Directive 2003/87/EC in accordance with the principles laid down in Articles 5 to 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постројења и оператер ваздухоплова (у даљем тексту: оператер) дужан је да врши мониторинг емисије GHG на основу одобреног плана мониторинга који је саставни део дозволе односно на који је Министарство дало одобрење.</w:t>
            </w:r>
          </w:p>
          <w:p>
            <w:pPr>
              <w:pStyle w:val="Normal"/>
              <w:jc w:val="both"/>
              <w:rPr/>
            </w:pPr>
            <w:r>
              <w:rPr>
                <w:rFonts w:cs="Times New Roman" w:ascii="Times New Roman" w:hAnsi="Times New Roman"/>
                <w:sz w:val="18"/>
                <w:szCs w:val="18"/>
                <w:lang w:val="sr-RS"/>
              </w:rPr>
              <w:t>Осим обавезе из става 1. овог члана оператер ваздухоплова може да врши и мониторинг података о тонским километр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ompletenes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Monitoring and reporting shall be complete and cover all process and combustion emissions from all emission sources and source streams belonging to activities listed in Annex I to Directive 2003/87/EC and other relevant activities included pursuant to Article 24 of that Directive, and of all greenhouse gases specified in relation to those activities while avoiding double-count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Operators and aircraft operators shall apply appropriate measures to prevent any data gaps within the reporting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Услов за почетак рада постројењ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Члан 25.</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ре почетка рада постројења у којем се обавља активност која доводи до емисије GHG, оператер постројења дужан је да прибави дозволу за емисију GHG (у даљем тексту: дозвола).</w:t>
            </w:r>
          </w:p>
          <w:p>
            <w:pPr>
              <w:pStyle w:val="Normal"/>
              <w:jc w:val="center"/>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Изузетно од става 1. овог члана, за постројења или делове постројења који се користе за истраживање, развој и испитивање нових производа и процеса, као и за постројења која користе искључиво биомасу, није потребна дозвола.</w:t>
            </w:r>
          </w:p>
          <w:p>
            <w:pPr>
              <w:pStyle w:val="Normal"/>
              <w:jc w:val="center"/>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Влада прописује врсте активности и гасове из става 1. овог члана за које је потребно прибавити дозвол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onsistency, comparability and transparency</w:t>
            </w:r>
          </w:p>
          <w:p>
            <w:pPr>
              <w:pStyle w:val="Normal"/>
              <w:spacing w:before="109" w:after="0"/>
              <w:jc w:val="both"/>
              <w:rPr/>
            </w:pPr>
            <w:r>
              <w:rPr>
                <w:rFonts w:eastAsia="Arial Unicode MS" w:cs="Times New Roman" w:ascii="Times New Roman" w:hAnsi="Times New Roman"/>
                <w:color w:val="000000"/>
                <w:sz w:val="18"/>
                <w:szCs w:val="18"/>
                <w:lang w:val="sr-RS"/>
              </w:rPr>
              <w:t>1.  Monitoring and reporting shall be consistent and comparable over time. To that end, operators and aircraft operators shall use the same monitoring methodologies and data sets subject to changes and derogations approved by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Operators and aircraft operators shall obtain, record, compile, analyse and document monitoring data, including assumptions, references, activity data, emission factors, oxidation factors and conversion factors, in a transparent manner that enables the reproduction of the determination of emissions by the verifier and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Accurac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Operators and aircraft operators shall ensure that emission determination is neither systematically nor knowingly inaccurat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09" w:after="0"/>
              <w:jc w:val="both"/>
              <w:rPr/>
            </w:pPr>
            <w:r>
              <w:rPr>
                <w:rFonts w:eastAsia="Arial Unicode MS" w:cs="Times New Roman" w:ascii="Times New Roman" w:hAnsi="Times New Roman"/>
                <w:color w:val="000000"/>
                <w:sz w:val="18"/>
                <w:szCs w:val="18"/>
                <w:lang w:val="sr-RS"/>
              </w:rPr>
              <w:t>They shall identify and reduce any source of inaccuracies as far as possibl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y shall exercise due diligence to ensure that the calculation and measurement of emissions exhibit the highest achievable accura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pPr>
            <w:r>
              <w:rPr>
                <w:rFonts w:eastAsia="Arial Unicode MS" w:cs="Times New Roman" w:ascii="Times New Roman" w:hAnsi="Times New Roman"/>
                <w:b/>
                <w:bCs/>
                <w:color w:val="000000"/>
                <w:sz w:val="18"/>
                <w:szCs w:val="18"/>
                <w:lang w:val="sr-RS"/>
              </w:rPr>
              <w:t>Integrity of methodolog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or aircraft operator shall enable reasonable assurance of the integrity of emission data to be reported. They shall determine emissions using the appropriate monitoring methodologies set out in this Regu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Reported emission data and related disclosures shall be free from material misstatement, avoid bias in the selection and presentation of information, and provide a credible and balanced account of an installation’s or aircraft operator’s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n selecting a monitoring methodology, the improvements from greater accuracy shall be balanced against the additional costs. Monitoring and reporting of emissions shall aim for the highest achievable accuracy, unless this is technically not feasible or incurs unreasonable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ontinuous improvement</w:t>
            </w:r>
          </w:p>
          <w:p>
            <w:pPr>
              <w:pStyle w:val="Normal"/>
              <w:spacing w:before="109" w:after="0"/>
              <w:jc w:val="both"/>
              <w:rPr/>
            </w:pPr>
            <w:r>
              <w:rPr>
                <w:rFonts w:eastAsia="Arial Unicode MS" w:cs="Times New Roman" w:ascii="Times New Roman" w:hAnsi="Times New Roman"/>
                <w:color w:val="000000"/>
                <w:sz w:val="18"/>
                <w:szCs w:val="18"/>
                <w:lang w:val="sr-RS"/>
              </w:rPr>
              <w:t>Operators and aircraft operators shall take account of the recommendations included in the verification reports issued pursuant to Article 15 of Directive 2003/87/EC in their consequent monitoring and report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oordination</w:t>
            </w:r>
          </w:p>
          <w:p>
            <w:pPr>
              <w:pStyle w:val="Normal"/>
              <w:spacing w:before="109" w:after="0"/>
              <w:jc w:val="both"/>
              <w:rPr/>
            </w:pPr>
            <w:r>
              <w:rPr>
                <w:rFonts w:eastAsia="Arial Unicode MS" w:cs="Times New Roman" w:ascii="Times New Roman" w:hAnsi="Times New Roman"/>
                <w:color w:val="000000"/>
                <w:sz w:val="18"/>
                <w:szCs w:val="18"/>
                <w:lang w:val="sr-RS"/>
              </w:rPr>
              <w:t>Where a Member State designates more than one competent authority pursuant to Article 18 of Directive 2003/87/EC, it shall coordinate the work of those authorities undertaken pursuant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епреносиво из разлога што се односи на надлежност органа која се уређује законом који уређује надлежност министарстава и др, као и законом којим се уређује државна управа којим се такође уређује и координација односно сарадња орг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HAPTER II</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General obligation</w:t>
            </w:r>
          </w:p>
          <w:p>
            <w:pPr>
              <w:pStyle w:val="Normal"/>
              <w:spacing w:before="109" w:after="0"/>
              <w:jc w:val="both"/>
              <w:rPr/>
            </w:pPr>
            <w:r>
              <w:rPr>
                <w:rFonts w:eastAsia="Arial Unicode MS" w:cs="Times New Roman" w:ascii="Times New Roman" w:hAnsi="Times New Roman"/>
                <w:color w:val="000000"/>
                <w:sz w:val="18"/>
                <w:szCs w:val="18"/>
                <w:lang w:val="sr-RS"/>
              </w:rPr>
              <w:t>1.  Each operator or aircraft operator shall monitor greenhouse gas emissions, based on a monitoring plan approved by the competent authority in accordance with Article 12, taking into account the nature and functioning of the installation or aviation activity to which it appl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 МОНИТОРИНГ И ИЗВЕШТАВАЊЕ О ЕМИСИЈАМА GHG ИЗ ПОСТРОЈЕЊА И ВАЗДУХОПЛОВНИХ АКТИВНОСТИ</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лан мониторинг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pPr>
            <w:r>
              <w:rPr>
                <w:rFonts w:cs="Times New Roman" w:ascii="Times New Roman" w:hAnsi="Times New Roman"/>
                <w:sz w:val="18"/>
                <w:szCs w:val="18"/>
                <w:lang w:val="sr-RS"/>
              </w:rPr>
              <w:t>Оператер постројења и оператер ваздухоплова (у даљем тексту: оператер) дужан је да врши мониторинг емисије GHG на основу одобреног плана мониторинга који је саставни део дозволе односно на који је Министарство дало одобр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The monitoring plan shall be supplemented by written procedures which the operator or aircraft operator establishes, documents, implements and maintains for activities under the monitoring plan, as appropriate.</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Саставни део плана мониторинга су писане процедуре за поступке који се примењују приликом мониторинга и извештавања, као и пратећа документ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2.  The monitoring plan referred to in paragraph 1 shall describe the instructions to the operator or aircraft operator in a logical and simple manner, avoiding duplication of effort and taking into account the existing systems in place at the installation or used by the operator or aircraft operator.</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ontent and submission of the monitoring plan</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Cs/>
                <w:color w:val="000000"/>
                <w:sz w:val="18"/>
                <w:szCs w:val="18"/>
                <w:lang w:val="sr-RS"/>
              </w:rPr>
              <w:t>1.  An operator or an aircraft operator shall submit a monitoring plan to the competent authority for 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5.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6.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Услов за почетак рада постројењ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Члан 25.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ре почетка рада постројења у којем се обавља активност која доводи до емисије GHG, оператер постројења дужан је да прибави дозволу за емисију GHG (у даљем тексту: дозвол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Захтев за издавање дозволе</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Члан 26.</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постројења дужан је да уз захтев из става 1. овог члана достави и план мониторинга емисија GHG из постројења (у даљем тексту: план мониторинга) у два примерк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pPr>
            <w:r>
              <w:rPr>
                <w:rFonts w:cs="Times New Roman" w:ascii="Times New Roman" w:hAnsi="Times New Roman"/>
                <w:sz w:val="18"/>
                <w:szCs w:val="18"/>
                <w:lang w:val="sr-RS"/>
              </w:rPr>
              <w:t>2. ОДОБРЕЊЕ НА ПЛАН МОНИТОРИНГА GHG ОПЕРАТЕР ВАЗДУХОПЛОВА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остављање плана мониторинг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Члан 33. </w:t>
            </w:r>
          </w:p>
          <w:p>
            <w:pPr>
              <w:pStyle w:val="Normal"/>
              <w:jc w:val="both"/>
              <w:rPr/>
            </w:pPr>
            <w:r>
              <w:rPr>
                <w:rFonts w:cs="Times New Roman" w:ascii="Times New Roman" w:hAnsi="Times New Roman"/>
                <w:sz w:val="18"/>
                <w:szCs w:val="18"/>
                <w:lang w:val="sr-RS"/>
              </w:rPr>
              <w:t>Оператер ваздухоплова који обавља активност ваздушног саобраћаја дужан је да за одређене летове за које је одговоран, Министарству достави план мониторинга најкасније четири месеца пре започињања активности.</w:t>
            </w:r>
          </w:p>
          <w:p>
            <w:pPr>
              <w:pStyle w:val="Normal"/>
              <w:jc w:val="center"/>
              <w:rPr>
                <w:rFonts w:ascii="Times New Roman" w:hAnsi="Times New Roman" w:cs="Times New Roman"/>
                <w:b/>
                <w:b/>
                <w:i/>
                <w:i/>
                <w:color w:val="FF0000"/>
                <w:sz w:val="18"/>
                <w:szCs w:val="18"/>
                <w:lang w:val="sr-RS"/>
              </w:rPr>
            </w:pPr>
            <w:r>
              <w:rPr>
                <w:rFonts w:cs="Times New Roman" w:ascii="Times New Roman" w:hAnsi="Times New Roman"/>
                <w:b/>
                <w:i/>
                <w:color w:val="FF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The monitoring plan shall consist of a detailed, complete and transparent documentation of the monitoring methodology of a specific installation or aircraft operator and shall contain at least the elements laid down in Annex I.</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лан мониторинга састоји се нарочито од детаљних, потпуних и транспарентних података о методологији мониторинга емисије GHG појединачног постројења или ваздухопл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ogether with the monitoring plan, the operator or aircraft operator shall submit all of the following supporting documents:</w:t>
            </w:r>
          </w:p>
          <w:p>
            <w:pPr>
              <w:pStyle w:val="Normal"/>
              <w:spacing w:before="109" w:after="0"/>
              <w:jc w:val="both"/>
              <w:rPr/>
            </w:pPr>
            <w:r>
              <w:rPr>
                <w:rFonts w:eastAsia="Arial Unicode MS" w:cs="Times New Roman" w:ascii="Times New Roman" w:hAnsi="Times New Roman"/>
                <w:color w:val="000000"/>
                <w:sz w:val="18"/>
                <w:szCs w:val="18"/>
                <w:lang w:val="sr-RS"/>
              </w:rPr>
              <w:t>(a) evidence for each source stream and emission source demonstrating compliance with the uncertainty thresholds for activity data and calculation factors, where applicable, for the applied tiers as defined in Annex II and Annex III;</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color w:val="000000"/>
                <w:sz w:val="18"/>
                <w:szCs w:val="18"/>
                <w:lang w:val="sr-RS"/>
              </w:rPr>
              <w:t>(b) the results of a risk assessment providing evidence that the proposed control activities and procedures for control activities are commensurate with the inherent risks and control risks iden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2.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pPr>
            <w:r>
              <w:rPr>
                <w:rFonts w:eastAsia="Arial Unicode MS" w:cs="Times New Roman" w:ascii="Times New Roman" w:hAnsi="Times New Roman"/>
                <w:bCs/>
                <w:color w:val="000000"/>
                <w:sz w:val="18"/>
                <w:szCs w:val="18"/>
                <w:lang w:val="sr-RS"/>
              </w:rPr>
              <w:t>2.  Where Annex I makes a reference to a procedure, an operator or an aircraft operator shall establish, document, implement and maintain such a procedure separately from the monitoring plan.</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The operator or the aircraft operator shall summarise the procedures in the monitoring plan providing the following information:</w:t>
            </w:r>
          </w:p>
          <w:p>
            <w:pPr>
              <w:pStyle w:val="Normal"/>
              <w:spacing w:before="217" w:after="109"/>
              <w:jc w:val="both"/>
              <w:rPr/>
            </w:pPr>
            <w:r>
              <w:rPr>
                <w:rFonts w:eastAsia="Arial Unicode MS" w:cs="Times New Roman" w:ascii="Times New Roman" w:hAnsi="Times New Roman"/>
                <w:bCs/>
                <w:color w:val="000000"/>
                <w:sz w:val="18"/>
                <w:szCs w:val="18"/>
                <w:lang w:val="sr-RS"/>
              </w:rPr>
              <w:t>(a) the title of the procedure;</w:t>
            </w:r>
          </w:p>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b) a traceable and verifiable reference for identification of the procedure;</w:t>
            </w:r>
          </w:p>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c) identification of the post or department responsible for implementing the procedure and for the data generated from or managed by the procedure;</w:t>
            </w:r>
          </w:p>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d) a brief description of the procedure allowing the operator or aircraft operator, the competent authority and the verifier to understand the essential parameters and operations performed;</w:t>
            </w:r>
          </w:p>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e) the location of relevant records and information;</w:t>
            </w:r>
          </w:p>
          <w:p>
            <w:pPr>
              <w:pStyle w:val="Normal"/>
              <w:spacing w:before="217" w:after="109"/>
              <w:jc w:val="both"/>
              <w:rPr/>
            </w:pPr>
            <w:r>
              <w:rPr>
                <w:rFonts w:eastAsia="Arial Unicode MS" w:cs="Times New Roman" w:ascii="Times New Roman" w:hAnsi="Times New Roman"/>
                <w:bCs/>
                <w:color w:val="000000"/>
                <w:sz w:val="18"/>
                <w:szCs w:val="18"/>
                <w:lang w:val="sr-RS"/>
              </w:rPr>
              <w:t>(f) the name of the computerised system used, where applicable;</w:t>
            </w:r>
          </w:p>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g) a list of EN standards or other standards applied, where relevant.</w:t>
            </w:r>
          </w:p>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Потпуна усклађеност биће постигнута усвајањем подзаконског акта </w:t>
            </w:r>
          </w:p>
          <w:p>
            <w:pPr>
              <w:pStyle w:val="Normal"/>
              <w:spacing w:before="120" w:after="120"/>
              <w:ind w:firstLine="21"/>
              <w:jc w:val="center"/>
              <w:rPr>
                <w:rFonts w:ascii="Times New Roman" w:hAnsi="Times New Roman" w:cs="Times New Roman"/>
                <w:b/>
                <w:b/>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2.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pPr>
            <w:r>
              <w:rPr>
                <w:rFonts w:eastAsia="Arial Unicode MS" w:cs="Times New Roman" w:ascii="Times New Roman" w:hAnsi="Times New Roman"/>
                <w:bCs/>
                <w:color w:val="000000"/>
                <w:sz w:val="18"/>
                <w:szCs w:val="18"/>
                <w:lang w:val="sr-RS"/>
              </w:rPr>
              <w:t>The operator or aircraft operator shall make any written documentation of the procedures available to the competent authority upon request. They shall also make them available for the purposes of verification pursuant to Commission Regulation (EU) No 600/2012 ( 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ТС до 1. јуна текуће године доставља Министарству извештај о реализацији  радног програма за претходну годину, који садржи податке о сваком верификатору којег је акредитовао АТС.</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pPr>
            <w:r>
              <w:rPr>
                <w:rFonts w:eastAsia="Arial Unicode MS" w:cs="Times New Roman" w:ascii="Times New Roman" w:hAnsi="Times New Roman"/>
                <w:bCs/>
                <w:color w:val="000000"/>
                <w:sz w:val="18"/>
                <w:szCs w:val="18"/>
                <w:lang w:val="sr-RS"/>
              </w:rPr>
              <w:t>3.  In addition to the elements referred to in paragraphs 1 and 2 of this Article, Member States may require further elements to be included in the monitoring plan of installations to meet the requirements of Article 24(1) of Commission Decision 2011/278/EU of 27 April 2011 determining transitional Union-wide rules for harmonised free allocation of emission allowances pursuant to Article 10a of Directive 2003/87/EC of the European Parliament and of the Council ( 9 ), including a summary of a procedure ensuring the following:</w:t>
            </w:r>
          </w:p>
          <w:p>
            <w:pPr>
              <w:pStyle w:val="Normal"/>
              <w:spacing w:before="217" w:after="109"/>
              <w:jc w:val="both"/>
              <w:rPr/>
            </w:pPr>
            <w:r>
              <w:rPr>
                <w:rFonts w:eastAsia="Arial Unicode MS" w:cs="Times New Roman" w:ascii="Times New Roman" w:hAnsi="Times New Roman"/>
                <w:bCs/>
                <w:color w:val="000000"/>
                <w:sz w:val="18"/>
                <w:szCs w:val="18"/>
                <w:lang w:val="sr-RS"/>
              </w:rPr>
              <w:t>(a) the operator regularly checks if information regarding any planned or effective changes to the capacity, activity level and operation of an installation is relevant under that Decision;</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Cs/>
                <w:color w:val="000000"/>
                <w:sz w:val="18"/>
                <w:szCs w:val="18"/>
                <w:lang w:val="sr-RS"/>
              </w:rPr>
              <w:t>(b) the information referred to in point (a) is submitted by the operator to the competent authority by 31 December of each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b/>
                <w:b/>
                <w:color w:val="FF0000"/>
                <w:sz w:val="18"/>
                <w:szCs w:val="18"/>
                <w:lang w:val="sr-RS"/>
              </w:rPr>
            </w:pPr>
            <w:r>
              <w:rPr>
                <w:rFonts w:cs="Times New Roman" w:ascii="Times New Roman" w:hAnsi="Times New Roman"/>
                <w:sz w:val="18"/>
                <w:szCs w:val="18"/>
                <w:lang w:val="sr-RS"/>
              </w:rPr>
              <w:t>Непреносиво јер се ради о дискреционом овлашћењу државе чланице.</w:t>
            </w:r>
          </w:p>
          <w:p>
            <w:pPr>
              <w:pStyle w:val="Normal"/>
              <w:spacing w:before="120" w:after="120"/>
              <w:ind w:firstLine="21"/>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Потпуна усклађеност биће постигнута након што се прво овим законом успостави систем за мониторинг и извештавање, тј. припреме услови за увођење трговине емисијама. </w:t>
            </w:r>
          </w:p>
          <w:p>
            <w:pPr>
              <w:pStyle w:val="Normal"/>
              <w:spacing w:before="120" w:after="120"/>
              <w:ind w:firstLine="21"/>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pPr>
            <w:r>
              <w:rPr>
                <w:rFonts w:eastAsia="Arial Unicode MS" w:cs="Times New Roman" w:ascii="Times New Roman" w:hAnsi="Times New Roman"/>
                <w:b/>
                <w:bCs/>
                <w:color w:val="000000"/>
                <w:sz w:val="18"/>
                <w:szCs w:val="18"/>
                <w:lang w:val="sr-RS"/>
              </w:rPr>
              <w:t>Standardised and simplified monitoring pla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Member States may allow operators and aircraft operators to use standardised or simplified monitoring plans, without prejudice to Article 12(3).</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or that purpose, Member States may publish templates for those monitoring plans, including the description of data flow and control procedures referred to in Article 57 and Article 58, based on the templates and guidelines published by the Commiss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Before the approval of any simplified monitoring plan referred to in paragraph 1, the competent authority shall carry out a simplified risk assessment as to whether the proposed control activities and procedures for control activities are commensurate with the inherent risks and control risks identified, and justify the use of such a simplified monitor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Member States may require the operator or aircraft operator to carry out the risk assessment pursuant to the previous subparagraph itself, where appropriat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eastAsia="Times New Roman" w:cs="Times New Roman"/>
                <w:b/>
                <w:b/>
                <w:color w:val="FF0000"/>
                <w:sz w:val="18"/>
                <w:szCs w:val="18"/>
                <w:lang w:val="sr-RS"/>
              </w:rPr>
            </w:pPr>
            <w:r>
              <w:rPr>
                <w:rFonts w:eastAsia="Times New Roman" w:cs="Times New Roman" w:ascii="Times New Roman" w:hAnsi="Times New Roman"/>
                <w:b/>
                <w:color w:val="FF0000"/>
                <w:sz w:val="18"/>
                <w:szCs w:val="18"/>
                <w:lang w:val="sr-R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odifications of the monitoring plan</w:t>
            </w:r>
          </w:p>
          <w:p>
            <w:pPr>
              <w:pStyle w:val="Normal"/>
              <w:spacing w:before="109" w:after="0"/>
              <w:jc w:val="both"/>
              <w:rPr/>
            </w:pPr>
            <w:r>
              <w:rPr>
                <w:rFonts w:eastAsia="Arial Unicode MS" w:cs="Times New Roman" w:ascii="Times New Roman" w:hAnsi="Times New Roman"/>
                <w:color w:val="000000"/>
                <w:sz w:val="18"/>
                <w:szCs w:val="18"/>
                <w:lang w:val="sr-RS"/>
              </w:rPr>
              <w:t>1.  Each operator or aircraft operator shall regularly check if the monitoring plan reflects the nature and functioning of the installation or aviation activity in accordance with Article 7 of Directive 2003/87/EC, and whether the monitoring methodology can be improv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Измена плана мониторинг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је дужан да редовно проверава да ли план мониторинга одражава природу и начин рада постројења или активности ваздухоплова, као и да ли методологија мониторинга емисије GHG може да се побољша, те да на основу тога врши измене плана мониторин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or aircraft operator shall modify the monitoring plan in any of the following situations:</w:t>
            </w:r>
          </w:p>
          <w:p>
            <w:pPr>
              <w:pStyle w:val="Normal"/>
              <w:spacing w:before="109" w:after="0"/>
              <w:jc w:val="both"/>
              <w:rPr/>
            </w:pPr>
            <w:r>
              <w:rPr>
                <w:rFonts w:eastAsia="Arial Unicode MS" w:cs="Times New Roman" w:ascii="Times New Roman" w:hAnsi="Times New Roman"/>
                <w:color w:val="000000"/>
                <w:sz w:val="18"/>
                <w:szCs w:val="18"/>
                <w:lang w:val="sr-RS"/>
              </w:rPr>
              <w:t>(a) new emissions occur due to new activities carried out or due to the use of new fuels or materials not yet contained in the monitor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he change of availability of data, due to the use of new measuring instrument types, sampling methods or analysis methods, or for other reasons, leads to higher accuracy in the determination of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data resulting from the previously applied monitoring methodology has been found incorrec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changing the monitoring plan improves the accuracy of the reported data, unless this is technically not feasible or incurs unreasonable cos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 the monitoring plan is not in conformity with the requirements of this Regulation and the competent authority requests the operator or aircraft operator to modify i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 it is necessary to respond to the suggestions for improvement of the monitoring plan contained in a verification report.</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Approval of modifications of the monitoring plan</w:t>
            </w:r>
          </w:p>
          <w:p>
            <w:pPr>
              <w:pStyle w:val="Normal"/>
              <w:spacing w:before="109" w:after="0"/>
              <w:jc w:val="both"/>
              <w:rPr/>
            </w:pPr>
            <w:r>
              <w:rPr>
                <w:rFonts w:eastAsia="Arial Unicode MS" w:cs="Times New Roman" w:ascii="Times New Roman" w:hAnsi="Times New Roman"/>
                <w:color w:val="000000"/>
                <w:sz w:val="18"/>
                <w:szCs w:val="18"/>
                <w:lang w:val="sr-RS"/>
              </w:rPr>
              <w:t>1.  The operator or aircraft operator shall notify any proposals for modification of the monitoring plan to the competent authority without undue dela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је дужан да о предлозима за измену плана мониторинга без одлагања обавести Министа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color w:val="000000"/>
                <w:sz w:val="18"/>
                <w:szCs w:val="18"/>
                <w:lang w:val="sr-RS"/>
              </w:rPr>
              <w:t>However, the competent authority may allow the operator or aircraft operator to notify, by 31 December of the same year, modifications of the monitoring plan that are not significant within the meaning of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6.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утврди да предложене измене плана мониторинга у конкретном случају нису значајне, Министарство обавештава оператера да је дужан да измењени план мониторинга са пратећом документацијом достави Министарству до 31. децембра текућ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2.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2.  Any significant modification of the monitoring plan within the meaning of paragraphs 3 and 4 shall be subject to approval by the competent authority.</w:t>
            </w:r>
          </w:p>
          <w:p>
            <w:pPr>
              <w:pStyle w:val="Normal"/>
              <w:spacing w:before="109" w:after="0"/>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утврди да су предложене измене плана мониторинга значајне, Министарство обавештава оператера да је дужан да му измењени план мониторинга са пратећом документацијом без одлагања достави на одобрењ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Where the competent authority considers a modification not significant, it shall inform the operator or aircraft operator thereof without undue dela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утврди да предложене измене плана мониторинга у конкретном случају нису значајне, Министарство обавештава оператера да је дужан да измењени план мониторинга са пратећом документацијом достави Министарству до 31. децембра текућ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Significant modifications to the monitoring plan of an installation shall include the following:</w:t>
            </w:r>
          </w:p>
          <w:p>
            <w:pPr>
              <w:pStyle w:val="Normal"/>
              <w:spacing w:before="109" w:after="0"/>
              <w:jc w:val="both"/>
              <w:rPr/>
            </w:pPr>
            <w:r>
              <w:rPr>
                <w:rFonts w:eastAsia="Arial Unicode MS" w:cs="Times New Roman" w:ascii="Times New Roman" w:hAnsi="Times New Roman"/>
                <w:color w:val="000000"/>
                <w:sz w:val="18"/>
                <w:szCs w:val="18"/>
                <w:lang w:val="sr-RS"/>
              </w:rPr>
              <w:t>(a) changes of the category of the instal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notwithstanding Article 47(8), changes regarding whether the installation is considered an installation with low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changes to emission sourc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a change from calculation-based to measurement-based methodologies, or vice versa, used to determine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 a change in the tier level appli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 the introduction of new source streams;</w:t>
            </w:r>
          </w:p>
          <w:p>
            <w:pPr>
              <w:pStyle w:val="Normal"/>
              <w:spacing w:before="109" w:after="0"/>
              <w:jc w:val="both"/>
              <w:rPr/>
            </w:pPr>
            <w:r>
              <w:rPr>
                <w:rFonts w:eastAsia="Arial Unicode MS" w:cs="Times New Roman" w:ascii="Times New Roman" w:hAnsi="Times New Roman"/>
                <w:color w:val="000000"/>
                <w:sz w:val="18"/>
                <w:szCs w:val="18"/>
                <w:lang w:val="sr-RS"/>
              </w:rPr>
              <w:t>(g) a change in the categorisation of source streams — between major, minor or </w:t>
            </w:r>
            <w:r>
              <w:rPr>
                <w:rFonts w:eastAsia="Arial Unicode MS" w:cs="Times New Roman" w:ascii="Times New Roman" w:hAnsi="Times New Roman"/>
                <w:i/>
                <w:iCs/>
                <w:color w:val="000000"/>
                <w:sz w:val="18"/>
                <w:szCs w:val="18"/>
                <w:lang w:val="sr-RS"/>
              </w:rPr>
              <w:t>de-minimis</w:t>
            </w:r>
            <w:r>
              <w:rPr>
                <w:rFonts w:eastAsia="Arial Unicode MS" w:cs="Times New Roman" w:ascii="Times New Roman" w:hAnsi="Times New Roman"/>
                <w:color w:val="000000"/>
                <w:sz w:val="18"/>
                <w:szCs w:val="18"/>
                <w:lang w:val="sr-RS"/>
              </w:rPr>
              <w:t> source strea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 a change of the default value for a calculation factor, where the value is to be laid down in the monitor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 the introduction of new procedures related to sampling, analysis or calibration, where the changes of those procedures have a direct impact on the accuracy of emissions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j) the implementation or adaption of a quantification methodology for emissions from leakage at storage site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Significant changes to the monitoring plans of an aircraft operator shall includ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with regard to the emission monitoring plan:</w:t>
            </w:r>
          </w:p>
          <w:p>
            <w:pPr>
              <w:pStyle w:val="Normal"/>
              <w:spacing w:before="109" w:after="0"/>
              <w:jc w:val="both"/>
              <w:rPr/>
            </w:pPr>
            <w:r>
              <w:rPr>
                <w:rFonts w:eastAsia="Arial Unicode MS" w:cs="Times New Roman" w:ascii="Times New Roman" w:hAnsi="Times New Roman"/>
                <w:color w:val="000000"/>
                <w:sz w:val="18"/>
                <w:szCs w:val="18"/>
                <w:lang w:val="sr-RS"/>
              </w:rPr>
              <w:t>(i) a change of tiers related to fuel consump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i) a change of emission factor values laid down in the monitor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ii) a change between calculation methods as laid down in Annex III;</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v) the introduction of new source strea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v) a change in the categorisation of source streams where a minor source stream changes to a major source stream;</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vi) changes in the status of the aircraft operator as a small emitter within the meaning of Article 54(1);</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with regard to the tonne-kilometre data monitoring plan:</w:t>
            </w:r>
          </w:p>
          <w:p>
            <w:pPr>
              <w:pStyle w:val="Normal"/>
              <w:spacing w:before="109" w:after="0"/>
              <w:jc w:val="both"/>
              <w:rPr/>
            </w:pPr>
            <w:r>
              <w:rPr>
                <w:rFonts w:eastAsia="Arial Unicode MS" w:cs="Times New Roman" w:ascii="Times New Roman" w:hAnsi="Times New Roman"/>
                <w:color w:val="000000"/>
                <w:sz w:val="18"/>
                <w:szCs w:val="18"/>
                <w:lang w:val="sr-RS"/>
              </w:rPr>
              <w:t>(i) a change between a non-commercial and commercial status of the air transport service provid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i) a change in the object of the air-transport service, the object being passengers, freight or ma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Потпуна усклађеност биће постигнута усвајањем подзаконског акта </w:t>
            </w:r>
          </w:p>
          <w:p>
            <w:pPr>
              <w:pStyle w:val="Normal"/>
              <w:spacing w:before="120" w:after="120"/>
              <w:ind w:firstLine="21"/>
              <w:jc w:val="center"/>
              <w:rPr>
                <w:rFonts w:ascii="Times New Roman" w:hAnsi="Times New Roman" w:cs="Times New Roman"/>
                <w:b/>
                <w:b/>
                <w:color w:val="FF0000"/>
                <w:sz w:val="18"/>
                <w:szCs w:val="18"/>
                <w:lang w:val="sr-RS"/>
              </w:rPr>
            </w:pPr>
            <w:r>
              <w:rPr>
                <w:rFonts w:cs="Times New Roman" w:ascii="Times New Roman" w:hAnsi="Times New Roman"/>
                <w:sz w:val="18"/>
                <w:szCs w:val="18"/>
                <w:lang w:val="sr-RS"/>
              </w:rPr>
              <w:t>3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Implementation and recordkeeping of modificat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Prior to receiving the approval or information in accordance with Article 15(2), the operator or aircraft operator may carry out monitoring and reporting using the modified monitoring plan where they can reasonably assume that the proposed modifications are not significant, or where monitoring in accordance with the original monitoring plan would lead to incomplete emission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провођење измењеног плана мониторинг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Члан 38.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ре добијања одобрења и обавештења из члана 36. ст. 3. и 4. овог закона оператер може да спроводи мониторинг и извештавање користећи измењени план мониторинга ако се може претпоставити да предложене измене нису значајне, или у случају када би мониторинг у складу са првобитним планом мониторинга дао непотпуне податке о емисији GH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In case of doubt, the operator or aircraft operator shall carry out all monitoring and reporting, and in the interim documentation, in parallel, using both the modified and the original monitoring plan.</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оператер може претпоставити да су предложене измене значајне, оператер је дужан да спроведе оба плана мониторинга и извештавања – (првобитни и измењени), уз паралелно вођење привремене документ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color w:val="000000"/>
                <w:sz w:val="18"/>
                <w:szCs w:val="18"/>
                <w:lang w:val="sr-RS"/>
              </w:rPr>
              <w:t>2.  Upon the receipt of the approval or information in accordance with Article 15(2), the operator or aircraft operator shall only use the data relating to the modified monitoring plan and carry out all monitoring and reporting using only the modified monitoring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Након добијања обавештења или одобрења у складу са чланом 36. овог закона оператер је дужан да користи само податке који се односе на измењени план мониторинга и да спроводи целокупни мониторинг и извештавање користећи само измењени план мониторин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The operator or aircraft operator shall keep records of all modifications of the monitoring plan. In each record, the following shall be specified:</w:t>
            </w:r>
          </w:p>
          <w:p>
            <w:pPr>
              <w:pStyle w:val="Normal"/>
              <w:spacing w:before="109" w:after="0"/>
              <w:jc w:val="both"/>
              <w:rPr/>
            </w:pPr>
            <w:r>
              <w:rPr>
                <w:rFonts w:eastAsia="Arial Unicode MS" w:cs="Times New Roman" w:ascii="Times New Roman" w:hAnsi="Times New Roman"/>
                <w:color w:val="000000"/>
                <w:sz w:val="18"/>
                <w:szCs w:val="18"/>
                <w:lang w:val="sr-RS"/>
              </w:rPr>
              <w:t>(a) transparent description of the modific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a justification for the modific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the date of notification of the modification to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the date of acknowledgement, by the competent authority, of the receipt of the notification referred to in Article 15(1), where available, and the date of the approval or information referred to in Article 15(2);</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 the starting date of implementation of the modified monitoring plan in accordance with paragraph 2 of this Article.</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6.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је дужан да води евиденцију о свим изменама плана мониторин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i/>
                <w:iCs/>
                <w:color w:val="000000"/>
                <w:sz w:val="18"/>
                <w:szCs w:val="18"/>
                <w:lang w:val="sr-RS"/>
              </w:rPr>
              <w:t>Technical feasibility and unreasonable costs</w:t>
            </w:r>
          </w:p>
          <w:p>
            <w:pPr>
              <w:pStyle w:val="Normal"/>
              <w:spacing w:before="217" w:after="109"/>
              <w:jc w:val="both"/>
              <w:rPr>
                <w:rFonts w:ascii="Times New Roman" w:hAnsi="Times New Roman" w:eastAsia="Arial Unicode MS" w:cs="Times New Roman"/>
                <w:i/>
                <w:i/>
                <w:iCs/>
                <w:color w:val="000000"/>
                <w:sz w:val="18"/>
                <w:szCs w:val="18"/>
                <w:lang w:val="sr-RS"/>
              </w:rPr>
            </w:pPr>
            <w:r>
              <w:rPr>
                <w:rFonts w:eastAsia="Arial Unicode MS" w:cs="Times New Roman" w:ascii="Times New Roman" w:hAnsi="Times New Roman"/>
                <w:i/>
                <w:iCs/>
                <w:color w:val="000000"/>
                <w:sz w:val="18"/>
                <w:szCs w:val="18"/>
                <w:lang w:val="sr-RS"/>
              </w:rPr>
              <w:t>Article 17</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Technical feasibility</w:t>
            </w:r>
          </w:p>
          <w:p>
            <w:pPr>
              <w:pStyle w:val="Normal"/>
              <w:spacing w:before="109" w:after="0"/>
              <w:jc w:val="both"/>
              <w:rPr/>
            </w:pPr>
            <w:r>
              <w:rPr>
                <w:rFonts w:eastAsia="Arial Unicode MS" w:cs="Times New Roman" w:ascii="Times New Roman" w:hAnsi="Times New Roman"/>
                <w:color w:val="000000"/>
                <w:sz w:val="18"/>
                <w:szCs w:val="18"/>
                <w:lang w:val="sr-RS"/>
              </w:rPr>
              <w:t>Where an operator or aircraft operator claims that applying a specific monitoring methodology is technically not feasible, the competent authority shall assess the technical feasibility taking the operator’s or aircraft operator’s justification into account. That justification shall be based on the operator or aircraft operator having technical resources capable of meeting the needs of a proposed system or requirement that can be implemented in the required time for the purposes of this Regulation. Those technical resources shall include availability of required techniques and technolog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роцена примене одређене методологије мониторинг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оператер тврди, да примена одређене методологије мониторинга није технички изводљива, Агенција процењује оправданост те примедбе узимајући у обзир техничке и технолошке  карактеристике тог построј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Unreasonable costs</w:t>
            </w:r>
          </w:p>
          <w:p>
            <w:pPr>
              <w:pStyle w:val="Normal"/>
              <w:spacing w:before="109" w:after="0"/>
              <w:jc w:val="both"/>
              <w:rPr/>
            </w:pPr>
            <w:r>
              <w:rPr>
                <w:rFonts w:eastAsia="Arial Unicode MS" w:cs="Times New Roman" w:ascii="Times New Roman" w:hAnsi="Times New Roman"/>
                <w:color w:val="000000"/>
                <w:sz w:val="18"/>
                <w:szCs w:val="18"/>
                <w:lang w:val="sr-RS"/>
              </w:rPr>
              <w:t>1.  Where an operator or aircraft operator claims that applying a specific monitoring methodology incurs unreasonable costs, the competent authority shall assess the unreasonable nature of the costs, taking into account the operator’s justific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оператер тврди, да примена одређене методологије моноторинга доводи до неоправдано високих трошкова,  Агенција процењује оправданост те примедбе узимајући у обзир да ли су трошкови мониторинга већи од кори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color w:val="000000"/>
                <w:sz w:val="18"/>
                <w:szCs w:val="18"/>
                <w:lang w:val="sr-RS"/>
              </w:rPr>
              <w:t>The competent authority shall consider costs unreasonable where the cost estimation exceeds the benefit. To that end, the benefit shall be calculated by multiplying an improvement factor with a reference price of EUR 20 per allowance and costs shall include an appropriate depreciation period based on the economic lifetime of the equip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2.  When assessing the unreasonable nature of the costs with regard to the choice of tier levels for activity data, the competent authority shall use as the improvement factor referred to in paragraph 1 the difference between the uncertainty currently achieved and the uncertainty threshold of the tier which would be achieved by the improvement multiplied by the average annual emissions caused by that source stream over the three most recent years.</w:t>
            </w:r>
          </w:p>
          <w:p>
            <w:pPr>
              <w:pStyle w:val="Normal"/>
              <w:spacing w:before="109" w:after="0"/>
              <w:jc w:val="both"/>
              <w:rPr/>
            </w:pPr>
            <w:r>
              <w:rPr>
                <w:rFonts w:eastAsia="Arial Unicode MS" w:cs="Times New Roman" w:ascii="Times New Roman" w:hAnsi="Times New Roman"/>
                <w:color w:val="000000"/>
                <w:sz w:val="18"/>
                <w:szCs w:val="18"/>
                <w:lang w:val="sr-RS"/>
              </w:rPr>
              <w:t>In the absence of the average annual emissions caused by that source stream over the three most recent years, the operator or aircraft operator shall provide a conservative estimate of the annual average emissions, with the exclusion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stemming from biomass and before subtraction of transferred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For measuring instruments under national legal metrological control, the uncertainty currently achieved may be substituted by the maximum permissible error in service allowed by the relevant national legislation.</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3.  When assessing the unreasonable nature of the costs with regard to measures increasing the quality of reported emissions but without direct impact on the accuracy of activity data, the competent authority shall use an improvement factor of 1 % of the average annual emissions of the respective source streams of the three most recent reporting periods. Those measures may includ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 switch from default values to analyses for the determination of calculation facto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an increase of the number of analyses per source stream;</w:t>
            </w:r>
          </w:p>
          <w:p>
            <w:pPr>
              <w:pStyle w:val="Normal"/>
              <w:spacing w:before="109" w:after="0"/>
              <w:jc w:val="both"/>
              <w:rPr/>
            </w:pPr>
            <w:r>
              <w:rPr>
                <w:rFonts w:eastAsia="Arial Unicode MS" w:cs="Times New Roman" w:ascii="Times New Roman" w:hAnsi="Times New Roman"/>
                <w:color w:val="000000"/>
                <w:sz w:val="18"/>
                <w:szCs w:val="18"/>
                <w:lang w:val="sr-RS"/>
              </w:rPr>
              <w:t>(c) where the specific measuring task does not fall under national legal metrological control, the substitution of measuring instruments with instruments complying with relevant requirements of legal metrological control of the Member State in similar applications, or to measuring instruments meeting national rules adopted pursuant to Directive 2004/22/EC or Directive 2009/23/EC of the European Parliament and of the Council (</w:t>
            </w:r>
            <w:r>
              <w:fldChar w:fldCharType="begin"/>
            </w:r>
            <w:r>
              <w:rPr>
                <w:rStyle w:val="InternetLink"/>
                <w:sz w:val="18"/>
                <w:u w:val="single"/>
                <w:szCs w:val="18"/>
                <w:rFonts w:eastAsia="Arial Unicode MS" w:cs="Times New Roman" w:ascii="Times New Roman" w:hAnsi="Times New Roman"/>
                <w:color w:val="0000FF"/>
                <w:lang w:val="sr-RS"/>
              </w:rPr>
              <w:instrText xml:space="preserve"> HYPERLINK "http://eur-lex.europa.eu/legal-content/EN/TXT/HTML/?uri=CELEX:02012R0601-20140730&amp;qid=1432834213815&amp;from=EN" \l "E0010"</w:instrText>
            </w:r>
            <w:r>
              <w:rPr>
                <w:rStyle w:val="InternetLink"/>
                <w:sz w:val="18"/>
                <w:u w:val="single"/>
                <w:szCs w:val="18"/>
                <w:rFonts w:eastAsia="Arial Unicode MS" w:cs="Times New Roman" w:ascii="Times New Roman" w:hAnsi="Times New Roman"/>
                <w:color w:val="0000FF"/>
                <w:lang w:val="sr-RS"/>
              </w:rPr>
              <w:fldChar w:fldCharType="separate"/>
            </w:r>
            <w:r>
              <w:rPr>
                <w:rStyle w:val="InternetLink"/>
                <w:rFonts w:eastAsia="Arial Unicode MS" w:cs="Times New Roman" w:ascii="Times New Roman" w:hAnsi="Times New Roman"/>
                <w:color w:val="0000FF"/>
                <w:sz w:val="18"/>
                <w:szCs w:val="18"/>
                <w:u w:val="single"/>
                <w:lang w:val="sr-RS"/>
              </w:rPr>
              <w:t> </w:t>
            </w:r>
            <w:r>
              <w:rPr>
                <w:rStyle w:val="InternetLink"/>
                <w:sz w:val="18"/>
                <w:u w:val="single"/>
                <w:szCs w:val="18"/>
                <w:rFonts w:eastAsia="Arial Unicode MS" w:cs="Times New Roman" w:ascii="Times New Roman" w:hAnsi="Times New Roman"/>
                <w:color w:val="0000FF"/>
                <w:lang w:val="sr-RS"/>
              </w:rPr>
              <w:fldChar w:fldCharType="end"/>
            </w:r>
            <w:r>
              <w:rPr>
                <w:rStyle w:val="InternetLink"/>
                <w:rFonts w:eastAsia="Arial Unicode MS" w:cs="Times New Roman" w:ascii="Times New Roman" w:hAnsi="Times New Roman"/>
                <w:color w:val="0000FF"/>
                <w:sz w:val="18"/>
                <w:szCs w:val="18"/>
                <w:u w:val="single"/>
                <w:vertAlign w:val="superscript"/>
                <w:lang w:val="sr-RS"/>
              </w:rPr>
              <w:t>10</w:t>
            </w:r>
            <w:r>
              <w:rPr>
                <w:rStyle w:val="InternetLink"/>
                <w:rFonts w:eastAsia="Arial Unicode MS" w:cs="Times New Roman" w:ascii="Times New Roman" w:hAnsi="Times New Roman"/>
                <w:color w:val="0000FF"/>
                <w:sz w:val="18"/>
                <w:szCs w:val="18"/>
                <w:u w:val="single"/>
                <w:lang w:val="sr-RS"/>
              </w:rPr>
              <w:t> </w:t>
            </w:r>
            <w:r>
              <w:rPr>
                <w:rFonts w:eastAsia="Arial Unicode MS" w:cs="Times New Roman" w:ascii="Times New Roman" w:hAnsi="Times New Roman"/>
                <w:color w:val="000000"/>
                <w:sz w:val="18"/>
                <w:szCs w:val="18"/>
                <w:lang w:val="sr-RS"/>
              </w:rPr>
              <w: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shortening of calibration and maintenance intervals of measuring instruments;</w:t>
            </w:r>
          </w:p>
          <w:p>
            <w:pPr>
              <w:pStyle w:val="Normal"/>
              <w:spacing w:before="109" w:after="0"/>
              <w:jc w:val="both"/>
              <w:rPr/>
            </w:pPr>
            <w:r>
              <w:rPr>
                <w:rFonts w:eastAsia="Arial Unicode MS" w:cs="Times New Roman" w:ascii="Times New Roman" w:hAnsi="Times New Roman"/>
                <w:color w:val="000000"/>
                <w:sz w:val="18"/>
                <w:szCs w:val="18"/>
                <w:lang w:val="sr-RS"/>
              </w:rPr>
              <w:t>(e) improvements of data flow activities and control activities reducing the inherent or control risk significantly.</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0.3</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color w:val="000000"/>
                <w:sz w:val="18"/>
                <w:szCs w:val="18"/>
                <w:lang w:val="sr-RS"/>
              </w:rPr>
              <w:t>4.  Measures relating to the improvement of an installation’s monitoring methodology in accordance with Article 69 shall not be deemed to incur unreasonable costs up to an accumulated amount of EUR 2 000 per reporting period. For installations with low emissions that threshold shall be EUR 500 per reporting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rHeight w:val="4488" w:hRule="atLeast"/>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color w:val="000000"/>
                <w:sz w:val="18"/>
                <w:szCs w:val="18"/>
                <w:lang w:val="sr-RS"/>
              </w:rPr>
            </w:pPr>
            <w:r>
              <w:rPr>
                <w:rFonts w:eastAsia="Arial Unicode MS" w:cs="Times New Roman" w:ascii="Times New Roman" w:hAnsi="Times New Roman"/>
                <w:b/>
                <w:color w:val="000000"/>
                <w:sz w:val="18"/>
                <w:szCs w:val="18"/>
                <w:lang w:val="sr-RS"/>
              </w:rPr>
              <w:t>CHAPTER III</w:t>
            </w:r>
          </w:p>
          <w:p>
            <w:pPr>
              <w:pStyle w:val="Normal"/>
              <w:spacing w:before="0" w:after="109"/>
              <w:jc w:val="both"/>
              <w:rPr>
                <w:rFonts w:ascii="Times New Roman" w:hAnsi="Times New Roman" w:eastAsia="Arial Unicode MS" w:cs="Times New Roman"/>
                <w:b/>
                <w:b/>
                <w:color w:val="000000"/>
                <w:sz w:val="18"/>
                <w:szCs w:val="18"/>
                <w:lang w:val="sr-RS"/>
              </w:rPr>
            </w:pPr>
            <w:r>
              <w:rPr>
                <w:rFonts w:eastAsia="Arial Unicode MS" w:cs="Times New Roman" w:ascii="Times New Roman" w:hAnsi="Times New Roman"/>
                <w:b/>
                <w:color w:val="000000"/>
                <w:sz w:val="18"/>
                <w:szCs w:val="18"/>
                <w:lang w:val="sr-RS"/>
              </w:rPr>
              <w:t>MONITORING OF EMISSIONS OF STATIONARY INSTALLATIONS</w:t>
            </w:r>
          </w:p>
          <w:p>
            <w:pPr>
              <w:pStyle w:val="Normal"/>
              <w:spacing w:before="0" w:after="109"/>
              <w:jc w:val="both"/>
              <w:rPr>
                <w:rFonts w:ascii="Times New Roman" w:hAnsi="Times New Roman" w:eastAsia="Arial Unicode MS" w:cs="Times New Roman"/>
                <w:b/>
                <w:b/>
                <w:color w:val="000000"/>
                <w:sz w:val="18"/>
                <w:szCs w:val="18"/>
                <w:lang w:val="sr-RS"/>
              </w:rPr>
            </w:pPr>
            <w:r>
              <w:rPr>
                <w:rFonts w:eastAsia="Arial Unicode MS" w:cs="Times New Roman" w:ascii="Times New Roman" w:hAnsi="Times New Roman"/>
                <w:b/>
                <w:color w:val="000000"/>
                <w:sz w:val="18"/>
                <w:szCs w:val="18"/>
                <w:lang w:val="sr-RS"/>
              </w:rPr>
              <w:t>SECTION 1</w:t>
            </w:r>
          </w:p>
          <w:p>
            <w:pPr>
              <w:pStyle w:val="Normal"/>
              <w:spacing w:before="0" w:after="109"/>
              <w:jc w:val="both"/>
              <w:rPr>
                <w:rFonts w:ascii="Times New Roman" w:hAnsi="Times New Roman" w:eastAsia="Arial Unicode MS" w:cs="Times New Roman"/>
                <w:b/>
                <w:b/>
                <w:color w:val="000000"/>
                <w:sz w:val="18"/>
                <w:szCs w:val="18"/>
                <w:lang w:val="sr-RS"/>
              </w:rPr>
            </w:pPr>
            <w:r>
              <w:rPr>
                <w:rFonts w:eastAsia="Arial Unicode MS" w:cs="Times New Roman" w:ascii="Times New Roman" w:hAnsi="Times New Roman"/>
                <w:b/>
                <w:color w:val="000000"/>
                <w:sz w:val="18"/>
                <w:szCs w:val="18"/>
                <w:lang w:val="sr-RS"/>
              </w:rPr>
              <w:t>General provisions</w:t>
            </w:r>
          </w:p>
          <w:p>
            <w:pPr>
              <w:pStyle w:val="Normal"/>
              <w:spacing w:before="0" w:after="109"/>
              <w:jc w:val="both"/>
              <w:rPr>
                <w:rFonts w:ascii="Times New Roman" w:hAnsi="Times New Roman" w:eastAsia="Arial Unicode MS" w:cs="Times New Roman"/>
                <w:b/>
                <w:b/>
                <w:color w:val="000000"/>
                <w:sz w:val="18"/>
                <w:szCs w:val="18"/>
                <w:lang w:val="sr-RS"/>
              </w:rPr>
            </w:pPr>
            <w:r>
              <w:rPr>
                <w:rFonts w:eastAsia="Arial Unicode MS" w:cs="Times New Roman" w:ascii="Times New Roman" w:hAnsi="Times New Roman"/>
                <w:b/>
                <w:color w:val="000000"/>
                <w:sz w:val="18"/>
                <w:szCs w:val="18"/>
                <w:lang w:val="sr-RS"/>
              </w:rPr>
              <w:t>Categorisation of installations and source streams</w:t>
            </w:r>
          </w:p>
          <w:p>
            <w:pPr>
              <w:pStyle w:val="Normal"/>
              <w:spacing w:before="0" w:after="109"/>
              <w:jc w:val="both"/>
              <w:rPr/>
            </w:pPr>
            <w:r>
              <w:rPr>
                <w:rFonts w:eastAsia="Arial Unicode MS" w:cs="Times New Roman" w:ascii="Times New Roman" w:hAnsi="Times New Roman"/>
                <w:color w:val="000000"/>
                <w:sz w:val="18"/>
                <w:szCs w:val="18"/>
                <w:lang w:val="sr-RS"/>
              </w:rPr>
              <w:t>1.  Each operator shall determine the category of its installation pursuant to paragraph 2, and, where relevant, of each source stream pursuant to paragraph 3 for the purpose of monitoring emissions and determining the minimum requirements for tiers.</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shall classify each installation in one of the following categories:</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 category A installation, where average verified annual emissions of the trading period immediately preceding the current trading period, with the exclusion of CO2 stemming from biomass and before subtraction of transferred CO2, are equal to or less than 50 000 tonnes of CO2(e);</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a category B installation, where the average verified annual emissions of the trading period immediately preceding the current trading period, with the exclusion of CO2stemming from biomass and before subtraction of transferred CO2, are more than 50 000 tonnes of CO2(e) and equal to or less than 500 000 tonnes of CO2(e);</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a category C installation, where the average verified annual emissions of the trading period immediately preceding the current trading period, with the exclusion of CO2stemming from biomass and before subtraction of transferred CO2, are more than 500 000 tonnes of CO2(e).</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The operator shall classify each source stream, comparing the source stream against the sum of all absolute values of fossil CO2 and CO2(e) corresponding to all source streams included in calculation-based methodologies and of all emissions of emission sources monitored using measurement-based methodologies, before subtraction of transferred CO2, in one of the following categories:</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minor source streams, where the source streams selected by the operator jointly correspond to less than 5 000 tonnes of fossil CO2 per year or to less than 10 %, up to a total maximum contribution of 100 000 tonnes of fossil CO2 per year, whichever is the highest in terms of absolute value;</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de-minimis source streams, where the source streams selected by the operator jointly correspond to less than 1 000 tonnes of fossil CO2 per year or to less than 2 %, up to a total maximum contribution of 20 000 tonnes of fossil CO2 per year, whichever is the highest in terms of absolute value;</w:t>
            </w:r>
          </w:p>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major source streams, where the source streams do not classify in any category referred to in points (a) and (b).</w:t>
            </w:r>
          </w:p>
          <w:p>
            <w:pPr>
              <w:pStyle w:val="Normal"/>
              <w:spacing w:before="0" w:after="109"/>
              <w:jc w:val="both"/>
              <w:rPr/>
            </w:pPr>
            <w:r>
              <w:rPr>
                <w:rFonts w:eastAsia="Arial Unicode MS" w:cs="Times New Roman" w:ascii="Times New Roman" w:hAnsi="Times New Roman"/>
                <w:color w:val="000000"/>
                <w:sz w:val="18"/>
                <w:szCs w:val="18"/>
                <w:lang w:val="sr-RS"/>
              </w:rPr>
              <w:t>4.  Where the average annual verified emissions of the trading period immediately preceding the current trading period for the installation are not available or inaccurate, the operator shall use a conservative estimate of annual average emissions, with the exclusion of CO2 stemming from biomass and before subtraction of transferred CO2, to determine the category of the instal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1.2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rHeight w:val="7820" w:hRule="atLeast"/>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0.</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onitoring boundaries</w:t>
            </w:r>
          </w:p>
          <w:p>
            <w:pPr>
              <w:pStyle w:val="Normal"/>
              <w:spacing w:before="109" w:after="0"/>
              <w:jc w:val="both"/>
              <w:rPr/>
            </w:pPr>
            <w:r>
              <w:rPr>
                <w:rFonts w:eastAsia="Arial Unicode MS" w:cs="Times New Roman" w:ascii="Times New Roman" w:hAnsi="Times New Roman"/>
                <w:color w:val="000000"/>
                <w:sz w:val="18"/>
                <w:szCs w:val="18"/>
                <w:lang w:val="sr-RS"/>
              </w:rPr>
              <w:t>1.  An operator shall define the monitoring boundaries for each instal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ithin those boundaries, the operator shall include all relevant greenhouse gas emissions from all emission sources and source streams belonging to activities carried out at the installation and listed in Annex I to Directive 2003/87/EC, as well as from activities and greenhouse gases included by a Member State pursuant to Article 24 of Directive 2003/87/EC.</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shall also include emissions from regular operations and abnormal events including start-up and shut-down and emergency situations over the reporting period, with the exception of emissions from mobile machinery for transportation purpos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n defining the monitoring and reporting process, the operator shall include the sector specific requirements laid down in Annex IV.</w:t>
            </w:r>
          </w:p>
          <w:p>
            <w:pPr>
              <w:pStyle w:val="Normal"/>
              <w:spacing w:before="109" w:after="0"/>
              <w:jc w:val="both"/>
              <w:rPr/>
            </w:pPr>
            <w:r>
              <w:rPr>
                <w:rFonts w:eastAsia="Arial Unicode MS" w:cs="Times New Roman" w:ascii="Times New Roman" w:hAnsi="Times New Roman"/>
                <w:color w:val="000000"/>
                <w:sz w:val="18"/>
                <w:szCs w:val="18"/>
                <w:lang w:val="sr-RS"/>
              </w:rPr>
              <w:t>3.  Where leakages from a storage complex pursuant to Directive 2009/31/EC are identified and lead to emissions, or release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o the water column, they shall be considered as emission sources for the respective installation and shall be monitored in accordance with section 23 of Annex IV to this Regu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competent authority may allow the exclusion of a leakage emission source from the monitoring and reporting process, once corrective measures pursuant to Article 16 of Directive 2009/31/EC have been taken and emissions or release into the water column from that leakage can no longer be detected.</w:t>
            </w:r>
          </w:p>
          <w:p>
            <w:pPr>
              <w:pStyle w:val="Normal"/>
              <w:spacing w:before="217"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rHeight w:val="10314" w:hRule="atLeast"/>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hoice of the monitoring methodology</w:t>
            </w:r>
          </w:p>
          <w:p>
            <w:pPr>
              <w:pStyle w:val="Normal"/>
              <w:spacing w:before="109" w:after="0"/>
              <w:jc w:val="both"/>
              <w:rPr/>
            </w:pPr>
            <w:r>
              <w:rPr>
                <w:rFonts w:eastAsia="Arial Unicode MS" w:cs="Times New Roman" w:ascii="Times New Roman" w:hAnsi="Times New Roman"/>
                <w:color w:val="000000"/>
                <w:sz w:val="18"/>
                <w:szCs w:val="18"/>
                <w:lang w:val="sr-RS"/>
              </w:rPr>
              <w:t>1.  For the monitoring of the emissions of an installation, the operator shall choose to apply either a calculation-based methodology or a measurement-based methodology, subject to specific provisions of this Regu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calculation-based methodology shall consist in determining emissions from source streams based on activity data obtained by means of measurement systems and additional parameters from laboratory analyses or default values. The calculation-based methodology may be implemented through the standard methodology set out in Article 24 or the mass balance methodology set out in Article 25.</w:t>
            </w:r>
          </w:p>
          <w:p>
            <w:pPr>
              <w:pStyle w:val="Normal"/>
              <w:spacing w:before="109" w:after="0"/>
              <w:jc w:val="both"/>
              <w:rPr/>
            </w:pPr>
            <w:r>
              <w:rPr>
                <w:rFonts w:eastAsia="Arial Unicode MS" w:cs="Times New Roman" w:ascii="Times New Roman" w:hAnsi="Times New Roman"/>
                <w:color w:val="000000"/>
                <w:sz w:val="18"/>
                <w:szCs w:val="18"/>
                <w:lang w:val="sr-RS"/>
              </w:rPr>
              <w:t>A measurement-based methodology shall consist in determining emissions from emission sources by means of continuous measurement of the concentration of the relevant greenhouse gas in the flue gas and of the flue gas flow, including the monitoring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fers between installations where the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concentration and the flow of the transferred gas are measur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calculation-based methodology is applied, the operator shall for each source stream define, in the monitoring plan, whether the standard methodology or the mass balance methodology is used, including the relevant tiers in accordance with Annex II.</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color w:val="000000"/>
                <w:sz w:val="18"/>
                <w:szCs w:val="18"/>
                <w:lang w:val="sr-RS"/>
              </w:rPr>
              <w:t>2.  An operator may combine, subject to approval by the competent authority, standard methodology, mass balance and measurement-based methodologies for different emission sources and source streams belonging to one installation, provided that neither gaps nor double counting concerning emissions occur.</w:t>
            </w:r>
          </w:p>
          <w:p>
            <w:pPr>
              <w:pStyle w:val="Normal"/>
              <w:spacing w:before="109" w:after="0"/>
              <w:jc w:val="both"/>
              <w:rPr/>
            </w:pPr>
            <w:r>
              <w:rPr>
                <w:rFonts w:eastAsia="Arial Unicode MS" w:cs="Times New Roman" w:ascii="Times New Roman" w:hAnsi="Times New Roman"/>
                <w:color w:val="000000"/>
                <w:sz w:val="18"/>
                <w:szCs w:val="18"/>
                <w:lang w:val="sr-RS"/>
              </w:rPr>
              <w:t>3.  Where the operator does not choose a measurement-based methodology, the operator shall choose the methodology required by the relevant section of Annex IV, unless he provides evidence to the competent authorities that the use of such methodology is technically not feasible or incurs unreasonable costs, or that another methodology leads to a higher overall accuracy of emissions data.</w:t>
            </w:r>
          </w:p>
          <w:p>
            <w:pPr>
              <w:pStyle w:val="Normal"/>
              <w:spacing w:before="217"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onitoring methodology not based on tiers</w:t>
            </w:r>
          </w:p>
          <w:p>
            <w:pPr>
              <w:pStyle w:val="Normal"/>
              <w:spacing w:before="109" w:after="0"/>
              <w:jc w:val="both"/>
              <w:rPr/>
            </w:pPr>
            <w:r>
              <w:rPr>
                <w:rFonts w:eastAsia="Arial Unicode MS" w:cs="Times New Roman" w:ascii="Times New Roman" w:hAnsi="Times New Roman"/>
                <w:color w:val="000000"/>
                <w:sz w:val="18"/>
                <w:szCs w:val="18"/>
                <w:lang w:val="sr-RS"/>
              </w:rPr>
              <w:t>By way of derogation from Article 21(1), the operator may use a monitoring methodology that is not based on tiers (hereinafter ‘the fall-back methodology’) for selected source streams or emission sources, provided that all of the following conditions are me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pplying at least tier 1 under the calculation-based methodology for one or more major source streams or minor source streams and a measurement-based methodology for at least one emission source related to the same source streams is technically not feasible or would incur unreasonable cos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he operator assesses and quantifies each year the uncertainties of all parameters used for the determination of the annual emissions in accordance with the ISO Guide to the Expression of Uncertainty in Measurement (JCGM 100:2008), or another equivalent internationally accepted standard, and includes the results in the annual emissions report;</w:t>
            </w:r>
          </w:p>
          <w:p>
            <w:pPr>
              <w:pStyle w:val="Normal"/>
              <w:spacing w:before="109" w:after="0"/>
              <w:jc w:val="both"/>
              <w:rPr/>
            </w:pPr>
            <w:r>
              <w:rPr>
                <w:rFonts w:eastAsia="Arial Unicode MS" w:cs="Times New Roman" w:ascii="Times New Roman" w:hAnsi="Times New Roman"/>
                <w:color w:val="000000"/>
                <w:sz w:val="18"/>
                <w:szCs w:val="18"/>
                <w:lang w:val="sr-RS"/>
              </w:rPr>
              <w:t>(c) the operator demonstrates to the satisfaction of the competent authority that by applying such a fall-back monitoring methodology, the overall uncertainty thresholds for the annual level of greenhouse gas emissions for the whole installation do not exceed 7,5 % for category A installations, 5,0 % for category B installations and 2,5 % for category C installat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Temporary changes to the monitoring methodology</w:t>
            </w:r>
          </w:p>
          <w:p>
            <w:pPr>
              <w:pStyle w:val="Normal"/>
              <w:spacing w:before="109" w:after="0"/>
              <w:jc w:val="both"/>
              <w:rPr/>
            </w:pPr>
            <w:r>
              <w:rPr>
                <w:rFonts w:eastAsia="Arial Unicode MS" w:cs="Times New Roman" w:ascii="Times New Roman" w:hAnsi="Times New Roman"/>
                <w:color w:val="000000"/>
                <w:sz w:val="18"/>
                <w:szCs w:val="18"/>
                <w:lang w:val="sr-RS"/>
              </w:rPr>
              <w:t>1.  Where it is for technical reasons temporarily not feasible to apply the tier in the monitoring plan for the activity data or each calculation factor of a fuel or material stream as approved by the competent authority, the operator concerned shall apply the highest achievable tier until the conditions for application of the tier approved in the monitoring plan have been restor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shall take all necessary measures to allow the prompt restoration of the tier in the monitoring plan as approved by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concerned shall notify the temporary change referred to in paragraph 1 to the monitoring methodology without undue delay to the competent authority, specify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reasons for the deviation from the tie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in detail the interim monitoring methodology that the operator uses to determine the emissions until the conditions for the application of the tier in the monitoring plan have been restored;</w:t>
            </w:r>
          </w:p>
          <w:p>
            <w:pPr>
              <w:pStyle w:val="Normal"/>
              <w:spacing w:before="109" w:after="0"/>
              <w:jc w:val="both"/>
              <w:rPr/>
            </w:pPr>
            <w:r>
              <w:rPr>
                <w:rFonts w:eastAsia="Arial Unicode MS" w:cs="Times New Roman" w:ascii="Times New Roman" w:hAnsi="Times New Roman"/>
                <w:color w:val="000000"/>
                <w:sz w:val="18"/>
                <w:szCs w:val="18"/>
                <w:lang w:val="sr-RS"/>
              </w:rPr>
              <w:t>(c) the measures the operator is taking to restore the conditions for the application of the tier in the monitoring plan approved by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the anticipated point in time when application of the tier as approved by the competent authority will be resum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rHeight w:val="8126" w:hRule="atLeast"/>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i/>
                <w:iCs/>
                <w:color w:val="000000"/>
                <w:sz w:val="18"/>
                <w:szCs w:val="18"/>
                <w:lang w:val="sr-RS"/>
              </w:rPr>
              <w:t>SECTION 2</w:t>
            </w:r>
          </w:p>
          <w:p>
            <w:pPr>
              <w:pStyle w:val="Normal"/>
              <w:spacing w:before="0" w:after="109"/>
              <w:jc w:val="both"/>
              <w:rPr>
                <w:rFonts w:ascii="Times New Roman" w:hAnsi="Times New Roman" w:eastAsia="Arial Unicode MS" w:cs="Times New Roman"/>
                <w:b/>
                <w:b/>
                <w:bCs/>
                <w:i/>
                <w:i/>
                <w:iCs/>
                <w:color w:val="000000"/>
                <w:sz w:val="18"/>
                <w:szCs w:val="18"/>
                <w:lang w:val="sr-RS"/>
              </w:rPr>
            </w:pPr>
            <w:r>
              <w:rPr>
                <w:rFonts w:eastAsia="Arial Unicode MS" w:cs="Times New Roman" w:ascii="Times New Roman" w:hAnsi="Times New Roman"/>
                <w:b/>
                <w:bCs/>
                <w:i/>
                <w:iCs/>
                <w:color w:val="000000"/>
                <w:sz w:val="18"/>
                <w:szCs w:val="18"/>
                <w:lang w:val="sr-RS"/>
              </w:rPr>
              <w:t>Calculation-based methodology</w:t>
            </w:r>
          </w:p>
          <w:p>
            <w:pPr>
              <w:pStyle w:val="Normal"/>
              <w:spacing w:before="0" w:after="109"/>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t>Subsection 1</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i/>
                <w:iCs/>
                <w:color w:val="000000"/>
                <w:sz w:val="18"/>
                <w:szCs w:val="18"/>
                <w:lang w:val="sr-RS"/>
              </w:rPr>
              <w:t>General</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alculation of emissions under the standard methodology</w:t>
            </w:r>
          </w:p>
          <w:p>
            <w:pPr>
              <w:pStyle w:val="Normal"/>
              <w:spacing w:before="109" w:after="0"/>
              <w:jc w:val="both"/>
              <w:rPr/>
            </w:pPr>
            <w:r>
              <w:rPr>
                <w:rFonts w:eastAsia="Arial Unicode MS" w:cs="Times New Roman" w:ascii="Times New Roman" w:hAnsi="Times New Roman"/>
                <w:color w:val="000000"/>
                <w:sz w:val="18"/>
                <w:szCs w:val="18"/>
                <w:lang w:val="sr-RS"/>
              </w:rPr>
              <w:t>1.  Under the standard methodology, the operator shall calculate combustion emissions per source stream by multiplying the activity data related to the amount of fuel combusted, expressed as terajoules based on net calorific value (NCV), with the corresponding emission factor, expressed as tonnes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per terajoule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J) consistent with the use of NCV, and with the corresponding oxidation factor.</w:t>
            </w:r>
          </w:p>
          <w:p>
            <w:pPr>
              <w:pStyle w:val="Normal"/>
              <w:spacing w:before="109" w:after="0"/>
              <w:jc w:val="both"/>
              <w:rPr/>
            </w:pPr>
            <w:r>
              <w:rPr>
                <w:rFonts w:eastAsia="Arial Unicode MS" w:cs="Times New Roman" w:ascii="Times New Roman" w:hAnsi="Times New Roman"/>
                <w:color w:val="000000"/>
                <w:sz w:val="18"/>
                <w:szCs w:val="18"/>
                <w:lang w:val="sr-RS"/>
              </w:rPr>
              <w:t>The competent authority may allow the use of emission factors for fuels, expressed as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 or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Nm</w:t>
            </w:r>
            <w:r>
              <w:rPr>
                <w:rFonts w:eastAsia="Arial Unicode MS" w:cs="Times New Roman" w:ascii="Times New Roman" w:hAnsi="Times New Roman"/>
                <w:color w:val="000000"/>
                <w:sz w:val="18"/>
                <w:szCs w:val="18"/>
                <w:vertAlign w:val="superscript"/>
                <w:lang w:val="sr-RS"/>
              </w:rPr>
              <w:t>3</w:t>
            </w:r>
            <w:r>
              <w:rPr>
                <w:rFonts w:eastAsia="Arial Unicode MS" w:cs="Times New Roman" w:ascii="Times New Roman" w:hAnsi="Times New Roman"/>
                <w:color w:val="000000"/>
                <w:sz w:val="18"/>
                <w:szCs w:val="18"/>
                <w:lang w:val="sr-RS"/>
              </w:rPr>
              <w:t>. In that case, the operator shall determine combustion emissions by multiplying the activity data related to the amount of fuel combusted, expressed as tonnes or normal cubic metres, with the corresponding emission factor and the corresponding oxidation factor.</w:t>
            </w:r>
          </w:p>
          <w:p>
            <w:pPr>
              <w:pStyle w:val="Normal"/>
              <w:spacing w:before="109" w:after="0"/>
              <w:jc w:val="both"/>
              <w:rPr/>
            </w:pPr>
            <w:r>
              <w:rPr>
                <w:rFonts w:eastAsia="Arial Unicode MS" w:cs="Times New Roman" w:ascii="Times New Roman" w:hAnsi="Times New Roman"/>
                <w:color w:val="000000"/>
                <w:sz w:val="18"/>
                <w:szCs w:val="18"/>
                <w:lang w:val="sr-RS"/>
              </w:rPr>
              <w:t>2.  The operator shall determine process emissions per source stream by multiplying the activity data related to the material consumption, throughput or production output, expressed in tonnes or normal cubic metres with the corresponding emission factor, expressed in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 or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Nm</w:t>
            </w:r>
            <w:r>
              <w:rPr>
                <w:rFonts w:eastAsia="Arial Unicode MS" w:cs="Times New Roman" w:ascii="Times New Roman" w:hAnsi="Times New Roman"/>
                <w:color w:val="000000"/>
                <w:sz w:val="18"/>
                <w:szCs w:val="18"/>
                <w:vertAlign w:val="superscript"/>
                <w:lang w:val="sr-RS"/>
              </w:rPr>
              <w:t>3</w:t>
            </w:r>
            <w:r>
              <w:rPr>
                <w:rFonts w:eastAsia="Arial Unicode MS" w:cs="Times New Roman" w:ascii="Times New Roman" w:hAnsi="Times New Roman"/>
                <w:color w:val="000000"/>
                <w:sz w:val="18"/>
                <w:szCs w:val="18"/>
                <w:lang w:val="sr-RS"/>
              </w:rPr>
              <w:t>, and the corresponding conversion factor.</w:t>
            </w:r>
          </w:p>
          <w:p>
            <w:pPr>
              <w:pStyle w:val="Normal"/>
              <w:spacing w:before="109" w:after="0"/>
              <w:jc w:val="both"/>
              <w:rPr/>
            </w:pPr>
            <w:r>
              <w:rPr>
                <w:rFonts w:eastAsia="Arial Unicode MS" w:cs="Times New Roman" w:ascii="Times New Roman" w:hAnsi="Times New Roman"/>
                <w:color w:val="000000"/>
                <w:sz w:val="18"/>
                <w:szCs w:val="18"/>
                <w:lang w:val="sr-RS"/>
              </w:rPr>
              <w:t>3.  Where a tier 1 or tier 2 emission factor already includes the effect of incomplete chemical reactions, the oxidation factor or conversion factor shall be set to 1.</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pPr>
            <w:r>
              <w:rPr>
                <w:rFonts w:eastAsia="Arial Unicode MS" w:cs="Times New Roman" w:ascii="Times New Roman" w:hAnsi="Times New Roman"/>
                <w:b/>
                <w:bCs/>
                <w:color w:val="000000"/>
                <w:sz w:val="18"/>
                <w:szCs w:val="18"/>
                <w:lang w:val="sr-RS"/>
              </w:rPr>
              <w:t>Calculation of emissions under the mass balance methodology</w:t>
            </w:r>
          </w:p>
          <w:p>
            <w:pPr>
              <w:pStyle w:val="Normal"/>
              <w:spacing w:before="109" w:after="0"/>
              <w:jc w:val="both"/>
              <w:rPr/>
            </w:pPr>
            <w:r>
              <w:rPr>
                <w:rFonts w:eastAsia="Arial Unicode MS" w:cs="Times New Roman" w:ascii="Times New Roman" w:hAnsi="Times New Roman"/>
                <w:color w:val="000000"/>
                <w:sz w:val="18"/>
                <w:szCs w:val="18"/>
                <w:lang w:val="sr-RS"/>
              </w:rPr>
              <w:t>1.  Under the mass balance methodology, the operator shall calculate the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quantity corresponding to each source stream included in the mass balance by multiplying the activity data related to the amount of material entering or leaving the boundaries of the mass balance, with the material’s carbon content multiplied by </w:t>
            </w:r>
            <w:hyperlink r:id="rId2">
              <w:r>
                <w:rPr>
                  <w:rStyle w:val="InternetLink"/>
                  <w:rFonts w:eastAsia="Arial Unicode MS" w:cs="Times New Roman" w:ascii="Times New Roman" w:hAnsi="Times New Roman"/>
                  <w:b/>
                  <w:bCs/>
                  <w:color w:val="0000FF"/>
                  <w:sz w:val="18"/>
                  <w:szCs w:val="18"/>
                  <w:u w:val="single"/>
                  <w:lang w:val="sr-RS"/>
                </w:rPr>
                <w:t>►C1</w:t>
              </w:r>
              <w:r>
                <w:rPr>
                  <w:rStyle w:val="InternetLink"/>
                  <w:rFonts w:eastAsia="Arial Unicode MS" w:cs="Times New Roman" w:ascii="Times New Roman" w:hAnsi="Times New Roman"/>
                  <w:color w:val="0000FF"/>
                  <w:sz w:val="18"/>
                  <w:szCs w:val="18"/>
                  <w:u w:val="single"/>
                  <w:lang w:val="sr-RS"/>
                </w:rPr>
                <w:t> </w:t>
              </w:r>
            </w:hyperlink>
            <w:r>
              <w:rPr>
                <w:rFonts w:eastAsia="Arial Unicode MS" w:cs="Times New Roman" w:ascii="Times New Roman" w:hAnsi="Times New Roman"/>
                <w:color w:val="000000"/>
                <w:sz w:val="18"/>
                <w:szCs w:val="18"/>
                <w:lang w:val="sr-RS"/>
              </w:rPr>
              <w:t> 3,664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 C,</w:t>
            </w:r>
            <w:r>
              <w:rPr>
                <w:rFonts w:eastAsia="Arial Unicode MS" w:cs="Times New Roman" w:ascii="Times New Roman" w:hAnsi="Times New Roman"/>
                <w:b/>
                <w:bCs/>
                <w:color w:val="000000"/>
                <w:sz w:val="18"/>
                <w:szCs w:val="18"/>
                <w:lang w:val="sr-RS"/>
              </w:rPr>
              <w:t> ◄ </w:t>
            </w:r>
            <w:r>
              <w:rPr>
                <w:rFonts w:eastAsia="Arial Unicode MS" w:cs="Times New Roman" w:ascii="Times New Roman" w:hAnsi="Times New Roman"/>
                <w:color w:val="000000"/>
                <w:sz w:val="18"/>
                <w:szCs w:val="18"/>
                <w:lang w:val="sr-RS"/>
              </w:rPr>
              <w:t>applying section 3 of Annex II.</w:t>
            </w:r>
          </w:p>
          <w:p>
            <w:pPr>
              <w:pStyle w:val="Normal"/>
              <w:spacing w:before="109" w:after="0"/>
              <w:jc w:val="both"/>
              <w:rPr/>
            </w:pPr>
            <w:r>
              <w:rPr>
                <w:rFonts w:eastAsia="Arial Unicode MS" w:cs="Times New Roman" w:ascii="Times New Roman" w:hAnsi="Times New Roman"/>
                <w:color w:val="000000"/>
                <w:sz w:val="18"/>
                <w:szCs w:val="18"/>
                <w:lang w:val="sr-RS"/>
              </w:rPr>
              <w:t>2.  Notwithstanding Article 49, the emissions of the total process covered by the mass balance shall be the sum of the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quantities corresponding to all source streams covered by the mass balance. CO emitted to the atmosphere shall be calculated in the mass balance as emission of the molar equivalent amount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Applicable tiers</w:t>
            </w:r>
          </w:p>
          <w:p>
            <w:pPr>
              <w:pStyle w:val="Normal"/>
              <w:spacing w:before="109" w:after="0"/>
              <w:jc w:val="both"/>
              <w:rPr/>
            </w:pPr>
            <w:r>
              <w:rPr>
                <w:rFonts w:eastAsia="Arial Unicode MS" w:cs="Times New Roman" w:ascii="Times New Roman" w:hAnsi="Times New Roman"/>
                <w:color w:val="000000"/>
                <w:sz w:val="18"/>
                <w:szCs w:val="18"/>
                <w:lang w:val="sr-RS"/>
              </w:rPr>
              <w:t>1.  When defining the relevant tiers in accordance with Article 21(1), to determine the activity data and each calculation factor, each operator shall apply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t least the tiers listed in Annex V, in the case of an installation that is a category A installation, or where a calculation factor is required for a source stream that is a commercial standard fue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in other cases than those referred to in point (a), the highest tier as defined in Annex II.</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the operator may apply a tier one level lower than required in accordance with the first subparagraph for category C installations and up to two levels lower for category A and B installations, with a minimum of tier 1, where it shows to the satisfaction of the competent authority that the tier required in accordance with the first subparagraph is technically not feasible or incurs unreasonable cos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competent authority may, for a transitional period of up to three years, allow an operator to apply lower tiers than those referred to in the second subparagraph, with a minimum of tier 1, provided that both of the following conditions are me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operator shows to the satisfaction of the competent authority that the tier required pursuant to the second subparagraph is technically not feasible or incurs unreasonable cos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he operator provides an improvement plan indicating how and by when at least the tier required pursuant to the second subparagraph will be reach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For activity data and each calculation factor for minor source streams, the operator shall apply the highest tier which is technically feasible and does not incur unreasonable costs, with a minimum of tier 1.</w:t>
            </w:r>
          </w:p>
          <w:p>
            <w:pPr>
              <w:pStyle w:val="Normal"/>
              <w:spacing w:before="109" w:after="0"/>
              <w:jc w:val="both"/>
              <w:rPr/>
            </w:pPr>
            <w:r>
              <w:rPr>
                <w:rFonts w:eastAsia="Arial Unicode MS" w:cs="Times New Roman" w:ascii="Times New Roman" w:hAnsi="Times New Roman"/>
                <w:color w:val="000000"/>
                <w:sz w:val="18"/>
                <w:szCs w:val="18"/>
                <w:lang w:val="sr-RS"/>
              </w:rPr>
              <w:t>3.  For activity data and each calculation factor for </w:t>
            </w:r>
            <w:r>
              <w:rPr>
                <w:rFonts w:eastAsia="Arial Unicode MS" w:cs="Times New Roman" w:ascii="Times New Roman" w:hAnsi="Times New Roman"/>
                <w:i/>
                <w:iCs/>
                <w:color w:val="000000"/>
                <w:sz w:val="18"/>
                <w:szCs w:val="18"/>
                <w:lang w:val="sr-RS"/>
              </w:rPr>
              <w:t>de-minimis</w:t>
            </w:r>
            <w:r>
              <w:rPr>
                <w:rFonts w:eastAsia="Arial Unicode MS" w:cs="Times New Roman" w:ascii="Times New Roman" w:hAnsi="Times New Roman"/>
                <w:color w:val="000000"/>
                <w:sz w:val="18"/>
                <w:szCs w:val="18"/>
                <w:lang w:val="sr-RS"/>
              </w:rPr>
              <w:t> source streams, the operator may determine activity data and each calculation factor by using conservative estimations instead of using tiers, unless a defined tier is achievable without additional effor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For the oxidation factor and conversion factor, the operator shall, as a minimum, apply the lowest tiers listed in Annex II.</w:t>
            </w:r>
          </w:p>
          <w:p>
            <w:pPr>
              <w:pStyle w:val="Normal"/>
              <w:spacing w:before="109" w:after="0"/>
              <w:jc w:val="both"/>
              <w:rPr/>
            </w:pPr>
            <w:r>
              <w:rPr>
                <w:rFonts w:eastAsia="Arial Unicode MS" w:cs="Times New Roman" w:ascii="Times New Roman" w:hAnsi="Times New Roman"/>
                <w:color w:val="000000"/>
                <w:sz w:val="18"/>
                <w:szCs w:val="18"/>
                <w:lang w:val="sr-RS"/>
              </w:rPr>
              <w:t>5.  Where the competent authority has allowed the use of emission factors expressed as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 or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Nm</w:t>
            </w:r>
            <w:r>
              <w:rPr>
                <w:rFonts w:eastAsia="Arial Unicode MS" w:cs="Times New Roman" w:ascii="Times New Roman" w:hAnsi="Times New Roman"/>
                <w:color w:val="000000"/>
                <w:sz w:val="18"/>
                <w:szCs w:val="18"/>
                <w:vertAlign w:val="superscript"/>
                <w:lang w:val="sr-RS"/>
              </w:rPr>
              <w:t>3</w:t>
            </w:r>
            <w:r>
              <w:rPr>
                <w:rFonts w:eastAsia="Arial Unicode MS" w:cs="Times New Roman" w:ascii="Times New Roman" w:hAnsi="Times New Roman"/>
                <w:color w:val="000000"/>
                <w:sz w:val="18"/>
                <w:szCs w:val="18"/>
                <w:lang w:val="sr-RS"/>
              </w:rPr>
              <w:t> for fuels, and for fuels used as process input or in mass balances in accordance with Article 25, the net calorific value may be monitored using lower tiers than the highest tier as defined in Annex II.</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Subsection 2</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Activity data</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etermination of activity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operator shall determine the activity data of a source stream in one of the following ways:</w:t>
            </w:r>
          </w:p>
          <w:p>
            <w:pPr>
              <w:pStyle w:val="Normal"/>
              <w:spacing w:before="109" w:after="0"/>
              <w:jc w:val="both"/>
              <w:rPr/>
            </w:pPr>
            <w:r>
              <w:rPr>
                <w:rFonts w:eastAsia="Arial Unicode MS" w:cs="Times New Roman" w:ascii="Times New Roman" w:hAnsi="Times New Roman"/>
                <w:color w:val="000000"/>
                <w:sz w:val="18"/>
                <w:szCs w:val="18"/>
                <w:lang w:val="sr-RS"/>
              </w:rPr>
              <w:t>(a) based on continual metering at the process which causes the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based on aggregation of metering of quantities separately delivered taking into account relevant stock chang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For the purposes of point (b) of paragraph 1, the quantity of fuel or material processed during the reporting period shall be calculated as the quantity of fuel or material purchased during the reporting period, minus the quantity of fuel or material exported from the installation, plus the quantity of fuel or material in stock at the beginning of the reporting period, minus the quantity of fuel or material in stock at the end of the reporting perio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it is technically not feasible or would incur unreasonable costs to determine quantities in stock by direct measurement, the operator may estimate those quantities based on one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data from previous years and correlated with output for the reporting perio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documented procedures and respective data in audited financial statements for the reporting perio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determination of activity data for the entire calendar year is technically not feasible or would incur unreasonable costs, the operator may choose the next most appropriate day to separate a reporting year from the following one, and reconcile accordingly to the calendar year required. The deviations involved for one or more source streams shall be clearly recorded, form the basis of a value representative for the calendar year, and be considered consistently in relation to the next yea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easurement systems under the operator’s control</w:t>
            </w:r>
          </w:p>
          <w:p>
            <w:pPr>
              <w:pStyle w:val="Normal"/>
              <w:spacing w:before="109" w:after="0"/>
              <w:jc w:val="both"/>
              <w:rPr/>
            </w:pPr>
            <w:r>
              <w:rPr>
                <w:rFonts w:eastAsia="Arial Unicode MS" w:cs="Times New Roman" w:ascii="Times New Roman" w:hAnsi="Times New Roman"/>
                <w:color w:val="000000"/>
                <w:sz w:val="18"/>
                <w:szCs w:val="18"/>
                <w:lang w:val="sr-RS"/>
              </w:rPr>
              <w:t>1.  For determining the activity data in accordance with Article 27, the operator shall use metering results based on measurement systems under its own control at the installation, provided that all of the following conditions are complied with:</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operator must carry out an uncertainty assessment and ensures that the uncertainty threshold of the relevant tier level is me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he operator must ensure at least once per year, and after each calibration of measuring instruments, that the calibration results multiplied by a conservative adjustment factor based on an appropriate time series of previous calibrations of that or similar measuring instruments for taking into account the effect of uncertainty in service, are compared with the relevant uncertainty threshol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ier thresholds approved in accordance with Article 12 are exceeded or equipment found not to conform to other requirements, the operator shall take corrective action without undue delay and notify the competent authority thereof.</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shall provide the uncertainty assessment referred to in point (a) of paragraph 1 to the competent authority when notifying a new monitoring plan or when it is relevant for a change to the approved monitor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assessment shall comprise the specified uncertainty of the applied measuring instruments, uncertainty associated with the calibration, and any additional uncertainty connected to how the measuring instruments are used in practice. Uncertainty related to stock changes shall be included in the uncertainty assessment where the storage facilities are capable of containing at least 5 % of the annual used quantity of the fuel or material considered. When carrying out the assessment, the operator shall take into account the fact that the stated values used to define tier uncertainty thresholds in Annex II refer to the uncertainty over the full reporting perio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may simplify the uncertainty assessment by assuming that the maximum permissible errors specified for the measuring instrument in service, or where lower, the uncertainty obtained by calibration, multiplied by a conservative adjustment factor for taking into account the effect of uncertainty in service, is to be regarded as the uncertainty over the whole reporting period as required by the tier definitions in Annex II, provided that measuring instruments are installed in an environment appropriate for their use specificat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Notwithstanding paragraph 2, the competent authority may allow the operator to use metering results based on measurement systems under its own control at the installation, where the operator provides evidence that the measuring instruments applied are subject to relevant national legal metrological contro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or that purpose, the maximum permissible error in service allowed by the relevant national legislation on legal metrological control for the relevant measuring task may be used as the uncertainty value without providing further evidenc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easurement systems outside the operator’s own control</w:t>
            </w:r>
          </w:p>
          <w:p>
            <w:pPr>
              <w:pStyle w:val="Normal"/>
              <w:spacing w:before="109" w:after="0"/>
              <w:jc w:val="both"/>
              <w:rPr/>
            </w:pPr>
            <w:r>
              <w:rPr>
                <w:rFonts w:eastAsia="Arial Unicode MS" w:cs="Times New Roman" w:ascii="Times New Roman" w:hAnsi="Times New Roman"/>
                <w:color w:val="000000"/>
                <w:sz w:val="18"/>
                <w:szCs w:val="18"/>
                <w:lang w:val="sr-RS"/>
              </w:rPr>
              <w:t>1.  Where, based on a simplified uncertainty assessment, the use of measurement systems outside the operator’s own control, compared to the use of those within the operator’s own control pursuant to Article 28, allows the operator to comply with at least as high a tier, gives more reliable results and is less prone to control risks, the operator shall determine the activity data from measurement systems outside its own contro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o that end, the operator may revert to one of the following data sourc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mounts from invoices issued by a trade partner, provided that a commercial transaction between two independent trade partners takes plac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direct readings from the measurement syste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shall ensure compliance with the applicable tier pursuant to Article 26.</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o that end, the maximum permissible error in service allowed by relevant legislation for national legal metrological control for the relevant commercial transaction may be used as uncertainty without providing further evidence.</w:t>
            </w:r>
          </w:p>
          <w:p>
            <w:pPr>
              <w:pStyle w:val="Normal"/>
              <w:spacing w:before="109" w:after="0"/>
              <w:jc w:val="both"/>
              <w:rPr/>
            </w:pPr>
            <w:r>
              <w:rPr>
                <w:rFonts w:eastAsia="Arial Unicode MS" w:cs="Times New Roman" w:ascii="Times New Roman" w:hAnsi="Times New Roman"/>
                <w:color w:val="000000"/>
                <w:sz w:val="18"/>
                <w:szCs w:val="18"/>
                <w:lang w:val="sr-RS"/>
              </w:rPr>
              <w:t>Where the applicable requirements under national legal metrological control are less stringent than the applicable tier pursuant to Article 26, the operator shall obtain evidence on the applicable uncertainty from the trade partner responsible for the measurement system.</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Subsection 3</w:t>
            </w:r>
          </w:p>
          <w:p>
            <w:pPr>
              <w:pStyle w:val="Normal"/>
              <w:spacing w:before="217" w:after="109"/>
              <w:jc w:val="both"/>
              <w:rPr/>
            </w:pPr>
            <w:r>
              <w:rPr>
                <w:rFonts w:eastAsia="Arial Unicode MS" w:cs="Times New Roman" w:ascii="Times New Roman" w:hAnsi="Times New Roman"/>
                <w:b/>
                <w:bCs/>
                <w:color w:val="000000"/>
                <w:sz w:val="18"/>
                <w:szCs w:val="18"/>
                <w:lang w:val="sr-RS"/>
              </w:rPr>
              <w:t>Calculation factor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etermination of calculation facto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operator shall determine calculation factors either as default values or values based on analysis depending on the applicable tie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shall determine and report calculation factors consistently with the state used for related activity data, referring to the fuel’s or material’s state in which the fuel or material is purchased or used in the emission causing process, before it is dried or otherwise treated for laboratory analysis.</w:t>
            </w:r>
          </w:p>
          <w:p>
            <w:pPr>
              <w:pStyle w:val="Normal"/>
              <w:spacing w:before="109" w:after="0"/>
              <w:jc w:val="both"/>
              <w:rPr/>
            </w:pPr>
            <w:r>
              <w:rPr>
                <w:rFonts w:eastAsia="Arial Unicode MS" w:cs="Times New Roman" w:ascii="Times New Roman" w:hAnsi="Times New Roman"/>
                <w:color w:val="000000"/>
                <w:sz w:val="18"/>
                <w:szCs w:val="18"/>
                <w:lang w:val="sr-RS"/>
              </w:rPr>
              <w:t>Where such an approach incurs unreasonable costs, or where higher accuracy can be achieved, the operator may consistently report activity data and calculation factors referring to the state in which laboratory analyses are carried ou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efault values for calculation factors</w:t>
            </w:r>
          </w:p>
          <w:p>
            <w:pPr>
              <w:pStyle w:val="Normal"/>
              <w:spacing w:before="109" w:after="0"/>
              <w:jc w:val="both"/>
              <w:rPr/>
            </w:pPr>
            <w:r>
              <w:rPr>
                <w:rFonts w:eastAsia="Arial Unicode MS" w:cs="Times New Roman" w:ascii="Times New Roman" w:hAnsi="Times New Roman"/>
                <w:color w:val="000000"/>
                <w:sz w:val="18"/>
                <w:szCs w:val="18"/>
                <w:lang w:val="sr-RS"/>
              </w:rPr>
              <w:t>1.  Where the operator determines calculation factors as default values, it shall, in accordance with the requirement of the applicable tier, as set out in Annexes II and VI, use one of the following valu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standard factors and stoichiometric factors listed in Annex VI;</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standard factors used by the Member State for its national inventory submission to the Secretariat of the United Nations Framework Convention on Climate Chang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literature values agreed with the competent authority, including standard factors published by the competent authority, which are compatible with factors referred to in point (b), but they are representative of more disaggregated sources of fuel strea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values specified and guaranteed by the supplier of a material where the operator can demonstrate to the satisfaction of the competent authority that the carbon content exhibits a 95 % confidence interval of not more than 1 %;</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 values based on analyses carried out in the past, where the operator can demonstrate to the satisfaction of the competent authority that those values are representative for future batches of the same materia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shall specify all default values used in the monitor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default values change on an annual basis, the operator shall specify the authoritative applicable source of that value in the monitor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The competent authority may only approve a change of default values for a calculation factor in the monitoring plan pursuant to Article 15(2), where the operator provides evidence that the new default value leads to a more accurate determination of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Upon application by the operator, the competent authority may allow that the net calorific value and emission factors of fuels are determined using the same tiers as required for commercial standard fuels provided that the operator submits, at least every three years, evidence that the 1 % interval for the specified calorific value has been met during the last three yea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alculation factors based on analyses</w:t>
            </w:r>
          </w:p>
          <w:p>
            <w:pPr>
              <w:pStyle w:val="Normal"/>
              <w:spacing w:before="109" w:after="0"/>
              <w:jc w:val="both"/>
              <w:rPr/>
            </w:pPr>
            <w:r>
              <w:rPr>
                <w:rFonts w:eastAsia="Arial Unicode MS" w:cs="Times New Roman" w:ascii="Times New Roman" w:hAnsi="Times New Roman"/>
                <w:color w:val="000000"/>
                <w:sz w:val="18"/>
                <w:szCs w:val="18"/>
                <w:lang w:val="sr-RS"/>
              </w:rPr>
              <w:t>1.  The operator shall ensure that any analyses, sampling, calibrations and validations for the determination of calculation factors are carried out by applying methods based on corresponding EN standar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such standards are not available, the methods shall be based on suitable ISO standards or national standards. Where no applicable published standards exist, suitable draft standards, industry best practice guidelines or other scientifically proven methodologies shall be used, limiting sampling and measurement bia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online gas chromatographs or extractive or non-extractive gas analysers are used for emission determination, the operator shall obtain approval from the competent authority for the use of such equipment. The equipment shall be used only with regard to composition data of gaseous fuels and materials. As minimum quality assurance measures, the operator shall ensure that an initial validation and annually repeated validations of the instrument are performed.</w:t>
            </w:r>
          </w:p>
          <w:p>
            <w:pPr>
              <w:pStyle w:val="Normal"/>
              <w:spacing w:before="109" w:after="0"/>
              <w:jc w:val="both"/>
              <w:rPr/>
            </w:pPr>
            <w:r>
              <w:rPr>
                <w:rFonts w:eastAsia="Arial Unicode MS" w:cs="Times New Roman" w:ascii="Times New Roman" w:hAnsi="Times New Roman"/>
                <w:color w:val="000000"/>
                <w:sz w:val="18"/>
                <w:szCs w:val="18"/>
                <w:lang w:val="sr-RS"/>
              </w:rPr>
              <w:t>3.  The result of any analysis shall be used only for the delivery period or batch of fuel or material for which the samples have been taken, and for which the samples were intended to be representativ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or the determination of a specific parameter the operator shall use the results of all analyses made with regards to that paramete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RS"/>
              </w:rPr>
              <w:t>3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Sampl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Where calculation factors are determined by analyses, the operator shall submit to the competent authority for approval for each fuel or material a sampling plan in the form of a written procedure, which contains information on methodologies for the preparation of samples, including information on responsibilities, locations, frequencies and quantities, and methodologies for the storage and transport of sampl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shall ensure that the derived samples are representative for the relevant batch or delivery period and free of bias. Relevant elements of the sampling plan shall be agreed with the laboratory carrying out the analysis for the respective fuel or material, and evidence of that agreement shall be included in the plan. The operator shall make the plan available for the purposes of verification pursuant to Regulation (EU) No 600/2012.</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shall, in agreement with the laboratory carrying out the analysis for the respective fuel or material and subject to the approval of the competent authority, adapt the elements of the sampling plan where analytical results indicate that the heterogeneity of the fuel or material significantly differs from the information on heterogeneity on which the original sampling plan for that specific fuel or material was bas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Use of laboratories</w:t>
            </w:r>
          </w:p>
          <w:p>
            <w:pPr>
              <w:pStyle w:val="Normal"/>
              <w:spacing w:before="109" w:after="0"/>
              <w:jc w:val="both"/>
              <w:rPr/>
            </w:pPr>
            <w:r>
              <w:rPr>
                <w:rFonts w:eastAsia="Arial Unicode MS" w:cs="Times New Roman" w:ascii="Times New Roman" w:hAnsi="Times New Roman"/>
                <w:color w:val="000000"/>
                <w:sz w:val="18"/>
                <w:szCs w:val="18"/>
                <w:lang w:val="sr-RS"/>
              </w:rPr>
              <w:t>1.  The operator shall ensure that laboratories used to carry out analyses for the determination of calculation factors are accredited in accordance with EN ISO/IEC 17025, for the relevant analytical metho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Laboratories not accredited in accordance with EN ISO/IEC 17025 may only be used for the determination of calculation factors where the operator can demonstrate to the satisfaction of the competent authority that access to laboratories referred to in paragraph 1 is technically not feasible or would incur unreasonable costs and that the non-accredited laboratory meets requirements equivalent to EN ISO/IEC 17025.</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The competent authority shall deem a laboratory to meet the requirements equivalent to EN ISO/IEC 17025 within the meaning of paragraph 2 where the operator provides, to the extent feasible, in the form of and to a similar level of detail required for procedures pursuant to Article 12(2), evidence in accordance with the second and the third subparagraph of this paragraph.</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ith respect to quality management, the operator shall produce an accredited certification of the laboratory in conformity with EN ISO/IEC 9001, or other certified quality management systems that cover the laboratory. In the absence of such certified quality management systems, the operator shall provide other appropriate evidence that the laboratory is capable of managing its personnel, procedures, documents and tasks in a reliable manne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ith respect to technical competence, the operator shall provide evidence that the laboratory is competent and able to generate technically valid results using the relevant analytical procedures. Such evidence shall cover at least the following elemen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management of the personnel’s competence for the specific tasks assign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suitability of accommodation and environmental condit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selection of analytical methods and relevant standar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where applicable, management of sampling and sample preparation, including control of sample integ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 where applicable, development and validation of new analytical methods or application of methods not covered by international or national standar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 uncertainty estim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g) management of equipment, including procedures for calibration, adjustment, maintenance and repair of equipment, and record keeping thereof;</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 management and control of data, documents and softwar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 management of calibration items and reference material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j) quality assurance for calibration and test results, including regular participation in proficiency testing schemes, applying analytical methods to certified reference materials, or inter-comparison with an accredited laboratory;</w:t>
            </w:r>
          </w:p>
          <w:p>
            <w:pPr>
              <w:pStyle w:val="Normal"/>
              <w:spacing w:before="109" w:after="0"/>
              <w:jc w:val="both"/>
              <w:rPr/>
            </w:pPr>
            <w:r>
              <w:rPr>
                <w:rFonts w:eastAsia="Arial Unicode MS" w:cs="Times New Roman" w:ascii="Times New Roman" w:hAnsi="Times New Roman"/>
                <w:color w:val="000000"/>
                <w:sz w:val="18"/>
                <w:szCs w:val="18"/>
                <w:lang w:val="sr-RS"/>
              </w:rPr>
              <w:t>(k) management of outsourced process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l) management of assignments, customer complaints, and ensuring timely corrective ac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5.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Frequencies for analyses</w:t>
            </w:r>
          </w:p>
          <w:p>
            <w:pPr>
              <w:pStyle w:val="Normal"/>
              <w:spacing w:before="109" w:after="0"/>
              <w:jc w:val="both"/>
              <w:rPr/>
            </w:pPr>
            <w:r>
              <w:rPr>
                <w:rFonts w:eastAsia="Arial Unicode MS" w:cs="Times New Roman" w:ascii="Times New Roman" w:hAnsi="Times New Roman"/>
                <w:color w:val="000000"/>
                <w:sz w:val="18"/>
                <w:szCs w:val="18"/>
                <w:lang w:val="sr-RS"/>
              </w:rPr>
              <w:t xml:space="preserve">1.  The operator shall apply the minimum frequencies for analyses for relevant fuels and materials listed in Annex VII. </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5.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color w:val="000000"/>
                <w:sz w:val="18"/>
                <w:szCs w:val="18"/>
                <w:lang w:val="sr-RS"/>
              </w:rPr>
              <w:t>Annex VII will be reviewed on a regular basis and in the first instance not more than two years from this Regulation entering into for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Непреносиво из разлога што уређује ревизију прилога уредбе, а што Република Србија не може да транспонује јер није држава чланица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5.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2.  The competent authority may allow the operator to use a different frequency than those referred to in paragraph 1, where minimum frequencies are not available or where the operator demonstrates one of the following:</w:t>
            </w:r>
          </w:p>
          <w:p>
            <w:pPr>
              <w:pStyle w:val="Normal"/>
              <w:spacing w:before="109" w:after="0"/>
              <w:jc w:val="both"/>
              <w:rPr/>
            </w:pPr>
            <w:r>
              <w:rPr>
                <w:rFonts w:eastAsia="Arial Unicode MS" w:cs="Times New Roman" w:ascii="Times New Roman" w:hAnsi="Times New Roman"/>
                <w:color w:val="000000"/>
                <w:sz w:val="18"/>
                <w:szCs w:val="18"/>
                <w:lang w:val="sr-RS"/>
              </w:rPr>
              <w:t>(a) based on historical data, including analytical values for the respective fuels or materials in the reporting period immediately preceding the current reporting period, any variation in the analytical values for the respective fuel or material does not exceed 1/3 of the uncertainty value to which the operator has to adhere with regard to the activity data determination of the relevant fuel or materia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using the required frequency would incur unreasonable cost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Subsection 4</w:t>
            </w:r>
          </w:p>
          <w:p>
            <w:pPr>
              <w:pStyle w:val="Normal"/>
              <w:spacing w:before="0" w:after="109"/>
              <w:jc w:val="both"/>
              <w:rPr/>
            </w:pPr>
            <w:r>
              <w:rPr>
                <w:rFonts w:eastAsia="Arial Unicode MS" w:cs="Times New Roman" w:ascii="Times New Roman" w:hAnsi="Times New Roman"/>
                <w:b/>
                <w:bCs/>
                <w:color w:val="000000"/>
                <w:sz w:val="18"/>
                <w:szCs w:val="18"/>
                <w:lang w:val="sr-RS"/>
              </w:rPr>
              <w:t>Specific calculation factor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Emission factors for CO</w:t>
            </w:r>
            <w:r>
              <w:rPr>
                <w:rFonts w:eastAsia="Arial Unicode MS" w:cs="Times New Roman" w:ascii="Times New Roman" w:hAnsi="Times New Roman"/>
                <w:b/>
                <w:bCs/>
                <w:color w:val="000000"/>
                <w:sz w:val="18"/>
                <w:szCs w:val="18"/>
                <w:vertAlign w:val="subscript"/>
                <w:lang w:val="sr-RS"/>
              </w:rPr>
              <w:t>2</w:t>
            </w:r>
          </w:p>
          <w:p>
            <w:pPr>
              <w:pStyle w:val="Normal"/>
              <w:spacing w:before="109" w:after="0"/>
              <w:jc w:val="both"/>
              <w:rPr/>
            </w:pPr>
            <w:r>
              <w:rPr>
                <w:rFonts w:eastAsia="Arial Unicode MS" w:cs="Times New Roman" w:ascii="Times New Roman" w:hAnsi="Times New Roman"/>
                <w:color w:val="000000"/>
                <w:sz w:val="18"/>
                <w:szCs w:val="18"/>
                <w:lang w:val="sr-RS"/>
              </w:rPr>
              <w:t>1.  The operator shall determine activity-specific emission factors for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emissions.</w:t>
            </w:r>
          </w:p>
          <w:p>
            <w:pPr>
              <w:pStyle w:val="Normal"/>
              <w:spacing w:before="109" w:after="0"/>
              <w:jc w:val="both"/>
              <w:rPr/>
            </w:pPr>
            <w:r>
              <w:rPr>
                <w:rFonts w:eastAsia="Arial Unicode MS" w:cs="Times New Roman" w:ascii="Times New Roman" w:hAnsi="Times New Roman"/>
                <w:color w:val="000000"/>
                <w:sz w:val="18"/>
                <w:szCs w:val="18"/>
                <w:lang w:val="sr-RS"/>
              </w:rPr>
              <w:t>2.  Emission factors of fuels, including when used as process input, shall be expressed as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J.</w:t>
            </w:r>
          </w:p>
          <w:p>
            <w:pPr>
              <w:pStyle w:val="Normal"/>
              <w:spacing w:before="109" w:after="0"/>
              <w:jc w:val="both"/>
              <w:rPr/>
            </w:pPr>
            <w:r>
              <w:rPr>
                <w:rFonts w:eastAsia="Arial Unicode MS" w:cs="Times New Roman" w:ascii="Times New Roman" w:hAnsi="Times New Roman"/>
                <w:color w:val="000000"/>
                <w:sz w:val="18"/>
                <w:szCs w:val="18"/>
                <w:lang w:val="sr-RS"/>
              </w:rPr>
              <w:t>The competent authority may allow the operator to use an emission factor for a fuel expressed as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 or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Nm</w:t>
            </w:r>
            <w:r>
              <w:rPr>
                <w:rFonts w:eastAsia="Arial Unicode MS" w:cs="Times New Roman" w:ascii="Times New Roman" w:hAnsi="Times New Roman"/>
                <w:color w:val="000000"/>
                <w:sz w:val="18"/>
                <w:szCs w:val="18"/>
                <w:vertAlign w:val="superscript"/>
                <w:lang w:val="sr-RS"/>
              </w:rPr>
              <w:t>3</w:t>
            </w:r>
            <w:r>
              <w:rPr>
                <w:rFonts w:eastAsia="Arial Unicode MS" w:cs="Times New Roman" w:ascii="Times New Roman" w:hAnsi="Times New Roman"/>
                <w:color w:val="000000"/>
                <w:sz w:val="18"/>
                <w:szCs w:val="18"/>
                <w:lang w:val="sr-RS"/>
              </w:rPr>
              <w:t> for combustion emissions, where the use of an emission factor expressed as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J incurs unreasonable costs or where at least equivalent accuracy of the calculated emissions can be achieved by using such an emission facto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For the conversion of the carbon content into the respective value of a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related emission factor or vice versa, the operator shall use the factor </w:t>
            </w:r>
            <w:hyperlink r:id="rId3">
              <w:r>
                <w:rPr>
                  <w:rStyle w:val="InternetLink"/>
                  <w:rFonts w:eastAsia="Arial Unicode MS" w:cs="Times New Roman" w:ascii="Times New Roman" w:hAnsi="Times New Roman"/>
                  <w:b/>
                  <w:bCs/>
                  <w:color w:val="0000FF"/>
                  <w:sz w:val="18"/>
                  <w:szCs w:val="18"/>
                  <w:u w:val="single"/>
                  <w:lang w:val="sr-RS"/>
                </w:rPr>
                <w:t>►C1</w:t>
              </w:r>
              <w:r>
                <w:rPr>
                  <w:rStyle w:val="InternetLink"/>
                  <w:rFonts w:eastAsia="Arial Unicode MS" w:cs="Times New Roman" w:ascii="Times New Roman" w:hAnsi="Times New Roman"/>
                  <w:color w:val="0000FF"/>
                  <w:sz w:val="18"/>
                  <w:szCs w:val="18"/>
                  <w:u w:val="single"/>
                  <w:lang w:val="sr-RS"/>
                </w:rPr>
                <w:t> </w:t>
              </w:r>
            </w:hyperlink>
            <w:r>
              <w:rPr>
                <w:rFonts w:eastAsia="Arial Unicode MS" w:cs="Times New Roman" w:ascii="Times New Roman" w:hAnsi="Times New Roman"/>
                <w:color w:val="000000"/>
                <w:sz w:val="18"/>
                <w:szCs w:val="18"/>
                <w:lang w:val="sr-RS"/>
              </w:rPr>
              <w:t> 3,664 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t C.</w:t>
            </w:r>
            <w:r>
              <w:rPr>
                <w:rFonts w:eastAsia="Arial Unicode MS" w:cs="Times New Roman" w:ascii="Times New Roman" w:hAnsi="Times New Roman"/>
                <w:b/>
                <w:bCs/>
                <w:color w:val="000000"/>
                <w:sz w:val="18"/>
                <w:szCs w:val="18"/>
                <w:lang w:val="sr-RS"/>
              </w:rPr>
              <w:t> ◄</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Oxidation and conversion factors</w:t>
            </w:r>
          </w:p>
          <w:p>
            <w:pPr>
              <w:pStyle w:val="Normal"/>
              <w:spacing w:before="109" w:after="0"/>
              <w:jc w:val="both"/>
              <w:rPr/>
            </w:pPr>
            <w:r>
              <w:rPr>
                <w:rFonts w:eastAsia="Arial Unicode MS" w:cs="Times New Roman" w:ascii="Times New Roman" w:hAnsi="Times New Roman"/>
                <w:color w:val="000000"/>
                <w:sz w:val="18"/>
                <w:szCs w:val="18"/>
                <w:lang w:val="sr-RS"/>
              </w:rPr>
              <w:t>1.  The operator shall use as a minimum tier 1 to determine oxidation or conversion factors. The operator shall use a value of 1 for oxidation or for a conversion factor where the emission factor includes the effect of incomplete oxidation or convers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the competent authority may require operators to always use tier 1.</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several fuels are used within an installation and tier 3 is to be used for the specific oxidation factor, the operator may ask for the approval of the competent authority for one or both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determination of one aggregate oxidation factor for the whole combustion process and to apply it to all fuel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he attribution of the incomplete oxidation to one major source stream and use of a value of 1 for the oxidation factor of the other source strea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biomass or mixed fuels are used, the operator shall provide evidence that application of points (a) or (b) of the first subparagraph does not lead to an underestimation of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Subsection 5</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Treatment of biomas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Biomass source streams</w:t>
            </w:r>
          </w:p>
          <w:p>
            <w:pPr>
              <w:pStyle w:val="Normal"/>
              <w:spacing w:before="109" w:after="0"/>
              <w:jc w:val="both"/>
              <w:rPr/>
            </w:pPr>
            <w:r>
              <w:rPr>
                <w:rFonts w:eastAsia="Arial Unicode MS" w:cs="Times New Roman" w:ascii="Times New Roman" w:hAnsi="Times New Roman"/>
                <w:color w:val="000000"/>
                <w:sz w:val="18"/>
                <w:szCs w:val="18"/>
                <w:lang w:val="sr-RS"/>
              </w:rPr>
              <w:t>1.  The operator may determine the activity data of biomass source streams without using tiers and providing analytical evidence regarding the biomass content, where that source stream consists exclusively of biomass and the operator can ensure that it is not contaminated with other materials or fuel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emission factor of biomass shall be zero.</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emission factor of a mixed fuel or material shall be calculated and reported as the preliminary emission factor determined in accordance with Article 30 multiplied by the fossil fraction of the fuel or materia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Peat, xylite and fossil fractions of mixed fuels or materials shall not be considered biomass.</w:t>
            </w:r>
          </w:p>
          <w:p>
            <w:pPr>
              <w:pStyle w:val="Normal"/>
              <w:spacing w:before="109" w:after="0"/>
              <w:jc w:val="both"/>
              <w:rPr/>
            </w:pPr>
            <w:r>
              <w:rPr>
                <w:rFonts w:eastAsia="Arial Unicode MS" w:cs="Times New Roman" w:ascii="Times New Roman" w:hAnsi="Times New Roman"/>
                <w:color w:val="000000"/>
                <w:sz w:val="18"/>
                <w:szCs w:val="18"/>
                <w:lang w:val="sr-RS"/>
              </w:rPr>
              <w:t>4.  Where the biomass fraction of mixed fuels or materials is equal or higher than 97 %, or where due to the amount of the emissions associated with the fossil fraction of the fuel or material it qualifies as a </w:t>
            </w:r>
            <w:r>
              <w:rPr>
                <w:rFonts w:eastAsia="Arial Unicode MS" w:cs="Times New Roman" w:ascii="Times New Roman" w:hAnsi="Times New Roman"/>
                <w:i/>
                <w:iCs/>
                <w:color w:val="000000"/>
                <w:sz w:val="18"/>
                <w:szCs w:val="18"/>
                <w:lang w:val="sr-RS"/>
              </w:rPr>
              <w:t>de-minimis</w:t>
            </w:r>
            <w:r>
              <w:rPr>
                <w:rFonts w:eastAsia="Arial Unicode MS" w:cs="Times New Roman" w:ascii="Times New Roman" w:hAnsi="Times New Roman"/>
                <w:color w:val="000000"/>
                <w:sz w:val="18"/>
                <w:szCs w:val="18"/>
                <w:lang w:val="sr-RS"/>
              </w:rPr>
              <w:t> source stream, the competent authority may allow the operator to apply no-tier methodologies, including the energy balance method, for determining activity data and relevant calculation factors, unless the respective value is to be used for the subtraction of biomass derived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from emissions determined by means of continuous emission measuremen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etermination of biomass and fossil fraction</w:t>
            </w:r>
          </w:p>
          <w:p>
            <w:pPr>
              <w:pStyle w:val="Normal"/>
              <w:spacing w:before="109" w:after="0"/>
              <w:jc w:val="both"/>
              <w:rPr/>
            </w:pPr>
            <w:r>
              <w:rPr>
                <w:rFonts w:eastAsia="Arial Unicode MS" w:cs="Times New Roman" w:ascii="Times New Roman" w:hAnsi="Times New Roman"/>
                <w:color w:val="000000"/>
                <w:sz w:val="18"/>
                <w:szCs w:val="18"/>
                <w:lang w:val="sr-RS"/>
              </w:rPr>
              <w:t>1.  Where subject to the tier level required and to the availability of appropriate default values as referred to in Article 31(1), the biomass fraction of a specific fuel or material are determined using analyses, the operator shall determine that biomass fraction on the basis of a relevant standard and the analytical methods therein, and apply that standard only if approved by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the determination of the biomass fraction of a mixed fuel or material by analysis in accordance with paragraph 1 is technically not feasible or would incur unreasonable costs, the operator shall base its calculation on standard emission factors and biomass fraction values for mixed fuels and materials and estimation methods published by the Commiss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n the absence of such standard factors and values, the operator shall either assume the absence of a biomass share or submit an estimation method to determine the biomass fraction to the competent authority for approval. For fuels or materials originating from a production process with defined and traceable input streams, the operator may base such estimation on a mass balance of fossil and biomass carbon entering and leaving the proces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By way of derogation from paragraphs 1 and 2 and Article 30, where the guarantee of origin has been established in accordance with Articles 2(j) and 15 of Directive 2009/28/EC for biogas injected into and subsequently removed from a gas network, the operator shall not use analyses for the determination of the biomass fr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t>Section 3</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i/>
                <w:iCs/>
                <w:color w:val="000000"/>
                <w:sz w:val="18"/>
                <w:szCs w:val="18"/>
                <w:lang w:val="sr-RS"/>
              </w:rPr>
              <w:t>Measurement-based methodology</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Use of the measurement-based monitoring methodology</w:t>
            </w:r>
          </w:p>
          <w:p>
            <w:pPr>
              <w:pStyle w:val="Normal"/>
              <w:spacing w:before="109" w:after="0"/>
              <w:jc w:val="both"/>
              <w:rPr/>
            </w:pPr>
            <w:r>
              <w:rPr>
                <w:rFonts w:eastAsia="Arial Unicode MS" w:cs="Times New Roman" w:ascii="Times New Roman" w:hAnsi="Times New Roman"/>
                <w:color w:val="000000"/>
                <w:sz w:val="18"/>
                <w:szCs w:val="18"/>
                <w:lang w:val="sr-RS"/>
              </w:rPr>
              <w:t>The operator shall use measurement-based methodologies for all emissions of nitrous oxide (N</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O) as laid down in Annex IV, and for quantifying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ferred pursuant to Article 49.</w:t>
            </w:r>
          </w:p>
          <w:p>
            <w:pPr>
              <w:pStyle w:val="Normal"/>
              <w:spacing w:before="109" w:after="0"/>
              <w:jc w:val="both"/>
              <w:rPr/>
            </w:pPr>
            <w:r>
              <w:rPr>
                <w:rFonts w:eastAsia="Arial Unicode MS" w:cs="Times New Roman" w:ascii="Times New Roman" w:hAnsi="Times New Roman"/>
                <w:color w:val="000000"/>
                <w:sz w:val="18"/>
                <w:szCs w:val="18"/>
                <w:lang w:val="sr-RS"/>
              </w:rPr>
              <w:t>In addition, the operator may use measurement-based methodologies for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emission sources where it can provide evidence that for each emission source the tiers required in accordance with Article 41 are complied with.</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Tier requirements</w:t>
            </w:r>
          </w:p>
          <w:p>
            <w:pPr>
              <w:pStyle w:val="Normal"/>
              <w:spacing w:before="109" w:after="0"/>
              <w:jc w:val="both"/>
              <w:rPr/>
            </w:pPr>
            <w:r>
              <w:rPr>
                <w:rFonts w:eastAsia="Arial Unicode MS" w:cs="Times New Roman" w:ascii="Times New Roman" w:hAnsi="Times New Roman"/>
                <w:color w:val="000000"/>
                <w:sz w:val="18"/>
                <w:szCs w:val="18"/>
                <w:lang w:val="sr-RS"/>
              </w:rPr>
              <w:t>1.  For each emission source which emits more than 5 000 tonnes of CO</w:t>
            </w:r>
            <w:r>
              <w:rPr>
                <w:rFonts w:eastAsia="Arial Unicode MS" w:cs="Times New Roman" w:ascii="Times New Roman" w:hAnsi="Times New Roman"/>
                <w:color w:val="000000"/>
                <w:sz w:val="18"/>
                <w:szCs w:val="18"/>
                <w:vertAlign w:val="subscript"/>
                <w:lang w:val="sr-RS"/>
              </w:rPr>
              <w:t>2(e)</w:t>
            </w:r>
            <w:r>
              <w:rPr>
                <w:rFonts w:eastAsia="Arial Unicode MS" w:cs="Times New Roman" w:ascii="Times New Roman" w:hAnsi="Times New Roman"/>
                <w:color w:val="000000"/>
                <w:sz w:val="18"/>
                <w:szCs w:val="18"/>
                <w:lang w:val="sr-RS"/>
              </w:rPr>
              <w:t> per year, or which contributes more than 10 % of the total annual emissions of the installation, whichever is higher in terms of absolute emissions, the operator shall apply the highest tier listed in section 1 of Annex VIII. For all other emission sources, the operator shall apply at least one tier lower than the highest tier.</w:t>
            </w:r>
          </w:p>
          <w:p>
            <w:pPr>
              <w:pStyle w:val="Normal"/>
              <w:spacing w:before="109" w:after="0"/>
              <w:jc w:val="both"/>
              <w:rPr/>
            </w:pPr>
            <w:r>
              <w:rPr>
                <w:rFonts w:eastAsia="Arial Unicode MS" w:cs="Times New Roman" w:ascii="Times New Roman" w:hAnsi="Times New Roman"/>
                <w:color w:val="000000"/>
                <w:sz w:val="18"/>
                <w:szCs w:val="18"/>
                <w:lang w:val="sr-RS"/>
              </w:rPr>
              <w:t>2.  Only where the operator can demonstrate to the satisfaction of the competent authority that application of the tier required under paragraph 1 is technically not feasible or incurs unreasonable costs and application of a calculation methodology using the tier levels required by Article 26 is technically not feasible or incurs unreasonable costs, may a next lower tier be used for the relevant emission source, with a minimum of tier 1.</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RS"/>
              </w:rPr>
              <w:t>4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easurement standards and laborator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All measurements shall be carried out applying methods based on EN 14181 Stationary source emissions — Quality assurance of automated measuring systems, EN 15259 Air quality — Measurement of stationary source emissions — Requirements for measurement sections and sites and for the measurement objective, plan and report, and other corresponding EN standar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such standards are not available, the methods shall be based on suitable ISO standards, standards published by the Commission or national standards. Where no applicable published standards exist, suitable draft standards, industry best practice guidelines or other scientifically proven methodologies shall be used, limiting sampling and measurement bia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shall consider all relevant aspects of the continuous measurement system, including the location of the equipment, calibration, measurement, quality assurance and quality contro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shall ensure that laboratories carrying out measurements, calibrations and relevant equipment assessments for continuous emission measurement systems (CEMS) shall be accredited in accordance with EN ISO/IEC 17025 for the relevant analytical methods or calibration activit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laboratory does not have such accreditation, the operator shall ensure that equivalent requirements of Article 34(2) and (3) are me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etermination of emissions</w:t>
            </w:r>
          </w:p>
          <w:p>
            <w:pPr>
              <w:pStyle w:val="Normal"/>
              <w:spacing w:before="109" w:after="0"/>
              <w:jc w:val="both"/>
              <w:rPr/>
            </w:pPr>
            <w:r>
              <w:rPr>
                <w:rFonts w:eastAsia="Arial Unicode MS" w:cs="Times New Roman" w:ascii="Times New Roman" w:hAnsi="Times New Roman"/>
                <w:color w:val="000000"/>
                <w:sz w:val="18"/>
                <w:szCs w:val="18"/>
                <w:lang w:val="sr-RS"/>
              </w:rPr>
              <w:t>1.  The operator shall determine the annual emissions from an emission source over the reporting period by summing up over the reporting period all hourly values of the measured greenhouse gas concentration multiplied by the hourly values of the flue gas flow, where the hourly values shall be averages over all individual measurement results of the respective operating hour.</w:t>
            </w:r>
          </w:p>
          <w:p>
            <w:pPr>
              <w:pStyle w:val="Normal"/>
              <w:spacing w:before="109" w:after="0"/>
              <w:jc w:val="both"/>
              <w:rPr/>
            </w:pPr>
            <w:r>
              <w:rPr>
                <w:rFonts w:eastAsia="Arial Unicode MS" w:cs="Times New Roman" w:ascii="Times New Roman" w:hAnsi="Times New Roman"/>
                <w:color w:val="000000"/>
                <w:sz w:val="18"/>
                <w:szCs w:val="18"/>
                <w:lang w:val="sr-RS"/>
              </w:rPr>
              <w:t>In the case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emissions, the operator shall determine annual emission on the basis of equation 1 in Annex VIII. CO emitted to the atmosphere shall be treated as the molar equivalent amount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w:t>
            </w:r>
          </w:p>
          <w:p>
            <w:pPr>
              <w:pStyle w:val="Normal"/>
              <w:spacing w:before="109" w:after="0"/>
              <w:jc w:val="both"/>
              <w:rPr/>
            </w:pPr>
            <w:r>
              <w:rPr>
                <w:rFonts w:eastAsia="Arial Unicode MS" w:cs="Times New Roman" w:ascii="Times New Roman" w:hAnsi="Times New Roman"/>
                <w:color w:val="000000"/>
                <w:sz w:val="18"/>
                <w:szCs w:val="18"/>
                <w:lang w:val="sr-RS"/>
              </w:rPr>
              <w:t>In the case of nitrous oxide (N</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O), the operator shall determine annual emissions on the basis of the equation in subsection B.1 of section 16 of Annex IV.</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several emission sources exist in one installation and cannot be measured as one emission source, the operator shall measure emissions from those sources separately and add the results to obtain the total emissions of the specific gas over the reporting perio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The operator shall determine the greenhouse gas concentration in the flue gas by continuous measurement at a representative point through one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direct measuremen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in the case of a high concentration in the flue gas, calculation of the concentration using an indirect concentration measurement applying Equation 3 of Annex VIII and taking into account the measured concentration values of all other components of the gas stream as laid down in the operator’s monitoring plan.</w:t>
            </w:r>
          </w:p>
          <w:p>
            <w:pPr>
              <w:pStyle w:val="Normal"/>
              <w:spacing w:before="109" w:after="0"/>
              <w:jc w:val="both"/>
              <w:rPr/>
            </w:pPr>
            <w:r>
              <w:rPr>
                <w:rFonts w:eastAsia="Arial Unicode MS" w:cs="Times New Roman" w:ascii="Times New Roman" w:hAnsi="Times New Roman"/>
                <w:color w:val="000000"/>
                <w:sz w:val="18"/>
                <w:szCs w:val="18"/>
                <w:lang w:val="sr-RS"/>
              </w:rPr>
              <w:t>4.  Where relevant, the operator shall determine separately any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amount stemming from biomass using calculation-based monitoring methodologies and subtract it from the total measured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5.  The operator shall determine the flue gas flow for the calculation in accordance with paragraph 1 by one of the following methods:</w:t>
            </w:r>
          </w:p>
          <w:p>
            <w:pPr>
              <w:pStyle w:val="Normal"/>
              <w:spacing w:before="109" w:after="0"/>
              <w:jc w:val="both"/>
              <w:rPr/>
            </w:pPr>
            <w:r>
              <w:rPr>
                <w:rFonts w:eastAsia="Arial Unicode MS" w:cs="Times New Roman" w:ascii="Times New Roman" w:hAnsi="Times New Roman"/>
                <w:color w:val="000000"/>
                <w:sz w:val="18"/>
                <w:szCs w:val="18"/>
                <w:lang w:val="sr-RS"/>
              </w:rPr>
              <w:t>(a) calculation by means of a suitable mass balance, taking into account all significant parameters on the input side, including for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emissions at least input material loads, input airflow and process efficiency, as well as on the output side including at least the product output, the 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S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and NO</w:t>
            </w:r>
            <w:r>
              <w:rPr>
                <w:rFonts w:eastAsia="Arial Unicode MS" w:cs="Times New Roman" w:ascii="Times New Roman" w:hAnsi="Times New Roman"/>
                <w:color w:val="000000"/>
                <w:sz w:val="18"/>
                <w:szCs w:val="18"/>
                <w:vertAlign w:val="subscript"/>
                <w:lang w:val="sr-RS"/>
              </w:rPr>
              <w:t>x</w:t>
            </w:r>
            <w:r>
              <w:rPr>
                <w:rFonts w:eastAsia="Arial Unicode MS" w:cs="Times New Roman" w:ascii="Times New Roman" w:hAnsi="Times New Roman"/>
                <w:color w:val="000000"/>
                <w:sz w:val="18"/>
                <w:szCs w:val="18"/>
                <w:lang w:val="sr-RS"/>
              </w:rPr>
              <w:t> concentration;</w:t>
            </w:r>
          </w:p>
          <w:p>
            <w:pPr>
              <w:pStyle w:val="Normal"/>
              <w:spacing w:before="109" w:after="0"/>
              <w:jc w:val="both"/>
              <w:rPr/>
            </w:pPr>
            <w:r>
              <w:rPr>
                <w:rFonts w:eastAsia="Arial Unicode MS" w:cs="Times New Roman" w:ascii="Times New Roman" w:hAnsi="Times New Roman"/>
                <w:color w:val="000000"/>
                <w:sz w:val="18"/>
                <w:szCs w:val="18"/>
                <w:lang w:val="sr-RS"/>
              </w:rPr>
              <w:t>(b) determination by continuous flow measurement at a representative poin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ata aggregation</w:t>
            </w:r>
          </w:p>
          <w:p>
            <w:pPr>
              <w:pStyle w:val="Normal"/>
              <w:spacing w:before="109" w:after="0"/>
              <w:jc w:val="both"/>
              <w:rPr/>
            </w:pPr>
            <w:r>
              <w:rPr>
                <w:rFonts w:eastAsia="Arial Unicode MS" w:cs="Times New Roman" w:ascii="Times New Roman" w:hAnsi="Times New Roman"/>
                <w:color w:val="000000"/>
                <w:sz w:val="18"/>
                <w:szCs w:val="18"/>
                <w:lang w:val="sr-RS"/>
              </w:rPr>
              <w:t>1.  The operator shall calculate hourly averages for each parameter, including concentrations and flue gas flow, relevant for determining emissions using a measurement-based methodology by using all data points available for that specific hou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an operator can generate data for shorter reference periods without additional cost, he shall use those periods for the determination of the annual emissions in accordance with Article 43(1).</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the continuous measurement equipment for a parameter is out of control, out of range or out of operation for part of the hour or reference period referred to in paragraph 1, the operator shall calculate the related hourly average pro rata to the remaining data points for that specific hour or shorter reference period provided that at least 80 % of the maximum number of data points for a parameter are available. Article 45(2) to (4) shall apply where less than 80 % of the maximum number of data points for a parameter are availabl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issing data</w:t>
            </w:r>
          </w:p>
          <w:p>
            <w:pPr>
              <w:pStyle w:val="Normal"/>
              <w:spacing w:before="109" w:after="0"/>
              <w:jc w:val="both"/>
              <w:rPr/>
            </w:pPr>
            <w:r>
              <w:rPr>
                <w:rFonts w:eastAsia="Arial Unicode MS" w:cs="Times New Roman" w:ascii="Times New Roman" w:hAnsi="Times New Roman"/>
                <w:color w:val="000000"/>
                <w:sz w:val="18"/>
                <w:szCs w:val="18"/>
                <w:lang w:val="sr-RS"/>
              </w:rPr>
              <w:t>1.  Where a piece of measurement equipment within the continuous emissions monitoring system is out of operation for more than five consecutive days in any calendar year, the operator shall inform the competent authority without undue delay and propose adequate measures to improve the quality of the continuous emissions monitoring system affect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a valid hour or shorter reference period in accordance with Article 44(1) of data cannot be provided for one or more parameters of the measurement-based methodology due to the equipment being out of control, out of range or out of operation, the operator shall determine values for substitution of each missing hour of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Where a valid hour or shorter reference period of data cannot be provided for a parameter directly measured as concentration, the operator shall calculate a substitution value as the sum of an average concentration and twice the standard deviation associated with that average, using Equation 4 in Annex VIII.</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reporting period is not applicable for determining such substitution values due to significant technical changes at the installation, the operator shall agree with the competent authority a representative timeframe for determining the average and standard deviation, where possible with the duration of one year.</w:t>
            </w:r>
          </w:p>
          <w:p>
            <w:pPr>
              <w:pStyle w:val="Normal"/>
              <w:spacing w:before="109" w:after="0"/>
              <w:jc w:val="both"/>
              <w:rPr/>
            </w:pPr>
            <w:r>
              <w:rPr>
                <w:rFonts w:eastAsia="Arial Unicode MS" w:cs="Times New Roman" w:ascii="Times New Roman" w:hAnsi="Times New Roman"/>
                <w:color w:val="000000"/>
                <w:sz w:val="18"/>
                <w:szCs w:val="18"/>
                <w:lang w:val="sr-RS"/>
              </w:rPr>
              <w:t>4.  Where a valid hour of data cannot be provided for a parameter other than concentration, the operator shall obtain substitute values of that parameter through a suitable mass balance model or an energy balance of the process. The operator shall validate the results by using the remaining measured parameters of the measurement-based methodology and data at regular working conditions considering a time period of the same duration as the data gap.</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orroborating with calculation of emissions</w:t>
            </w:r>
          </w:p>
          <w:p>
            <w:pPr>
              <w:pStyle w:val="Normal"/>
              <w:spacing w:before="109" w:after="0"/>
              <w:jc w:val="both"/>
              <w:rPr/>
            </w:pPr>
            <w:r>
              <w:rPr>
                <w:rFonts w:eastAsia="Arial Unicode MS" w:cs="Times New Roman" w:ascii="Times New Roman" w:hAnsi="Times New Roman"/>
                <w:color w:val="000000"/>
                <w:sz w:val="18"/>
                <w:szCs w:val="18"/>
                <w:lang w:val="sr-RS"/>
              </w:rPr>
              <w:t>The operator shall corroborate emissions determined by a measurement-based methodology, with the exception of nitrous oxide (N</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O) emissions from nitric acid production and greenhouse gases transferred to a transport network or a storage site, by calculating the annual emissions of each considered greenhouse gas for the same emission sources and source strea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use of tier methodologies shall not be requir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t>Section 4</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i/>
                <w:iCs/>
                <w:color w:val="000000"/>
                <w:sz w:val="18"/>
                <w:szCs w:val="18"/>
                <w:lang w:val="sr-RS"/>
              </w:rPr>
              <w:t>Special provision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Installations with low emissions</w:t>
            </w:r>
          </w:p>
          <w:p>
            <w:pPr>
              <w:pStyle w:val="Normal"/>
              <w:spacing w:before="109" w:after="0"/>
              <w:jc w:val="both"/>
              <w:rPr/>
            </w:pPr>
            <w:r>
              <w:rPr>
                <w:rFonts w:eastAsia="Arial Unicode MS" w:cs="Times New Roman" w:ascii="Times New Roman" w:hAnsi="Times New Roman"/>
                <w:color w:val="000000"/>
                <w:sz w:val="18"/>
                <w:szCs w:val="18"/>
                <w:lang w:val="sr-RS"/>
              </w:rPr>
              <w:t>1.  The competent authority may allow the operator to submit a simplified monitoring plan in accordance with Article 13, provided that it operates an installation with low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7.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оједностављени план мониторинг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који управља постројењем са ниским емисијама GHG може Министарству поднети захтев за одобрење коришћења поједностављеног плана мониторинг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09" w:after="0"/>
              <w:jc w:val="both"/>
              <w:rPr/>
            </w:pPr>
            <w:r>
              <w:rPr>
                <w:rFonts w:eastAsia="Arial Unicode MS" w:cs="Times New Roman" w:ascii="Times New Roman" w:hAnsi="Times New Roman"/>
                <w:color w:val="000000"/>
                <w:sz w:val="18"/>
                <w:szCs w:val="18"/>
                <w:lang w:val="sr-RS"/>
              </w:rPr>
              <w:t>The first subparagraph shall not apply to installations carrying out activities for which N</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O is included pursuant to Annex I to Directive 2003/87/EC.</w:t>
            </w:r>
          </w:p>
          <w:p>
            <w:pPr>
              <w:pStyle w:val="Normal"/>
              <w:spacing w:before="0" w:after="109"/>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rPr>
              <w:t>Неће се сматрати постројењем са ниским емисијама GHG постројење које обавља прописане активности којима је обухваћен N</w:t>
            </w:r>
            <w:r>
              <w:rPr>
                <w:rFonts w:cs="Times New Roman" w:ascii="Times New Roman" w:hAnsi="Times New Roman"/>
                <w:sz w:val="18"/>
                <w:szCs w:val="18"/>
                <w:vertAlign w:val="subscript"/>
                <w:lang w:val="sr-RS"/>
              </w:rPr>
              <w:t>2</w:t>
            </w:r>
            <w:r>
              <w:rPr>
                <w:rFonts w:cs="Times New Roman" w:ascii="Times New Roman" w:hAnsi="Times New Roman"/>
                <w:sz w:val="18"/>
                <w:szCs w:val="18"/>
                <w:lang w:val="sr-RS"/>
              </w:rPr>
              <w:t>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2.  For the purposes of the first subparagraph of paragraph 1, an installation shall be considered an installation with low emissions where at least one of the following conditions is met:</w:t>
            </w:r>
          </w:p>
          <w:p>
            <w:pPr>
              <w:pStyle w:val="Normal"/>
              <w:spacing w:before="109" w:after="0"/>
              <w:jc w:val="both"/>
              <w:rPr/>
            </w:pPr>
            <w:r>
              <w:rPr>
                <w:rFonts w:eastAsia="Arial Unicode MS" w:cs="Times New Roman" w:ascii="Times New Roman" w:hAnsi="Times New Roman"/>
                <w:color w:val="000000"/>
                <w:sz w:val="18"/>
                <w:szCs w:val="18"/>
                <w:lang w:val="sr-RS"/>
              </w:rPr>
              <w:t>(a) the average annual emissions of that installation reported in the verified emission reports during the trading period immediately preceding the current trading period, with the exclusion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stemming from biomass and before subtraction of transferred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were less than 25 000 tonnes of CO</w:t>
            </w:r>
            <w:r>
              <w:rPr>
                <w:rFonts w:eastAsia="Arial Unicode MS" w:cs="Times New Roman" w:ascii="Times New Roman" w:hAnsi="Times New Roman"/>
                <w:color w:val="000000"/>
                <w:sz w:val="18"/>
                <w:szCs w:val="18"/>
                <w:vertAlign w:val="subscript"/>
                <w:lang w:val="sr-RS"/>
              </w:rPr>
              <w:t>2(e)</w:t>
            </w:r>
            <w:r>
              <w:rPr>
                <w:rFonts w:eastAsia="Arial Unicode MS" w:cs="Times New Roman" w:ascii="Times New Roman" w:hAnsi="Times New Roman"/>
                <w:color w:val="000000"/>
                <w:sz w:val="18"/>
                <w:szCs w:val="18"/>
                <w:lang w:val="sr-RS"/>
              </w:rPr>
              <w:t> per year;</w:t>
            </w:r>
          </w:p>
          <w:p>
            <w:pPr>
              <w:pStyle w:val="Normal"/>
              <w:spacing w:before="109" w:after="0"/>
              <w:jc w:val="both"/>
              <w:rPr/>
            </w:pPr>
            <w:r>
              <w:rPr>
                <w:rFonts w:eastAsia="Arial Unicode MS" w:cs="Times New Roman" w:ascii="Times New Roman" w:hAnsi="Times New Roman"/>
                <w:color w:val="000000"/>
                <w:sz w:val="18"/>
                <w:szCs w:val="18"/>
                <w:lang w:val="sr-RS"/>
              </w:rPr>
              <w:t>(b) the average annual emissions referred to in point (a) are not available or are no longer applicable because of changes in the installation’s boundaries or changes to the operating conditions of the installation, but the annual emissions of that installation for the next five years, with the exclusion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stemming from biomass and before subtraction of transferred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will be, based on a conservative estimation method, less than 25 000 tonnes of CO</w:t>
            </w:r>
            <w:r>
              <w:rPr>
                <w:rFonts w:eastAsia="Arial Unicode MS" w:cs="Times New Roman" w:ascii="Times New Roman" w:hAnsi="Times New Roman"/>
                <w:color w:val="000000"/>
                <w:sz w:val="18"/>
                <w:szCs w:val="18"/>
                <w:vertAlign w:val="subscript"/>
                <w:lang w:val="sr-RS"/>
              </w:rPr>
              <w:t>2(e)</w:t>
            </w:r>
            <w:r>
              <w:rPr>
                <w:rFonts w:eastAsia="Arial Unicode MS" w:cs="Times New Roman" w:ascii="Times New Roman" w:hAnsi="Times New Roman"/>
                <w:color w:val="000000"/>
                <w:sz w:val="18"/>
                <w:szCs w:val="18"/>
                <w:lang w:val="sr-RS"/>
              </w:rPr>
              <w:t> per year.</w:t>
            </w:r>
          </w:p>
          <w:p>
            <w:pPr>
              <w:pStyle w:val="Normal"/>
              <w:spacing w:before="0" w:after="109"/>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3.  The operator of an installation with low emissions shall not be required to submit the supporting documents referred to in the third subparagraph of Article 12(1), and shall be exempt from the requirement of reporting on improvement referred to in Article 6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Изузетно од става 2. овог члана, оператер који управља постројењем са ниским емисијама GHG није дужан да поднесе извештај из става 2.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RS"/>
              </w:rPr>
              <w:t>47.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By way of derogation from Article 27, the operator of an installation with low emissions may determine the amount of fuel or material by using available and documented purchasing records and estimated stock changes. The operator shall also be exempt from the requirement to provide the uncertainty assessment referred to in Article 28(2) to the competent authority.</w:t>
            </w:r>
          </w:p>
          <w:p>
            <w:pPr>
              <w:pStyle w:val="Normal"/>
              <w:spacing w:before="0" w:after="109"/>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5.  The operator of an installation with low emissions shall be exempt from the requirement of Article 28(2) to determine stock data at the beginning and the end of the reporting period, where the storage facilities are capable of containing at least 5 % of the annual consumption of fuel or material during the reporting period, in order to include related uncertainty in an uncertainty assessment.</w:t>
            </w:r>
          </w:p>
          <w:p>
            <w:pPr>
              <w:pStyle w:val="Normal"/>
              <w:spacing w:before="0" w:after="109"/>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pPr>
            <w:r>
              <w:rPr>
                <w:rFonts w:eastAsia="Arial Unicode MS" w:cs="Times New Roman" w:ascii="Times New Roman" w:hAnsi="Times New Roman"/>
                <w:color w:val="000000"/>
                <w:sz w:val="18"/>
                <w:szCs w:val="18"/>
                <w:lang w:val="sr-RS"/>
              </w:rPr>
              <w:t>6.  By way of derogation from Article 26(1) the operator of an installation with low emissions may apply as a minimum tier 1 for the purposes of determining activity data and calculation factors for all source streams, unless higher accuracy is achievable without additional effort for the operator, without providing evidence that applying higher tiers is technically not feasible or would incur unreasonable costs.</w:t>
            </w:r>
          </w:p>
          <w:p>
            <w:pPr>
              <w:pStyle w:val="Normal"/>
              <w:spacing w:before="0" w:after="109"/>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bCs/>
                <w:i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bCs/>
                <w:iCs/>
                <w:color w:val="000000"/>
                <w:sz w:val="18"/>
                <w:szCs w:val="18"/>
                <w:lang w:val="sr-RS"/>
              </w:rPr>
            </w:pPr>
            <w:r>
              <w:rPr>
                <w:rFonts w:eastAsia="Arial Unicode MS" w:cs="Times New Roman" w:ascii="Times New Roman" w:hAnsi="Times New Roman"/>
                <w:color w:val="000000"/>
                <w:sz w:val="18"/>
                <w:szCs w:val="18"/>
                <w:lang w:val="sr-RS"/>
              </w:rPr>
              <w:t>7.  For the purpose of determining calculation factors on the basis of analyses in accordance with Article 32, the operator of an installation with low emissions may use any laboratory that is technically competent and able to generate technically valid results using the relevant analytical procedures, and provides evidence for quality assurance measures as referred to in Article 3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8.  Where an installation with low emissions subject to simplified monitoring exceeds the threshold referred to in paragraph 2 in any calendar year, its operator shall notify the competent authority thereof without undue dela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shall, without undue delay, submit a significant modification of the monitoring plan within the meaning of point (b) of Article 15(3), to the competent authority for approva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the competent authority shall allow that the operator continues simplified monitoring provided that that operator demonstrates to the satisfaction of the competent authority that the threshold referred to in paragraph 2 has not already been exceeded within the past five reporting periods and will not be exceeded again from the following reporting period onw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Inherent CO</w:t>
            </w:r>
            <w:r>
              <w:rPr>
                <w:rFonts w:eastAsia="Arial Unicode MS" w:cs="Times New Roman" w:ascii="Times New Roman" w:hAnsi="Times New Roman"/>
                <w:b/>
                <w:bCs/>
                <w:color w:val="000000"/>
                <w:sz w:val="18"/>
                <w:szCs w:val="18"/>
                <w:vertAlign w:val="subscript"/>
                <w:lang w:val="sr-RS"/>
              </w:rPr>
              <w:t>2</w:t>
            </w:r>
          </w:p>
          <w:p>
            <w:pPr>
              <w:pStyle w:val="Normal"/>
              <w:spacing w:before="109" w:after="0"/>
              <w:jc w:val="both"/>
              <w:rPr/>
            </w:pPr>
            <w:r>
              <w:rPr>
                <w:rFonts w:eastAsia="Arial Unicode MS" w:cs="Times New Roman" w:ascii="Times New Roman" w:hAnsi="Times New Roman"/>
                <w:color w:val="000000"/>
                <w:sz w:val="18"/>
                <w:szCs w:val="18"/>
                <w:lang w:val="sr-RS"/>
              </w:rPr>
              <w:t>1.  Inheren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which is transferred into an installation, including that contained in natural gas or a waste gas including blast furnace gas or coke oven gas, shall be included in the emission factor for that fuel.</w:t>
            </w:r>
          </w:p>
          <w:p>
            <w:pPr>
              <w:pStyle w:val="Normal"/>
              <w:spacing w:before="109" w:after="0"/>
              <w:jc w:val="both"/>
              <w:rPr/>
            </w:pPr>
            <w:r>
              <w:rPr>
                <w:rFonts w:eastAsia="Arial Unicode MS" w:cs="Times New Roman" w:ascii="Times New Roman" w:hAnsi="Times New Roman"/>
                <w:color w:val="000000"/>
                <w:sz w:val="18"/>
                <w:szCs w:val="18"/>
                <w:lang w:val="sr-RS"/>
              </w:rPr>
              <w:t>2.  Where inheren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originates from activities covered by Annex I to Directive 2003/87/EC or included pursuant to Article 24 of that Directive and is subsequently transferred out of the installation as part of a fuel to another installation and activity covered by that Directive, it shall not be counted as emissions of the installation where it originates.</w:t>
            </w:r>
          </w:p>
          <w:p>
            <w:pPr>
              <w:pStyle w:val="Normal"/>
              <w:spacing w:before="109" w:after="0"/>
              <w:jc w:val="both"/>
              <w:rPr/>
            </w:pPr>
            <w:r>
              <w:rPr>
                <w:rFonts w:eastAsia="Arial Unicode MS" w:cs="Times New Roman" w:ascii="Times New Roman" w:hAnsi="Times New Roman"/>
                <w:color w:val="000000"/>
                <w:sz w:val="18"/>
                <w:szCs w:val="18"/>
                <w:lang w:val="sr-RS"/>
              </w:rPr>
              <w:t>However, where inheren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is emitted, or transferred out of the installation to entities not covered by that Directive, it shall be counted as emissions of the installation where it originates.</w:t>
            </w:r>
          </w:p>
          <w:p>
            <w:pPr>
              <w:pStyle w:val="Normal"/>
              <w:spacing w:before="109" w:after="0"/>
              <w:jc w:val="both"/>
              <w:rPr/>
            </w:pPr>
            <w:r>
              <w:rPr>
                <w:rFonts w:eastAsia="Arial Unicode MS" w:cs="Times New Roman" w:ascii="Times New Roman" w:hAnsi="Times New Roman"/>
                <w:color w:val="000000"/>
                <w:sz w:val="18"/>
                <w:szCs w:val="18"/>
                <w:lang w:val="sr-RS"/>
              </w:rPr>
              <w:t>3.  The operators may determine quantities of inheren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ferred out of the installation both at the transferring and at the receiving installation. In that case, the quantities of respectively transferred and received inheren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shall be identical.</w:t>
            </w:r>
          </w:p>
          <w:p>
            <w:pPr>
              <w:pStyle w:val="Normal"/>
              <w:spacing w:before="109" w:after="0"/>
              <w:jc w:val="both"/>
              <w:rPr/>
            </w:pPr>
            <w:r>
              <w:rPr>
                <w:rFonts w:eastAsia="Arial Unicode MS" w:cs="Times New Roman" w:ascii="Times New Roman" w:hAnsi="Times New Roman"/>
                <w:color w:val="000000"/>
                <w:sz w:val="18"/>
                <w:szCs w:val="18"/>
                <w:lang w:val="sr-RS"/>
              </w:rPr>
              <w:t>Where the quantities of transferred and received inherent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are not identical, the arithmetic average of both measured values shall be used in both the transferring and receiving installations’ emission reports, where the deviation between the values can be explained by the uncertainty of the measurement systems. In such case, the emission report shall refer to the alignment of that value.</w:t>
            </w:r>
          </w:p>
          <w:p>
            <w:pPr>
              <w:pStyle w:val="Normal"/>
              <w:spacing w:before="109" w:after="0"/>
              <w:jc w:val="both"/>
              <w:rPr/>
            </w:pPr>
            <w:r>
              <w:rPr>
                <w:rFonts w:eastAsia="Arial Unicode MS" w:cs="Times New Roman" w:ascii="Times New Roman" w:hAnsi="Times New Roman"/>
                <w:color w:val="000000"/>
                <w:sz w:val="18"/>
                <w:szCs w:val="18"/>
                <w:lang w:val="sr-RS"/>
              </w:rPr>
              <w:t>Where the deviation between the values cannot be explained by the approved uncertainty range of the measurement systems, the operators of the transferring and receiving installations shall align the values by applying conservative adjustments approved by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Transferred CO</w:t>
            </w:r>
            <w:r>
              <w:rPr>
                <w:rFonts w:eastAsia="Arial Unicode MS" w:cs="Times New Roman" w:ascii="Times New Roman" w:hAnsi="Times New Roman"/>
                <w:b/>
                <w:bCs/>
                <w:color w:val="000000"/>
                <w:sz w:val="18"/>
                <w:szCs w:val="18"/>
                <w:vertAlign w:val="subscript"/>
                <w:lang w:val="sr-RS"/>
              </w:rPr>
              <w:t>2</w:t>
            </w:r>
          </w:p>
          <w:p>
            <w:pPr>
              <w:pStyle w:val="Normal"/>
              <w:spacing w:before="109" w:after="0"/>
              <w:jc w:val="both"/>
              <w:rPr/>
            </w:pPr>
            <w:r>
              <w:rPr>
                <w:rFonts w:eastAsia="Arial Unicode MS" w:cs="Times New Roman" w:ascii="Times New Roman" w:hAnsi="Times New Roman"/>
                <w:color w:val="000000"/>
                <w:sz w:val="18"/>
                <w:szCs w:val="18"/>
                <w:lang w:val="sr-RS"/>
              </w:rPr>
              <w:t>1.  The operator shall subtract from the emissions of the installation any amount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originating from fossil carbon in activities covered by Annex I to Directive 2003/87/EC, which is not emitted from the installation, but transferred out of the installation to any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 capture installation for the purpose of transport and long-term geological storage in a storage site permitted under Directive 2009/31/EC;</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a transport network with the purpose of long-term geological storage in a storage site permitted under Directive 2009/31/EC;</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a storage site permitted under Directive 2009/31/EC for the purpose of long-term geological storage.</w:t>
            </w:r>
          </w:p>
          <w:p>
            <w:pPr>
              <w:pStyle w:val="Normal"/>
              <w:spacing w:before="109" w:after="0"/>
              <w:jc w:val="both"/>
              <w:rPr/>
            </w:pPr>
            <w:r>
              <w:rPr>
                <w:rFonts w:eastAsia="Arial Unicode MS" w:cs="Times New Roman" w:ascii="Times New Roman" w:hAnsi="Times New Roman"/>
                <w:color w:val="000000"/>
                <w:sz w:val="18"/>
                <w:szCs w:val="18"/>
                <w:lang w:val="sr-RS"/>
              </w:rPr>
              <w:t>For any other transfer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out of the installation, no subtraction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from the installation’s emissions shall be allowed.</w:t>
            </w:r>
          </w:p>
          <w:p>
            <w:pPr>
              <w:pStyle w:val="Normal"/>
              <w:spacing w:before="109" w:after="0"/>
              <w:jc w:val="both"/>
              <w:rPr/>
            </w:pPr>
            <w:r>
              <w:rPr>
                <w:rFonts w:eastAsia="Arial Unicode MS" w:cs="Times New Roman" w:ascii="Times New Roman" w:hAnsi="Times New Roman"/>
                <w:color w:val="000000"/>
                <w:sz w:val="18"/>
                <w:szCs w:val="18"/>
                <w:lang w:val="sr-RS"/>
              </w:rPr>
              <w:t>2.  The operator of the installation out of which the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ferred shall provide in its annual emission report the receiving installation’s installation identification code recognised in accordance with Commission Regulation (EU) No 1193/2011 of 18 November 2011 establishing a Union Registry for the trading period commencing on 1 January 2013, and subsequent trading periods, of the Union emissions trading scheme pursuant to Directive 2003/87/EC of the European Parliament and of the Council and Decision No 280/2004/EC of the European Parliament and of the Council and amending Regulations (EC) No 2216/2004 and (EU) No 920/2010 (</w:t>
            </w:r>
            <w:r>
              <w:fldChar w:fldCharType="begin"/>
            </w:r>
            <w:r>
              <w:rPr>
                <w:rStyle w:val="InternetLink"/>
                <w:sz w:val="18"/>
                <w:u w:val="single"/>
                <w:szCs w:val="18"/>
                <w:rFonts w:eastAsia="Arial Unicode MS" w:cs="Times New Roman" w:ascii="Times New Roman" w:hAnsi="Times New Roman"/>
                <w:color w:val="0000FF"/>
                <w:lang w:val="sr-RS"/>
              </w:rPr>
              <w:instrText xml:space="preserve"> HYPERLINK "http://eur-lex.europa.eu/legal-content/EN/TXT/HTML/?uri=CELEX:02012R0601-20140730&amp;qid=1432834213815&amp;from=EN" \l "E0011"</w:instrText>
            </w:r>
            <w:r>
              <w:rPr>
                <w:rStyle w:val="InternetLink"/>
                <w:sz w:val="18"/>
                <w:u w:val="single"/>
                <w:szCs w:val="18"/>
                <w:rFonts w:eastAsia="Arial Unicode MS" w:cs="Times New Roman" w:ascii="Times New Roman" w:hAnsi="Times New Roman"/>
                <w:color w:val="0000FF"/>
                <w:lang w:val="sr-RS"/>
              </w:rPr>
              <w:fldChar w:fldCharType="separate"/>
            </w:r>
            <w:r>
              <w:rPr>
                <w:rStyle w:val="InternetLink"/>
                <w:rFonts w:eastAsia="Arial Unicode MS" w:cs="Times New Roman" w:ascii="Times New Roman" w:hAnsi="Times New Roman"/>
                <w:color w:val="0000FF"/>
                <w:sz w:val="18"/>
                <w:szCs w:val="18"/>
                <w:u w:val="single"/>
                <w:lang w:val="sr-RS"/>
              </w:rPr>
              <w:t> </w:t>
            </w:r>
            <w:r>
              <w:rPr>
                <w:rStyle w:val="InternetLink"/>
                <w:sz w:val="18"/>
                <w:u w:val="single"/>
                <w:szCs w:val="18"/>
                <w:rFonts w:eastAsia="Arial Unicode MS" w:cs="Times New Roman" w:ascii="Times New Roman" w:hAnsi="Times New Roman"/>
                <w:color w:val="0000FF"/>
                <w:lang w:val="sr-RS"/>
              </w:rPr>
              <w:fldChar w:fldCharType="end"/>
            </w:r>
            <w:r>
              <w:rPr>
                <w:rStyle w:val="InternetLink"/>
                <w:rFonts w:eastAsia="Arial Unicode MS" w:cs="Times New Roman" w:ascii="Times New Roman" w:hAnsi="Times New Roman"/>
                <w:color w:val="0000FF"/>
                <w:sz w:val="18"/>
                <w:szCs w:val="18"/>
                <w:u w:val="single"/>
                <w:vertAlign w:val="superscript"/>
                <w:lang w:val="sr-RS"/>
              </w:rPr>
              <w:t>11</w:t>
            </w:r>
            <w:r>
              <w:rPr>
                <w:rStyle w:val="InternetLink"/>
                <w:rFonts w:eastAsia="Arial Unicode MS" w:cs="Times New Roman" w:ascii="Times New Roman" w:hAnsi="Times New Roman"/>
                <w:color w:val="0000FF"/>
                <w:sz w:val="18"/>
                <w:szCs w:val="18"/>
                <w:u w:val="single"/>
                <w:lang w:val="sr-RS"/>
              </w:rPr>
              <w:t> </w:t>
            </w:r>
            <w:r>
              <w:rPr>
                <w:rFonts w:eastAsia="Arial Unicode MS" w:cs="Times New Roman" w:ascii="Times New Roman" w:hAnsi="Times New Roman"/>
                <w:color w:val="000000"/>
                <w:sz w:val="18"/>
                <w:szCs w:val="18"/>
                <w:lang w:val="sr-RS"/>
              </w:rPr>
              <w: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first subparagraph shall also apply to the receiving installation with respect to the transferring installation’s installation identification code.</w:t>
            </w:r>
          </w:p>
          <w:p>
            <w:pPr>
              <w:pStyle w:val="Normal"/>
              <w:spacing w:before="109" w:after="0"/>
              <w:jc w:val="both"/>
              <w:rPr/>
            </w:pPr>
            <w:r>
              <w:rPr>
                <w:rFonts w:eastAsia="Arial Unicode MS" w:cs="Times New Roman" w:ascii="Times New Roman" w:hAnsi="Times New Roman"/>
                <w:color w:val="000000"/>
                <w:sz w:val="18"/>
                <w:szCs w:val="18"/>
                <w:lang w:val="sr-RS"/>
              </w:rPr>
              <w:t>3.  For the determination of the quantity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ferred from one installation to another, the operator shall apply a measurement-based methodology including in accordance with Articles 43, 44 and 45. The emission source shall correspond to the measurement point and the emissions shall be expressed as the quantity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ferred.</w:t>
            </w:r>
          </w:p>
          <w:p>
            <w:pPr>
              <w:pStyle w:val="Normal"/>
              <w:spacing w:before="109" w:after="0"/>
              <w:jc w:val="both"/>
              <w:rPr/>
            </w:pPr>
            <w:r>
              <w:rPr>
                <w:rFonts w:eastAsia="Arial Unicode MS" w:cs="Times New Roman" w:ascii="Times New Roman" w:hAnsi="Times New Roman"/>
                <w:color w:val="000000"/>
                <w:sz w:val="18"/>
                <w:szCs w:val="18"/>
                <w:lang w:val="sr-RS"/>
              </w:rPr>
              <w:t>4.  For determining the quantity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ferred from one installation to another, the operator shall apply tier 4 as defined in section 1 of Annex VIII.</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the operator may apply the next lower tier provided that it establishes that applying tier 4 as defined in section 1 of Annex VIII is technically not feasible or incurs unreasonable costs.</w:t>
            </w:r>
          </w:p>
          <w:p>
            <w:pPr>
              <w:pStyle w:val="Normal"/>
              <w:spacing w:before="109" w:after="0"/>
              <w:jc w:val="both"/>
              <w:rPr/>
            </w:pPr>
            <w:r>
              <w:rPr>
                <w:rFonts w:eastAsia="Arial Unicode MS" w:cs="Times New Roman" w:ascii="Times New Roman" w:hAnsi="Times New Roman"/>
                <w:color w:val="000000"/>
                <w:sz w:val="18"/>
                <w:szCs w:val="18"/>
                <w:lang w:val="sr-RS"/>
              </w:rPr>
              <w:t>5.  The operators may determine quantities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transferred out of the installation both at the transferring and at the receiving installation. In that case, Article 48(3)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CHAPTER IV</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ONITORING OF EMISSIONS AND TONNE-KILOMETRE DATA FROM AVIATION</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General provi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Each aircraft operator shall monitor and report emissions from aviation activities for all flights included in Annex I to Directive 2003/87/EC that are performed by that aircraft operator during the reporting period and for which the aircraft operator is responsibl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o that end, the aircraft operator shall attribute all flights to the calendar year according to the time of departure measured in Coordinated Universal Tim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aircraft operator intending to apply for an allocation of allowances free of charge pursuant to Articles 3e or 3f of Directive 2003/87/EC shall also monitor tonne-kilometre data for the same flights during the respective monitoring yea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For the purpose of identifying the unique aircraft operator referred to in point (o) of Article 3 of Directive 2003/87/EC that is responsible for a flight, the call sign used for air traffic control purposes, shall be used. The call sign shall be one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ICAO designator laid down in box 7 of the flight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where the ICAO designator of the aircraft operator is not available, the registration markings of the aircraf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Where the identity of the aircraft operator is not known, the competent authority shall consider the owner of the aircraft as aircraft operator unless it proves the identity the aircraft operator respon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1.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Submission of monitoring pla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At the latest four months before an aircraft operator commences aviation activities covered by Annex I to Directive 2003/87/EC, it shall submit to the competent authority a monitoring plan for the monitoring and reporting of emissions in accordance with Article 12.</w:t>
            </w:r>
          </w:p>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rPr>
              <w:t>Оператер ваздухоплова који обавља активност ваздушног саобраћаја дужан је да за одређене летове за које је одговоран, Министарству достави план мониторинга најкасније четири месеца пре започињања актив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1.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y way of derogation from the first subparagraph, an aircraft operator that performs an aviation activity covered by Annex I to Directive 2003/87/EC for the first time that could not be foreseen four months in advance of the activity, shall submit a monitoring plan to the competent authority without undue delay, but no later than six weeks after performance of that activity. The aircraft operator shall provide adequate justification to the competent authority why a monitoring plan could not be submitted four months in advance of the activity.</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rPr>
              <w:t>Изузетно од става 1. овог члана оператер ваздухоплова који по први пут обавља активности које се нису могле предвидети четири месеца пре њиховог отпочињања, дужан је да Министарству без одлагања, а најкасније шест недеља након обављене активности, достави план мониторинга са образложењем зашто план мониторинга није доставио у року из става 1. овог члана</w:t>
            </w:r>
            <w:r>
              <w:rPr>
                <w:rFonts w:eastAsia="Times New Roman" w:cs="Times New Roman" w:ascii="Times New Roman" w:hAnsi="Times New Roman"/>
                <w:sz w:val="18"/>
                <w:szCs w:val="18"/>
                <w:lang w:val="sr-RS"/>
              </w:rPr>
              <w:t>.</w:t>
            </w:r>
          </w:p>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1.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administering Member State referred to in Article 18a of Directive 2003/87/EC is not known in advance, the aircraft operator shall without undue delay submit the monitoring plan when information on the competent authority of the administering Member State become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имењиво за Срб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the aircraft operator is intending to apply for an allocation of allowances free of charge pursuant to Articles 3e or 3f of Directive 2003/87/EC, it shall also submit a monitoring plan for the monitoring and reporting of tonne-kilometre data. That monitoring plan shall be submitted at the latest four months prior to the start of one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monitoring year mentioned in Article 3e(1) of Directive 2003/87/EC for applications pursuant to that Articl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he second calendar year of the period referred to in Article 3c(2) of Directive 2003/87/EC for applications pursuant to Article 3f of that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onitoring methodology for emissions from aviation activities</w:t>
            </w:r>
          </w:p>
          <w:p>
            <w:pPr>
              <w:pStyle w:val="Normal"/>
              <w:spacing w:before="109" w:after="0"/>
              <w:jc w:val="both"/>
              <w:rPr/>
            </w:pPr>
            <w:r>
              <w:rPr>
                <w:rFonts w:eastAsia="Arial Unicode MS" w:cs="Times New Roman" w:ascii="Times New Roman" w:hAnsi="Times New Roman"/>
                <w:color w:val="000000"/>
                <w:sz w:val="18"/>
                <w:szCs w:val="18"/>
                <w:lang w:val="sr-RS"/>
              </w:rPr>
              <w:t>1.  Each aircraft operator shall determine the annual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emissions from aviation activities by multiplying the annual consumption of each fuel expressed in tonnes by the respective emission facto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Each aircraft operator shall determine the fuel consumption for each flight and for each fuel, including fuel consumed by the auxiliary power unit. For that purpose, the aircraft operator shall use one of the methods laid down in section 1 of Annex III. The aircraft operator shall choose the method which provides for the most complete and timely data combined with the lowest uncertainty without incurring unreasonable cos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Each aircraft operator shall determine the fuel uplift referred to in section 1 of Annex III based on one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measurement by the fuel supplier, as documented in the fuel delivery notes or invoices for each fligh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data from aircraft onboard measurement systems recorded in the mass and balance documentation, in the aircraft technical log or transmitted electronically from the aircraft to the aircraft operato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The aircraft operator shall determine fuel contained in the tank using data from aircraft onboard measurement systems and recorded in the mass and balance documentation, in the aircraft technical log or transmit it electronically from the aircraft to the aircraft operato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5.  Aircraft operators shall apply tier 2 as set out in section 2 of Annex III.</w:t>
            </w:r>
          </w:p>
          <w:p>
            <w:pPr>
              <w:pStyle w:val="Normal"/>
              <w:spacing w:before="109" w:after="0"/>
              <w:jc w:val="both"/>
              <w:rPr/>
            </w:pPr>
            <w:r>
              <w:rPr>
                <w:rFonts w:eastAsia="Arial Unicode MS" w:cs="Times New Roman" w:ascii="Times New Roman" w:hAnsi="Times New Roman"/>
                <w:color w:val="000000"/>
                <w:sz w:val="18"/>
                <w:szCs w:val="18"/>
                <w:lang w:val="sr-RS"/>
              </w:rPr>
              <w:t>However, aircraft operators having reported average annual emissions over the trading period immediately preceding the current trading period, which were equal to or less than 50 000 tonnes of fossil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may apply as a minimum tier 1 as defined in section 2 of Annex III. All aircraft operators may apply as a minimum tier 1 as defined in section 2 of Annex III for source streams jointly corresponding to less than 5 000 tonnes of fossil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per year or less than 10 %, up to a maximum contribution of 100 000 tonnes of fossil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per year, whichever is highest in terms of absolute value. Where, for the purposes of this subparagraph reported emissions are not available or no longer applicable, the aircraft operator may use a conservative estimate or projection to determine the average annual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6.  Where the amount of fuel uplift or the amount of fuel remaining in the tanks is determined in units of volume, expressed in litres, the aircraft operator shall convert that amount from volume to mass by using actual density values. The aircraft operator shall determine the actual density by using one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on-board measurement syste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he density measured by the fuel supplier at fuel uplift and recorded on the fuel invoice or delivery not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actual density shall be expressed in kg/litre and determined for the applicable temperature for a specific measuremen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n cases for which actual density values are not available, a standard density factor of 0,8 kg/litre shall be applied upon approval by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7.  For the purposes of the calculation referred to in paragraph 1, the aircraft operator shall use the default emission factors set out in Table 2 in Annex III.</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or reporting purposes, that approach shall be considered as tier 1. For fuels not listed in that table, the aircraft operator shall determine the emission factor in accordance with Article 32, considered as tier 2. For such fuels, the net calorific value shall be determined and reported as a memo-item.</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8.  By way of derogation from paragraph 7, the aircraft operator may, upon approval by the competent authority, derive the emission factor or the carbon content, on which it is based, or the net calorific value for commercially traded fuels from the purchasing records for the respective fuel provided by the fuel supplier, provided that those have been derived based on internationally accepted standards and the emission factors listed in Table 2 in Annex III cannot be appli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Specific provisions for biomas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rticle 39 shall apply accordingly to the determination of the biomass fraction of a mixed fue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Notwithstanding Article 39(2), the competent authority shall allow the use of a methodology uniformly applicable in all Member States for the determination of the biomass fraction, as appropriat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Under that methodology, the biomass fraction, net calorific value and emission factor or carbon content of the fuel used in an EU ETS aviation activity listed in Annex I to Directive 2003/87/EC shall be determined using fuel purchase recor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methodology shall be based on the guidelines provided by the Commission to facilitate its consistent application in all Member Stat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use of biofuels for aviation shall be assessed in accordance with Article 18 of Directive 2009/28/EC.</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Small emitters</w:t>
            </w:r>
          </w:p>
          <w:p>
            <w:pPr>
              <w:pStyle w:val="Normal"/>
              <w:spacing w:before="109" w:after="0"/>
              <w:jc w:val="both"/>
              <w:rPr/>
            </w:pPr>
            <w:r>
              <w:rPr>
                <w:rFonts w:eastAsia="Arial Unicode MS" w:cs="Times New Roman" w:ascii="Times New Roman" w:hAnsi="Times New Roman"/>
                <w:color w:val="000000"/>
                <w:sz w:val="18"/>
                <w:szCs w:val="18"/>
                <w:lang w:val="sr-RS"/>
              </w:rPr>
              <w:t>1.  Aircraft operators operating fewer than 243 flights per period for three consecutive four-month periods and aircraft operators operating flights with total annual emissions lower than 25 000 tonnes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per year shall be considered small emitte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By way of derogation from Article 52, small emitters may estimate the fuel consumption using tools implemented by Eurocontrol or another relevant organisation, which can process all relevant air traffic information corresponding to that available to Eurocontrol and avoid any underestimations of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applicable tools may only be used if they are approved by the Commission including the application of correction factors to compensate for any inaccuracies in the modelling metho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By way of derogation from Article 12, a small emitter who intends to make use of any of the tools referred to in paragraph 2 of this Article may submit only the following information in the monitoring plan for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information required pursuant to point 1 of section 2 of Annex I;</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evidence that the thresholds for small emitters set out in paragraph 1 of this Article are me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the name of or reference to the tool as referred to in paragraph 2 of this Article that will be used for estimating the fuel consump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small emitter shall be exempted from the requirement to submit the supporting documents referred to in the third subparagraph of Article 12(1).</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Where an aircraft operator uses any of the tools referred to in paragraph 2 and exceeds the thresholds referred to in paragraph 1 during a reporting year, the aircraft operator shall notify the competent authority thereof without undue dela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aircraft operator shall, without undue delay, submit a significant modification of the monitoring plan within the meaning of point (vi) of Article 15(4)(a) to the competent authority for approva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the competent authority shall allow that the aircraft operator continues to use a tool referred to in paragraph 2 provided that that aircraft operator demonstrates to the satisfaction of the competent authority that the thresholds referred to in paragraph 1 have not already been exceeded within the past five reporting periods and will not be exceeded again from the following reporting period onwar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Sources of uncertain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aircraft operator shall identify sources of uncertainty and their associated levels of uncertainty. The aircraft operator shall consider that information when selecting the monitoring methodology pursuant to Article 52(2).</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the aircraft operator determines fuel uplifts in accordance with point (a) of Article 52(3), it shall not be required to provide further proof of the associated uncertainty leve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Where on-board systems are used for measuring fuel uplift or fuel contained in tanks in accordance with point (b) of Article 52(3), the level of uncertainty associated with fuel measurements shall be supported by all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aircraft manufacturer’s specifications determining uncertainty levels of on-board fuel measurement syste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evidence of carrying out routine checks of the satisfactory operation of the fuel measurement syste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Notwithstanding paragraphs 2 and 3, the aircraft operator may base uncertainties for all other components of the monitoring methodology on conservative expert judgement taking into account the estimated number of flights within the reporting perio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5.  The aircraft operator shall regularly perform suitable control activities, including cross-checks between the fuel uplift quantity as provided by invoices and the fuel uplift quantity indicated by on-board measurement, and take corrective action if notable deviations are observ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etermination of tonne-kilometre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aircraft operator intending to apply for an allocation of allowances free of charge pursuant to Articles 3e or 3f of Directive 2003/87/EC shall monitor tonne-kilometre data for all flights covered by Annex I to Directive 2003/87/EC in the monitoring years relevant for such applicat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aircraft operator shall calculate tonne-kilometre data by multiplying the distance, calculated in accordance with section 4 of Annex III and expressed in kilometres (km), with the payload, calculated as the sum of the mass of freight, mail, passengers and checked baggage expressed in tonnes (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The aircraft operator shall determine the mass of freight and mail on the basis of the actual or standard mass contained in the mass and balance documentation for the relevant fligh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ircraft operators not required to have a mass and balance documentation shall propose in the monitoring plan a suitable methodology for determining the mass of freight and mail, while excluding the tare weight of all pallets and containers that are not payload and the service weigh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The aircraft operator shall determine the mass of passengers using one of the following tie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ier 1: consisting in a default value of 100 kg for each passenger including their checked baggag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ier 2: consisting in the mass for passengers and checked baggage contained in the mass and balance documentation for each fligh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the tier selected shall apply to all flights in the monitoring years relevant for applications pursuant to Articles 3e or 3f of Directive 2003/87/EC.</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7.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CHAPTER V</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ATA MANAGEMENT AND CONTROL</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ata flow activit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operator or aircraft operator shall establish, document, implement and maintain written procedures for data flow activities for the monitoring and reporting of greenhouse gas emissions and ensure that the annual emission report resulting from data flow activities, does not contain misstatements and is in conformance with the monitoring plan, those written procedures and this Regu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Управљање и контрола податак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успоставља, документује, спроводи и одржава писане процедуре за прикупљање и коришћење података при мониторингу и извештавању о емисијама GHG, са ефикасним контролним системом, чиме се омогућава да се припреми извештај о емисијама GHG и извештај о тонским километрима без погрешно приказаних података и у складу са планом мониторин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7.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aircraft operator intends to apply for an allocation of allowances free of charge pursuant to Articles 3e or 3f of Directive 2003/87/EC, the first subparagraph shall also apply to the monitoring and reporting of tonne-kilometre data.</w:t>
            </w:r>
          </w:p>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Законом о климатским променама не уређује се трговина емисијам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након што се прво овим законом успостави систем за мониторинг и извештавање, тј. припреме услови за увођење трговине емис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7.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Descriptions of written procedures for data flow activities in the monitoring plan shall at least cover the following elemen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items of information listed in Article 12(2);</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identification of the primary data sourc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each step in the data flow from primary data to annual emissions or tonne-kilometre data which shall reflect the sequence and interaction between the data flow activit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the relevant processing steps related to each specific data flow activity including the formulas and data used to determine the emissions or tonne-kilometre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 relevant electronic data processing and storage systems used as well as the interaction between such systems and other inputs including manual input;</w:t>
            </w:r>
          </w:p>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color w:val="000000"/>
                <w:sz w:val="18"/>
                <w:szCs w:val="18"/>
                <w:lang w:val="sr-RS"/>
              </w:rPr>
              <w:t>(f) the way outputs of data flow activities are recor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8.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ontrol system</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operator or aircraft operator shall establish, document, implement and maintain an effective control system to ensure that the annual emission report and, where applicable, the tonne-kilometre report resulting from data flow activities does not contain misstatements and is in conformity with the monitoring plan and this Regu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Управљање и контрола податак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успоставља, документује, спроводи и одржава писане процедуре за прикупљање и коришћење података при мониторингу и извештавању о емисијама GHG, са ефикасним контролним системом, чиме се омогућава да се припреми извештај о емисијама GHG и извештај о тонским километрима без погрешно приказаних података и у складу са планом мониторин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8.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control system referred to in paragraph 1 shall consist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n operator’s or aircraft operator’s assessment of inherent risks and control risk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written procedures related to control activities that are to mitigate the risks identified.</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8.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Written procedures related to control activities as referred to in point (b) of paragraph 2 shall at least includ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quality assurance of the measurement equipmen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quality assurance of the information technology system used for data flow activities, including process control computer technolog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segregation of duties in the data flow activities and control activities as well as management of necessary competenc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internal reviews and validation of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 corrections and corrective ac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 control of out-sourced processes;</w:t>
            </w:r>
          </w:p>
          <w:p>
            <w:pPr>
              <w:pStyle w:val="Normal"/>
              <w:spacing w:before="109" w:after="0"/>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color w:val="000000"/>
                <w:sz w:val="18"/>
                <w:szCs w:val="18"/>
                <w:lang w:val="sr-RS"/>
              </w:rPr>
              <w:t>(g) keeping records and documentation including the management of document vers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8.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The operator or aircraft operator shall monitor the effectiveness of the control system, including by carrying out internal reviews and taking into account the findings of the verifier during the verification of annual emission reports and, where applicable, tonne-kilometre data reports, carried out pursuant to Regulation (EU) No 600/2012.</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never the control system is found to be ineffective or not commensurate with the risks identified, the operator or aircraft operator shall seek to improve the control system and update the monitoring plan or the underlying written procedures for data flow activities, risk assessments and control activities as appropriate.</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је дужан да редовно проверава делотворност контролног система и да га заједно са писаним процедурама за прикупљање и коришћење података при мониторингу и извештавању о емисијама GHG, по потреби побољшава узимајући у обзир и препоруке верификатора из  извештаја о верификацији, као и да по потреби прилагоди план мониторин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Quality assuranc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For the purposes of point (a) of Article 58(3), the operator or aircraft operator shall ensure that all relevant measuring equipment is calibrated, adjusted and checked at regular intervals including prior to use, and checked against measurement standards traceable to international measurement standards, where available, in accordance with the requirements of this Regulation and proportionate to the risks identifi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components of the measuring systems cannot be calibrated, the operator or aircraft operator shall identify those in the monitoring plan and propose alternative control activit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n the equipment is found not to comply with required performance, the operator or aircraft operator shall promptly take necessary corrective ac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ith regard to continuous emission measurement systems, the operator shall apply quality assurance based on the standard Quality assurance of automated measuring systems (EN 14181), including parallel measurements with standard reference methods at least once per year, performed by competent staff.</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such quality assurance requires emission limit values (ELVs) as necessary parameters for the basis of calibration and performance checks, the annual average hourly concentration of the greenhouse gas shall be used as a substitute for such ELVs. Where the operator finds a non-compliance with the quality assurance requirements, including that recalibration has to be performed, it shall report that circumstance to the competent authority and take corrective action without undue dela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Quality assurance of information technolog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or the purposes of point (b) of Article 58(3), the operator or aircraft operator shall ensure that the information technology system is designed, documented, tested, implemented, controlled and maintained in a way to process reliable, accurate and timely data in accordance with the risks identified in accordance with point (a) of Article 58(2).</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control of the information technology system shall include access control, control of back up, recovery, continuity planning and secu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Segregation of dut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For the purposes of point (c) of Article 58(3), the operator or aircraft operator shall assign responsible persons for all data flow activities and for all control activities in a way to segregate conflicting duties. In the absence of other control activities, it shall ensure for all data flow activities commensurate with the identified inherent risks that all relevant information and data shall be confirmed by at least one person who has not been involved in the determination and recording of that information or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or aircraft operator shall manage the necessary competencies for the responsibilities involved, including the appropriate assignment of responsibilities, training, and performance review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Internal reviews and validation of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For the purposes of point (d) of Article 58(3) and based on the inherent risks and control risks identified in the risk assessment referred to in point (a) of Article 58(2), the operator or aircraft operator shall review and validate data resulting from the data flow activities referred to in Article 57.</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Such review and validation of the data shall at least includ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 check as to whether the data are complet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a comparison of the data that the operator or aircraft operator has obtained, monitored and reported over several yea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a comparison of data and values resulting from different operational data collection systems, including the following comparisons, where applicabl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 a comparison of fuel or material purchasing data with data on stock changes and data on consumption for the applicable source strea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i) a comparison of calculation factors that have been determined by analysis, calculated or obtained from the supplier of the fuel or material, with national or international reference factors of comparable fuels or material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ii) a comparison of emissions obtained from measurement-based methodologies and the results of the corroborating calculation pursuant to Article 46;</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v) a comparison of aggregated data and raw data.</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or aircraft operator shall, to the extent possible, ensure the criteria for rejecting data as part of the review and validation are known in advance. For that purpose the criteria for rejecting data shall be laid down in the documentation of the relevant written proced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Corrections and corrective ac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Where any part of the data flow activities referred to in Article 57 or control activities referred to in Article 58 is found not to function effectively, or to function outside boundaries that are set in documentation of procedures for those data flow activities and control activities, the operator or aircraft operator shall make appropriate corrections and correct rejected data whilst avoiding underestimation of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For the purpose of paragraph 1, the operator or aircraft operator shall at least proceed to all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ssessment of the validity of the outputs of the applicable steps in the data flow activities referred to in Article 57 or control activities referred to in Article 58;</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determination of the cause of the malfunctioning or error concern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implementation of appropriate corrective action, including correcting any affected data in the emission report or tonne-kilometre report, as appropriat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The operator or aircraft operator shall carry out the corrections and corrective actions pursuant to paragraph 1 of this Article such that they are responsive to the inherent risks and control risks identified in the risk assessment referred to in Article 58.</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Out-sourced process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operator or aircraft operator outsources one or more data flow activities referred to in Article 57 or control activities referred to in Article 58, the operator or aircraft operator shall proceed to all of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check the quality of the outsourced data flow activities and control activities in accordance with this Regu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define appropriate requirements for the outputs of the outsourced processes as well as the methods used in those process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check the quality of the outputs and methods referred to in point (b) of this Articl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ensure that outsourced activities are carried out such that those are responsive to the inherent risks and control risks identified in the risk assessment referred to in Article 58.</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5.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Treatment of data gap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Where data relevant for the determination of the emissions of an installation are missing, the operator shall use an appropriate estimation method for determining conservative surrogate data for the respective time period and missing paramete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the operator has not laid down the estimation method in a written procedure, it shall establish such written procedure and submit to the competent authority an appropriate modification of the monitoring plan in accordance with Article 15 for approval.</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 xml:space="preserve">35.7. </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5.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data relevant for the determination of an aircraft operator’s emissions for one flight or more flights are missing, the aircraft operator shall use surrogate data for the respective time period calculated in accordance with the alternative method defined in the monitoring pla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surrogate data cannot be determined in accordance with the first subparagraph of this paragraph, the emissions for that flight or those flights may be estimated by the aircraft operator from the fuel consumption determined by using a tool referred to in Article 54(2).</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6.1.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6.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Records and document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operator or aircraft operator shall keep records of all relevant data and information, including information as listed in Annex IX, for at least 10 yea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 xml:space="preserve">The documented and archived monitoring data shall allow for the verification of the annual emissions report or tonne-kilometre data in accordance with Regulation (EU) No 600/2012. </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Евиденције и документациј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је дужан да води евиденцију о свим релевантним подацима прикупљеним у складу са чланом 41. овог закона, као и да чува ову евиденцију као и дозволу најмање 10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6.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ata reported by the operator or aircraft operator contained in an electronic reporting and data management system set up by the competent authority may be considered to be retained by the operator or aircraft operator, if they can access those data.</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4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6.2.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operator or aircraft operator shall ensure that relevant documents are available when and where they are needed to perform the data flow activities as well as control activitie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4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6.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operator or aircraft operator shall, upon request, make those documents available to the competent authority as well as to the verifier verifying the emissions report or tonne-kilometre data report in accordance with Regulation (EU) No 600/2012.</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даци из става 1. овог члана морају се учинити доступним на захтев Министарства, Агенције, Директората и верификатора који верификује извештај о годишњим емисијама GHG односно извештај о тонским километр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7.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CHAPTER VI</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REPORTING REQUIREMENT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Timing and obligations for report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operator or aircraft operator shall submit to the competent authority by 31 March of each year an emission report that covers the annual emissions of the reporting period and that is verified in accordance with Regulation (EU) No 600/2012.</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Извештавање</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је дужан да до 31. марта текуће године достави Агенцији односно Директорату верификовани извештај о емисијама GHG са  извештајем о верификацији за претходну календарску годину, за постројења и из сектора ваздушног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7.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competent authorities may require operators or aircraft operators to submit the verified annual emission report earlier than by 31 March, but by 28 February at the earliest.</w:t>
            </w:r>
          </w:p>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Имајући у виду Јединствена методолошка правила за израду прописа, оваква одредба је несврсисход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7.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the aircraft operator chooses to apply for the allocation of emission allowances free of charge pursuant to Article 3e or 3f of Directive 2003/87/EC, the aircraft operator shall submit to the competent authority by 31 March of the year following the monitoring year referred to in Article 3e or 3f of that Directive a tonne-kilometre data report that covers the tonne-kilometre data of the monitoring year and that is verified in accordance with Regulation (EU) No 600/2012.</w:t>
            </w:r>
          </w:p>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Законом о климатским променама не уређује се трговина емисијам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7.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The annual emission reports and tonne-kilometre data reports shall at least contain the information listed in Annex X.</w:t>
            </w:r>
          </w:p>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Force majeur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Where an aircraft operator cannot provide verified tonne-kilometre data to the competent authority by the relevant deadline pursuant to Article 3e(1) of Directive 2003/87/EC because of serious and unforeseeable circumstances outside of its control, that aircraft operator shall submit to the competent authority, for the purposes of that provision, the best tonne-kilometre data that can be made available given the circumstances, including data based, where necessary, on credible estimat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the conditions set out in paragraph 1 are met, the Member State shall, for the purposes of the application referred to in Article 3e(1) of Directive 2003/87/EC and in accordance with paragraph 2 of that Article, submit the data received in respect of the aircraft operator concerned, together with an explanation of the circumstances that led to the absence of a report verified in accordance with Regulation (EU) No 600/2012, to the Commiss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Commission and the Member States shall use those data for the purposes of Article 3e(3) and (4) of Directive 2003/87/EC.</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Where the Member State submits data received in respect of an aircraft operator to the Commission pursuant to paragraph 2 of this Article, the aircraft operator concerned shall ensure a verification of the submitted tonne-kilometre data in accordance with Regulation (EU) No 600/2012 as soon as possible and, in any case, upon termination of the circumstances referred to in paragraph 1 of this Articl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aircraft operator shall, without undue delay, submit the verified data to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e competent authority concerned shall reduce and publish the revised allocation of free allowances for the aircraft operator pursuant to Article 3e(4) of Directive 2003/87/EC as appropriate. The relevant allocation shall not be increased. Where applicable, the aircraft operator shall return any excess allowances received pursuant to Article 3e(5) of that Directiv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The competent authority shall put into place effective measures to ensure that the aircraft operator concerned complies with its obligations pursuant to paragraph 3.</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9.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Reporting on improvements to the monitoring methodolog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Each operator or aircraft operator shall regularly check whether the monitoring methodology applied can be improved.</w:t>
            </w:r>
          </w:p>
          <w:p>
            <w:pPr>
              <w:pStyle w:val="Normal"/>
              <w:spacing w:before="109" w:after="0"/>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Измена плана мониторинг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је дужан да редовно проверава да ли план мониторинга одражава природу и начин рада постројења или активности ваздухоплова, као и да ли методологија мониторинга емисије GHG може да се побољша, те да на основу тога врши измене плана мониторин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9.1.2.</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9.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n operator of an installation shall submit to the competent authority for approval a report containing the information referred to in paragraph 2 or 3, where appropriate, by the following deadlin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for a category A installation, by 30 June every four yea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for a category B installation, by 30 June every two yea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for a category C installation, by 30 June every year.</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the competent authority may set an alternative date for submission of the report, but no later date than 30 September of the same year.</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9.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the operator does not apply at least the tiers required pursuant to the first subparagraph of Article 26(1) and to Article 41(1), the operator shall provide a justification as to why it is technically not feasible or would incur unreasonable costs to apply the required tie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where evidence is found that measures needed for reaching those tiers have become technically feasible and do not any more incur unreasonable costs, the operator shall notify the competent authority of appropriate modifications of the monitoring plan in accordance with Article 15, and submit proposals for implementing the related measures and its timing.</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9.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Where the operator applies a fall-back monitoring methodology referred to in Article 22, the operator shall provide: a justification as to why it is technically not feasible or would incur unreasonable costs to apply at least tier 1 for one or more major or minor source strea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However, where evidence is found that measures needed for reaching at least tier 1 for those source streams have become technically feasible and do not any more incur unreasonable costs, the operator shall notify the competent authority of appropriate modifications of the monitoring plan in accordance with Article 15 and submit proposals for implementing the related measures and its timing.</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9.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4.  Where the verification report established in accordance with Regulation (EU) No 600/2012 states outstanding non-conformities or recommendations for improvements, in accordance with Articles 27, 29 and 30 of that Regulation, the operator or aircraft operator shall submit to the competent authority for approval a report by 30 June of the year in which that verification report is issued by the verifier. That report shall describe how and when the operator or aircraft operator has rectified or plans to rectify the non-conformities identified by the verifier and to implement recommended improvemen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applicable, such report may be combined with the report referred to in paragraph 1 of this Articl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Where recommended improvements would not lead to an improvement of the monitoring methodology, the operator or aircraft operator shall provide a justification of why that is the case. Where the recommended improvements would incur unreasonable costs, the operator or aircraft operator shall provide evidence of the unreasonable nature of the cost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Ако извештај о верификацији из члана 43. овог закона садржи примедбе које се односе на нетачности или неусклађености података у извештају о емисијама GHG или садржи предлоге за побољшање тог извештаја, оператер припрема извештај и доставља га Министарству на одобрење до 30. јуна године у којој је издат извештај о верификацији.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У извештају из става 2. овог члана оператер наводи које примедбе и предлоге из извештаја о верификацији је прихватио, односно рокове у којима ће их прихватити, а за примедбе и предлоге које није прихватио, оператер је дужан да наведе  образложење зашто они не доводе до побољшања методологије мониторинга, односно како доводе до неоправдано високих трошк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0.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Determination of emissions by the competent authorit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The competent authority shall make a conservative estimate of the emissions of an installation or aircraft operator in any of the following situat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no verified annual emission report has been submitted by the operator or aircraft operator by the deadline required pursuant to Article 67(1);</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he verified annual emission report referred to in Article 67(1) is not in compliance with this Regul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the emission report of an operator or aircraft operator has not been verified in accordance with Regulation (EU) No 600/2012.</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re a verifier has stated, in the verification report pursuant to Regulation (EU) No 600/2012, the existence of non-material misstatements which have not been corrected by the operator or aircraft operator before issuing the verification statement, the competent authority shall assess those misstatements, and make a conservative estimate of the emissions of the installation or aircraft operator where appropriate. The competent authority shall inform the operator or aircraft operator whether and which corrections are required to the emissions report. The operator or aircraft operator shall make that information available to the verifier.</w:t>
            </w:r>
          </w:p>
          <w:p>
            <w:pPr>
              <w:pStyle w:val="Normal"/>
              <w:spacing w:before="109" w:after="0"/>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Конзервативна процена емисије GHG</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оператер у року утврђеном у члану 43. овог закона не достави верификован извештај о годишњој емисији GHG, односно ако тај извештај није израђен или није верификован у складу са одредбама овог закона, Агенција односно Директорат врши конзервативну процену емисије GHG која замењује извештај о годишњој емисији GHG.</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у свом извештају верификатор наведе да у извештају о емисијама GHG постоје погрешно приказани подаци који нису од кључног значаја, а које оператер није исправио у свом извештају, Агенција односно Директорат процењују значај погрешно приказаних података.</w:t>
            </w:r>
          </w:p>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Када утврди да су подаци из става 2. овог члана од значаја за извештавање Агенција односно Директорат врши конзервативну процену емисије GHG за активности за које је утврђено да су подаци погрешно приказани.</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генција односно Директорат на основу процене из става 3. овог члана обавештава оператера о потреби и начину измене извештаја о емисији GHG.</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је дужан да о обавештењу из става 4. овог члана обавести верификат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0.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Member States shall establish an efficient exchange of information between competent authorities responsible for approval of monitoring plans and competent authorities responsible for acceptance of annual emission report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Непреносиво из разлога што се сарадња између органа уређује законом којим се уређује државна упра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Access to inform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mission reports held by the competent authority shall be made available to the public by that authority subject to national rules adopted pursuant to Directive 2003/4/EC. With regard to the application of the exception, as specified in Article 4(2)(d) of that Directive, operators or aircraft operators may indicate in their report which information they consider commercially sensitive.</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риступ информацијам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ставља на располагање јавности извештаје о емисији гасова у складу са прописом којим се уређује приступ информацијама од јавног значај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ператер може навести које информације из извештаја о емисији гасова сматра пословном тајном и које Министарство неће учинити доступним јавности.</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словном тајном не могу се означити подаци који се односе на емисије, стање животне средине и могуће негативне утицаје и последице, резултате мониторинга и инспекцијски надзо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Rounding of data</w:t>
            </w:r>
          </w:p>
          <w:p>
            <w:pPr>
              <w:pStyle w:val="Normal"/>
              <w:spacing w:before="109" w:after="0"/>
              <w:jc w:val="both"/>
              <w:rPr/>
            </w:pPr>
            <w:r>
              <w:rPr>
                <w:rFonts w:eastAsia="Arial Unicode MS" w:cs="Times New Roman" w:ascii="Times New Roman" w:hAnsi="Times New Roman"/>
                <w:color w:val="000000"/>
                <w:sz w:val="18"/>
                <w:szCs w:val="18"/>
                <w:lang w:val="sr-RS"/>
              </w:rPr>
              <w:t>1.  Total annual emissions shall be reported as rounded tonnes of CO</w:t>
            </w:r>
            <w:r>
              <w:rPr>
                <w:rFonts w:eastAsia="Arial Unicode MS" w:cs="Times New Roman" w:ascii="Times New Roman" w:hAnsi="Times New Roman"/>
                <w:color w:val="000000"/>
                <w:sz w:val="18"/>
                <w:szCs w:val="18"/>
                <w:vertAlign w:val="subscript"/>
                <w:lang w:val="sr-RS"/>
              </w:rPr>
              <w:t>2</w:t>
            </w:r>
            <w:r>
              <w:rPr>
                <w:rFonts w:eastAsia="Arial Unicode MS" w:cs="Times New Roman" w:ascii="Times New Roman" w:hAnsi="Times New Roman"/>
                <w:color w:val="000000"/>
                <w:sz w:val="18"/>
                <w:szCs w:val="18"/>
                <w:lang w:val="sr-RS"/>
              </w:rPr>
              <w:t> or CO</w:t>
            </w:r>
            <w:r>
              <w:rPr>
                <w:rFonts w:eastAsia="Arial Unicode MS" w:cs="Times New Roman" w:ascii="Times New Roman" w:hAnsi="Times New Roman"/>
                <w:color w:val="000000"/>
                <w:sz w:val="18"/>
                <w:szCs w:val="18"/>
                <w:vertAlign w:val="subscript"/>
                <w:lang w:val="sr-RS"/>
              </w:rPr>
              <w:t>2(e)</w:t>
            </w:r>
            <w:r>
              <w:rPr>
                <w:rFonts w:eastAsia="Arial Unicode MS" w:cs="Times New Roman" w:ascii="Times New Roman" w:hAnsi="Times New Roman"/>
                <w:color w:val="000000"/>
                <w:sz w:val="18"/>
                <w:szCs w:val="18"/>
                <w:lang w:val="sr-RS"/>
              </w:rPr>
              <w: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onne-kilometres shall be reported as rounded values of tonne-kilometr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All variables used to calculate the emissions shall be rounded to include all significant digits for the purpose of calculating and reporting emis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3.  All data per flights shall be rounded to include all significant digits for the purpose of calculating the distance and payload pursuant to Article 56 as well as reporting the tonne-kilometre data.</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Ensuring consistency with other report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Each activity listed in Annex I to Directive 2003/87/EC that is carried out by an operator or aircraft operator shall be labelled using the codes, where applicable, from the following reporting schem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the Common Reporting Format for national greenhouse gas inventory systems as approved by the respective bodies of the United Nations Framework Convention on Climate Change;</w:t>
            </w:r>
          </w:p>
          <w:p>
            <w:pPr>
              <w:pStyle w:val="Normal"/>
              <w:spacing w:before="109" w:after="0"/>
              <w:jc w:val="both"/>
              <w:rPr/>
            </w:pPr>
            <w:r>
              <w:rPr>
                <w:rFonts w:eastAsia="Arial Unicode MS" w:cs="Times New Roman" w:ascii="Times New Roman" w:hAnsi="Times New Roman"/>
                <w:color w:val="000000"/>
                <w:sz w:val="18"/>
                <w:szCs w:val="18"/>
                <w:lang w:val="sr-RS"/>
              </w:rPr>
              <w:t>(b) the installation’s identification number in the European Pollutant Release and Transfer Register in accordance with Regulation (EC) No 166/2006 of the European Parliament and of the Council (</w:t>
            </w:r>
            <w:r>
              <w:fldChar w:fldCharType="begin"/>
            </w:r>
            <w:r>
              <w:rPr>
                <w:rStyle w:val="InternetLink"/>
                <w:sz w:val="18"/>
                <w:u w:val="single"/>
                <w:szCs w:val="18"/>
                <w:rFonts w:eastAsia="Arial Unicode MS" w:cs="Times New Roman" w:ascii="Times New Roman" w:hAnsi="Times New Roman"/>
                <w:color w:val="0000FF"/>
                <w:lang w:val="sr-RS"/>
              </w:rPr>
              <w:instrText xml:space="preserve"> HYPERLINK "http://eur-lex.europa.eu/legal-content/EN/TXT/HTML/?uri=CELEX:02012R0601-20140730&amp;qid=1432834213815&amp;from=EN" \l "E0012"</w:instrText>
            </w:r>
            <w:r>
              <w:rPr>
                <w:rStyle w:val="InternetLink"/>
                <w:sz w:val="18"/>
                <w:u w:val="single"/>
                <w:szCs w:val="18"/>
                <w:rFonts w:eastAsia="Arial Unicode MS" w:cs="Times New Roman" w:ascii="Times New Roman" w:hAnsi="Times New Roman"/>
                <w:color w:val="0000FF"/>
                <w:lang w:val="sr-RS"/>
              </w:rPr>
              <w:fldChar w:fldCharType="separate"/>
            </w:r>
            <w:r>
              <w:rPr>
                <w:rStyle w:val="InternetLink"/>
                <w:rFonts w:eastAsia="Arial Unicode MS" w:cs="Times New Roman" w:ascii="Times New Roman" w:hAnsi="Times New Roman"/>
                <w:color w:val="0000FF"/>
                <w:sz w:val="18"/>
                <w:szCs w:val="18"/>
                <w:u w:val="single"/>
                <w:lang w:val="sr-RS"/>
              </w:rPr>
              <w:t> </w:t>
            </w:r>
            <w:r>
              <w:rPr>
                <w:rStyle w:val="InternetLink"/>
                <w:sz w:val="18"/>
                <w:u w:val="single"/>
                <w:szCs w:val="18"/>
                <w:rFonts w:eastAsia="Arial Unicode MS" w:cs="Times New Roman" w:ascii="Times New Roman" w:hAnsi="Times New Roman"/>
                <w:color w:val="0000FF"/>
                <w:lang w:val="sr-RS"/>
              </w:rPr>
              <w:fldChar w:fldCharType="end"/>
            </w:r>
            <w:r>
              <w:rPr>
                <w:rStyle w:val="InternetLink"/>
                <w:rFonts w:eastAsia="Arial Unicode MS" w:cs="Times New Roman" w:ascii="Times New Roman" w:hAnsi="Times New Roman"/>
                <w:color w:val="0000FF"/>
                <w:sz w:val="18"/>
                <w:szCs w:val="18"/>
                <w:u w:val="single"/>
                <w:vertAlign w:val="superscript"/>
                <w:lang w:val="sr-RS"/>
              </w:rPr>
              <w:t>12</w:t>
            </w:r>
            <w:r>
              <w:rPr>
                <w:rStyle w:val="InternetLink"/>
                <w:rFonts w:eastAsia="Arial Unicode MS" w:cs="Times New Roman" w:ascii="Times New Roman" w:hAnsi="Times New Roman"/>
                <w:color w:val="0000FF"/>
                <w:sz w:val="18"/>
                <w:szCs w:val="18"/>
                <w:u w:val="single"/>
                <w:lang w:val="sr-RS"/>
              </w:rPr>
              <w:t> </w:t>
            </w:r>
            <w:r>
              <w:rPr>
                <w:rFonts w:eastAsia="Arial Unicode MS" w:cs="Times New Roman" w:ascii="Times New Roman" w:hAnsi="Times New Roman"/>
                <w:color w:val="000000"/>
                <w:sz w:val="18"/>
                <w:szCs w:val="18"/>
                <w:lang w:val="sr-RS"/>
              </w:rPr>
              <w: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the IPPC activity of Annex I to Regulation (EC) No 166/2006;</w:t>
            </w:r>
          </w:p>
          <w:p>
            <w:pPr>
              <w:pStyle w:val="Normal"/>
              <w:spacing w:before="109" w:after="0"/>
              <w:jc w:val="both"/>
              <w:rPr/>
            </w:pPr>
            <w:r>
              <w:rPr>
                <w:rFonts w:eastAsia="Arial Unicode MS" w:cs="Times New Roman" w:ascii="Times New Roman" w:hAnsi="Times New Roman"/>
                <w:color w:val="000000"/>
                <w:sz w:val="18"/>
                <w:szCs w:val="18"/>
                <w:lang w:val="sr-RS"/>
              </w:rPr>
              <w:t>(d) the NACE code in accordance with Regulation (EC) No 1893/2006 of the European Parliament and of the Council (</w:t>
            </w:r>
            <w:r>
              <w:fldChar w:fldCharType="begin"/>
            </w:r>
            <w:r>
              <w:rPr>
                <w:rStyle w:val="InternetLink"/>
                <w:sz w:val="18"/>
                <w:u w:val="single"/>
                <w:szCs w:val="18"/>
                <w:rFonts w:eastAsia="Arial Unicode MS" w:cs="Times New Roman" w:ascii="Times New Roman" w:hAnsi="Times New Roman"/>
                <w:color w:val="0000FF"/>
                <w:lang w:val="sr-RS"/>
              </w:rPr>
              <w:instrText xml:space="preserve"> HYPERLINK "http://eur-lex.europa.eu/legal-content/EN/TXT/HTML/?uri=CELEX:02012R0601-20140730&amp;qid=1432834213815&amp;from=EN" \l "E0013"</w:instrText>
            </w:r>
            <w:r>
              <w:rPr>
                <w:rStyle w:val="InternetLink"/>
                <w:sz w:val="18"/>
                <w:u w:val="single"/>
                <w:szCs w:val="18"/>
                <w:rFonts w:eastAsia="Arial Unicode MS" w:cs="Times New Roman" w:ascii="Times New Roman" w:hAnsi="Times New Roman"/>
                <w:color w:val="0000FF"/>
                <w:lang w:val="sr-RS"/>
              </w:rPr>
              <w:fldChar w:fldCharType="separate"/>
            </w:r>
            <w:r>
              <w:rPr>
                <w:rStyle w:val="InternetLink"/>
                <w:rFonts w:eastAsia="Arial Unicode MS" w:cs="Times New Roman" w:ascii="Times New Roman" w:hAnsi="Times New Roman"/>
                <w:color w:val="0000FF"/>
                <w:sz w:val="18"/>
                <w:szCs w:val="18"/>
                <w:u w:val="single"/>
                <w:lang w:val="sr-RS"/>
              </w:rPr>
              <w:t> </w:t>
            </w:r>
            <w:r>
              <w:rPr>
                <w:rStyle w:val="InternetLink"/>
                <w:sz w:val="18"/>
                <w:u w:val="single"/>
                <w:szCs w:val="18"/>
                <w:rFonts w:eastAsia="Arial Unicode MS" w:cs="Times New Roman" w:ascii="Times New Roman" w:hAnsi="Times New Roman"/>
                <w:color w:val="0000FF"/>
                <w:lang w:val="sr-RS"/>
              </w:rPr>
              <w:fldChar w:fldCharType="end"/>
            </w:r>
            <w:r>
              <w:rPr>
                <w:rStyle w:val="InternetLink"/>
                <w:rFonts w:eastAsia="Arial Unicode MS" w:cs="Times New Roman" w:ascii="Times New Roman" w:hAnsi="Times New Roman"/>
                <w:color w:val="0000FF"/>
                <w:sz w:val="18"/>
                <w:szCs w:val="18"/>
                <w:u w:val="single"/>
                <w:vertAlign w:val="superscript"/>
                <w:lang w:val="sr-RS"/>
              </w:rPr>
              <w:t>13</w:t>
            </w:r>
            <w:r>
              <w:rPr>
                <w:rStyle w:val="InternetLink"/>
                <w:rFonts w:eastAsia="Arial Unicode MS" w:cs="Times New Roman" w:ascii="Times New Roman" w:hAnsi="Times New Roman"/>
                <w:color w:val="0000FF"/>
                <w:sz w:val="18"/>
                <w:szCs w:val="18"/>
                <w:u w:val="single"/>
                <w:lang w:val="sr-RS"/>
              </w:rPr>
              <w:t> </w:t>
            </w:r>
            <w:r>
              <w:rPr>
                <w:rFonts w:eastAsia="Arial Unicode MS" w:cs="Times New Roman" w:ascii="Times New Roman" w:hAnsi="Times New Roman"/>
                <w:color w:val="000000"/>
                <w:sz w:val="18"/>
                <w:szCs w:val="18"/>
                <w:lang w:val="sr-RS"/>
              </w:rPr>
              <w:t>).</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CHAPTER VII</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INFORMATION TECHNOLOGY REQUIREMENT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Electronic data exchange forma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Member States may require the operator and aircraft operator to use electronic templates or specific file formats for submission of monitoring plans and changes to the monitoring plan, as well as for submission of annual emissions reports, tonne-kilometre data reports, verification reports and improvement report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ose templates or file format specifications established by the Member States shall, at least, contain the information contained in electronic templates or file format specifications published by the Commiss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When establishing the templates or file format specifications referred to in paragraph 1, the Member States may choose one or both of the following opt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file format specifications using a standardised electronic reporting language (hereinafter the ‘EU ETS reporting language’) based on XML for the use in connection with advanced automated syste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templates published in a form usable by standard office software, including spreadsheets and word processor files.</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Use of automated system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Where a Member State chooses to use automated systems for electronic data exchange based on the EU ETS reporting language in accordance with point (a) of Article 74(2), those systems shall ensure in a cost efficient way, through the implementation of technological measures in accordance with the current state of technolog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integrity of data, preventing modification of electronic messages during transmiss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confidentiality of data, through the use of security techniques, including encryption techniques, such that the data is only accessible to the party for which it was intended and that no data can be intercepted by unauthorised partie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authenticity of data, such that the identity of both the sender and receiver of data is known and verifi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d) non-repudiation of data, such that one party of a transaction cannot deny having received a transaction nor can the other party deny having sent a transaction, by applying methods such as signing techniques, or independent auditing of system safeguard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Any automated systems used by Member States based on the EU ETS reporting language for communication between the competent authority, operator and aircraft operator, as well as verifier and accreditation body within the meaning of Regulation (EU) No 600/2012, shall meet the following non-functional requirements, through implementation of technological measures in accordance with the current state of technology:</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a) access control, such that the system is only accessible to authorised parties and no data can be read, written or updated by unauthorised parties, through implementation of technological measures in order to achieve the following:</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 restriction of physical access to the hardware on which automated systems run through physical barrier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i) restriction of logical access to the automated systems through the use of technology for identification, authentication and authorisation;</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b) availability, such that data accessibility is ensured, even after significant time and the introduction of possible new software;</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c) audit trail, such that it is ensured that changes to data can always be found and analysed in retrospect.</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Cs/>
                <w:color w:val="000000"/>
                <w:sz w:val="18"/>
                <w:szCs w:val="18"/>
                <w:lang w:val="sr-RS"/>
              </w:rPr>
            </w:pPr>
            <w:r>
              <w:rPr>
                <w:rFonts w:eastAsia="Arial Unicode MS" w:cs="Times New Roman" w:ascii="Times New Roman" w:hAnsi="Times New Roman"/>
                <w:bCs/>
                <w:color w:val="000000"/>
                <w:sz w:val="18"/>
                <w:szCs w:val="18"/>
                <w:lang w:val="sr-RS"/>
              </w:rPr>
              <w:t>CHAPTER VIII</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FINAL PROVISIONS</w:t>
            </w:r>
          </w:p>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Repeal of Decision 2007/589/EC and transitional provisions</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1.  Decision 2007/589/EC is repealed.</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2.  The provisions of Decision 2007/589/EC shall continue to apply to the monitoring, reporting and verification of emissions and, where applicable, activity data occurring prior to 1 January 2013.</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Непреносиво јер се ради о одредбама које се односе на поступке стављања ван снаге уредбе и прелазне одредб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17"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Entry into force</w:t>
            </w:r>
          </w:p>
          <w:p>
            <w:pPr>
              <w:pStyle w:val="Normal"/>
              <w:spacing w:before="109" w:after="0"/>
              <w:jc w:val="both"/>
              <w:rPr/>
            </w:pPr>
            <w:r>
              <w:rPr>
                <w:rFonts w:eastAsia="Arial Unicode MS" w:cs="Times New Roman" w:ascii="Times New Roman" w:hAnsi="Times New Roman"/>
                <w:color w:val="000000"/>
                <w:sz w:val="18"/>
                <w:szCs w:val="18"/>
                <w:lang w:val="sr-RS"/>
              </w:rPr>
              <w:t>This Regulation shall enter into force on the twentieth day following that of its publication in the </w:t>
            </w:r>
            <w:r>
              <w:rPr>
                <w:rFonts w:eastAsia="Arial Unicode MS" w:cs="Times New Roman" w:ascii="Times New Roman" w:hAnsi="Times New Roman"/>
                <w:i/>
                <w:iCs/>
                <w:color w:val="000000"/>
                <w:sz w:val="18"/>
                <w:szCs w:val="18"/>
                <w:lang w:val="sr-RS"/>
              </w:rPr>
              <w:t>Official Journal of the European Union</w:t>
            </w:r>
            <w:r>
              <w:rPr>
                <w:rFonts w:eastAsia="Arial Unicode MS" w:cs="Times New Roman" w:ascii="Times New Roman" w:hAnsi="Times New Roman"/>
                <w:color w:val="000000"/>
                <w:sz w:val="18"/>
                <w:szCs w:val="18"/>
                <w:lang w:val="sr-RS"/>
              </w:rPr>
              <w:t>.</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It shall apply from 1 January 2013.</w:t>
            </w:r>
          </w:p>
          <w:p>
            <w:pPr>
              <w:pStyle w:val="Normal"/>
              <w:spacing w:before="109" w:after="0"/>
              <w:jc w:val="both"/>
              <w:rPr>
                <w:rFonts w:ascii="Times New Roman" w:hAnsi="Times New Roman" w:eastAsia="Arial Unicode MS" w:cs="Times New Roman"/>
                <w:color w:val="000000"/>
                <w:sz w:val="18"/>
                <w:szCs w:val="18"/>
                <w:lang w:val="sr-RS"/>
              </w:rPr>
            </w:pPr>
            <w:r>
              <w:rPr>
                <w:rFonts w:eastAsia="Arial Unicode MS" w:cs="Times New Roman" w:ascii="Times New Roman" w:hAnsi="Times New Roman"/>
                <w:color w:val="000000"/>
                <w:sz w:val="18"/>
                <w:szCs w:val="18"/>
                <w:lang w:val="sr-RS"/>
              </w:rPr>
              <w:t>This Regulation shall be binding in its entirety and directly applicable in all Member States.</w:t>
            </w:r>
          </w:p>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епреносиво јер се ради о одредбама које се односе на поступке ступања уредбе на снаг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I</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inimum content of the monitoring plan (Article 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II</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Tier thresholds for calculation-based methodologies related to installations (Article 1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III</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onitoring methodologies for aviation (Article 52 and Article 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IV</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Activity-specific monitoring methodologies related to installations (Article 2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V</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inimum tier requirements for calculation-based methodologies involving Category A installations and calculation factors for commercial standard fuels used by Category B and C installations (Article 2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VI</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Reference values for calculation factors (Article 31(1)(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VII</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inimum frequency of analyses (Article 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VIII</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easurement-based methodologies (Article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IX</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inimum data and information to be retained in accordance with Article 6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биће постигнута усвајањем подзаконског акта</w:t>
            </w:r>
          </w:p>
          <w:p>
            <w:pPr>
              <w:pStyle w:val="Normal"/>
              <w:spacing w:before="120" w:after="120"/>
              <w:ind w:firstLine="21"/>
              <w:jc w:val="center"/>
              <w:rPr/>
            </w:pPr>
            <w:r>
              <w:rPr>
                <w:rFonts w:cs="Times New Roman" w:ascii="Times New Roman" w:hAnsi="Times New Roman"/>
                <w:sz w:val="18"/>
                <w:szCs w:val="18"/>
                <w:lang w:val="sr-RS"/>
              </w:rPr>
              <w:t>4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ANNEX X</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09"/>
              <w:jc w:val="both"/>
              <w:rPr>
                <w:rFonts w:ascii="Times New Roman" w:hAnsi="Times New Roman" w:eastAsia="Arial Unicode MS" w:cs="Times New Roman"/>
                <w:b/>
                <w:b/>
                <w:bCs/>
                <w:color w:val="000000"/>
                <w:sz w:val="18"/>
                <w:szCs w:val="18"/>
                <w:lang w:val="sr-RS"/>
              </w:rPr>
            </w:pPr>
            <w:r>
              <w:rPr>
                <w:rFonts w:eastAsia="Arial Unicode MS" w:cs="Times New Roman" w:ascii="Times New Roman" w:hAnsi="Times New Roman"/>
                <w:b/>
                <w:bCs/>
                <w:color w:val="000000"/>
                <w:sz w:val="18"/>
                <w:szCs w:val="18"/>
                <w:lang w:val="sr-RS"/>
              </w:rPr>
              <w:t>Minimum content of Annual Reports (Article 6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Потпуна усклађеност биће постигнута усвајањем подзаконског акта </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4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w:t>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celex:32012R0601R(02)" TargetMode="External"/><Relationship Id="rId3" Type="http://schemas.openxmlformats.org/officeDocument/2006/relationships/hyperlink" Target="http://eur-lex.europa.eu/legal-content/EN/AUTO/?uri=celex:32012R0601R(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54:00Z</dcterms:created>
  <dc:creator>Dragan Joksimovic</dc:creator>
  <dc:description/>
  <cp:keywords/>
  <dc:language>en-US</dc:language>
  <cp:lastModifiedBy>Andjelka Opacic</cp:lastModifiedBy>
  <cp:lastPrinted>2021-02-26T13:03:00Z</cp:lastPrinted>
  <dcterms:modified xsi:type="dcterms:W3CDTF">2021-02-26T12:03:00Z</dcterms:modified>
  <cp:revision>16</cp:revision>
  <dc:subject/>
  <dc:title>1</dc:title>
</cp:coreProperties>
</file>