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На основу члана 90. тачка 2. Устава Републике Србије, а у вези са тачком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„Службени гласник РС”, број 48/06) и чланом 42. тачка 6. Закона о одбрани („Службени лист СРЈ”, бр. 43/94, 11/95 – СУС, 28/96 – др. закон, 32/99, 44/99 и 3/02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РЕДБ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СТАНКУ ВАЖЕЊА УРЕДБЕ О ФОНДУ ЗА РЕФОРМУ СИСТЕМА ОДБРА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РЖАВНЕ ЗАЈЕДНИЦЕ СРБИЈА И ЦРНА Г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Престаје да важи Уредба о Фонду за реформу система одбране државне заједнице Србија и Црна Гора („Службени лист СЦГ”, број 28/04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Престаје да ради Фонд за реформу система одбране државне заједнице Србија и Црна Гора (у даљем тексту: Фонд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Министарство одбране преузима од Фонда потребан број запослених, права, обавезе, предмете, опрему, средства за рад и архивску грађу и регистратурски материјал коме није истекао рок чувањ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 Фонда има права која су за постављена лица у институцијама бивше Србије и Црне Горе и службама Савета министара утврђена у члану 7. Уредбе о положају појединих институција бивше Србије и Црне Горе и служби Савета министара („Службени гласник РС”, број 49/06).</w:t>
      </w:r>
    </w:p>
    <w:p>
      <w:pPr>
        <w:pStyle w:val="Normal"/>
        <w:rPr/>
      </w:pPr>
      <w:r>
        <w:rPr>
          <w:color w:val="000000"/>
          <w:lang w:val="ru-RU"/>
        </w:rPr>
        <w:tab/>
        <w:t>На положај и права запослених у Фонду кој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не преузме Министарство одбране примењују се одредбе чл. 8–11. Уредбе о положају појединих институција бивше Србије и Црне Горе и служби Савета министара („Службени гласник РС”, број 49/06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Ова уредба ступа на снагу наредног дана од дана објављивања у 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05 Број: 110-3659/2006-1</w:t>
      </w:r>
    </w:p>
    <w:p>
      <w:pPr>
        <w:pStyle w:val="Normal"/>
        <w:rPr/>
      </w:pPr>
      <w:r>
        <w:rPr>
          <w:color w:val="000000"/>
          <w:lang w:val="ru-RU"/>
        </w:rPr>
        <w:t xml:space="preserve">У Београду, 15. </w:t>
      </w:r>
      <w:r>
        <w:rPr>
          <w:color w:val="000000"/>
        </w:rPr>
        <w:t>j</w:t>
      </w:r>
      <w:r>
        <w:rPr>
          <w:color w:val="000000"/>
          <w:lang w:val="sr-CS"/>
        </w:rPr>
        <w:t>уна</w:t>
      </w:r>
      <w:r>
        <w:rPr>
          <w:color w:val="000000"/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В Л А Д А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Војислав</w:t>
            </w:r>
            <w:r>
              <w:rPr>
                <w:rFonts w:cs="CTimes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Коштуница, </w:t>
            </w:r>
            <w:r>
              <w:rPr>
                <w:color w:val="000000"/>
                <w:lang w:val="sr-CS"/>
              </w:rPr>
              <w:t>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52:00Z</dcterms:created>
  <dc:creator>Gordana</dc:creator>
  <dc:description/>
  <cp:keywords/>
  <dc:language>en-US</dc:language>
  <cp:lastModifiedBy>Bojan grgic</cp:lastModifiedBy>
  <dcterms:modified xsi:type="dcterms:W3CDTF">2006-06-16T13:52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947105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