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 xml:space="preserve">На основу члану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ој </w:t>
      </w:r>
      <w:r>
        <w:rPr>
          <w:lang w:val="sr-CS" w:eastAsia="en-US"/>
        </w:rPr>
        <w:t xml:space="preserve">149/20)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1. години („Службени гласник РС”, број 159/20), у члану 3. став 2. речи: „2.468.844.400 динараˮ замењују се речима: „4.725.761.200 динараˮ.</w:t>
      </w:r>
    </w:p>
    <w:p>
      <w:pPr>
        <w:pStyle w:val="Normal"/>
        <w:ind w:firstLine="1440"/>
        <w:rPr>
          <w:rFonts w:ascii="Calibri" w:hAnsi="Calibri" w:cs="Calibri"/>
          <w:lang w:val="sr-CS"/>
        </w:rPr>
      </w:pPr>
      <w:r>
        <w:rPr>
          <w:lang w:val="sr-CS"/>
        </w:rPr>
        <w:t xml:space="preserve">У ставу 3. речи: „1.294.982.000 динараˮ замењују се речима: 1.599.481.000 динараˮ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3. алинеја друга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„– </w:t>
      </w:r>
      <w:r>
        <w:rPr>
          <w:lang w:val="sr-CS"/>
        </w:rPr>
        <w:t>за подстицаје који се односе на: подстицање подизања нових вишегодишњих засада воћака, винове лозе и хмеља; подстицање подизања нових вишегодишњих засада винове лозе; подршку за инвестиције за набавку нових машина и опреме за унапређење примарне пољопривредне производње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подршку за инвестиције за набавку нових машина и опреме за унапређење дигитализације сточарске пољопривредне производње; подршку за инвестиције за набавку квалитетних приплодних грла за унапређење примарне сточарске пољопривредне производње; прераду и маркетинг у сектору производње вина; прераду и маркетинг у сектору јаких алкохолних пића;  подршку инвестицијама у изградњу и опремање; подршку инвестицијама у набавку нових трактор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 и пива; регрес за премију осигурања за усеве, плодове, вишегодишње засаде, расаднике и животиње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припрему и спровођење локалних стратегија руралног развоја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 износ од  899.481.000 динара.ˮ</w:t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24.795.439.600 динара” замењују се речима: „22.538.522.8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2) речи: „9.779.972.800 динараˮ замењују се речима: „</w:t>
      </w:r>
      <w:r>
        <w:rPr>
          <w:bCs/>
          <w:lang w:val="sr-CS"/>
        </w:rPr>
        <w:t xml:space="preserve">7.523.056.000 </w:t>
      </w:r>
      <w:r>
        <w:rPr>
          <w:lang w:val="sr-CS"/>
        </w:rPr>
        <w:t>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6. став 1. тачка 2) речи: „5.200 динараˮ замењују се речима: „4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256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8. став 1. речи: „1.705.019.000 динараˮ замењују се речима: „1.400.52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2. тачка 1) речи: „755.010.000 динараˮ замењују се речима: „550.511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 тачки 1) подтачка (1) речи: „750.005.000 динараˮ замењују се речима: „550.006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тачки 1) подтачка (1) алинеја прва и друга мењају се и гласе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- подстицање подизања нових вишегодишњих производних засада воћака, винове лозе и хмеља у износу од 250.000.000 динара, од чега за подстицање подизања нових вишегодишњих производних засада воћака и хмеља у износу од 50.000.000 динара и за подстицање подизања нових вишегодишњих производних засада винове лозе у износу од 200.000.000 динара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подршку за унапређење примарне пољопривредне производње у износу од 300.006.000 динара, од чега за подршку за инвестиције за набавку нових машина и опреме за унапређење примарне биљне пољопривредне производње у износу од 1.000 динара, за инвестиције за набавку нових машина и опреме за унапређење примарне сточарске пољопривредне производње у износу од 1.000 динара, за инвестиције за набавку нових машина и опреме за унапређење дигитализације сточарске пољопривредне производње у износу од 1.000 динара, за инвестиције за набавку квалитетних приплодних грла за унапређење примарне сточарске пољопривредне производње у износу од 300.000.000 динара, за подршку инвестицијама за изградњу и опремање објеката у износу од 1.000 динара, за подршку за инвестиције у набавку нових трактора у износу од 1.000 динара и за подршку инвестицијама за електрификацију поља у износу од 1.000 динара;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1) подтачка (2) речи: „5.004.000 динара” замењују се речима: „504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1) подтачка (2) алинеја друга речи: „</w:t>
      </w:r>
      <w:r>
        <w:rPr>
          <w:lang w:val="sr-CS" w:eastAsia="en-US"/>
        </w:rPr>
        <w:t xml:space="preserve">5.000.000 динара” </w:t>
      </w:r>
      <w:r>
        <w:rPr>
          <w:lang w:val="sr-CS"/>
        </w:rPr>
        <w:t>замењују се речима: „5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2) речи: „200.003.000 динараˮ замењују се речима: „100.003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2) подтачка (1) речи: „200.000.000 динараˮ замењују се речима: „10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2) подтачка (1) алинеја друга речи: „160.000.000 динараˮ замењују се речима: „6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1441/2021</w:t>
      </w:r>
    </w:p>
    <w:p>
      <w:pPr>
        <w:pStyle w:val="Normal"/>
        <w:rPr/>
      </w:pPr>
      <w:r>
        <w:rPr>
          <w:lang w:val="sr-CS"/>
        </w:rPr>
        <w:t xml:space="preserve">У Београду, 18. </w:t>
      </w:r>
      <w:r>
        <w:rPr>
          <w:lang w:val="sr-RS"/>
        </w:rPr>
        <w:t>фебруара 2021. године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V2clanleft2">
    <w:name w:val="v2-clan-left-2"/>
    <w:qFormat/>
    <w:rPr/>
  </w:style>
  <w:style w:type="character" w:styleId="V2clanleft1">
    <w:name w:val="v2-clan-left-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54:00Z</dcterms:created>
  <dc:creator>Server</dc:creator>
  <dc:description/>
  <cp:keywords/>
  <dc:language>en-US</dc:language>
  <cp:lastModifiedBy>Bojan Grgic</cp:lastModifiedBy>
  <cp:lastPrinted>2021-02-18T09:36:00Z</cp:lastPrinted>
  <dcterms:modified xsi:type="dcterms:W3CDTF">2021-02-18T17:54:00Z</dcterms:modified>
  <cp:revision>2</cp:revision>
  <dc:subject/>
  <dc:title/>
</cp:coreProperties>
</file>