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lang w:val="sr-CS"/>
        </w:rPr>
        <w:t>На основу члана 90. тачка 2. Устава Републике Србије</w:t>
      </w:r>
      <w:r>
        <w:rPr>
          <w:lang w:val="ru-RU"/>
        </w:rPr>
        <w:t xml:space="preserve">, </w:t>
      </w:r>
      <w:r>
        <w:rPr>
          <w:lang w:val="sr-CS"/>
        </w:rPr>
        <w:t>а у вези с</w:t>
      </w:r>
      <w:r>
        <w:rPr/>
        <w:t>a</w:t>
      </w:r>
      <w:r>
        <w:rPr>
          <w:lang w:val="sr-CS"/>
        </w:rPr>
        <w:t xml:space="preserve"> тачком 1. алинеј</w:t>
      </w:r>
      <w:r>
        <w:rPr/>
        <w:t>a</w:t>
      </w:r>
      <w:r>
        <w:rPr>
          <w:lang w:val="sr-CS"/>
        </w:rPr>
        <w:t xml:space="preserve"> 2. Одлуке о обавезама државних органа у остваривању надлежности Републике Србије као следбеника државне заједнице Србија и Црна Гора („Службени гласник РС”, број 48/06),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ВРШЕЊУ ОСНИВАЧКИХ ПРАВА У ЈАВНИМ ПРЕДУЗЕЋИМА, ЈАВНИМ УСТАНОВАМА И ОРГАНИЗАЦИЈАМ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КОЈИМА ЈЕ ОСНИВАЧКА ПРАВА ИМАЛА САВЕЗНА РЕПУБЛИКА ЈУГОСЛАВИЈА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 xml:space="preserve">1. Констатује се да је Република Србија преузела оснивачка права која је у јавним предузећима, јавним установама и другим организацијама (у даљем тексту: јавне службе) имала Савезна Република Југославија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снивачка права у име Републике Србије врши Вла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2. На рад </w:t>
      </w:r>
      <w:r>
        <w:rPr>
          <w:lang w:val="ru-RU"/>
        </w:rPr>
        <w:t>јавних служби у којима је Република Србија преузела оснивачка права</w:t>
      </w:r>
      <w:r>
        <w:rPr>
          <w:lang w:val="sr-CS"/>
        </w:rPr>
        <w:t xml:space="preserve"> примењују се прописи</w:t>
      </w:r>
      <w:r>
        <w:rPr>
          <w:lang w:val="ru-RU"/>
        </w:rPr>
        <w:t xml:space="preserve"> </w:t>
      </w:r>
      <w:r>
        <w:rPr>
          <w:lang w:val="sr-CS"/>
        </w:rPr>
        <w:t>и акти о њиховом оснивању, по којима они раде на дан ступања на снагу ове одлуке, изузев у делу који није у сагласности са Уставом Републике Србије или који је у супротности с другим прописима Републике Србије.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3. Ова одлука ступа на снагу наредног дана од дана објављивања у „Службеном гласнику Републике Србије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02-3488</w:t>
      </w:r>
      <w:r>
        <w:rPr>
          <w:lang w:val="sr-Latn-CS"/>
        </w:rPr>
        <w:t>/200</w:t>
      </w:r>
      <w:r>
        <w:rPr>
          <w:lang w:val="ru-RU"/>
        </w:rPr>
        <w:t>6</w:t>
      </w:r>
    </w:p>
    <w:p>
      <w:pPr>
        <w:pStyle w:val="Normal"/>
        <w:rPr/>
      </w:pPr>
      <w:r>
        <w:rPr>
          <w:lang w:val="ru-RU"/>
        </w:rPr>
        <w:t>У Београду, 8. јун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20"/>
      </w:tblGrid>
      <w:tr>
        <w:trPr/>
        <w:tc>
          <w:tcPr>
            <w:tcW w:w="43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Драган Блешић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Војислав Коштуница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6:00Z</dcterms:created>
  <dc:creator>Gordana</dc:creator>
  <dc:description/>
  <cp:keywords/>
  <dc:language>en-US</dc:language>
  <cp:lastModifiedBy>Bojan grgic</cp:lastModifiedBy>
  <dcterms:modified xsi:type="dcterms:W3CDTF">2006-06-09T15:26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34600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sednica, dopuna</vt:lpwstr>
  </property>
  <property fmtid="{D5CDD505-2E9C-101B-9397-08002B2CF9AE}" pid="6" name="_ReviewingToolsShownOnce">
    <vt:lpwstr/>
  </property>
</Properties>
</file>