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ТЕХНОЛОШКЕ ШКОЛЕ У ВРАЊ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ише техничке технолошке школе у Врању чланови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р Зоран Јањ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илена Поп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р Драган Никол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Станоје Цветков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42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ТЕХНИЧКЕ ТЕХНОЛОШКЕ ШКОЛЕ У ВРАЊ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техничке технолошке школе у Врањ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мр Ружица Стојановић, виши предавач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мр Миодраг Станковић, предавач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мр Љиљана Стошић-Михајловић, предавач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р Гордана Богдановић-Душановић, предавач у школ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42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МЕДИЦИНСКЕ ШКОЛЕ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Више медицинске школе у Београду чланови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Јован Марић;</w:t>
      </w:r>
    </w:p>
    <w:p>
      <w:pPr>
        <w:pStyle w:val="Normal"/>
        <w:rPr/>
      </w:pPr>
      <w:r>
        <w:rPr>
          <w:lang w:val="sr-CS"/>
        </w:rPr>
        <w:tab/>
        <w:t xml:space="preserve">2. мр </w:t>
      </w:r>
      <w:r>
        <w:rPr>
          <w:lang w:val="sr-Latn-CS"/>
        </w:rPr>
        <w:t>sci</w:t>
      </w:r>
      <w:r>
        <w:rPr>
          <w:lang w:val="sr-CS"/>
        </w:rPr>
        <w:t>. мед. др Слободан Николић;</w:t>
      </w:r>
    </w:p>
    <w:p>
      <w:pPr>
        <w:pStyle w:val="Normal"/>
        <w:rPr/>
      </w:pPr>
      <w:r>
        <w:rPr>
          <w:lang w:val="sr-CS"/>
        </w:rPr>
        <w:tab/>
        <w:t xml:space="preserve">3. мр </w:t>
      </w:r>
      <w:r>
        <w:rPr>
          <w:lang w:val="sr-Latn-CS"/>
        </w:rPr>
        <w:t>sci</w:t>
      </w:r>
      <w:r>
        <w:rPr>
          <w:lang w:val="sr-CS"/>
        </w:rPr>
        <w:t>. мед. др Томислав Станковић;</w:t>
      </w:r>
    </w:p>
    <w:p>
      <w:pPr>
        <w:pStyle w:val="Normal"/>
        <w:rPr/>
      </w:pPr>
      <w:r>
        <w:rPr>
          <w:lang w:val="sr-CS"/>
        </w:rPr>
        <w:tab/>
        <w:t xml:space="preserve">4. др </w:t>
      </w:r>
      <w:r>
        <w:rPr>
          <w:lang w:val="sr-Latn-CS"/>
        </w:rPr>
        <w:t>sci</w:t>
      </w:r>
      <w:r>
        <w:rPr>
          <w:lang w:val="sr-CS"/>
        </w:rPr>
        <w:t>. мед. Љубинка Маринк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проф. др Душан Митро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р Властимир Бађевић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прим. др Петар Боров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66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119. став 6. Закона о високом образовању («Службени гласник РС», број 76/05), а у вези са чланом 82. став 1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ЧЛАНОВА УПРАВНОГ ОДБОР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ИШЕ МЕДИЦИНСКЕ ШКОЛЕ У БЕОГРАД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Више медицинске школе у Београду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оф. др Гвозден Росић, Медицински факултет у Крагујевцу;</w:t>
      </w:r>
    </w:p>
    <w:p>
      <w:pPr>
        <w:pStyle w:val="Normal"/>
        <w:rPr/>
      </w:pPr>
      <w:r>
        <w:rPr>
          <w:lang w:val="sr-CS"/>
        </w:rPr>
        <w:tab/>
        <w:t xml:space="preserve">2. мр </w:t>
      </w:r>
      <w:r>
        <w:rPr>
          <w:lang w:val="sr-Latn-CS"/>
        </w:rPr>
        <w:t>sci</w:t>
      </w:r>
      <w:r>
        <w:rPr>
          <w:lang w:val="sr-CS"/>
        </w:rPr>
        <w:t>. мед. др Слободан Николић, професор у школи;</w:t>
      </w:r>
    </w:p>
    <w:p>
      <w:pPr>
        <w:pStyle w:val="Normal"/>
        <w:rPr/>
      </w:pPr>
      <w:r>
        <w:rPr>
          <w:lang w:val="sr-CS"/>
        </w:rPr>
        <w:tab/>
        <w:t xml:space="preserve">3. мр </w:t>
      </w:r>
      <w:r>
        <w:rPr>
          <w:lang w:val="sr-Latn-CS"/>
        </w:rPr>
        <w:t>sci</w:t>
      </w:r>
      <w:r>
        <w:rPr>
          <w:lang w:val="sr-CS"/>
        </w:rPr>
        <w:t>. мед. др Томислав Станковић, професор у школи;</w:t>
      </w:r>
    </w:p>
    <w:p>
      <w:pPr>
        <w:pStyle w:val="Normal"/>
        <w:rPr/>
      </w:pPr>
      <w:r>
        <w:rPr>
          <w:lang w:val="sr-CS"/>
        </w:rPr>
        <w:tab/>
        <w:t xml:space="preserve">4. др </w:t>
      </w:r>
      <w:r>
        <w:rPr>
          <w:lang w:val="sr-Latn-CS"/>
        </w:rPr>
        <w:t>sci</w:t>
      </w:r>
      <w:r>
        <w:rPr>
          <w:lang w:val="sr-CS"/>
        </w:rPr>
        <w:t>. мед. Слободанка Манојловић, професор у школ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проф. др Душан Митровић, Медицински факултет у Београд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р Властимир Бађевић, специјалиста социјалне медиц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прим. др Петар Боровић, Институт за заштиту здравља Србије «Др Милан Јовановић-Батут», Београд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66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119. став 6. Закона о високом образовању («Службени гласник РС», број 76/05), а у вези са чланом </w:t>
      </w:r>
      <w:r>
        <w:rPr>
          <w:lang w:val="sr-Latn-CS"/>
        </w:rPr>
        <w:t>78</w:t>
      </w:r>
      <w:r>
        <w:rPr>
          <w:lang w:val="sr-CS"/>
        </w:rPr>
        <w:t xml:space="preserve">. став </w:t>
      </w:r>
      <w:r>
        <w:rPr>
          <w:lang w:val="sr-Latn-CS"/>
        </w:rPr>
        <w:t>2</w:t>
      </w:r>
      <w:r>
        <w:rPr>
          <w:lang w:val="sr-CS"/>
        </w:rPr>
        <w:t>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РАЗРЕШЕЊУ ДИРЕКТОРА ВИШЕ ТЕХНИЧКЕ ШКОЛЕ У ЗВЕЧА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мр Драгољуб Матић дужности директора Више техничке школе у Звечан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67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На основу члана 119. став 6. Закона о високом образовању («Службени гласник РС», број 76/05), а у вези са чланом </w:t>
      </w:r>
      <w:r>
        <w:rPr>
          <w:lang w:val="sr-Latn-CS"/>
        </w:rPr>
        <w:t>78</w:t>
      </w:r>
      <w:r>
        <w:rPr>
          <w:lang w:val="sr-CS"/>
        </w:rPr>
        <w:t xml:space="preserve">. став </w:t>
      </w:r>
      <w:r>
        <w:rPr>
          <w:lang w:val="sr-Latn-CS"/>
        </w:rPr>
        <w:t>2</w:t>
      </w:r>
      <w:r>
        <w:rPr>
          <w:lang w:val="sr-CS"/>
        </w:rPr>
        <w:t>. Закона о вишој школи («Службени гласник РС», бр. 50/92, 39/93, 53/93 - др. закон, 67/93 - др. закон, 48/94 - др. закон, 24/96 и 76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О ИМЕНОВАЊУ ДИРЕКТОРА ВИШЕ ТЕХНИЧКЕ ШКОЛЕ У ЗВЕЧА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мр Милан Мишић за директора Више техничке школе у Звечану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367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На основу тачке 3. Одлуке о образовању Комисије за подстицање улагања у привреду Републике Србије («Службени гласник РС», број 14/02),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b/>
          <w:lang w:val="sr-CS"/>
        </w:rPr>
        <w:t>КОМИСИЈЕ ЗА ПОДСТИЦАЊЕ УЛАГАЊА У ПРИВРЕДУ РЕПУБЛИКЕ СРБИЈ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/>
        <w:t>I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Разрешавају се дужности чланова Комисије за подстицање улагања у привреду Републике Србије, и то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Владимир Томчић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Горан Анђелић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3. Мирјана Чизмаров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4. Данило Голубовић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5. Гордана Лукић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6. Дејан Радуловић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У Комисију за подстицање улагања у привреду Републике Србије именују се за чланове: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1. Љиљана Шоп, државни секретар у Министарству култур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2. Наташа Ковачевић, помоћник министра финансиј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3. Александра Дамњановић-Петровић, помоћник министра за капиталне инвестициј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4. Милош Симић, помоћник министра трговине, туризма и услуг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5. Дејан Крњаић, директор Управе за ветерину-Министарство пољопривреде, шумарства и водопривред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6. Томислав Грдовић, извршни директор у Републичкој агенцији за развој малих и средњих предузећа и предузетништва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>7. Драгиша Околишанов, директор Агенције за привредне регистре;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ab/>
        <w:t xml:space="preserve">8. Слободан Вучковић, директор Републичког завода за информатику и интернет. 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24 број 119-3421/2006</w:t>
      </w:r>
    </w:p>
    <w:p>
      <w:pPr>
        <w:pStyle w:val="Normal"/>
        <w:spacing w:lineRule="exact" w:line="220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pacing w:lineRule="exact" w:line="220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spacing w:lineRule="exact" w:line="2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exact" w:line="220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42. став 2. Закона о спорту («Службени гласник РС», бр. 52/96 и 101/05 - др. закон),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И ИМЕНОВАЊУ ЧЛАНОВ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ПРАВНОГ ОДБОРА РЕПУБЛИЧКОГ ЗАВОДА ЗА СПОР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ју се дужности у Управном одбору Републичког завода за спорт чланови из реда запослених, на лични захтев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Предраг Бићани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Предраг Дражовић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Републичког завода за спорт именују се за члан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Душанка Ђукић, запослена у Републичком заводу за спорт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. Татјана Рајковић, запослена у Републичком заводу за спорт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461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09. Закона о високом образовању («Службени гласник РС», број 76/05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РЕКТОРА УНИВЕРЗИТЕТ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 ПРИШТИНИ СА ПРИВРЕМЕНИМ СЕДИШТЕМ У КОСОВСКОЈ МИТРОВИЦ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проф. др Радивоје Паповић дужности ректора Универзитета у Приштини са привременим седиштем у Косовској Митровиц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478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09. Закона о високом образовању («Службени гласник РС», број 76/05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РЕКТОРА УНИВЕРЗИТЕТА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У ПРИШТИНИ СА ПРИВРЕМЕНИМ СЕДИШТЕМ У КОСОВСКОЈ МИТРОВИЦ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проф. др Здравко Витошевић за ректора Универзитета у Приштини са привременим седиштем у Косовској Митровици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478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4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«Службени гласник РС», број 49/06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 xml:space="preserve">О ИМЕНОВАЊУ ГЕНЕРАЛНОГ ДИРЕКТОР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ЈАВНОГ ПРЕДУЗЕЋА «СКИЈАЛИШТА СРБИЈЕ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менује се Љубиша Радовановић за генералног директора Јавног предузећа «Скијалишта Србије»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 119-</w:t>
      </w:r>
      <w:r>
        <w:rPr/>
        <w:t>3507</w:t>
      </w:r>
      <w:r>
        <w:rPr>
          <w:lang w:val="sr-CS"/>
        </w:rPr>
        <w:t>/2006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Footer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left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2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«Службени гласник РС», број 49/06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, ЗАМЕНИКА ПРЕДСЕДНИКА И ЧЛАНОВА УПРАВНОГ ОДБОРА ЈАВНОГ ПРЕДУЗЕЋА «СКИЈАЛИШТА СРБИЈЕ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Управни одбор Јавног предузећа «Скијалишта Србије»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- за председника:</w:t>
      </w:r>
    </w:p>
    <w:p>
      <w:pPr>
        <w:pStyle w:val="Normal"/>
        <w:rPr/>
      </w:pPr>
      <w:r>
        <w:rPr>
          <w:b/>
          <w:lang w:val="sr-Latn-CS"/>
        </w:rPr>
        <w:tab/>
      </w:r>
      <w:r>
        <w:rPr>
          <w:lang w:val="sr-CS"/>
        </w:rPr>
        <w:t>др</w:t>
      </w:r>
      <w:r>
        <w:rPr>
          <w:b/>
          <w:lang w:val="sr-CS"/>
        </w:rPr>
        <w:t xml:space="preserve"> </w:t>
      </w:r>
      <w:r>
        <w:rPr>
          <w:lang w:val="sr-CS"/>
        </w:rPr>
        <w:t>Горан Петковић, редовни професор Економског факултета у Београду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 заменика председника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Петар Лазовић, новинар;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 чланове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>1. Синиша Максимовић, туризмолог, управник хотела «Јуниор», Брзећ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2. Петар Танасковић, приватни предузетник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Бојана Алексић, професор италијанског језика и књижевност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4. Срђан Петровић, инж. информатике.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  <w:t>24 број 119-3507/2006-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/>
      </w:pPr>
      <w:r>
        <w:rPr/>
        <w:t>В Л А Д А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На основу члана 16. став 2. Одлуке о оснивању Јавног предузећа за управљање јавним скијалиштима, као и другим посебно уређеним површинама намењеним за скијање и специјализоване зимске спортске активности («Службени гласник РС», број 49/06),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ПРЕДСЕДНИКА И ЧЛА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ЗОРНОГ ОДБОРА ЈАВНОГ ПРЕДУЗЕЋА «СКИЈАЛИШТА СРБИЈЕ»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Надзорни одбор Јавног предузећа «Скијалишта Србије» имену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- за председника:</w:t>
      </w:r>
    </w:p>
    <w:p>
      <w:pPr>
        <w:pStyle w:val="Normal"/>
        <w:rPr>
          <w:lang w:val="sr-Latn-CS"/>
        </w:rPr>
      </w:pPr>
      <w:r>
        <w:rPr>
          <w:b/>
          <w:lang w:val="sr-Latn-CS"/>
        </w:rPr>
        <w:tab/>
      </w:r>
      <w:r>
        <w:rPr>
          <w:lang w:val="sr-CS"/>
        </w:rPr>
        <w:t>мр Драган Кокунешоски, дипл. економиста, начелник одељења за финансије у Министарству трговине, туризма и услуга;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- за члана:</w:t>
      </w:r>
    </w:p>
    <w:p>
      <w:pPr>
        <w:pStyle w:val="Normal"/>
        <w:rPr/>
      </w:pPr>
      <w:r>
        <w:rPr>
          <w:b/>
          <w:lang w:val="sr-CS"/>
        </w:rPr>
        <w:tab/>
      </w:r>
      <w:r>
        <w:rPr>
          <w:lang w:val="sr-CS"/>
        </w:rPr>
        <w:t xml:space="preserve">Гордана Нешић-Лакићевић, дипл. правник, руководилац групе за нормативне и студијско-аналитичке послове у Министарству финансија. </w:t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nl-NL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O</w:t>
      </w:r>
      <w:r>
        <w:rPr>
          <w:lang w:val="sr-CS"/>
        </w:rPr>
        <w:t>во р</w:t>
      </w:r>
      <w:r>
        <w:rPr>
          <w:lang w:val="sr-Latn-CS"/>
        </w:rPr>
        <w:t>e</w:t>
      </w:r>
      <w:r>
        <w:rPr>
          <w:lang w:val="sr-CS"/>
        </w:rPr>
        <w:t>шење објавити у «Службеном гласнику Републике Србије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 119-3507/2006-2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8. јуна 2006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Foo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,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 Војислав Коштуниц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144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firstLine="1440"/>
      <w:jc w:val="left"/>
      <w:outlineLvl w:val="4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left"/>
    </w:pPr>
    <w:rPr/>
  </w:style>
  <w:style w:type="paragraph" w:styleId="Footer">
    <w:name w:val="Footer"/>
    <w:basedOn w:val="Normal"/>
    <w:pPr>
      <w:tabs>
        <w:tab w:val="left" w:pos="1440" w:leader="none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3:50:00Z</dcterms:created>
  <dc:creator>Zlata1</dc:creator>
  <dc:description/>
  <cp:keywords/>
  <dc:language>en-US</dc:language>
  <cp:lastModifiedBy>Bojan grgic</cp:lastModifiedBy>
  <dcterms:modified xsi:type="dcterms:W3CDTF">2006-06-09T13:5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2352527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40. sednica 08.06.06</vt:lpwstr>
  </property>
  <property fmtid="{D5CDD505-2E9C-101B-9397-08002B2CF9AE}" pid="6" name="_ReviewingToolsShownOnce">
    <vt:lpwstr/>
  </property>
</Properties>
</file>