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CS"/>
        </w:rPr>
        <w:t>На основу члана 8. Закона о буџету Републике Србије за 2021. годину („Службени гласник РС”, број 149/20) и члана 42. став 1. Закона о Влади („Службени гласник РС”, бр. 55/05, 71/05 –  исправка, 101/07, 65/08, 16/11, 68/12 – УС, 72/12, 7/14 – УС, 44/14 и 30/18 – др. закон),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Web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О УТВРЂИВАЊУ ПРОГРАМ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ДРШКЕ УНАПРЕЂЕЊУ ИНОВАЦИОНИХ КАПАЦИТЕТА НА ТЕРИТОРИЈ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УТОНОМНЕ ПОКРАЈИН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КОСО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 МЕТОХИЈ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ЗА 2021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вом уредбом утврђује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подршке унапређењу иновационих капацитета на територији </w:t>
      </w:r>
      <w:r>
        <w:rPr>
          <w:rFonts w:cs="Times New Roman" w:ascii="Times New Roman" w:hAnsi="Times New Roman"/>
          <w:sz w:val="24"/>
          <w:szCs w:val="24"/>
          <w:lang w:val="sr-RS"/>
        </w:rPr>
        <w:t>Аутономне покрајин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сово и Метохиј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 2021. годину, који је одштампан уз ову уредбу и чини њен саставн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о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Potpis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  <w:r>
        <w:rPr>
          <w:rFonts w:cs="Times New Roman" w:ascii="Times New Roman" w:hAnsi="Times New Roman"/>
          <w:sz w:val="24"/>
          <w:szCs w:val="24"/>
        </w:rPr>
        <w:t xml:space="preserve"> 110-853/202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>4. фебру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21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на Брнабић,с.р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NanumGothic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58:00Z</dcterms:created>
  <dc:creator>Korisnik</dc:creator>
  <dc:description/>
  <cp:keywords/>
  <dc:language>en-US</dc:language>
  <cp:lastModifiedBy>Andjelka Opacic</cp:lastModifiedBy>
  <cp:lastPrinted>2021-01-05T14:55:00Z</cp:lastPrinted>
  <dcterms:modified xsi:type="dcterms:W3CDTF">2021-02-04T13:59:00Z</dcterms:modified>
  <cp:revision>12</cp:revision>
  <dc:subject/>
  <dc:title/>
</cp:coreProperties>
</file>