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На основу члана 90. тачка 2. Устава Републике Србије,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У Р Е Д Б У  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 ИЗМЕНАМА УРЕДБЕ О ЗАСТУПНИКУ СРБИЈЕ И ЦРНЕ ГОРЕ ПРЕД ЕВРОПСКИМ СУДОМ ЗА ЉУДСКА ПРАВА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Члан 1.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ab/>
        <w:t xml:space="preserve">У Уредби о заступнику Србије и Црне Горе пред Европским судом за људска права („Службени лист СЦГ”, број </w:t>
      </w:r>
      <w:r>
        <w:rPr>
          <w:color w:val="000000"/>
          <w:lang w:val="ru-RU"/>
        </w:rPr>
        <w:t>7</w:t>
      </w:r>
      <w:r>
        <w:rPr>
          <w:color w:val="000000"/>
          <w:lang w:val="sr-CS"/>
        </w:rPr>
        <w:t>/0</w:t>
      </w:r>
      <w:r>
        <w:rPr>
          <w:color w:val="000000"/>
          <w:lang w:val="ru-RU"/>
        </w:rPr>
        <w:t>5</w:t>
      </w:r>
      <w:r>
        <w:rPr>
          <w:color w:val="000000"/>
          <w:lang w:val="sr-CS"/>
        </w:rPr>
        <w:t>), у називу уредбе речи: „Србије и Црне Горе” замењују се речима: „Републике Србије”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У члану 1. речи: „Србије и Црне Горе” замењују се речима: „Републике Србије”, а речи: „у Стразбуру” бришу с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У члану 2. став 1. речи: „Србију и Црну Гору” замењују се речима: „Републику Србију”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У ставу 2. речи: „Србије и Црне Горе” замењују се речима: „Републике Србије”, а речи: „у Стразбуру” бришу с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Члан 3. брише се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5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Члан 4. брише се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6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У члану 5. речи: „У вршењу своје функције заступник и заменик заступника овлашћени су да врше” замењују се речима: „Заступник је овлашћен да врши”, реч: „прикупљају” замењује се речју: „прикупља”, реч: „утврђују” замењује се речју: „утврђује”, а  речи: „Србије и Црне Горе” замењују се речима: „Републике Србије”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7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У члану 6. речи: „Србији и Црној Гори и државама чланицама дужни су да заступнику и заменику заступника” замењују се речима: „Републици Србији дужни су да заступнику”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8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У члану 7. став 1. речи: „и заменик заступника могу да закључе” замењују се речима: „може да закључи”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9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ab/>
        <w:t>У члану 8. став 1. речи: „Србија и Црна Гора” замењују се речима: „Република Србија”, а речи: „Службеном листу СЦГ” замењују се речима: „Службеном гласнику Републике Србије”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У ставу 2. речи: „Србија и Црна Гора” замењују се речима: „Република Србија”, а речи: „и заменик заступника старају се” замењују се речима: „се стара”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У ставу 3. реч: „Исплату” замењује се речју: „Исплата”, реч: „орган” замењује се речима: „се из средстава органа”, а речи: „Србија и Црна Гора” замењују се речима: „Републике Србије”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Став 4. брише се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0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У члану 9. речи: „Савет министара, односно надлежне органе држава чланица” замењују се речима: „надлежне органе државне управе и Владу”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1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Члан 10. мења се и гласи: 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ab/>
        <w:t>„Заступник подноси извештај о свом раду Влади сваких шест месеци.”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2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Чл. 11. и 12. бришу се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  <w:lang w:val="ru-RU"/>
        </w:rPr>
        <w:t>13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rPr>
          <w:bCs/>
          <w:iCs/>
          <w:color w:val="000000"/>
          <w:lang w:val="ru-RU" w:eastAsia="en-US"/>
        </w:rPr>
      </w:pPr>
      <w:r>
        <w:rPr>
          <w:bCs/>
          <w:iCs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bCs/>
          <w:iCs/>
          <w:color w:val="000000"/>
          <w:lang w:val="ru-RU" w:eastAsia="en-US"/>
        </w:rPr>
        <w:tab/>
      </w:r>
      <w:r>
        <w:rPr>
          <w:bCs/>
          <w:iCs/>
          <w:color w:val="000000"/>
          <w:lang w:val="sr-CS" w:eastAsia="en-US"/>
        </w:rPr>
        <w:t>Овлашћује се Републички секретаријат за законодавство да утврди пречишћен текст Уредбе о заступнику Србије и Црне Горе пред Европским судом за људска права</w:t>
      </w:r>
      <w:r>
        <w:rPr>
          <w:bCs/>
          <w:iCs/>
          <w:color w:val="000000"/>
          <w:lang w:val="ru-RU" w:eastAsia="en-US"/>
        </w:rPr>
        <w:t xml:space="preserve"> </w:t>
      </w:r>
      <w:r>
        <w:rPr>
          <w:bCs/>
          <w:iCs/>
          <w:color w:val="000000"/>
          <w:lang w:val="sr-CS" w:eastAsia="en-US"/>
        </w:rPr>
        <w:t>и да га после ступања на снагу ове уредбе достави „Службеном гласнику Републике Србије” на објављивање.</w:t>
      </w:r>
    </w:p>
    <w:p>
      <w:pPr>
        <w:pStyle w:val="Normal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1</w:t>
      </w:r>
      <w:r>
        <w:rPr>
          <w:color w:val="000000"/>
          <w:lang w:val="ru-RU"/>
        </w:rPr>
        <w:t>4</w:t>
      </w:r>
      <w:r>
        <w:rPr>
          <w:color w:val="000000"/>
          <w:lang w:val="sr-CS"/>
        </w:rPr>
        <w:t>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Ова уредба ступа на снагу наредног дана од дана објављивања у  „Службеном гласнику Републике Србије”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ru-RU"/>
        </w:rPr>
        <w:t xml:space="preserve">05 Број: </w:t>
      </w:r>
      <w:r>
        <w:rPr>
          <w:color w:val="000000"/>
          <w:lang w:val="sr-Latn-CS"/>
        </w:rPr>
        <w:t>110-3490/200</w:t>
      </w:r>
      <w:r>
        <w:rPr>
          <w:color w:val="000000"/>
          <w:lang w:val="ru-RU"/>
        </w:rPr>
        <w:t>6</w:t>
      </w:r>
    </w:p>
    <w:p>
      <w:pPr>
        <w:pStyle w:val="Normal"/>
        <w:rPr/>
      </w:pPr>
      <w:r>
        <w:rPr>
          <w:color w:val="000000"/>
          <w:lang w:val="ru-RU"/>
        </w:rPr>
        <w:t xml:space="preserve">У Београду, </w:t>
      </w:r>
      <w:r>
        <w:rPr>
          <w:color w:val="000000"/>
          <w:lang w:val="sr-Latn-CS"/>
        </w:rPr>
        <w:t xml:space="preserve">8. </w:t>
      </w:r>
      <w:r>
        <w:rPr>
          <w:color w:val="000000"/>
          <w:lang w:val="sr-CS"/>
        </w:rPr>
        <w:t xml:space="preserve">јуна </w:t>
      </w:r>
      <w:r>
        <w:rPr>
          <w:color w:val="000000"/>
          <w:lang w:val="ru-RU"/>
        </w:rPr>
        <w:t>2006. годин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spacing w:val="100"/>
          <w:lang w:val="sr-CS"/>
        </w:rPr>
      </w:pPr>
      <w:r>
        <w:rPr>
          <w:color w:val="000000"/>
          <w:spacing w:val="100"/>
          <w:lang w:val="sr-CS"/>
        </w:rPr>
        <w:t>ВЛАДА</w:t>
      </w:r>
    </w:p>
    <w:p>
      <w:pPr>
        <w:pStyle w:val="1tekst"/>
        <w:spacing w:before="0" w:after="0"/>
        <w:ind w:hanging="26"/>
        <w:jc w:val="center"/>
        <w:rPr>
          <w:color w:val="000000"/>
          <w:spacing w:val="100"/>
          <w:lang w:val="sr-CS"/>
        </w:rPr>
      </w:pPr>
      <w:r>
        <w:rPr>
          <w:color w:val="000000"/>
          <w:spacing w:val="100"/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440"/>
      </w:tblGrid>
      <w:tr>
        <w:trPr/>
        <w:tc>
          <w:tcPr>
            <w:tcW w:w="418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чност преписа оверав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МЕ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Драган Блешић</w:t>
            </w:r>
          </w:p>
        </w:tc>
        <w:tc>
          <w:tcPr>
            <w:tcW w:w="444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СЕДНИК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color w:val="000000"/>
                <w:lang w:val="ru-RU"/>
              </w:rPr>
              <w:t>Војислав Коштуница</w:t>
            </w:r>
            <w:r>
              <w:rPr>
                <w:color w:val="000000"/>
                <w:lang w:val="sr-CS"/>
              </w:rPr>
              <w:t>, с.р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3:49:00Z</dcterms:created>
  <dc:creator>Gordana</dc:creator>
  <dc:description/>
  <cp:keywords/>
  <dc:language>en-US</dc:language>
  <cp:lastModifiedBy>Bojan grgic</cp:lastModifiedBy>
  <dcterms:modified xsi:type="dcterms:W3CDTF">2006-06-09T13:49:00Z</dcterms:modified>
  <cp:revision>2</cp:revision>
  <dc:subject/>
  <dc:title>На основу члана 9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627194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0. sednica 08.06.06</vt:lpwstr>
  </property>
  <property fmtid="{D5CDD505-2E9C-101B-9397-08002B2CF9AE}" pid="6" name="_ReviewingToolsShownOnce">
    <vt:lpwstr/>
  </property>
</Properties>
</file>