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OBRAZAC PRIJAVE 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ZA </w:t>
      </w: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>PROGRAM PODRŠKE RAZVOJU I PROMOCIJI ŽENSKOG INOVACIONOG PREDUZETNIŠTVA ZA 2021. GODINU (MERA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. OPŠTI PODACI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ZA ORGANIZACIJ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Poslovno 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štanski broj i me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odgovornog 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me, prezime i funkcija lica ovlašćenog za podnošenje prijave na konkurs i potpisivanje ugovora o realizaciji projek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zavodni broj, datum i izdavaoc ovlašćenja, ako nije u pitanju zakonski zastupnik organizacij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Kontakt telefon i i-meil adre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atični bro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reski identifikacioni broj P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pretežne delat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Finansijski obim poslovanja u 2020. god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kupan broj zaposlenih na neodređeno i određeno vreme i ukupan broj lica angažovanih za rad van radnog odnos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Broj računa na koji će se vršiti namenski transfer sredstava za realizaciju Projekta, model i poziv na bro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OPŠTI PODACI O PROJEK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aziv proje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Nivo (nacionalni i lokalni) na kojem će se realizovati projekat (teritorija koju projekat pokriv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 w:eastAsia="en-US"/>
              </w:rPr>
              <w:t xml:space="preserve">II. NAMENA PODSTICAJNIH SREDSTAVA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Kratak opis projekta – do  2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Svrha projekta, doprinos u izgradnji opšte svesti o značaju ženskog inovacionog preduzetništva, važnost projekta za lokalnu zajednicu i Republiku Srbiju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Ciljevi projekta – do  1500 karaktera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Navesti cilj projekta, efekte koji će se ostvariti realizacijom projekta, ciljne grupe kojima je projekat namenjen. Cilj mora biti ostvariv pomoću projekta koristeći dostupna projektna sredstva, u roku predviđenom za realizaciju projekta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Aktivnosti projekta</w:t>
            </w:r>
            <w:r>
              <w:rPr>
                <w:rFonts w:cs="Times New Roman" w:ascii="Times New Roman" w:hAnsi="Times New Roman"/>
                <w:lang w:val="sr-Latn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Latn-CS" w:eastAsia="en-US"/>
              </w:rPr>
              <w:t>do  2500 karaktera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(Navesti aktivnosti koje će biti preduzete u okviru projekta. Nazivi aktivnosti treba da ukazuju za šta će se koristiti opredeljena sredstva, npr. planiranje, izrada i sprovođenje kampanje, organizacija manifestacija i dr. U opisu aktivnosti treba navesti, između ostalog, faze realizacije aktivnosti, vremenski tok aktivnosti (gantogram) i finansijski prikaz troškova za svaku od navedenih aktivnosti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Tabela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lang w:val="sr-Latn-CS" w:eastAsia="en-US"/>
              </w:rPr>
              <w:t>Tabela rizika – do 1500 karakte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>(Definisati/opisati rizike i mere za prevazilaženje rizika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Tabela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zlazni rezultati projekta – do  1500 karakt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Obrazložiti u kojoj meri će realizacija projekta uticati na izgradnju opšte svesti o značaju ženskog inovacionog preduzetništva, podstaći inovacione preduzetničke inicijative kod žena, stepen informisanosti građana Republike Srbije o merama Vlade Republike Srbije za podršku razvoju ženskog inovacionog preduzetništva i dr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/>
            </w:pPr>
            <w:r>
              <w:rPr>
                <w:rFonts w:cs="Times New Roman" w:ascii="Times New Roman" w:hAnsi="Times New Roman"/>
                <w:lang w:val="sr-Latn-CS" w:eastAsia="en-US"/>
              </w:rPr>
              <w:t>Indikator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III.  IZNOS TRAŽENIH SREDSTAVA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Neto traženi iznos sredstava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PDV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>Bruto traženi iznos sa PDV-om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  <w:t xml:space="preserve">IZJAVA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 potvrđujem pod materijalnom i krivičnom odgovornošću sledeće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- da su podaci u obrascu prijave i prateća dokumentacija istiniti i tačni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- da ću ovlašćenim licima omogućiti proveru toka realizacije projek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Svojim potpisom, takođe dajem saglasnost da se koriste dati podaci tokom procesa provere, plaćanja i trajanja utvrđenih obave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atum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M.P.               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Odgovorno ili ovlašćen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lice organizacij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potpi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49:00Z</dcterms:created>
  <dc:creator>Akos Varga</dc:creator>
  <dc:description/>
  <cp:keywords/>
  <dc:language>en-US</dc:language>
  <cp:lastModifiedBy>Bojan Grgic</cp:lastModifiedBy>
  <cp:lastPrinted>2020-02-03T16:23:00Z</cp:lastPrinted>
  <dcterms:modified xsi:type="dcterms:W3CDTF">2021-01-29T10:49:00Z</dcterms:modified>
  <cp:revision>2</cp:revision>
  <dc:subject/>
  <dc:title/>
</cp:coreProperties>
</file>