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AC PRIJAVE I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PROGRAM PODRŠKE RAZVOJU I PROMOCIJI ŽENSKOG INOVACIONOG PREDUZETNIŠTVA ZA 2021. GODINU (MERA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. OPŠTI PODACI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JEDINICU LOKALNE SAMOUPRAV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gradonačelnik ili predsednik opštin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računa na koji će se vršiti namenski transfer sredstava za realizaciju Projekta, model i poziv na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ORGANIZACIJ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oslovno 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zakonski zastupnik organizacij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etežne delat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inansijski obim poslovanja u 2020. go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kupan broj zaposlenih na neodređeno i određeno vreme i ukupan broj lica angažovanih za rad van radnog odno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O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 u kojoj će se realizovati proje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teritorija koju projekat pokri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II. NAMENA PODSTICAJNIH SREDSTAV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atak opis projekta – do  2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Svrha projekta, doprinos razvoju i promociji ženskog inovacionog preduzetništva, važnost projekta za lokalnu zajednicu i Republiku Srbiju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Ciljevi projekta - do 1500 karaktera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Navesti cilj projekta, efekte koji će se ostvariti realizacijom projekta, ciljne grupe kojima je projekat namenjen. Cilj mora biti ostvariv pomoću projekta koristeći dostupna projektna sredstva, u roku predviđenom za realizaciju projekta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Aktivnosti projekt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do  2500 karaktera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Navesti aktivnosti koje će biti preduzete u okviru projekta. Nazivi aktivnosti treba da ukazuju za šta će se koristiti opredeljena sredstva, npr. izrada promotivne kampanje, sprovođenje programa mentorstva i obuka, organizacija manifestacija i dr. U opisu aktivnosti treba navesti, između ostalog, faze realizacije aktivnosti, vremenski tok aktivnosti (gantogram) i finansijski prikaz troškova za svaku od navedenih aktivnosti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Tabela rizik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– do 1500 karakt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(Definisati/opisati rizike i mere za prevazilaženje rizika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lazni rezultati projekt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– do 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Obrazložiti u kojoj meri će realizacija projekta uticati na razvoj ženskog inovacionog preduzetništva i izgradnju opšte svesti o značaju ženskog inovacionog preduzetništva, unapređenje znanja i veština kod žena u oblasti razvoja inovacionog preduzetništva i dr. Navesti koji broj žena preduzetnica će biti obuhvaćen projektom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II.  IZNOS TRAŽENIH SREDSTAVA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eto traženi iznos sredstav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DV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ruto traženi iznos sa PDV-om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ZJAVA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 potvrđujem pod materijalnom i krivičnom odgovornošću sledeć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da su podaci u obrascu prijave i prateća dokumentacija istiniti i tačni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da ću ovlašćenim licima omogućiti proveru toka realizacije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, takođe dajem saglasnost da se koriste dati podaci tokom procesa provere, plaćanja i trajanja utvrđenih obav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.P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l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grada ili opštine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lice organizaci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0:00Z</dcterms:created>
  <dc:creator>Akos Varga</dc:creator>
  <dc:description/>
  <cp:keywords/>
  <dc:language>en-US</dc:language>
  <cp:lastModifiedBy>Bojan Grgic</cp:lastModifiedBy>
  <cp:lastPrinted>2018-04-24T15:28:00Z</cp:lastPrinted>
  <dcterms:modified xsi:type="dcterms:W3CDTF">2021-01-29T10:50:00Z</dcterms:modified>
  <cp:revision>2</cp:revision>
  <dc:subject/>
  <dc:title/>
</cp:coreProperties>
</file>