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Latn-CS" w:eastAsia="en-US"/>
        </w:rPr>
      </w:pPr>
      <w:r>
        <w:rPr>
          <w:rFonts w:cs="Times New Roman" w:ascii="Times New Roman" w:hAnsi="Times New Roman"/>
          <w:b/>
          <w:caps/>
          <w:lang w:val="sr-Latn-CS" w:eastAsia="en-US"/>
        </w:rPr>
        <w:t>PROGRAM PODRŠKE RAZVOJU I PROMOCIJI ŽENSKOG INOVACIONOG PREDUZETNIŠTVA ZA 2021. GODINU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Latn-CS" w:eastAsia="en-US"/>
        </w:rPr>
      </w:pPr>
      <w:r>
        <w:rPr>
          <w:rFonts w:cs="Times New Roman" w:ascii="Times New Roman" w:hAnsi="Times New Roman"/>
          <w:b/>
          <w:caps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. PREDMET PROGRA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Programom podrške </w:t>
      </w:r>
      <w:r>
        <w:rPr>
          <w:rFonts w:eastAsia="Times New Roman" w:cs="Times New Roman" w:ascii="Times New Roman" w:hAnsi="Times New Roman"/>
          <w:lang w:val="sr-Latn-CS" w:eastAsia="en-US"/>
        </w:rPr>
        <w:t>razvoju i promociji ženskog inovacionog preduzetništva</w:t>
      </w:r>
      <w:r>
        <w:rPr>
          <w:rFonts w:cs="Times New Roman" w:ascii="Times New Roman" w:hAnsi="Times New Roman"/>
          <w:lang w:val="sr-Latn-CS" w:eastAsia="en-US"/>
        </w:rPr>
        <w:t xml:space="preserve"> (u daljem tekstu: Program) utvrđuje se raspored i korišćenje sredstava namenjenih za projekte podrške </w:t>
      </w:r>
      <w:r>
        <w:rPr>
          <w:rFonts w:eastAsia="Times New Roman" w:cs="Times New Roman" w:ascii="Times New Roman" w:hAnsi="Times New Roman"/>
          <w:lang w:val="sr-Latn-CS" w:eastAsia="en-US"/>
        </w:rPr>
        <w:t>razvoju i promociji ženskog inovacionog preduzetništva</w:t>
      </w:r>
      <w:r>
        <w:rPr>
          <w:rFonts w:cs="Times New Roman" w:ascii="Times New Roman" w:hAnsi="Times New Roman"/>
          <w:lang w:val="sr-Latn-CS" w:eastAsia="en-US"/>
        </w:rPr>
        <w:t xml:space="preserve"> u 2021. godini. 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redstva namenjena za realizaciju Programa obezbeđena su članom 8. Zakona o budžetu Republike Srbije za 2021. godinu („Službeni glasnik RS</w:t>
      </w:r>
      <w:r>
        <w:rPr>
          <w:rFonts w:cs="Times New Roman" w:ascii="Times New Roman" w:hAnsi="Times New Roman"/>
          <w:bCs/>
          <w:lang w:val="sr-Latn-C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 xml:space="preserve">, broj 149/20) u okviru Razdela 3 - Vlada, Glava 3.7 – Kabinet ministra bez portfelja zaduženog za inovacije i tehnološki razvoj; Program 2102 – Podrška radu Vlade, Funkcija 110 – Izvršni i zakonodavni organi, finansijski i fiskalni poslovi i spoljni poslovi; Programska aktivnost 4009 – Podrška </w:t>
      </w:r>
      <w:bookmarkStart w:id="0" w:name="_Hlk511057311"/>
      <w:r>
        <w:rPr>
          <w:rFonts w:eastAsia="Times New Roman" w:cs="Times New Roman" w:ascii="Times New Roman" w:hAnsi="Times New Roman"/>
          <w:lang w:val="sr-Latn-CS" w:eastAsia="en-US"/>
        </w:rPr>
        <w:t>razvoju i promociji ženskog inovacionog preduzetništv</w:t>
      </w:r>
      <w:bookmarkEnd w:id="0"/>
      <w:r>
        <w:rPr>
          <w:rFonts w:eastAsia="Times New Roman" w:cs="Times New Roman" w:ascii="Times New Roman" w:hAnsi="Times New Roman"/>
          <w:lang w:val="sr-Latn-CS" w:eastAsia="en-US"/>
        </w:rPr>
        <w:t xml:space="preserve">a u ukupnom iznosu od 100.000.000 dinara, i to na </w:t>
      </w:r>
      <w:r>
        <w:rPr>
          <w:rFonts w:cs="Times New Roman" w:ascii="Times New Roman" w:hAnsi="Times New Roman"/>
          <w:lang w:val="sr-Latn-CS" w:eastAsia="en-US"/>
        </w:rPr>
        <w:t>Ekonomskoj klasifikaciji 423 – Usluge po ugovorima u iznosu od 50.000.000 dinara i na Ekonomskoj klasifikaciji 463 – Transferi ostalim nivoima vlasti u iznosu od 50.000.000 dinar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color w:val="FF0000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Latn-CS" w:eastAsia="en-US"/>
        </w:rPr>
        <w:t>Ovim programom se utvrđuju: ciljevi, korisnici i namena sredstava, uslovi za dobijanje sredstava, finansijski okvir, neophodna dokumentacija, način objavljivanja konkursa i izbor prijava, način prijavljivanja, zaključivanje ugovora i praćenje realizacije aktivnosti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ogram sprovodi Kabinet ministra bez portfelja zadužen za inovacije i tehnološki razvoj (u daljem tekstu: Kabinet ministra), a sredstva u maksimalnom iznosu podrške do 23.000.000 dinara po odobrenom projektu, opredeljena su za sledeće mer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1. za programe promocije ženskog inovacionog preduzetništva na nacionalnom i lokalnom nivou, u okviru sredstava opredeljenih na Ekonomskoj klasifikaciji 423 – usluge po ugovorima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2. za programe razvoja i promocije ženskog inovacionog preduzetništva na lokalnom nivou, u okviru sredstava opredeljenih na Ekonomskoj klasifikaciji 463 -</w:t>
      </w:r>
      <w:r>
        <w:rPr>
          <w:rFonts w:cs="Times New Roman" w:ascii="Times New Roman" w:hAnsi="Times New Roman"/>
          <w:lang w:val="sr-Latn-CS" w:eastAsia="en-US"/>
        </w:rPr>
        <w:t xml:space="preserve"> Transferi ostalim nivoima vlasti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Opredeljena sredstva za realizaciju Programa dodeljuju se u skladu sa pravilima državne pomoći male vrednosti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II. CILJEVI PROGRA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U skladu sa podacima iz Nacionalne strategije za rodnu ravnopravnost za period od 2016. do 2020. godine sa Akcionim planom za period od 2016. do 2018. godine,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 xml:space="preserve">u poslovnom sektoru na rukovodećim položajima i u ulozi vlasnika/vlasnica i osnivača/osnivačica malih i srednjih preduzeća i dalje su najčešće muškarci (77,9%), dok su žene najčešće vlasnice radnji (34,3%) i srednjih privrednih društava (22,1%). 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Program podrške razvoju i promociji ženskog inovacionog preduzetništva kao prioritet ima podršku ženskom inovacionom preduzetništvu, i daje značajan podsticaj razvoju društvene svesti i stvara potrebne uslove da se poslovni ambijent promeni i da se u delovanju privrednih društava i preduzetnika u većoj meri nađu žene kao osnivači, vlasnici ili deoničari privrednih subjekata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Opšti cilj ovog programa je sistemsko unapređenje inovacionog preduzetništva među ženama na nacionalnom i lokalnom nivou kroz promociju i afirmaciju ženskog inovacionog preduzetništva, direktnu podršku realizaciji njihovih preduzetničkih ideja, kao i razvoju preduzetničkih sposobnosti i kapaciteta kod žena</w:t>
      </w:r>
      <w:r>
        <w:rPr>
          <w:rFonts w:cs="Times New Roman" w:ascii="Times New Roman" w:hAnsi="Times New Roman"/>
          <w:lang w:val="sr-Latn-CS" w:eastAsia="en-US"/>
        </w:rPr>
        <w:t xml:space="preserve">. Krajnji cilj Programa je 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povećanje svesti o važnosti ženskog inovacionog preduzetništva, povećanje stepena informisanosti o merama koje Vlada sprovodi u cilju podrške ženskom inovacionom preduzetništvu, kao i ostvarivanje značajnije uloge žena preduzetnica na tržištu rada kroz razvoj njihovog poslovanja, zapošljavanje većeg broja ljudi i ostvarivanje većih i održivih prihoda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pecifični ciljevi Programa su: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1. Uspostavljanje komunikacionog okvira koji će doprineti promociji ženskog inovacionog preduzetništva i podsticanju preduzetničke inicijative kod žena na teritoriji Republike Srbije;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2. Unapređenje znanja i veština kod žena u oblasti razvoja inovacionog preduzetništva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3. Razvijanje svesti kod žena o mogućnostima kreativnih, inovativnih i preduzetničkih aktivnosti, kao i unapređenje poslovnih potencijala žena koje se bave inovacionim preduzetništvom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4. Unapređenje poslovnih kapaciteta žena preduzetnica kroz pružanje direktne materijalne podrške namenjene realizaciji njihovih preduzetničkih ideja posredstvom jedinica lokalne samouprave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5. Podizanje kapaciteta i broja privrednih društava čiji su osnivači, suosnivači i/ili ovlašćeni zastupnici žene, a kroz podršku realizaciji inovacionih poslovnih ideja i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6. Razmena znanja i iskustva između potencijalnih i postojećih preduzetnica.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III. KORISNICI BESPOVRATNIH SREDSTAV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23 – usluge po ugovorima, a u okviru realizacije mere iz tačke 1. Programa ima organizacija koja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1) ispunjava uslove propisane ovim Programom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2) poseduje iskustvo u predmetnoj oblasti, kao i neophodne tehničke i kadrovske kapacitete kojima može da obezbedi uspešnu realizaciju navedene mere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a 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u okviru realizacije mere iz tačke 2. Programa ima jedinica lokalne samouprave koja: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ispunjava uslove propisane ovim Programom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2) poseduje iskustvo u realizaciji istih ili srodnih projekata i dostavi indikatore na osnovu kojih će pratiti kako realizacija projekta doprinosi razvoju ženskog inovacionog preduzetništva na teritoriji jedinice lokalne samouprav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a </w:t>
      </w:r>
      <w:r>
        <w:rPr>
          <w:rFonts w:eastAsia="Times New Roman" w:cs="Times New Roman" w:ascii="Times New Roman" w:hAnsi="Times New Roman"/>
          <w:lang w:val="sr-Latn-CS" w:eastAsia="en-US"/>
        </w:rPr>
        <w:t>u okviru realizacije mere iz tačke 2. Programa ima organizacija koja konkuriše zajedno sa jedinicom lokalne samouprave i koja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1) ispunjava uslove propisane ovim programom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2) poseduje iskustvo u predmetnoj oblasti, kao i neophodne tehničke i kadrovske kapacitete kojima može da obezbedi uspešnu realizaciju navedene me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avo na korišćenje bespovratnih sredstava nemaju organizacije i jedinice lokalne samouprave koje u predviđenom roku nisu opravdale sredstva dobijena na osnovu Programa podrške razvoju i promociji ženskog inovacionog preduzetništva realizovanog u 2020. godin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Podnosilac prijave može podneti jednu prijavu na javni konkurs, s izuzetkom jedinice lokalne samouprave koja može podneti više prijava kada konkuriše sa različitim organizacijam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Prijava na konkurs ne može biti zajednički podneta od strane više organizacija ili više jedinica lokalne samouprav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radska opština, u skladu sa Zakonom o lokalnoj samoupravi („Službeni glasnik RS</w:t>
      </w:r>
      <w:r>
        <w:rPr>
          <w:rFonts w:cs="Times New Roman" w:ascii="Times New Roman" w:hAnsi="Times New Roman"/>
          <w:bCs/>
          <w:lang w:val="sr-Latn-CS" w:eastAsia="en-US"/>
        </w:rPr>
        <w:t>”</w:t>
      </w:r>
      <w:r>
        <w:rPr>
          <w:rFonts w:cs="Times New Roman" w:ascii="Times New Roman" w:hAnsi="Times New Roman"/>
          <w:lang w:val="sr-Latn-CS" w:eastAsia="en-US"/>
        </w:rPr>
        <w:t>, br. 129/07, 83/14 – dr. zakon, 101/16 – dr. zakon i 47/18), nije jedinica lokalne samouprave već opština u okviru jedinice lokalne samouprave, odnosno grada i ne može da bude korisnik bespovratnih sredstava u okviru Program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IV. NAMENA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Sredstva namenjena za podršku razvoju i promociji ženskog inovacionog preduzetništva koriste se za sledeće namen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1) u okviru realizacije mere iz tačke 1. Programa, sredstva se mogu koristiti za planiranje, izradu i sprovođenje promotivne kampanje o značaju razvoja ženskog inovacionog preduzetništva na nacionalnom i lokalnom nivou, organizaciju manifestacija koje doprinose promociji i popularizaciji ženskog inovacionog preduzetništva, kao i za izradu štampanih i multimedijalnih publikacija koje doprinose promociji ženskog inovacionog preduzetništva u široj populaciji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2) u okviru realizacije mere iz tačke 2. Programa, sredstva se mogu koristiti za izradu i sprovođenje programa mentorstva i obuka čiji je cilj razvoj inovacionih preduzetničkih veština među ženama, za realizaciju programa promocije ženskog inovacionog preduzetništva, za dodelu podsticaja ženama preduzetnicama u cilju unapređenja i razvoja njihovih poslovnih inovacionih kapaciteta, kao i za druge projekte kojima se razvija i promoviše žensko inovaciono preduzetništvo na lokalnom nivou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V. </w:t>
      </w:r>
      <w:r>
        <w:rPr>
          <w:rFonts w:eastAsia="Times New Roman" w:cs="Times New Roman" w:ascii="Times New Roman" w:hAnsi="Times New Roman"/>
          <w:b/>
          <w:lang w:val="sr-Latn-CS" w:eastAsia="en-US"/>
        </w:rPr>
        <w:t>USLOVI ZA DOBIJANJE SREDSTAV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23 – usluge po ugovorima, a u okviru realizacije mere iz tačke 1. Programa ima organizacija  koja ispunjava sledeće uslove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1) da je podnela popunjen prijavni formular (Obrazac prijave br. I) sa potrebnom dokumentacijom u skladu sa ovim programom i objavljenim javnim konkursom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2) da je registrovana u Agenciji za privredne registre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3) da je izmirila obaveze po osnovu poreza i doprinosa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4) da je izmirila sve obaveze po osnovu lokalnih dažbina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5) da joj u roku od jedne godine pre podnošenja prijave nije izrečena pravosnažna mera zabrane obavljanja delatnosti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6) da joj račun nije u blokadi u periodu od 1. januara 2021. godine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7) da nad njom nije pokrenut stečajni postupak ili postupak likvidacije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8) da svojim iskustvom u predmetnoj oblasti, kao i tehničkim i kadrovskim kapacitetima može da obezbedi uspešnu realizaciju mere za koju konkuriše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9) da je izrađen detaljan akcioni plan projekta sa definisanom vremenskom dinamikom sprovođenja aktivnosti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 xml:space="preserve">10) da je izrađen detaljan budžet projekta. 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strike/>
          <w:lang w:val="sr-Latn-CS" w:eastAsia="en-US"/>
        </w:rPr>
      </w:pPr>
      <w:r>
        <w:rPr>
          <w:rFonts w:eastAsia="Times New Roman" w:cs="Times New Roman" w:ascii="Times New Roman" w:hAnsi="Times New Roman"/>
          <w:strike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a </w:t>
      </w:r>
      <w:r>
        <w:rPr>
          <w:rFonts w:eastAsia="Times New Roman" w:cs="Times New Roman" w:ascii="Times New Roman" w:hAnsi="Times New Roman"/>
          <w:lang w:val="sr-Latn-CS" w:eastAsia="en-US"/>
        </w:rPr>
        <w:t>u okviru realizacije mere iz tačke 2. Programa ima jedinica lokalne samouprave koja ispunjava sledeće uslov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1) da je podnela popunjen prijavni formular (Obrazac prijave br. II) sa potrebnom dokumentacijom u skladu sa ovim programom i objavljenim javnim konkursom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2) da ima više od 150.000 stanovnika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3) da joj račun nije u blokadi u periodu od 1. januara 2021. godine, 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4) da svojim iskustvom u realizaciji istih i srodnih projekata može da obezbedi uspešnu realizaciju mere za koju konkuriše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5) da poseduje neophodne tehničke, administrativne i kadrovske kapacitete potrebne za uspešnu realizaciju mere za koju konkuriše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6) da je izrađen detaljan akcioni plan projekta sa definisanom vremenskom dinamikom sprovođenja aktivnosti, kao i indikatorima na osnovu kojih će se pratiti kako realizacija projekta doprinosi realizaciji mere za koju konkuriše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7) da je izrađen detaljan budžet projekta.</w:t>
      </w:r>
    </w:p>
    <w:p>
      <w:pPr>
        <w:pStyle w:val="ColorfulListAccent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avo na korišćenje bespovratnih sredstava opredeljenih na Ekonomskoj klasifikaciji 463 -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a </w:t>
      </w:r>
      <w:r>
        <w:rPr>
          <w:rFonts w:eastAsia="Times New Roman" w:cs="Times New Roman" w:ascii="Times New Roman" w:hAnsi="Times New Roman"/>
          <w:lang w:val="sr-Latn-CS" w:eastAsia="en-US"/>
        </w:rPr>
        <w:t>u okviru realizacije mere iz tačke 2. Programa ima organizacija koja konkuriše zajedno sa jedinicom lokalne samouprave i koja ispunjava sledeće uslove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1) da je sa jedinicom lokalne samouprave podnela popunjen prijavni formular (Obrazac prijave br. III) sa potrebnom dokumentacijom u skladu sa ovim programom i objavljenim javnim konkursom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2)  da konkuriše sa jedinicom lokalne samouprave koja ima više od 150.000 stanovnika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3) da je registrovana u Agenciji za privredne registre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4) da je izmirila obaveze po osnovu poreza i doprinosa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5) da je izmirila sve obaveze po osnovu lokalnih dažbina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6) da joj u roku od jedne godine pre podnošenja prijave nije izrečena pravosnažna mera zabrane obavljanja delatnosti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ab/>
        <w:t>7) da računi organizacije i jedinice lokalne samouprave nisu u blokadi u periodu od 1. januara 2021. godine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8) da nad njima nije pokrenut stečajni postupak ili postupak likvidacije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9) da svojim iskustvom u predmetnoj oblasti, kao i tehničkim i kadrovskim kapacitetima može da obezbedi uspešnu realizaciju mere za koju konkuriše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ab/>
        <w:t>10) da je izrađen detaljan akcioni plan projekta sa definisanom vremenskom dinamikom sprovođenja aktivnosti,</w:t>
      </w:r>
    </w:p>
    <w:p>
      <w:pPr>
        <w:pStyle w:val="ColorfulListAccent1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11) da je izrađen detaljan budžet projekta. </w:t>
      </w:r>
    </w:p>
    <w:p>
      <w:pPr>
        <w:pStyle w:val="ColorfulListAccent1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VI. FINANSIJSKI OKVIR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Bespovratna sredstva se dodeljuju u skladu sa namenom sredstava. Troškovi uključuju porez na dodatu vrednost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redstva će biti preneta, po odobrenju projekta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dnosno donošenja Odluke ministra o dodeli sredstava, organizaciji za realizaciju mere iz tačke 1. Programa, odnosno jedinici lokalne samouprave za realizaciju mere iz tačke 2. Programa, 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na osnovu Rešenja ministra o rasporedu sredstava za realizaciju konkretnog projekta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Korisnici sredstava u obavezi su da namenski transfer dobijen po ovom programu koriste tačno u određenu svrhu za koju je transfer dodeljen, a u skladu sa zaključenim ugovorom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Aktivnost za koju su odobrena sredstva, kao i sva plaćanja u vezi sa njenom realizacijom, mora biti započeta nakon potpisivanja ugovora, a plaćanja izvršena do 31. decembra 2021. godine, dok se </w:t>
      </w:r>
      <w:r>
        <w:rPr>
          <w:rFonts w:cs="Times New Roman" w:ascii="Times New Roman" w:hAnsi="Times New Roman"/>
          <w:lang w:val="sr-Latn-CS" w:eastAsia="en-US"/>
        </w:rPr>
        <w:t xml:space="preserve">pravdanje utrošenih sredstava mora izvršiti najkasnije do 15. februara 2022. godine. Neutrošena sredstva vraćaju se u budžet Republike Srbije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Jedinica lokalne samouprave će realizovati meru iz tačke 2. Programa tako da obezbedi transparentnost u dodeli sredstav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Jedinica lokalne samouprave će izvršiti plaćanja organizaciji koja će realizovati meru iz tačke 2. Programa, na osnovu ispostavljenih mesečnih faktura, izveštaja i/ili drugih finansijskih dokumenata za sprovedene aktivnosti, a koje su u skladu sa odobrenim planom realizacije projekta koji je sastavni deo ugovora. </w:t>
      </w:r>
      <w:r>
        <w:rPr>
          <w:rFonts w:cs="Times New Roman" w:ascii="Times New Roman" w:hAnsi="Times New Roman"/>
          <w:lang w:val="sr-Latn-CS" w:eastAsia="en-US"/>
        </w:rPr>
        <w:t>Izuzetno, na osnovu opravdanog zahteva organizacije, jedinica lokalne samouprave može sredstva namenjena za realizaciju mere iz tačke 2. Programa preneti organizaciji jednokratnom isplatom sredstava za realizaciju mere, a uz dostavljanje jedinici lokalne samouprave sredstva obezbeđenja - menice i meničnog ovlašćenja, evidentiranih u registru menica i ovlašćenja koji vodi Narodna banka Srbije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Odobreni iznos sredstava po ovom Programu, a za realizaciju konkretnog projekta, smatra se konačnim odobrenim iznosom za planiranu namenu u 2021. godini. Kabinet ministra ne preuzima obavezu finansiranja dodatnih troškova. Ukoliko nastanu dodatni troškovi u vezi sa realizacijom projekta, potrebna dodatna sredstva mora obezbediti korisnik sredstava iz sopstvenih prihoda ili iz drugih izvora finansiranja (donacije itd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Sredstva se ne mogu koristiti za: zaostale obaveze po osnovu taksi i poreza, zajmove i rate za otplatu kredita, troškove garancija, polise osiguranja, kamate, troškove bankarskog poslovanja, kursne razlike, carinske troškove, indirektne i administrativne troškove, tekuće troškove, kreditiranje trećih lica,  prikupljanje dokumenata za prijavu na konkurs i druge aktivnosti koje nisu u skladu sa namenom sredstav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VII. NEOPHODNA DOKUMENTACIJ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Radi ostvarivanja prava na korišćenje bespovratnih sredstava namenjenih za realizaciju mere iz tačke 1. Programa, a opredeljenih na Ekonomskoj klasifikaciji 423 – usluge po ugovorima, organizacija je u obavezi da dostavi sledeću dokumentaciju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1) pravilno popunjen prijavni formular potpisan od strane ovlašćenog predstavnika organizacije - Obrazac prijave br. 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2) original ili overena fotokopija potvrde nadležne filijale Poreske uprave da je organizacija izmirila sve obaveze po osnovu poreza i doprinosa zaključno sa datumom objavljivanja javnog konkursa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3) original ili overena fotokopija potvrde nadležnog organa lokalne samouprave da je organizacija izmirila sve obaveze prema lokalnoj samoupravi zaključno sa datumom objavljivanja javnog konkursa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4) izjavu o </w:t>
      </w:r>
      <w:r>
        <w:rPr>
          <w:rFonts w:eastAsia="Times New Roman" w:cs="Times New Roman" w:ascii="Times New Roman" w:hAnsi="Times New Roman"/>
          <w:i/>
          <w:lang w:val="sr-Latn-CS" w:eastAsia="en-US"/>
        </w:rPr>
        <w:t>de minimis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državnoj pomoći koja je organizaciji dodeljena u tekućoj fiskalnoj godini i u prethodne dve fiskalne godine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5) overen i potpisan dokaz da je u prethodnom periodu organizacija realizovala aktivnosti koje su u skladu sa merom za koju konkurišu (izveštaji o prethodno realizovanim aktivnostima, kao i pisma preporuke, recenzije i dr. za neke od tih aktivnosti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6) potpisanu izjavu ovlašćenog predstavnika organizacije da poseduju neophodne tehničke i kadrovske kapacitete potrebne za uspešnu realizaciju mere, a koja sadrži podatak o datumu osnivanja organizacije, podatak o ukupnom broju zaposlenih i angažovanih lica, listu stručnih referenci organizacije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7) potpisan detaljan akcioni plan projekta sa definisanom vremenskom dinamikom sprovođenja aktivnosti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8) potpisan budžet projekta koji sadrži detaljni tabelarni prikaz strukture i dinamike realizacije troškova na projektu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9) prezentacija predloženog projekta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Radi ostvarivanja prava na korišćenje bespovratnih sredstava namenjenih za realizaciju mere iz tačke 2. Programa, a opredeljenih na Ekonomskoj klasifikaciji 463 –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</w:t>
      </w:r>
      <w:r>
        <w:rPr>
          <w:rFonts w:eastAsia="Times New Roman" w:cs="Times New Roman" w:ascii="Times New Roman" w:hAnsi="Times New Roman"/>
          <w:lang w:val="sr-Latn-CS" w:eastAsia="en-US"/>
        </w:rPr>
        <w:t>jedinica lokalne samouprave je u obavezi da dostavi sledeću dokumentaciju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1) pravilno popunjen prijavni formular potpisan od strane ovlašćenog predstavnika jedinice lokalne samouprave - Obrazac prijave br. 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2) overen i potpisan dokaz da je u prethodnom periodu jedinica lokalne samouprave realizovala iste i srodne projekte (izveštaji o prethodno realizovanim aktivnostima)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3) potpisanu izjavu ovlašćenog predstavnika da jedinica lokalne samouprave poseduje neophodne tehničke, administrativne i kadrovske kapacitete potrebne za uspešnu realizaciju mere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4) potpisan detaljan akcioni plan projekta sa definisanom vremenskom dinamikom sprovođenja aktivnosti, kao i indikatorima na osnovu kojih će se pratiti kako realizacija projekta doprinosi realizaciji mere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5) potpisan budžet projekta koji sadrži detaljni tabelarni prikaz strukture i dinamike realizacije troškova na projektu, sa naznačenim sopstvenim sredstvima ukoliko ih jedinica lokalne samouprave ulaže u projekat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6) prezentacija predloženog projekta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Radi ostvarivanja prava na korišćenje bespovratnih sredstava namenjenih za realizaciju mere iz tačke 2. Programa, a opredeljenih na Ekonomskoj klasifikaciji 463 – t</w:t>
      </w:r>
      <w:r>
        <w:rPr>
          <w:rFonts w:cs="Times New Roman" w:ascii="Times New Roman" w:hAnsi="Times New Roman"/>
          <w:lang w:val="sr-Latn-CS" w:eastAsia="en-US"/>
        </w:rPr>
        <w:t xml:space="preserve">ransferi ostalim nivoima vlasti, </w:t>
      </w:r>
      <w:r>
        <w:rPr>
          <w:rFonts w:eastAsia="Times New Roman" w:cs="Times New Roman" w:ascii="Times New Roman" w:hAnsi="Times New Roman"/>
          <w:lang w:val="sr-Latn-CS" w:eastAsia="en-US"/>
        </w:rPr>
        <w:t>organizacija koja konkuriše zajedno sa jedinicom lokalne samouprave u obavezi je da dostavi sledeću dokumentaciju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1) pravilno popunjen prijavni formular potpisan od strane ovlašćenih predstavnika organizacije i jedinice lokalne samouprave - Obrazac prijave br. I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2) original ili overena fotokopija potvrde nadležne filijale Poreske uprave da je organizacija izmirila sve obaveze po osnovu poreza i doprinosa zaključno sa datumom objavljivanja javnog konkursa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3) original ili overena fotokopija potvrde nadležnog organa lokalne samouprave da je organizacija izmirila sve obaveze prema lokalnoj samoupravi zaključno sa datumom objavljivanja javnog konkursa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4) Izjavu o </w:t>
      </w:r>
      <w:r>
        <w:rPr>
          <w:rFonts w:eastAsia="Times New Roman" w:cs="Times New Roman" w:ascii="Times New Roman" w:hAnsi="Times New Roman"/>
          <w:i/>
          <w:lang w:val="sr-Latn-CS" w:eastAsia="en-US"/>
        </w:rPr>
        <w:t>de minimis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 državnoj pomoći koja je organizaciji dodeljena u tekućoj fiskalnoj godini i u prethodne dve fiskalne godine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5) overen i potpisan dokaz da je u prethodnom periodu organizacija realizovala aktivnosti koje su u skladu sa merom za koju konkurišu (izveštaji o prethodno realizovanim aktivnostima, kao i pisma preporuke, recenzije i dr. za neke od tih aktivnosti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6) potpisanu izjavu ovlašćenog predstavnika organizacije da poseduju neophodne tehničke i kadrovske kapacitete potrebne za uspešnu realizaciju mere, a koja sadrži podatak o datumu osnivanja organizacije, podatak o ukupnom broju zaposlenih i angažovanih lica, listu stručnih referenci organizacije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7) potpisan detaljan akcioni plan projekta sa definisanom vremenskom dinamikom sprovođenja aktivnosti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8) potpisan budžet projekta koji sadrži detaljni tabelarni prikaz strukture i dinamike realizacije troškova na projektu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9) prezentacija predloženog projekt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lang w:val="sr-Latn-CS" w:eastAsia="en-US"/>
        </w:rPr>
        <w:tab/>
      </w:r>
      <w:r>
        <w:rPr>
          <w:rFonts w:cs="Times New Roman" w:ascii="Times New Roman" w:hAnsi="Times New Roman"/>
          <w:lang w:val="sr-Latn-CS" w:eastAsia="en-US"/>
        </w:rPr>
        <w:t xml:space="preserve">Kabinet ministra će </w:t>
      </w:r>
      <w:r>
        <w:rPr>
          <w:rFonts w:eastAsia="Times New Roman" w:cs="Times New Roman" w:ascii="Times New Roman" w:hAnsi="Times New Roman"/>
          <w:lang w:val="sr-Latn-CS" w:eastAsia="en-US"/>
        </w:rPr>
        <w:t>uvidom u registre na internet stranicama Agencije za privredne registre, Narodne banke Srbije i Republičkog zavoda za statistiku utvrditi da li organizacija koja konkuriše samostalno ili sa jedinicom lokalne samouprave i jedinica lokalne samouprave koja konkuriše samostalno ispunjava uslove iz stava 1. tač. 2) i 5) - 7), stava 2. tač. 2) i 3) i stava 3. tač. 2) – 3) i 6) – 8) glave V ovog programa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Ukoliko podnosilac prijave ne dostavi drugu potrebnu dokumentaciju, a koja se može pribaviti iz službenih evidencija koje se vode u skladu sa zakonom, Kabinet ministra će pribaviti navedenu dokumentaciju po službenoj dužnosti u zakonom propisanim rokovima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Obrasci prijave I, II i III odštampani su uz ovaj program i čine njegov sastavni deo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VIII. NAČIN OBJAVLJIVANJA KONKURSA I IZBOR PRIJAV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Kabinet ministra će nakon usvajanja ovog programa raspisati javni konkurs. Konkurs će biti objavljen na srpskom jeziku u dnevnom listu koji ima pokrivenost na celoj teritoriji Republike Srbije, kao i na sajt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Latn-CS" w:eastAsia="en-US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Latn-CS" w:eastAsia="en-US"/>
        </w:rPr>
        <w:t>. Rok za podnošenje prijava je od dana objavljivanja konkursa do utroška sredsta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Ispunjenost uslova za dodelu sredstava utvrđuje petočlana Komisija za ocenu prijava i praćenje realizacije programa (u daljem tekstu: Komisija) koju obrazuje ministar iz reda zaposlenih i angažovanih lica u Kabinetu ministra, a čiji članovi nemaju pravo na naknadu za rad ostvaren u okviru Komisi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Sredstva će se dodeljivati po pristiglim prijavama – do utroška sredstava predviđenih za ovu namen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Datumom prispeća prijave smatra se datum dostavljanja poslednje dopune, odnosno kompletne dokumentacije u vezi sa podnetom prijavom na adresu za prijem pošte Kabineta minist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U slučaju da je prijava nepotpuna, podnosilac prijave će biti obavešteni da u roku ne kraćem od pet radnih dana od dostavljanja obaveštenja dopuni prijavu, a kako bi prijava bila predmet razmatranja na sednici Komisije. Obaveštenje o potrebnoj dopuni prijave dostavlja se podnosiocu prijave na elektronsku adresu naznačenu za kontakt u prijavnom obrascu. Ukoliko ne postupi po obaveštenju u navedenom roku, smatraće se da prijava nije kompletna i neće se razmatra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Komisija razmatra prijave po redosledu prispeća kompletne dokumentacije. U postupku razmatranja prijava, Komisija proverava formalnu ispravnost dokumentacije i utvrđuje ispunjenost uslova za dodelu sredstava, kao i da li su ciljevi i aktivnosti iz podnete prijave u skladu sa ciljevima Program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>Komisija može izvršiti dodatnu proveru podnete dokumentacije, tražiti dodatne informacije koje se odnose na plan realizacije projektnih aktivnosti i planirani budžet projekta, ali samo za podnosioca prijave koji je ispunio formalne uslove iz programa i konkurs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Komisija može, uz obrazloženje, zahtevati određene izmene predloženih projektnih ili drugih rešenja. U slučaju da podnosilac prijave ne postupi po sugestijama Komisije u ostavljenom roku, koji ne može biti duži od osam dana, prijava će biti odbače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Komisija može predložiti ministru, uz obrazloženje, da se odobri realizacija projekta uz umanjenje budžeta predloženog projekta i/ili uz umanjenje obima aktivnosti planiranih predloženim projektom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Na predlog Komisije ministar donosi Odluku o dodeli sredstava, a potom se sa izabranim korisnikom sredstava potpisuje ugovor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Konkursna dokumentacija se ne vraća. Na zahtev podnosioca prijave, kome nije odobren projekat, mogu se vratiti dostavljena dokument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IX. NAČIN PRIJAVLJIVANJ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recizno i tačno popunjena prijava i prateća dokumentacija šalje se preporučenom poštom na adresu: Vlada, Kabinet ministra bez portfelja zaduženog za inovacije i tehnološki razvoj, ul. Nemanjina 11, 11000 Beograd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Latn-CS" w:eastAsia="en-US"/>
        </w:rPr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Prijave se predaju u koverti sa naznakom „Prijava na konkurs – sredstva za podršku razvoju i promociji ženskog inovacionog preduzetništva”, sa punim nazivom i adresom pošiljalaca na poleđini koverte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Skenirana prijava i prateća dokumentacija se nakon formalnog prijavljivanja na konkurs dostavljaju Kabinetu ministra na mejl adresu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Latn-CS" w:eastAsia="en-US"/>
          </w:rPr>
          <w:t>zenskopreduzetnistvo@inovacije.gov.rs</w:t>
        </w:r>
      </w:hyperlink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 sa naznakom „Prijava na konkurs – podrška ženskom inovacionom preduzetništvu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CS" w:eastAsia="en-US"/>
        </w:rPr>
      </w:pPr>
      <w:r>
        <w:rPr>
          <w:rFonts w:eastAsia="Times New Roman" w:cs="Times New Roman" w:ascii="Times New Roman" w:hAnsi="Times New Roman"/>
          <w:bCs/>
          <w:lang w:val="sr-Latn-CS" w:eastAsia="en-US"/>
        </w:rPr>
        <w:t>Prijave koje nisu podnete na gore predviđen način se neće razmatrati, o čemu će biti obavešten podnosilac prijave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Latn-CS" w:eastAsia="en-US"/>
        </w:rPr>
      </w:pPr>
      <w:r>
        <w:rPr>
          <w:rFonts w:eastAsia="Times New Roman" w:cs="Times New Roman" w:ascii="Times New Roman" w:hAnsi="Times New Roman"/>
          <w:bCs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 xml:space="preserve">X. ZAKLJUČIVANJE UGOVORA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Međusobna prava, obaveze i odgovornosti u vezi sa korišćenjem bespovratnih sredstava uređuju se ugovorom. Ugovor naročito sadrži novčani iznos koji se dodeljuje za realizaciju projekta, namene za koje se sredstva dodeljuju, način prenosa bespovratnih sredstava i obavezu podnosioca prijave da, ukoliko sredstva iz budžeta ne realizuje ili ih ne iskoristi namenski, mora ta sredstva da vrati u budžet Republike Srbije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Ministar na osnovu Odluke o dodeli sredstava potpisuje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- ugovor sa ovlašćenim predstavnikom organizacije za realizaciju mere iz tačke 1. Programa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- ugovor sa ovlašćenim predstavnikom jedinice lokalne samouprave za realizaciju mere iz tačke 2. Programa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Latn-CS" w:eastAsia="en-US"/>
        </w:rPr>
      </w:pPr>
      <w:r>
        <w:rPr>
          <w:rFonts w:eastAsia="Times New Roman" w:cs="Times New Roman" w:ascii="Times New Roman" w:hAnsi="Times New Roman"/>
          <w:lang w:val="sr-Latn-CS" w:eastAsia="en-US"/>
        </w:rPr>
        <w:t>- trojni ugovor sa ovlašćenim predstavnikom organizacije i ovlašćenim predstavnikom jedinice lokalne samouprave za realizaciju mere iz tačke 2. Program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Podnosilac prijave kome su sredstva odobrena, a koji nije potpisao ugovor u roku od 30 dana, smatraće se da je odustao od dodeljenih sredstav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 xml:space="preserve">Ugovor stupa na pravnu snagu datumom potpisivanja ovlašćenih lica svih ugovornih strana. U slučaju da jedna od ugovornih strana potpiše ugovor naknadno, ugovor stupa na pravnu snagu danom poslednjeg potpisa.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  <w:t>XI. PRAĆENJE REALIZACIJE AKTIVNOST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Latn-CS" w:eastAsia="en-US"/>
        </w:rPr>
      </w:pPr>
      <w:r>
        <w:rPr>
          <w:rFonts w:eastAsia="Times New Roman" w:cs="Times New Roman" w:ascii="Times New Roman" w:hAnsi="Times New Roman"/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Latn-CS" w:eastAsia="en-US"/>
        </w:rPr>
        <w:t>Korisnik sredstava</w:t>
      </w:r>
      <w:r>
        <w:rPr>
          <w:rFonts w:cs="Times New Roman" w:ascii="Times New Roman" w:hAnsi="Times New Roman"/>
          <w:lang w:val="sr-Latn-CS" w:eastAsia="en-US"/>
        </w:rPr>
        <w:t xml:space="preserve"> koji realizuje odobreni projekat </w:t>
      </w: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ne može menjati obim aktivnosti vezanih za realizaciju projekta u odnosu na odobreni obim, bez prethodne saglasnosti Kabineta ministr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Korisnik sredstava se obavezuje da u medijima i na promotivnim materijalima, na jasan i nedvosmislen način, tokom realizacije projekta, navede da se projekat finansira iz budžeta Republike Srbije, a na osnovu Programa koji sprovodi Kabinet ministra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CS" w:eastAsia="en-US"/>
        </w:rPr>
      </w:pPr>
      <w:r>
        <w:rPr>
          <w:rFonts w:eastAsia="Times New Roman" w:cs="Times New Roman" w:ascii="Times New Roman" w:hAnsi="Times New Roman"/>
          <w:bCs/>
          <w:lang w:val="sr-Latn-CS" w:eastAsia="en-US"/>
        </w:rPr>
        <w:t>Korisnik sredstava dužan je da Kabinetu ministra dostavlja redovne izveštaje i drugu finansijsku dokumentaciju za sprovedene aktivnosti kako bi Kabinet ministra imao uvid u dinamiku realizacije odobrenog projekta i uvid u namensko trošenje sredstava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>Korisnik sredstava dužan je da Kabinetu ministra</w:t>
      </w:r>
      <w:r>
        <w:rPr>
          <w:rFonts w:cs="Times New Roman" w:ascii="Times New Roman" w:hAnsi="Times New Roman"/>
          <w:lang w:val="sr-Latn-CS" w:eastAsia="en-US"/>
        </w:rPr>
        <w:t xml:space="preserve">, </w:t>
      </w:r>
      <w:r>
        <w:rPr>
          <w:rFonts w:eastAsia="Times New Roman" w:cs="Times New Roman" w:ascii="Times New Roman" w:hAnsi="Times New Roman"/>
          <w:lang w:val="sr-Latn-CS" w:eastAsia="en-US"/>
        </w:rPr>
        <w:t xml:space="preserve">nakon završetka projekta, dostavi konačni pisani izveštaj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Latn-CS" w:eastAsia="en-US"/>
        </w:rPr>
        <w:t xml:space="preserve">U roku od najkasnije 90 dana po isteku roka za ispunjenje ugovornih obaveza, Kabinet ministra će sprovesti kontrolu svih projektnih aktivnosti i o utvrđenom stanju dostaviti </w:t>
      </w:r>
      <w:r>
        <w:rPr>
          <w:rFonts w:eastAsia="Times New Roman" w:cs="Times New Roman" w:ascii="Times New Roman" w:hAnsi="Times New Roman"/>
          <w:lang w:val="sr-Latn-CS" w:eastAsia="en-US"/>
        </w:rPr>
        <w:t>izveštaj Vladi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9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49:00Z</dcterms:created>
  <dc:creator>Bojan Lalic</dc:creator>
  <dc:description/>
  <cp:keywords/>
  <dc:language>en-US</dc:language>
  <cp:lastModifiedBy>Bojan Grgic</cp:lastModifiedBy>
  <cp:lastPrinted>2020-11-26T12:38:00Z</cp:lastPrinted>
  <dcterms:modified xsi:type="dcterms:W3CDTF">2021-01-29T10:49:00Z</dcterms:modified>
  <cp:revision>2</cp:revision>
  <dc:subject/>
  <dc:title/>
</cp:coreProperties>
</file>