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BRAZAC PRIJAVE 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ZA </w:t>
      </w: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PROGRAM PODRŠKE RAZVOJU I PROMOCIJI ŽENSKOG INOVACIONOG PREDUZETNIŠTVA ZA 2021. GODINU (MERA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. OPŠTI PODACI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ZA JEDINICU LOKALNE SAMOUPRAV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edinica lokalne samoupr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štanski broj i m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odgovornog 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lica ovlašćenog za podnošenje prijave na konkurs i potpisivanje ugovora o realizaciji projek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zavodni broj, datum i izdavaoc ovlašćenja, ako nije u pitanju gradonačelnik ili predsednik opštin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akt telefon i i-meil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tični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reski identifikacioni broj P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računa na koji će se vršiti namenski transfer sredstava za realizaciju Projekta, model i poziv na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O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o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Jedinica lokalne samouprave u kojoj će se realizovati projek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teritorija koju projekat pokri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Učešće jedinice lokalne samouprave u finansiranju realizacije projekta (iznos sredstava, svrha, period i izvor finansiranja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II. NAMENA PODSTICAJNIH SREDSTAV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Kratak opis projekta - do  2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Svrha projekta, doprinos razvoju ženskog inovacionog preduzetništva, važnost projekta za lokalnu zajednicu i Republiku Srbiju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Ciljevi projekta - do  1500 karaktera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Navesti cilj projekta, efekte koji će se ostvariti realizacijom projekta, ciljne grupe kojima je projekat namenjen. Cilj mora biti ostvariv pomoću projekta koristeći dostupna projektna sredstva, u roku predviđenom za realizaciju projekta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Aktivnosti projekt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do 2500 karaktera</w:t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(Navesti aktivnosti koje će biti preduzete u okviru projekta. Nazivi aktivnosti treba da ukazuju za šta će se koristiti opredeljena sredstva, npr. izrada i sprovođenje programa mentorstva i obuka, realizacija programa dedele podsticaja i dr. U opisu aktivnosti treba navesti, između ostalog, faze realizacije aktivnosti, vremenski tok aktivnosti (gantogram) i finansijski prikaz troškova za svaku od navedenih aktivnosti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Tabela rizika– do 1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(Definisati/opisati rizike i mere za prevazilaženje rizika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lazni rezultati projekt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– do  1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Obrazložiti u kojoj meri će realizacija projekta uticati na razvoj ženskog inovacionog preduzetništva, unapređenje znanja i veština kod žena u oblasti razvoja inovacionog preduzetništva, unapređenje inovacionih poslovnih kapaciteta žena preduzetnica i dr. Navesti koji broj žena preduzetnica će biti podržan realizaciojom projekta, kao i indikatore na osnovu kojih će se pratiti kako realizacija projekta doprinosi realizaciji mere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II.  IZNOS TRAŽENIH SREDSTAVA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Neto traženi iznos sredstav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DV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Bruto traženi iznos sa PDV-om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ZJAVA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 potvrđujem pod materijalnom i krivičnom odgovornošću sledeće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da su podaci u obrascu prijave i prateća dokumentacija istiniti i tačni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da ću ovlašćenim licima omogućiti proveru toka realizacije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, takođe dajem saglasnost da se koriste dati podaci tokom procesa provere, plaćanja i trajanja utvrđenih obave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atum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.P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Odgovorno ili ovlašćeno li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grada ili opštine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i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49:00Z</dcterms:created>
  <dc:creator>Akos Varga</dc:creator>
  <dc:description/>
  <cp:keywords/>
  <dc:language>en-US</dc:language>
  <cp:lastModifiedBy>Bojan Grgic</cp:lastModifiedBy>
  <cp:lastPrinted>2020-02-03T16:24:00Z</cp:lastPrinted>
  <dcterms:modified xsi:type="dcterms:W3CDTF">2021-01-29T10:49:00Z</dcterms:modified>
  <cp:revision>2</cp:revision>
  <dc:subject/>
  <dc:title/>
</cp:coreProperties>
</file>