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>Програм подршке РАЗВОЈу И ПРОМОЦИЈи ЖЕНСКОГ ИНОВАЦИОНОГ ПРЕДУЗЕТНИШТВА за 202</w:t>
      </w:r>
      <w:r>
        <w:rPr>
          <w:rFonts w:cs="Times New Roman" w:ascii="Times New Roman" w:hAnsi="Times New Roman"/>
          <w:b/>
          <w:caps/>
          <w:lang w:val="en-US"/>
        </w:rPr>
        <w:t>1</w:t>
      </w:r>
      <w:r>
        <w:rPr>
          <w:rFonts w:cs="Times New Roman" w:ascii="Times New Roman" w:hAnsi="Times New Roman"/>
          <w:b/>
          <w:caps/>
          <w:lang w:val="sr-CS"/>
        </w:rPr>
        <w:t>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. ПРЕДМЕТ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ом подршке </w:t>
      </w:r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r>
        <w:rPr>
          <w:rFonts w:cs="Times New Roman" w:ascii="Times New Roman" w:hAnsi="Times New Roman"/>
          <w:lang w:val="sr-CS"/>
        </w:rPr>
        <w:t xml:space="preserve"> (у даљем тексту: Програм) утврђује се распоред и коришћење средстава намењених за пројекте подршке </w:t>
      </w:r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r>
        <w:rPr>
          <w:rFonts w:cs="Times New Roman" w:ascii="Times New Roman" w:hAnsi="Times New Roman"/>
          <w:lang w:val="sr-CS"/>
        </w:rPr>
        <w:t xml:space="preserve"> у 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sr-CS"/>
        </w:rPr>
        <w:t xml:space="preserve">. години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1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149/20) у оквиру Раздела 3 - Влада, Глава 3.7 – Кабинет министра без портфеља задуженог за иновације и технолошки развој; Програм 2102 – Подршка раду Владе, Функција 110 – Извршни и законодавни органи, финансијски и фискални послови и спољни послови; Програмска активност 4009 – Подршка </w:t>
      </w:r>
      <w:bookmarkStart w:id="0" w:name="_Hlk511057311"/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bookmarkEnd w:id="0"/>
      <w:r>
        <w:rPr>
          <w:rFonts w:eastAsia="Times New Roman" w:cs="Times New Roman" w:ascii="Times New Roman" w:hAnsi="Times New Roman"/>
          <w:lang w:val="sr-CS"/>
        </w:rPr>
        <w:t xml:space="preserve"> у укупном износу од 100.000.000 динара, и то на </w:t>
      </w:r>
      <w:r>
        <w:rPr>
          <w:rFonts w:cs="Times New Roman" w:ascii="Times New Roman" w:hAnsi="Times New Roman"/>
          <w:lang w:val="sr-CS"/>
        </w:rPr>
        <w:t>Економској класификацији 423 – Услуге по уговорима у износу од 5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  <w:lang w:val="sr-CS"/>
        </w:rPr>
        <w:t>.000.000 динара и на Економској класификацији 463 – Трансфери осталим нивоима власти у износу од 5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  <w:lang w:val="sr-CS"/>
        </w:rPr>
        <w:t>.000.000 динар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ограм спроводи Кабинет министра без портфеља задужен за иновације и технолошки развој (у даљем тексту: Кабинет министра), а средства у максималном износу подршке до 23.000.000 динара по одобреном пројекту, опредељена су за следеће мер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1. за програме промоције женског иновационог предузетништва на националном и локалном нивоу, у оквиру средстава опредељених на Економској класификацији 423 – услуге по уговорима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2. за програме развоја и промоције женског иновационог предузетништва на локалном нивоу, у оквиру средстава опредељених на Економској класификацији 463 -</w:t>
      </w:r>
      <w:r>
        <w:rPr>
          <w:rFonts w:cs="Times New Roman" w:ascii="Times New Roman" w:hAnsi="Times New Roman"/>
          <w:lang w:val="sr-CS"/>
        </w:rPr>
        <w:t xml:space="preserve"> Трансфери осталим нивоима власти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предељена средства за реализацију Програма додељују се у складу са правилима државне помоћи мале вред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У складу са подацима из Националне стратегије за родну равноправност за период од 2016. до 2020. године са Акционим планом за период од 2016. до 2018. год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у пословном сектору на руководећим положајима и у улози власника/власница и оснивача/оснивачица малих и средњих предузећа и даље су најчешће мушкарци (77,9%), док су жене најчешће власнице радњи (34,3%) и средњих привредних друштава (22,1%). </w:t>
      </w:r>
      <w:r>
        <w:rPr>
          <w:rFonts w:eastAsia="Times New Roman" w:cs="Times New Roman" w:ascii="Times New Roman" w:hAnsi="Times New Roman"/>
          <w:lang w:val="sr-CS"/>
        </w:rPr>
        <w:t xml:space="preserve">Програм подршке развоју и промоцији женског иновационог предузетништва као приоритет има подршку женском иновационом предузетништву, и даје значајан подстицај развоју друштвене свести и ствара потребне услове да се пословни амбијент промени и да се у деловању привредних друштава и предузетника у већој мери нађу жене као оснивачи, власници или деоничари привредних субјека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Општи циљ овог програма је системско унапређење иновационог предузетништва међу женама на националном и локалном нивоу кроз промоцију и афирмацију женског иновационог предузетништва, директну подршку реализацији њихових предузетничких идеја, као и развоју предузетничких способности и капацитета код жена</w:t>
      </w:r>
      <w:r>
        <w:rPr>
          <w:rFonts w:cs="Times New Roman" w:ascii="Times New Roman" w:hAnsi="Times New Roman"/>
          <w:lang w:val="sr-CS"/>
        </w:rPr>
        <w:t xml:space="preserve">. Крајњи циљ Програма је </w:t>
      </w:r>
      <w:r>
        <w:rPr>
          <w:rFonts w:eastAsia="Times New Roman" w:cs="Times New Roman" w:ascii="Times New Roman" w:hAnsi="Times New Roman"/>
          <w:lang w:val="sr-CS"/>
        </w:rPr>
        <w:t xml:space="preserve">повећање свести о важности женског иновационог предузетништва, повећање степена информисаности о мерама које Влада спроводи у циљу подршке женском иновационом предузетништву, као и остваривање значајније улоге жена предузетница на тржишту рада кроз развој њиховог пословања, запошљавање већег броја људи и остваривање већих и одрживих прих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пецифични циљеви Програма су: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1. Успостављање комуникационог оквира који ће допринети промоцији женског иновационог предузетништва и подстицању предузетничке иницијативе код жена на територији Републике Србије;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ab/>
        <w:t>2. Унапређење знања и вештина код жена у области развоја иновационог предузетништва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3. Развијањe свести код жена о могућностима креативних, иновативних и предузетничких активности, као и унапређење пословних потенцијала жена које се баве иновационим предузетништвом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4. Унапређење пословних капацитета жена предузетница кроз пружање директне материјалне подршке намењене реализацији њихових предузетничких идеја посредством јединица локалне самоуправе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5. Подизање капацитета </w:t>
      </w:r>
      <w:r>
        <w:rPr>
          <w:rFonts w:eastAsia="Times New Roman" w:cs="Times New Roman" w:ascii="Times New Roman" w:hAnsi="Times New Roman"/>
        </w:rPr>
        <w:t xml:space="preserve">и броја </w:t>
      </w:r>
      <w:r>
        <w:rPr>
          <w:rFonts w:eastAsia="Times New Roman" w:cs="Times New Roman" w:ascii="Times New Roman" w:hAnsi="Times New Roman"/>
          <w:lang w:val="sr-CS"/>
        </w:rPr>
        <w:t>привредних друштава чији су оснивачи, суоснивачи и/или овлашћени заступници жене, а кроз подршку реализацији иновационих пословних идеја и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6. Размена знања и искуства између потенцијалних и постојећих предузетница.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опредељених на Економској класификацији 423 – услуге по уговорима, а у оквиру реализације мере из тачке 1. Програма има </w:t>
      </w:r>
      <w:r>
        <w:rPr>
          <w:rFonts w:eastAsia="Times New Roman" w:cs="Times New Roman" w:ascii="Times New Roman" w:hAnsi="Times New Roman"/>
          <w:lang w:val="sr-CS"/>
        </w:rPr>
        <w:t>организациј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а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) испуњава услове прописане овим Програмом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2) поседује искуство у предметној области, као и неопходне техничке и кадровске капацитете којима може да обезбеди успешну реализацију наведене мере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јединица локалне самоуправе која: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испуњава услове прописане овим Програм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поседује искуство у реализацији истих или сродних пројеката и достави индикаторе на основу којих ће пратити како реализација пројекта доприноси развоју женског иновационог предузетништва на територији јединице локалне самоуправ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</w:t>
      </w:r>
      <w:r>
        <w:rPr>
          <w:rFonts w:eastAsia="Times New Roman" w:cs="Times New Roman" w:ascii="Times New Roman" w:hAnsi="Times New Roman"/>
          <w:lang w:val="sr-CS"/>
        </w:rPr>
        <w:t>организација кој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нкурише заједно са јединицом локалне самоуправе и која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) испуњава услове прописане овим програмом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2) поседује искуство у предметној области, као и неопходне техничке и кадровске капацитете којима може да обезбеди успешну реализацију наведене ме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о на коришћење бесповратних средстава немају организације и јединице локалне самоуправе које у предвиђеном року нису оправдале средства добијeна на основу Програма подршке развоју и промоцији женског иновационог предузетништва реализованог у 20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  <w:lang w:val="sr-CS"/>
        </w:rPr>
        <w:t>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дносилац пријаве може поднети једну пријаву на јавни конкурс, с изузетком јединице локалне самоуправе која може поднети више пријава када конкурише са различитим организација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јава на конкурс не може бити заједнички поднета од стране више организација или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sr-CS"/>
        </w:rPr>
        <w:t>6 – др. закон и 47/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sr-CS"/>
        </w:rPr>
        <w:t>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редства намењена за подршку развоју и промоцији женског иновационог предузетништва користе се за следеће намене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1) у оквиру реализације мере из тачке 1. Програма, средства се могу користити за </w:t>
      </w:r>
      <w:r>
        <w:rPr>
          <w:rFonts w:eastAsia="Times New Roman" w:cs="Times New Roman" w:ascii="Times New Roman" w:hAnsi="Times New Roman"/>
          <w:lang w:val="sr-CS" w:eastAsia="en-GB"/>
        </w:rPr>
        <w:t>планирање, израду и спровођење промотивне кампање о значају развоја женског иновационог предузетништва на националном и локалном нивоу, организацију манифестација које доприносе промоцији и популаризацији женског иновационог предузетништва, као и за израду штампаних и мултимедијалних публикација које доприносе промоцији женског иновационог предузетништва у широј популацији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2) у оквиру реализације мере из тачке 2. Програма, средства се могу користити за и</w:t>
      </w:r>
      <w:r>
        <w:rPr>
          <w:rFonts w:eastAsia="Times New Roman" w:cs="Times New Roman" w:ascii="Times New Roman" w:hAnsi="Times New Roman"/>
          <w:lang w:val="sr-CS" w:eastAsia="en-GB"/>
        </w:rPr>
        <w:t>зраду и спровођење програма менторства и обука чији је циљ развој иновационих предузетничких вештина међу женама, за реализацију програма промоције женског иновационог предузетништва, за доделу подстицаја женама предузетницама у циљу унапређења и развоја њихових пословних иновационих капацитета, као и за друге пројекте којима се развија и промовише женско иновационо предузетништво на локалном нивоу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опредељених на Економској класификацији 423 – услуге по уговорима, а у оквиру реализације мере из тачке 1. Програма има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а испуњава следеће усло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1) да је поднела попуњен пријавни формулар (Образац пријаве бр. </w:t>
      </w:r>
      <w:r>
        <w:rPr>
          <w:rFonts w:eastAsia="Times New Roman" w:cs="Times New Roman" w:ascii="Times New Roman" w:hAnsi="Times New Roman"/>
          <w:lang w:val="en-US" w:eastAsia="en-GB"/>
        </w:rPr>
        <w:t>I</w:t>
      </w:r>
      <w:r>
        <w:rPr>
          <w:rFonts w:eastAsia="Times New Roman" w:cs="Times New Roman" w:ascii="Times New Roman" w:hAnsi="Times New Roman"/>
          <w:lang w:val="sr-CS" w:eastAsia="en-GB"/>
        </w:rPr>
        <w:t>) са потребном документацијом у складу са овим програмом и објављеним јавним конкурсом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2) да је регистрована у Агенцији за привредне регистр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3) да је измирила обавезе по основу пореза и допринос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4) да је измирила све обавезе по основу локалних дажби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јој у року од једне године пре подношења пријаве није изречена правоснажна мера забране обављања делатност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ој рачун није у блокади у периоду од 1. јануара 202</w:t>
      </w:r>
      <w:r>
        <w:rPr>
          <w:rFonts w:eastAsia="Times New Roman" w:cs="Times New Roman" w:ascii="Times New Roman" w:hAnsi="Times New Roman"/>
          <w:lang w:val="en-US" w:eastAsia="en-GB"/>
        </w:rPr>
        <w:t>1</w:t>
      </w:r>
      <w:r>
        <w:rPr>
          <w:rFonts w:eastAsia="Times New Roman" w:cs="Times New Roman" w:ascii="Times New Roman" w:hAnsi="Times New Roman"/>
          <w:lang w:val="sr-CS" w:eastAsia="en-GB"/>
        </w:rPr>
        <w:t>. годин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над њом није покренут стечајни поступак или поступак ликвидације,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8) да својим искуством у предметној области, као и техничким и кадровским капацитетима може да обезбеди успешну реализацију мере за коју конкурише,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9) да је израђен детаљан акциони план пројекта са дефинисаном временском динамиком спровођења активности,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10) да је израђен детаљан буџет пројекта. </w:t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strike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>у оквиру реализације мере из тачке 2</w:t>
      </w:r>
      <w:r>
        <w:rPr>
          <w:rFonts w:eastAsia="Times New Roman" w:cs="Times New Roman" w:ascii="Times New Roman" w:hAnsi="Times New Roman"/>
          <w:lang w:val="en-US" w:eastAsia="en-GB"/>
        </w:rPr>
        <w:t>.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Програм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) да је поднела попуњен пријавни формулар (Образац пријаве бр. II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да има више од 150.000 становник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да јој рачун није у блокади у периоду од 1. јануара 2021. године, 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color w:val="FF0000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4) да својим искуством у реализацији истих и сродних пројеката може да обезбеди успешну реализацију мере за коју конкурише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поседује неопходне техничке, административне и кадровске капацитете потребне за успешну реализацију мере за коју конкурише,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е израђен детаљан акциони план пројекта са дефинисаном временском динамиком спровођења активности, као и индикаторима на основу којих ће се пратити како реализација пројекта доприноси реализацији мере за коју конкурише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је израђен детаљан буџет пројекта.</w:t>
      </w:r>
    </w:p>
    <w:p>
      <w:pPr>
        <w:pStyle w:val="ColorfulListAccent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која конкурише заједно са јединицом локалне самоуправе и која испуњава следеће услове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1) да је са јединицом локалне самоуправе поднела попуњен пријавни формулар (Образац пријаве бр. </w:t>
      </w:r>
      <w:r>
        <w:rPr>
          <w:rFonts w:eastAsia="Times New Roman" w:cs="Times New Roman" w:ascii="Times New Roman" w:hAnsi="Times New Roman"/>
          <w:lang w:val="en-US" w:eastAsia="en-GB"/>
        </w:rPr>
        <w:t>III</w:t>
      </w:r>
      <w:r>
        <w:rPr>
          <w:rFonts w:eastAsia="Times New Roman" w:cs="Times New Roman" w:ascii="Times New Roman" w:hAnsi="Times New Roman"/>
          <w:lang w:val="sr-CS" w:eastAsia="en-GB"/>
        </w:rPr>
        <w:t>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</w:t>
      </w:r>
      <w:r>
        <w:rPr>
          <w:rFonts w:eastAsia="Times New Roman" w:cs="Times New Roman" w:ascii="Times New Roman" w:hAnsi="Times New Roman"/>
          <w:lang w:val="sr-Latn" w:eastAsia="en-GB"/>
        </w:rPr>
        <w:t xml:space="preserve"> да</w:t>
      </w:r>
      <w:r>
        <w:rPr>
          <w:rFonts w:eastAsia="Times New Roman" w:cs="Times New Roman" w:ascii="Times New Roman" w:hAnsi="Times New Roman"/>
          <w:lang w:eastAsia="en-GB"/>
        </w:rPr>
        <w:t xml:space="preserve"> конкурише са</w:t>
      </w:r>
      <w:r>
        <w:rPr>
          <w:rFonts w:eastAsia="Times New Roman" w:cs="Times New Roman" w:ascii="Times New Roman" w:hAnsi="Times New Roman"/>
          <w:lang w:val="sr-Latn" w:eastAsia="en-GB"/>
        </w:rPr>
        <w:t xml:space="preserve"> јединиц</w:t>
      </w:r>
      <w:r>
        <w:rPr>
          <w:rFonts w:eastAsia="Times New Roman" w:cs="Times New Roman" w:ascii="Times New Roman" w:hAnsi="Times New Roman"/>
          <w:lang w:eastAsia="en-GB"/>
        </w:rPr>
        <w:t>ом</w:t>
      </w:r>
      <w:r>
        <w:rPr>
          <w:rFonts w:eastAsia="Times New Roman" w:cs="Times New Roman" w:ascii="Times New Roman" w:hAnsi="Times New Roman"/>
          <w:lang w:val="sr-Latn" w:eastAsia="en-GB"/>
        </w:rPr>
        <w:t xml:space="preserve"> локалне самоуправе</w:t>
      </w:r>
      <w:r>
        <w:rPr>
          <w:rFonts w:eastAsia="Times New Roman" w:cs="Times New Roman" w:ascii="Times New Roman" w:hAnsi="Times New Roman"/>
          <w:lang w:eastAsia="en-GB"/>
        </w:rPr>
        <w:t xml:space="preserve"> која </w:t>
      </w:r>
      <w:r>
        <w:rPr>
          <w:rFonts w:eastAsia="Times New Roman" w:cs="Times New Roman" w:ascii="Times New Roman" w:hAnsi="Times New Roman"/>
          <w:lang w:val="sr-Latn" w:eastAsia="en-GB"/>
        </w:rPr>
        <w:t>има више од 150.000 становника</w:t>
      </w:r>
      <w:r>
        <w:rPr>
          <w:rFonts w:eastAsia="Times New Roman" w:cs="Times New Roman" w:ascii="Times New Roman" w:hAnsi="Times New Roman"/>
          <w:lang w:eastAsia="en-GB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3) да је регистрована у Агенцији за привредне регистре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4) да је измирила обавезе по основу пореза и допринос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је измирила све обавезе по основу локалних дажби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ој у року од једне године пре подношења пријаве није изречена правоснажна мера забране обављања делатност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рачуни организације и јединице локалне самоуправе нису у блокади у периоду од 1. јануара 2021. године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8) да над њима није покренут стечајни поступак или поступак ликвидације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9) да својим искуством у предметној области, као и техничким и кадровским капацитетима може да обезбеди успешну реализацију мере за коју конкурише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0) да је израђен детаљан акциони план пројекта са дефинисаном временском динамиком спровођења активности,</w:t>
      </w:r>
    </w:p>
    <w:p>
      <w:pPr>
        <w:pStyle w:val="ColorfulListAccent1"/>
        <w:rPr>
          <w:rFonts w:ascii="Times New Roman" w:hAnsi="Times New Roman" w:eastAsia="Times New Roman" w:cs="Times New Roman"/>
          <w:lang w:val="en-U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1) да је израђен детаљан буџет пројекта. </w:t>
      </w:r>
    </w:p>
    <w:p>
      <w:pPr>
        <w:pStyle w:val="ColorfulListAccent1"/>
        <w:rPr>
          <w:rFonts w:ascii="Times New Roman" w:hAnsi="Times New Roman" w:eastAsia="Times New Roman" w:cs="Times New Roman"/>
          <w:lang w:val="en-U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организацији за реализацију мере из тачке 1. Програма, односно јединици локалне самоуправе за реализацију мере из тачке 2. Програма, 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на основу Решења министра о распореду средстава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орисници средстава у обавези су да наменски трансфер добијен по овом програму користе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децембра 2021. године, док се </w:t>
      </w:r>
      <w:r>
        <w:rPr>
          <w:rFonts w:cs="Times New Roman" w:ascii="Times New Roman" w:hAnsi="Times New Roman"/>
          <w:lang w:val="sr-CS"/>
        </w:rPr>
        <w:t>правдање утрошених средстава мора извршити најкасније до 15. фебруара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sr-CS"/>
        </w:rPr>
        <w:t xml:space="preserve">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меру из тачке 2. Програма тако да обезбеди транспарентност у додели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 ће </w:t>
      </w:r>
      <w:r>
        <w:rPr>
          <w:rFonts w:eastAsia="Times New Roman" w:cs="Times New Roman" w:ascii="Times New Roman" w:hAnsi="Times New Roman"/>
          <w:lang w:val="sr-CS"/>
        </w:rPr>
        <w:t xml:space="preserve">извршити плаћања организацији која ће реализовати меру из тачке 2. Програма, на основу испостављених месечних фактура, извештаја и/или других финансијских докумената за спроведене активности, а које су у складу са одобреним планом реализације пројекта који је саставни део уговора. </w:t>
      </w:r>
      <w:r>
        <w:rPr>
          <w:rFonts w:cs="Times New Roman" w:ascii="Times New Roman" w:hAnsi="Times New Roman"/>
          <w:lang w:val="sr-CS"/>
        </w:rPr>
        <w:t>Изузетно, на основу оправданог захтева организације, јединица локалне самоуправе може средства намењена за реализацију мере из тачке 2. Програма пренети организацији једнократном исплатом средстава за реализацију мере, а уз достављање јединици локалне самоуправе средства обезбеђења - менице и меничног овлашћења, евидентираних у регистру меница и овлашћења који води Народна банка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1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Ради остваривања права на коришћење бесповратних средстава намењених за реализацију мере из тачке 1. Програма, а опредељених на Економској класификацији 423 – услуге по уговорима,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је у обавези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- Образац пријаве бр. 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2</w:t>
      </w:r>
      <w:r>
        <w:rPr>
          <w:rFonts w:eastAsia="Times New Roman" w:cs="Times New Roman" w:ascii="Times New Roman" w:hAnsi="Times New Roman"/>
          <w:lang w:val="sr-CS" w:eastAsia="en-GB"/>
        </w:rPr>
        <w:t xml:space="preserve">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3</w:t>
      </w:r>
      <w:r>
        <w:rPr>
          <w:rFonts w:eastAsia="Times New Roman" w:cs="Times New Roman" w:ascii="Times New Roman" w:hAnsi="Times New Roman"/>
          <w:lang w:val="sr-CS" w:eastAsia="en-GB"/>
        </w:rPr>
        <w:t xml:space="preserve">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4) изјаву о </w:t>
      </w:r>
      <w:r>
        <w:rPr>
          <w:rFonts w:eastAsia="Times New Roman" w:cs="Times New Roman" w:ascii="Times New Roman" w:hAnsi="Times New Roman"/>
          <w:i/>
          <w:lang w:val="sr-CS" w:eastAsia="en-GB"/>
        </w:rPr>
        <w:t>de minimis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5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6</w:t>
      </w:r>
      <w:r>
        <w:rPr>
          <w:rFonts w:eastAsia="Times New Roman" w:cs="Times New Roman" w:ascii="Times New Roman" w:hAnsi="Times New Roman"/>
          <w:lang w:val="sr-CS" w:eastAsia="en-GB"/>
        </w:rPr>
        <w:t xml:space="preserve">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7</w:t>
      </w:r>
      <w:r>
        <w:rPr>
          <w:rFonts w:eastAsia="Times New Roman" w:cs="Times New Roman" w:ascii="Times New Roman" w:hAnsi="Times New Roman"/>
          <w:lang w:val="sr-CS" w:eastAsia="en-GB"/>
        </w:rPr>
        <w:t>) потписан детаљан акциони план пројекта са дефинисаном временском динамиком спровођења актив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 w:eastAsia="en-GB"/>
        </w:rPr>
        <w:t>8</w:t>
      </w:r>
      <w:r>
        <w:rPr>
          <w:rFonts w:eastAsia="Times New Roman" w:cs="Times New Roman" w:ascii="Times New Roman" w:hAnsi="Times New Roman"/>
          <w:lang w:val="sr-CS" w:eastAsia="en-GB"/>
        </w:rPr>
        <w:t>) потписан буџет пројекта који садржи детаљни табеларни приказ структуре и динамике реализације трошкова на пројекту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9</w:t>
      </w:r>
      <w:r>
        <w:rPr>
          <w:rFonts w:eastAsia="Times New Roman" w:cs="Times New Roman" w:ascii="Times New Roman" w:hAnsi="Times New Roman"/>
          <w:lang w:val="sr-CS" w:eastAsia="en-GB"/>
        </w:rPr>
        <w:t>) презентација предложе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намењених за реализацију мере из тачке 2. Програма, а опредељених на Економској класификацији 463 –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  <w:lang w:val="sr-CS" w:eastAsia="en-GB"/>
        </w:rPr>
        <w:t>јединица локалне самоуправе је у обавези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) правилно попуњен пријавни формулар потписан од стране овлашћеног представника јединице локалне самоуправе - Образац пријаве бр. I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2</w:t>
      </w:r>
      <w:r>
        <w:rPr>
          <w:rFonts w:eastAsia="Times New Roman" w:cs="Times New Roman" w:ascii="Times New Roman" w:hAnsi="Times New Roman"/>
          <w:lang w:val="sr-CS" w:eastAsia="en-GB"/>
        </w:rPr>
        <w:t xml:space="preserve">) оверен и потписан доказ да је у претходном периоду јединица локалне самоуправе реализовала исте и сродне пројекте (извештаји о претходно реализованим активностима)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3) потписану изјаву овлашћеног представника да јединица локалне самоуправе поседује неопходне техничке, административне и кадровске капацитете потребне за успешну реализацију мер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4) потписан детаљан акциони план пројекта са дефинисаном временском динамиком спровођења активности, као и индикаторима на основу којих ће се пратити како реализација пројекта доприноси реализацији мере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5)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6) презентација предложеног пројект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намењених за реализацију мере из тачке 2. Програма, а опредељених на Економској класификацији 463 –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која конкурише заједно са јединицом локалне самоуправе у обавези је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правилно попуњен пријавни формулар потписан од стране овлашћених представника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јединице локалне самоуправе - Образац пријаве бр. II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2</w:t>
      </w:r>
      <w:r>
        <w:rPr>
          <w:rFonts w:eastAsia="Times New Roman" w:cs="Times New Roman" w:ascii="Times New Roman" w:hAnsi="Times New Roman"/>
          <w:lang w:val="sr-CS" w:eastAsia="en-GB"/>
        </w:rPr>
        <w:t xml:space="preserve">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4</w:t>
      </w:r>
      <w:r>
        <w:rPr>
          <w:rFonts w:eastAsia="Times New Roman" w:cs="Times New Roman" w:ascii="Times New Roman" w:hAnsi="Times New Roman"/>
          <w:lang w:val="sr-CS" w:eastAsia="en-GB"/>
        </w:rPr>
        <w:t xml:space="preserve">) Изјаву о </w:t>
      </w:r>
      <w:r>
        <w:rPr>
          <w:rFonts w:eastAsia="Times New Roman" w:cs="Times New Roman" w:ascii="Times New Roman" w:hAnsi="Times New Roman"/>
          <w:i/>
          <w:lang w:val="sr-CS" w:eastAsia="en-GB"/>
        </w:rPr>
        <w:t>de minimis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5</w:t>
      </w:r>
      <w:r>
        <w:rPr>
          <w:rFonts w:eastAsia="Times New Roman" w:cs="Times New Roman" w:ascii="Times New Roman" w:hAnsi="Times New Roman"/>
          <w:lang w:val="sr-CS" w:eastAsia="en-GB"/>
        </w:rPr>
        <w:t>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6</w:t>
      </w:r>
      <w:r>
        <w:rPr>
          <w:rFonts w:eastAsia="Times New Roman" w:cs="Times New Roman" w:ascii="Times New Roman" w:hAnsi="Times New Roman"/>
          <w:lang w:val="sr-CS" w:eastAsia="en-GB"/>
        </w:rPr>
        <w:t xml:space="preserve">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  <w:t>7</w:t>
      </w:r>
      <w:r>
        <w:rPr>
          <w:rFonts w:eastAsia="Times New Roman" w:cs="Times New Roman" w:ascii="Times New Roman" w:hAnsi="Times New Roman"/>
          <w:lang w:val="sr-CS" w:eastAsia="en-GB"/>
        </w:rPr>
        <w:t>) потписан детаљан акциони план пројекта са дефинисаном временском динамиком спровођења актив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 w:eastAsia="en-GB"/>
        </w:rPr>
        <w:t>8</w:t>
      </w:r>
      <w:r>
        <w:rPr>
          <w:rFonts w:eastAsia="Times New Roman" w:cs="Times New Roman" w:ascii="Times New Roman" w:hAnsi="Times New Roman"/>
          <w:lang w:val="sr-CS" w:eastAsia="en-GB"/>
        </w:rPr>
        <w:t>) потписан буџет пројекта који садржи детаљни табеларни приказ структуре и динамике реализације трошкова на пројекту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 w:eastAsia="en-GB"/>
        </w:rPr>
        <w:t>9</w:t>
      </w:r>
      <w:r>
        <w:rPr>
          <w:rFonts w:eastAsia="Times New Roman" w:cs="Times New Roman" w:ascii="Times New Roman" w:hAnsi="Times New Roman"/>
          <w:lang w:val="sr-CS" w:eastAsia="en-GB"/>
        </w:rPr>
        <w:t>) презентација предложеног пројек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</w:t>
      </w:r>
      <w:r>
        <w:rPr>
          <w:rFonts w:eastAsia="Times New Roman" w:cs="Times New Roman" w:ascii="Times New Roman" w:hAnsi="Times New Roman"/>
          <w:lang w:eastAsia="en-GB"/>
        </w:rPr>
        <w:t xml:space="preserve">увидом у регистре на интернет страницама Агенције за привредне регистре, Народне банке Србије и Републичког завода за статистику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тврдити да ли </w:t>
      </w:r>
      <w:r>
        <w:rPr>
          <w:rFonts w:eastAsia="Times New Roman" w:cs="Times New Roman" w:ascii="Times New Roman" w:hAnsi="Times New Roman"/>
          <w:lang w:eastAsia="en-GB"/>
        </w:rPr>
        <w:t>организација која конкурише самостално или са јединицом локалне самоуправе и јединица локалне самоуправе која конкурише самостално</w:t>
      </w:r>
      <w:r>
        <w:rPr>
          <w:rFonts w:eastAsia="Times New Roman" w:cs="Times New Roman" w:ascii="Times New Roman" w:hAnsi="Times New Roman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 xml:space="preserve">испуњава условe </w:t>
      </w:r>
      <w:r>
        <w:rPr>
          <w:rFonts w:eastAsia="Times New Roman" w:cs="Times New Roman" w:ascii="Times New Roman" w:hAnsi="Times New Roman"/>
          <w:lang w:eastAsia="en-GB"/>
        </w:rPr>
        <w:t xml:space="preserve">из става 1. тач. 2) и 5) - 7), става 2. тач. 2) и 3) и става 3. тач. 2) – 3) и 6) – 8) главе </w:t>
      </w:r>
      <w:r>
        <w:rPr>
          <w:rFonts w:eastAsia="Times New Roman" w:cs="Times New Roman" w:ascii="Times New Roman" w:hAnsi="Times New Roman"/>
          <w:lang w:val="en-US" w:eastAsia="en-GB"/>
        </w:rPr>
        <w:t>V</w:t>
      </w:r>
      <w:r>
        <w:rPr>
          <w:rFonts w:eastAsia="Times New Roman" w:cs="Times New Roman" w:ascii="Times New Roman" w:hAnsi="Times New Roman"/>
          <w:lang w:eastAsia="en-GB"/>
        </w:rPr>
        <w:t xml:space="preserve"> овог програм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колико подносилац пријаве не достави </w:t>
      </w:r>
      <w:r>
        <w:rPr>
          <w:rFonts w:cs="Times New Roman" w:ascii="Times New Roman" w:hAnsi="Times New Roman"/>
        </w:rPr>
        <w:t xml:space="preserve">другу </w:t>
      </w:r>
      <w:r>
        <w:rPr>
          <w:rFonts w:cs="Times New Roman" w:ascii="Times New Roman" w:hAnsi="Times New Roman"/>
          <w:lang w:val="sr-CS"/>
        </w:rPr>
        <w:t xml:space="preserve">потребну документацију, а која се може прибавити из службених евиденција које се воде у складу са законом, Кабинет министра ће прибавити наведену документацију по службеној дужности у законом прописаним роковим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Обрасци пријаве I, II и </w:t>
      </w:r>
      <w:r>
        <w:rPr>
          <w:rFonts w:eastAsia="Times New Roman" w:cs="Times New Roman" w:ascii="Times New Roman" w:hAnsi="Times New Roman"/>
          <w:lang w:val="sr-Latn-RS" w:eastAsia="en-GB"/>
        </w:rPr>
        <w:t>III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одштампани су уз овај програм и чине његов саставни део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и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тације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на конкурс – средства за подршку развоју и промоцији женског иновационог предузетништв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Скенирана пријава и пратећа документација се након формалног пријављивања на конкурс достављају Кабинету министра на мејл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  <w:lang w:val="sr-CS"/>
          </w:rPr>
          <w:t>zenskopreduzetnistvo@inovacije.gov.rs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 са назнаком „Пријава на конкурс – подршка женском иновационом предузетништву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горе предвиђен начин се неће разматрати, о чему ће бити обавештен подносилац пријав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уговор са овлашћеним представником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за реализацију мере из тачке 1</w:t>
      </w:r>
      <w:r>
        <w:rPr>
          <w:rFonts w:eastAsia="Times New Roman" w:cs="Times New Roman" w:ascii="Times New Roman" w:hAnsi="Times New Roman"/>
          <w:lang w:val="sr-Latn-RS"/>
        </w:rPr>
        <w:t>.</w:t>
      </w:r>
      <w:r>
        <w:rPr>
          <w:rFonts w:eastAsia="Times New Roman" w:cs="Times New Roman" w:ascii="Times New Roman" w:hAnsi="Times New Roman"/>
          <w:lang w:val="sr-CS"/>
        </w:rPr>
        <w:t xml:space="preserve"> Програма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- уговор </w:t>
      </w:r>
      <w:r>
        <w:rPr>
          <w:rFonts w:eastAsia="Times New Roman" w:cs="Times New Roman" w:ascii="Times New Roman" w:hAnsi="Times New Roman"/>
          <w:lang w:val="sr-CS" w:eastAsia="en-GB"/>
        </w:rPr>
        <w:t>са овлашћеним представником јединице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за реализацију мере из тачке 2. Програм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- тројни уговор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са овлашћеним представником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е </w:t>
      </w:r>
      <w:r>
        <w:rPr>
          <w:rFonts w:eastAsia="Times New Roman" w:cs="Times New Roman" w:ascii="Times New Roman" w:hAnsi="Times New Roman"/>
          <w:lang w:val="sr-CS" w:eastAsia="en-GB"/>
        </w:rPr>
        <w:t>и овлашћеним представником јединице локалне самоуправе за реализацију мере из тачке 2. Програм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ме су средства одобрена, а који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свих уговорних страна. У случају да једна од уговорних страна потпише уговор накнадно, уговор ступа на правну снагу даном последњег потписа.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рисник средстава се обавезу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у медијима и на промотивним материјалима, на јасан и недвосмислен начин, током реализације пројекта, навед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а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zenskopreduzetnistvo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6:08:00Z</dcterms:created>
  <dc:creator>Bojan Lalic</dc:creator>
  <dc:description/>
  <cp:keywords/>
  <dc:language>en-US</dc:language>
  <cp:lastModifiedBy>Daktilobiro01</cp:lastModifiedBy>
  <cp:lastPrinted>2020-11-26T12:38:00Z</cp:lastPrinted>
  <dcterms:modified xsi:type="dcterms:W3CDTF">2021-01-28T11:09:00Z</dcterms:modified>
  <cp:revision>88</cp:revision>
  <dc:subject/>
  <dc:title/>
</cp:coreProperties>
</file>