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БРАЗАЦ ПРИЈАВЕ I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  <w:t xml:space="preserve">Програм </w:t>
      </w:r>
      <w:r>
        <w:rPr>
          <w:rFonts w:cs="Times New Roman" w:ascii="Times New Roman" w:hAnsi="Times New Roman"/>
          <w:b/>
          <w:caps/>
          <w:sz w:val="24"/>
          <w:szCs w:val="24"/>
          <w:lang w:val="sr-Latn"/>
        </w:rPr>
        <w:t>промоције и популаризације иновација и иновационог предузетништва</w:t>
      </w: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  <w:t xml:space="preserve"> ЗА 2021. ГОДИНУ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I.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иница локалне самоу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одни број, датум и издавалац овлашћењ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И ПОДАЦИ ЗА ОРГАНИЗАЦИЈ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ловно и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одни број, датум и издаваоц овлашћењ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ко није у питању законски заступник организациј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тични бро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ески идентификациони број П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претежне дел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нансијски обим пословања у 2020.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ан број запослених на неодређено и одређено време и укупан број лица ангажованих за рад ван радног одн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 Програма на коју се пројекат одно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I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ратак опис пројекта – до 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промоцији и популаризацији иновација и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иљеви пројекта -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RS"/>
              </w:rPr>
              <w:t>до  2500 карактера</w:t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абела ризик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– до 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Образложити у којој мери ће реализација пројекта утицати на промоцију иновација и иновационог предузетништва,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>развој инов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на подстицање предузетничке културе, на степен информисаности грађана Републике Србије о мерама Владе Републике Србије за подршку развоју иновационог екосистема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III.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говорно или овлашћ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ице организ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6:00Z</dcterms:created>
  <dc:creator>Akos Varga</dc:creator>
  <dc:description/>
  <cp:keywords/>
  <dc:language>en-US</dc:language>
  <cp:lastModifiedBy>Daktilobiro05</cp:lastModifiedBy>
  <cp:lastPrinted>2021-01-28T11:13:00Z</cp:lastPrinted>
  <dcterms:modified xsi:type="dcterms:W3CDTF">2021-01-28T10:13:00Z</dcterms:modified>
  <cp:revision>9</cp:revision>
  <dc:subject/>
  <dc:title/>
</cp:coreProperties>
</file>