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БРАЗАЦ ПРИЈАВЕ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</w:p>
    <w:p>
      <w:pPr>
        <w:pStyle w:val="Normal"/>
        <w:tabs>
          <w:tab w:val="clear" w:pos="720"/>
          <w:tab w:val="left" w:pos="8640" w:leader="none"/>
          <w:tab w:val="left" w:pos="9540" w:leader="none"/>
        </w:tabs>
        <w:spacing w:lineRule="auto" w:line="240" w:before="0" w:after="0"/>
        <w:ind w:right="-46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 xml:space="preserve">ЗА </w:t>
      </w:r>
      <w:r>
        <w:rPr>
          <w:rFonts w:cs="Times New Roman" w:ascii="Times New Roman" w:hAnsi="Times New Roman"/>
          <w:b/>
          <w:caps/>
          <w:sz w:val="24"/>
          <w:szCs w:val="24"/>
          <w:lang w:val="sr-CS"/>
        </w:rPr>
        <w:t xml:space="preserve">Програм </w:t>
      </w:r>
      <w:r>
        <w:rPr>
          <w:rFonts w:cs="Times New Roman" w:ascii="Times New Roman" w:hAnsi="Times New Roman"/>
          <w:b/>
          <w:caps/>
          <w:sz w:val="24"/>
          <w:szCs w:val="24"/>
          <w:lang w:val="ru-RU"/>
        </w:rPr>
        <w:t>ПРОМОЦИЈЕ И ПОПУЛАРИЗАЦИЈЕ ИНОВАЦИЈА И ИНОВАЦИОНОГ ПРЕДУЗЕТНИШТВА ЗА 2021. ГОДИН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I. ОПШТИ ПОДАЦИ</w:t>
            </w:r>
          </w:p>
        </w:tc>
      </w:tr>
    </w:tbl>
    <w:p>
      <w:pPr>
        <w:pStyle w:val="Normal"/>
        <w:kinsoku w:val="false"/>
        <w:overflowPunct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kinsoku w:val="false"/>
        <w:overflowPunct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827"/>
        <w:gridCol w:w="4820"/>
      </w:tblGrid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ПШТИ ПОДАЦИ ЗА ОРГАНИЗАЦИЈ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ословно им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дре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штански број и мес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ме, презиме и функција одговорног л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ме, презиме и функција лица овлашћеног за подношење пријаве на конкурс и потписивање уговора о реализацији пројек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(заводни број, датум и издаваоц овлашћења, ако није у питању законски заступник организације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онтакт телефон и и-меил адре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атични број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рески идентификациони број ПИ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зив претежне делат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Финансијски обим пословања у 2020. годи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купан број запослених на неодређено и одређено време и укупан број лица ангажованих за рад ван радног однос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рој рачуна на који ће се вршити наменски трансфер средстава за реализацију Пројекта, модел и позив на број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827"/>
        <w:gridCol w:w="4820"/>
      </w:tblGrid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ПШТИ ПОДАЦИ О ПРОЈЕКТ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зив прој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ера Програма на коју се пројекат однос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иво (национални и локални) на којем ће се реализовати пројекат (територија коју пројекат покрив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Циљна група пројект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  <w:t xml:space="preserve">I. НАМЕНА ПОДСТИЦАЈНИХ СРЕДСТАВА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9"/>
        <w:gridCol w:w="7901"/>
      </w:tblGrid>
      <w:tr>
        <w:trPr>
          <w:trHeight w:val="261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1Accent2"/>
              <w:ind w:left="0" w:right="-46" w:hanging="0"/>
              <w:jc w:val="lef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Табела  1.</w:t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1Accent2"/>
              <w:ind w:left="0" w:right="-46" w:hanging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Кратак опис пројекта – до  2500 каракте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(Сврха пројекта, допринос у промоцији и популаризацији иновација и иновационог предузетништва, важност пројекта за локалну заједницу и Републику Србију.)</w:t>
            </w:r>
          </w:p>
        </w:tc>
      </w:tr>
      <w:tr>
        <w:trPr>
          <w:trHeight w:val="837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1Accent2"/>
              <w:ind w:left="0" w:right="-46" w:hanging="0"/>
              <w:jc w:val="lef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Индикатор 1</w:t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1Accent2"/>
              <w:snapToGrid w:val="false"/>
              <w:ind w:left="0" w:right="-46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MediumGrid1Accent2"/>
              <w:ind w:left="0" w:right="-46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9"/>
        <w:gridCol w:w="7901"/>
      </w:tblGrid>
      <w:tr>
        <w:trPr>
          <w:trHeight w:val="242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абела  2.</w:t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Циљеви пројект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– до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1500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рактера</w:t>
            </w:r>
          </w:p>
          <w:p>
            <w:pPr>
              <w:pStyle w:val="Normal"/>
              <w:tabs>
                <w:tab w:val="clear" w:pos="720"/>
                <w:tab w:val="left" w:pos="38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(Навести циљ пројекта, ефекте који ће се остварити реализацијом пројекта, циљне групе којима је пројекат намењен. Циљ мора бити остварив помоћу пројекта користећи доступна пројектна средства, у року предвиђеном за реализацију пројекта.)</w:t>
            </w:r>
          </w:p>
        </w:tc>
      </w:tr>
      <w:tr>
        <w:trPr>
          <w:trHeight w:val="216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1Accent2"/>
              <w:ind w:left="0" w:right="-46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Индикатор 2</w:t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1Accent2"/>
              <w:snapToGrid w:val="false"/>
              <w:ind w:left="0" w:right="-46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MediumGrid1Accent2"/>
              <w:ind w:left="0" w:right="-46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0"/>
        <w:gridCol w:w="7910"/>
      </w:tblGrid>
      <w:tr>
        <w:trPr>
          <w:trHeight w:val="251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1Accent2"/>
              <w:ind w:left="0" w:right="-46" w:hanging="0"/>
              <w:jc w:val="lef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Табела  3.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1Accent2"/>
              <w:ind w:left="0" w:right="-46" w:hanging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Активности пројекта</w:t>
            </w:r>
            <w:r>
              <w:rPr>
                <w:rFonts w:cs="Times New Roman" w:ascii="Times New Roman" w:hAnsi="Times New Roman"/>
                <w:lang w:val="sr-CS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lang w:val="sr-CS"/>
              </w:rPr>
              <w:t>до  2500 карактера</w:t>
            </w:r>
          </w:p>
          <w:p>
            <w:pPr>
              <w:pStyle w:val="MediumGrid1Accent2"/>
              <w:ind w:left="0" w:right="-46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(Навести активности које ће бити предузете у оквиру пројекта. Називи активности треба да указују за шта ће се користити опредељена средства. У опису активности треба навести, између осталог, фазе реализације активности, временски ток активности (гантограм) и финансијски приказ трошкова за сваку од наведених активности.)</w:t>
            </w:r>
          </w:p>
        </w:tc>
      </w:tr>
      <w:tr>
        <w:trPr>
          <w:trHeight w:val="251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1Accent2"/>
              <w:ind w:left="0" w:right="-46" w:hanging="0"/>
              <w:jc w:val="lef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Индикатор 3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1Accent2"/>
              <w:snapToGrid w:val="false"/>
              <w:ind w:left="0" w:right="-46" w:hanging="0"/>
              <w:jc w:val="lef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0"/>
        <w:gridCol w:w="7910"/>
      </w:tblGrid>
      <w:tr>
        <w:trPr>
          <w:trHeight w:val="251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1Accent2"/>
              <w:ind w:left="0" w:right="-46" w:hanging="0"/>
              <w:jc w:val="lef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Табела  4.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1Accent2"/>
              <w:ind w:left="0" w:right="-46" w:hanging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Табела ризика – до 1500 каракте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(Дефинисати/описати ризике и мере за превазилажење ризика.)</w:t>
            </w:r>
          </w:p>
        </w:tc>
      </w:tr>
      <w:tr>
        <w:trPr>
          <w:trHeight w:val="251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1Accent2"/>
              <w:ind w:left="0" w:right="-46" w:hanging="0"/>
              <w:jc w:val="lef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Индикатор 4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1Accent2"/>
              <w:snapToGrid w:val="false"/>
              <w:ind w:left="0" w:right="-46" w:hanging="0"/>
              <w:jc w:val="lef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0"/>
        <w:gridCol w:w="7910"/>
      </w:tblGrid>
      <w:tr>
        <w:trPr>
          <w:trHeight w:val="242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абела 5.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Излазни резултати пројекта – до  1500 каракте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(Образложити у којој мери ће реализација пројекта утицати на промоцију иновација и иновационог предузетништва, на развој иновација, на подстицање предузетничке културе, на степен информисаности грађана Републике Србије о мерама Владе Републике Србије за подршку развоју иновационог екосистема)</w:t>
            </w:r>
          </w:p>
        </w:tc>
      </w:tr>
      <w:tr>
        <w:trPr>
          <w:trHeight w:val="216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1Accent2"/>
              <w:ind w:left="0" w:right="-46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Индикатор 5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1Accent2"/>
              <w:ind w:left="0" w:right="-46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   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6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4860"/>
      </w:tblGrid>
      <w:tr>
        <w:trPr>
          <w:trHeight w:val="259" w:hRule="atLeast"/>
        </w:trPr>
        <w:tc>
          <w:tcPr>
            <w:tcW w:w="9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 ИЗНОС ТРАЖЕНИХ СРЕДСТАВА</w:t>
            </w:r>
          </w:p>
        </w:tc>
      </w:tr>
      <w:tr>
        <w:trPr>
          <w:trHeight w:val="419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Нето тражени износ средстава: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419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ПДВ: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259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Бруто тражени износ са ПДВ-ом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273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273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307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ИЗЈАВА </w:t>
            </w:r>
          </w:p>
        </w:tc>
      </w:tr>
      <w:tr>
        <w:trPr>
          <w:trHeight w:val="5658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војим потписом потврђујем под материјалном и кривичном одговорношћу следеће: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- да су подаци у обрасцу пријаве и пратећа документација истинити и тачни, 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- да ћу овлашћеним лицима омогућити проверу тока реализације пројек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војим потписом, такође дајем сагласност да се користе дати подаци током процеса провере, плаћања и трајања утврђених обавез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Датум: ______________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.П.                                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Одговорно или овлашћено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лице организациј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(потпис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MediumGrid1Accent2">
    <w:name w:val="Medium Grid 1 - Accent 2"/>
    <w:basedOn w:val="Normal"/>
    <w:qFormat/>
    <w:pPr>
      <w:spacing w:lineRule="auto" w:line="240" w:before="0" w:after="0"/>
      <w:ind w:left="720" w:hanging="0"/>
      <w:contextualSpacing/>
      <w:jc w:val="both"/>
    </w:pPr>
    <w:rPr>
      <w:rFonts w:ascii="Verdana" w:hAnsi="Verdana" w:eastAsia="Times New Roman" w:cs="Verdana"/>
      <w:sz w:val="24"/>
      <w:szCs w:val="24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13:56:00Z</dcterms:created>
  <dc:creator>Akos Varga</dc:creator>
  <dc:description/>
  <cp:keywords/>
  <dc:language>en-US</dc:language>
  <cp:lastModifiedBy>Darinka</cp:lastModifiedBy>
  <cp:lastPrinted>2019-03-07T09:11:00Z</cp:lastPrinted>
  <dcterms:modified xsi:type="dcterms:W3CDTF">2020-12-26T15:16:00Z</dcterms:modified>
  <cp:revision>12</cp:revision>
  <dc:subject/>
  <dc:title/>
</cp:coreProperties>
</file>