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BRAZAC PRIJAVE 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ZA </w:t>
      </w: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PROGRAM PROMOCIJE I POPULARIZACIJE INOVACIJA I INOVACIONOG PREDUZETNIŠTVA ZA 2021. GODI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. OPŠTI PODACI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ZA ORGANIZACIJ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Poslovno 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štanski broj i m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odgovornog 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lica ovlašćenog za podnošenje prijave na konkurs i potpisivanje ugovora o realizaciji projek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zavodni broj, datum i izdavaoc ovlašćenja, ako nije u pitanju zakonski zastupnik organizacij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ntakt telefon i i-meil 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atični br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reski identifikacioni broj P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etežne delat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inansijski obim poslovanja u 2020. go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kupan broj zaposlenih na neodređeno i određeno vreme i ukupan broj lica angažovanih za rad van radnog odno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računa na koji će se vršiti namenski transfer sredstava za realizaciju Projekta, model i poziv na bro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O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o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era Programa na koju se projekat odnos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ivo (nacionalni i lokalni) na kojem će se realizovati projekat (teritorija koju projekat pokri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Ciljna grupa projek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II. NAMENA PODSTICAJNIH SREDSTAV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Kratak opis projekta – do  2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Svrha projekta, doprinos u promociji i popularizaciji inovacija i inovacionog preduzetništva, važnost projekta za lokalnu zajednicu i Republiku Srbiju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Ciljevi projekta – do  1500 karaktera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Navesti cilj projekta, efekte koji će se ostvariti realizacijom projekta, ciljne grupe kojima je projekat namenjen. Cilj mora biti ostvariv pomoću projekta koristeći dostupna projektna sredstva, u roku predviđenom za realizaciju projekta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Aktivnosti projekt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do  2500 karaktera</w:t>
            </w:r>
          </w:p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(Navesti aktivnosti koje će biti preduzete u okviru projekta. Nazivi aktivnosti treba da ukazuju za šta će se koristiti opredeljena sredstva. U opisu aktivnosti treba navesti, između ostalog, faze realizacije aktivnosti, vremenski tok aktivnosti (gantogram) i finansijski prikaz troškova za svaku od navedenih aktivnosti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Tabela rizika – do 1500 karakte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(Definisati/opisati rizike i mere za prevazilaženje rizika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lazni rezultati projekta – do  1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Obrazložiti u kojoj meri će realizacija projekta uticati na promociju inovacija i inovacionog preduzetništva, na razvoj inovacija, na podsticanje preduzetničke kulture, na stepen informisanosti građana Republike Srbije o merama Vlade Republike Srbije za podršku razvoju inovacionog ekosistema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II.  IZNOS TRAŽENIH SREDSTAVA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Neto traženi iznos sredstav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DV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Bruto traženi iznos sa PDV-om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IZJAVA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 potvrđujem pod materijalnom i krivičnom odgovornošću sledeće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da su podaci u obrascu prijave i prateća dokumentacija istiniti i tačni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da ću ovlašćenim licima omogućiti proveru toka realizacije projek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, takođe dajem saglasnost da se koriste dati podaci tokom procesa provere, plaćanja i trajanja utvrđenih obave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atum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.P.               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Odgovorno ili ovlašćen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lice organizacij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potp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6:00Z</dcterms:created>
  <dc:creator>Akos Varga</dc:creator>
  <dc:description/>
  <cp:keywords/>
  <dc:language>en-US</dc:language>
  <cp:lastModifiedBy>Bojan Grgic</cp:lastModifiedBy>
  <cp:lastPrinted>2019-03-07T09:11:00Z</cp:lastPrinted>
  <dcterms:modified xsi:type="dcterms:W3CDTF">2021-01-29T10:56:00Z</dcterms:modified>
  <cp:revision>2</cp:revision>
  <dc:subject/>
  <dc:title/>
</cp:coreProperties>
</file>