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lang w:val="sr-RS"/>
        </w:rPr>
      </w:pPr>
      <w:r>
        <w:rPr>
          <w:lang w:val="sr-RS"/>
        </w:rPr>
        <w:t>Образац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sr-RS"/>
        </w:rPr>
        <w:t>ПРИЈАВА ПРОЈЕКТА ЗА ПРОГРАМ ПОДРШКЕ РАЗВОЈУ ПОСЛОВНЕ ИНФРАСТРУКТУРЕ ЗА 2021. ГОДИН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МЕР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560"/>
        <w:gridCol w:w="2070"/>
      </w:tblGrid>
      <w:tr>
        <w:trPr>
          <w:trHeight w:val="67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ЕРА ИНФРАСТРУКТУРНОГ ОПРЕМАЊА ЗОНА ПОСЛОВАЊА И   ПОВЕЗИВАЊА ЗОНА</w:t>
            </w:r>
            <w:r>
              <w:rPr>
                <w:lang w:val="sr-RS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sr-RS"/>
              </w:rPr>
              <w:t>ПОСЛОВАЊА СА ОКРУЖЕЊЕМ - МЕРА 1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0" w:name="__Fieldmark__0_931471937"/>
            <w:bookmarkStart w:id="1" w:name="__Fieldmark__0_931471937"/>
            <w:bookmarkEnd w:id="1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7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МЕРА УНАПРЕЂЕЊА ИНФРАСТРУКТУРНИХ КАПАЦИТЕТА ЈЕДИНИЦА ЛОКАЛНИХ САМОУПРАВА У ЦИЉУ РАЗВОЈА ТУРИЗМА И ДРУГИХ ПРИВРЕДНИХ ДЕЛАТНОСТИ – МЕРА 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2" w:name="__Fieldmark__1_931471937"/>
            <w:bookmarkStart w:id="3" w:name="__Fieldmark__1_931471937"/>
            <w:bookmarkEnd w:id="3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5"/>
          <w:szCs w:val="25"/>
          <w:lang w:val="sr-RS"/>
        </w:rPr>
      </w:pPr>
      <w:r>
        <w:rPr>
          <w:b/>
          <w:sz w:val="25"/>
          <w:szCs w:val="25"/>
          <w:lang w:val="sr-R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RS"/>
        </w:rPr>
      </w:pPr>
      <w:r>
        <w:rPr>
          <w:b/>
          <w:lang w:val="sr-RS"/>
        </w:rPr>
        <w:t>ОПШТИ ПОДАЦИ О ПРОЈЕКТУ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5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2250"/>
        <w:gridCol w:w="630"/>
        <w:gridCol w:w="540"/>
        <w:gridCol w:w="5475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1</w:t>
            </w:r>
          </w:p>
        </w:tc>
        <w:tc>
          <w:tcPr>
            <w:tcW w:w="9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ЛАЦ ПРИЈАВЕ ПРОЈЕКТА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lang w:val="sr-R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lang w:val="sr-RS"/>
              </w:rPr>
              <w:fldChar w:fldCharType="separate"/>
            </w:r>
            <w:bookmarkStart w:id="4" w:name="__Fieldmark__2_931471937"/>
            <w:bookmarkStart w:id="5" w:name="__Fieldmark__2_931471937"/>
            <w:bookmarkEnd w:id="5"/>
            <w:r/>
            <w:r>
              <w:rPr>
                <w:sz w:val="18"/>
                <w:b/>
                <w:szCs w:val="18"/>
                <w:bCs/>
                <w:lang w:val="sr-R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Град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 xml:space="preserve">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lang w:val="sr-R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lang w:val="sr-RS"/>
              </w:rPr>
              <w:fldChar w:fldCharType="separate"/>
            </w:r>
            <w:bookmarkStart w:id="6" w:name="__Fieldmark__3_931471937"/>
            <w:bookmarkStart w:id="7" w:name="__Fieldmark__3_931471937"/>
            <w:bookmarkEnd w:id="7"/>
            <w:r/>
            <w:r>
              <w:rPr>
                <w:sz w:val="20"/>
                <w:b/>
                <w:szCs w:val="20"/>
                <w:bCs/>
                <w:lang w:val="sr-RS"/>
              </w:rPr>
              <w:fldChar w:fldCharType="end"/>
            </w: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6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</w:t>
            </w:r>
            <w:r>
              <w:rPr>
                <w:b/>
                <w:sz w:val="20"/>
                <w:szCs w:val="20"/>
                <w:lang w:val="sr-RS"/>
              </w:rPr>
              <w:t xml:space="preserve">Општина                         </w:t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круг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Степен развијености у моменту подношења пријаве пројект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Одговорно лице</w:t>
            </w:r>
          </w:p>
          <w:p>
            <w:pPr>
              <w:pStyle w:val="Normal"/>
              <w:tabs>
                <w:tab w:val="clear" w:pos="720"/>
                <w:tab w:val="left" w:pos="11490" w:leader="none"/>
              </w:tabs>
              <w:rPr/>
            </w:pPr>
            <w:r>
              <w:rPr>
                <w:b/>
                <w:bCs/>
                <w:sz w:val="20"/>
                <w:szCs w:val="20"/>
                <w:lang w:val="sr-RS"/>
              </w:rPr>
              <w:t>(Градоначелник/Председник општине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онтакт телефон (фиксни и мобилни)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нтернет страница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  <w:lang w:val="sr-RS"/>
              </w:rPr>
            </w:pPr>
            <w:r>
              <w:rPr>
                <w:b/>
                <w:bCs/>
                <w:sz w:val="18"/>
                <w:szCs w:val="18"/>
                <w:lang w:val="sr-RS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1490" w:leader="none"/>
              </w:tabs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 електронске поште</w:t>
            </w:r>
          </w:p>
        </w:tc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  <w:t>Напомена:</w:t>
      </w:r>
      <w:r>
        <w:rPr>
          <w:i/>
          <w:sz w:val="20"/>
          <w:szCs w:val="20"/>
          <w:lang w:val="sr-RS"/>
        </w:rPr>
        <w:t xml:space="preserve"> Уколико је у питању пројекат који заједно реализује више јединица локалне самоуправе, табелу 2.1 ископирати и попунити за сваку јединицу локалне самоуправе која учествује у реализацији пројект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i/>
          <w:i/>
          <w:sz w:val="16"/>
          <w:szCs w:val="16"/>
          <w:lang w:val="sr-RS"/>
        </w:rPr>
      </w:pPr>
      <w:r>
        <w:rPr>
          <w:i/>
          <w:sz w:val="16"/>
          <w:szCs w:val="16"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140"/>
        <w:gridCol w:w="5446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0"/>
              <w:jc w:val="center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2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20" w:after="12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ДГОВОРНО ЛИЦЕ ЗА ПРАЋЕЊЕ РЕАЛИЗАЦИЈЕ ПРОЈЕКТА - КООРДИНАТОР ПРОЈЕКТА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ме и презим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Контакт телефон (фиксни и мобилни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Адреса електронске поште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120" w:after="0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80"/>
      </w:tblGrid>
      <w:tr>
        <w:trPr>
          <w:trHeight w:val="53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2.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35" w:leader="none"/>
        </w:tabs>
        <w:autoSpaceDE w:val="false"/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50"/>
        <w:gridCol w:w="7336"/>
      </w:tblGrid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2.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МЕСТО УЛАГАЊ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jc w:val="center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6067"/>
      </w:tblGrid>
      <w:tr>
        <w:trPr>
          <w:trHeight w:val="419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5</w:t>
            </w:r>
          </w:p>
        </w:tc>
        <w:tc>
          <w:tcPr>
            <w:tcW w:w="9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>УКУПНА ВРЕДНОСТ ПРОЈЕКТ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Вредност  пројекта без ПДВ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3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>ПДВ (20%)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Вредност  пројекта са ПДВ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35" w:leader="none"/>
              </w:tabs>
              <w:autoSpaceDE w:val="false"/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25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6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>УЧЕШЋЕ МИНИСТАРСТВА ПРИВРЕДЕ</w:t>
            </w:r>
          </w:p>
        </w:tc>
      </w:tr>
      <w:tr>
        <w:trPr>
          <w:trHeight w:val="683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У висини до 100% или до 60%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вредности пројекта без ПДВ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 зависности од степена развијености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јединице локалне самоуправ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2331"/>
        <w:gridCol w:w="2700"/>
        <w:gridCol w:w="1080"/>
      </w:tblGrid>
      <w:tr>
        <w:trPr>
          <w:trHeight w:val="41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b/>
                <w:sz w:val="20"/>
                <w:szCs w:val="20"/>
                <w:lang w:val="sr-RS"/>
              </w:rPr>
              <w:t>2.7</w:t>
            </w:r>
          </w:p>
        </w:tc>
        <w:tc>
          <w:tcPr>
            <w:tcW w:w="9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                                          </w:t>
            </w:r>
            <w:r>
              <w:rPr>
                <w:b/>
                <w:sz w:val="20"/>
                <w:szCs w:val="20"/>
                <w:lang w:val="sr-RS"/>
              </w:rPr>
              <w:t xml:space="preserve">УЧЕШЋЕ ПОДНОСИОЦА ПРИЈАВЕ ПРОЈЕКТА </w:t>
            </w:r>
          </w:p>
        </w:tc>
      </w:tr>
      <w:tr>
        <w:trPr>
          <w:trHeight w:val="647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реостала вредност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>без ПДВ (А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% у односу на укупну вредност пројекта без П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2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/>
              </w:rPr>
              <w:t>ПДВ на укупну вредност целог пројекта (Б)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548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/>
            </w:pPr>
            <w:r>
              <w:rPr>
                <w:b/>
                <w:sz w:val="20"/>
                <w:szCs w:val="20"/>
                <w:lang w:val="sr-RS"/>
              </w:rPr>
              <w:t xml:space="preserve">Укупно учешће 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дносиоца пријаве пројекта</w:t>
            </w:r>
          </w:p>
          <w:p>
            <w:pPr>
              <w:pStyle w:val="Normal"/>
              <w:numPr>
                <w:ilvl w:val="0"/>
                <w:numId w:val="0"/>
              </w:numPr>
              <w:ind w:right="-1098" w:hanging="0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RS"/>
              </w:rPr>
              <w:t xml:space="preserve">(А+Б)           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/>
      </w:pPr>
      <w:r>
        <w:rPr>
          <w:b/>
          <w:i/>
          <w:sz w:val="22"/>
          <w:szCs w:val="22"/>
          <w:lang w:val="sr-RS"/>
        </w:rPr>
        <w:t xml:space="preserve">  </w:t>
      </w:r>
      <w:r>
        <w:rPr>
          <w:b/>
          <w:i/>
          <w:sz w:val="20"/>
          <w:szCs w:val="20"/>
          <w:lang w:val="sr-RS"/>
        </w:rPr>
        <w:t xml:space="preserve">Напомена: </w:t>
      </w:r>
      <w:r>
        <w:rPr>
          <w:i/>
          <w:sz w:val="20"/>
          <w:szCs w:val="20"/>
          <w:lang w:val="sr-RS"/>
        </w:rPr>
        <w:t>Износи у табелама 2.5, 2.6 и 2.7 уписују се у динарима (РСД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  <w:t xml:space="preserve">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50" w:leader="none"/>
        </w:tabs>
        <w:autoSpaceDE w:val="false"/>
        <w:outlineLvl w:val="0"/>
        <w:rPr>
          <w:b/>
          <w:b/>
          <w:i/>
          <w:i/>
          <w:sz w:val="22"/>
          <w:szCs w:val="22"/>
          <w:lang w:val="sr-RS"/>
        </w:rPr>
      </w:pPr>
      <w:r>
        <w:rPr>
          <w:b/>
          <w:i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3. ОПИС ПРОЈЕКТА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ПИС ТРЕНУТНОГ СТАЊА - РАЗЛОЗИ ЗА РЕАЛИЗАЦИЈУ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9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ТЕХНИЧКИ ОПИС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7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ЕТАЉНЕ ИНФОРМАЦИЈЕ О ПРОЈЕКТУ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 xml:space="preserve"> 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0"/>
          <w:szCs w:val="20"/>
          <w:lang w:val="sr-RS"/>
        </w:rPr>
      </w:pPr>
      <w:r>
        <w:rPr>
          <w:b/>
          <w:i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990"/>
        <w:gridCol w:w="8010"/>
      </w:tblGrid>
      <w:tr>
        <w:trPr>
          <w:trHeight w:val="404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3.4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ЦИЉЕВИ ПРОЈЕКТА</w:t>
            </w:r>
          </w:p>
        </w:tc>
      </w:tr>
      <w:tr>
        <w:trPr>
          <w:trHeight w:val="49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шти циљ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б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пецифични циљеви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3780"/>
        <w:gridCol w:w="5220"/>
      </w:tblGrid>
      <w:tr>
        <w:trPr>
          <w:trHeight w:val="346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.5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УСКЛАЂЕНОСТ ПРОЈЕКТА СА СТРАТЕШКИМ ДОКУМЕНТИМА 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Назив документ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Веза са документом</w:t>
            </w:r>
          </w:p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  <w:t>(Кратко и јасно навести везе са наведеним документима, укључујући и ознаку дела/ поглавља/ одељка)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..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sr-RS" w:eastAsia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40"/>
        <w:gridCol w:w="4675"/>
        <w:gridCol w:w="4325"/>
      </w:tblGrid>
      <w:tr>
        <w:trPr>
          <w:trHeight w:val="40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3.6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 xml:space="preserve">ОЧЕКИВАНИ РЕЗУЛТАТИ </w:t>
            </w:r>
          </w:p>
        </w:tc>
      </w:tr>
      <w:tr>
        <w:trPr>
          <w:trHeight w:val="26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б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Резултат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Извор провере</w:t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1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2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4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  <w:t>..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2415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sr-RS"/>
        </w:rPr>
      </w:pPr>
      <w:r>
        <w:rPr>
          <w:b/>
          <w:lang w:val="sr-RS"/>
        </w:rPr>
        <w:t>4. ОПРАВДАНОСТ И ОДРЖИВОСТ ПРОЈЕКТА, НАМЕРА ИНВЕСТИТОРА И ЕФЕКТИ ПРОЈЕКТ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11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ОПРАВДАНОСТ ПРОЈЕКТА 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(максимално 1/2 стране)</w:t>
            </w:r>
          </w:p>
        </w:tc>
      </w:tr>
      <w:tr>
        <w:trPr>
          <w:trHeight w:val="806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2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ДРЖИВОСТ ПРОЈЕКТА (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максимално 1/2 стране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941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540"/>
      </w:tblGrid>
      <w:tr>
        <w:trPr>
          <w:trHeight w:val="383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ПОСТОЈАЊЕ НАМЕРЕ ИНВЕСТИТОРА/КОРИСНИКА ЗА ИНВЕСТИРАЊЕ (</w:t>
            </w:r>
            <w:r>
              <w:rPr>
                <w:b/>
                <w:bCs/>
                <w:i/>
                <w:sz w:val="20"/>
                <w:szCs w:val="20"/>
                <w:lang w:val="sr-RS"/>
              </w:rPr>
              <w:t>максимално 1/2 стране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bCs/>
                <w:i/>
                <w:sz w:val="20"/>
                <w:szCs w:val="20"/>
                <w:lang w:val="sr-RS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940"/>
        <w:gridCol w:w="7"/>
        <w:gridCol w:w="63"/>
        <w:gridCol w:w="1361"/>
      </w:tblGrid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4.4</w:t>
            </w:r>
          </w:p>
        </w:tc>
        <w:tc>
          <w:tcPr>
            <w:tcW w:w="9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ЧЕКИВАНИ ЕФЕКТИ НАКОН РЕАЛИЗАЦИЈЕ ПРОЈЕКТА (максимално 1/2 стране)</w:t>
            </w:r>
          </w:p>
        </w:tc>
      </w:tr>
      <w:tr>
        <w:trPr>
          <w:trHeight w:val="562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А) ПЛАНИРАНИ БРОЈ НОВИХ РАДНИХ МЕСТА </w:t>
            </w:r>
            <w:r>
              <w:rPr>
                <w:b/>
                <w:i/>
                <w:sz w:val="20"/>
                <w:szCs w:val="20"/>
                <w:lang w:val="sr-RS"/>
              </w:rPr>
              <w:t>(попуњава подносилац пријаве пројекта за Меру 1)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</w:t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0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7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10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Б) ПЛАНИРАНИ БРОЈ ДИРЕКТНИХ КОРИСНИКА </w:t>
            </w:r>
            <w:r>
              <w:rPr>
                <w:b/>
                <w:i/>
                <w:sz w:val="20"/>
                <w:szCs w:val="20"/>
                <w:lang w:val="sr-RS"/>
              </w:rPr>
              <w:t>(попуњава подносилац пријаве пројекта за Меру 2)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Број</w:t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...</w:t>
            </w:r>
          </w:p>
        </w:tc>
        <w:tc>
          <w:tcPr>
            <w:tcW w:w="8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  <w:t>5. ДОКУМЕНТАЦ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102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81"/>
        <w:gridCol w:w="7271"/>
        <w:gridCol w:w="992"/>
        <w:gridCol w:w="993"/>
      </w:tblGrid>
      <w:tr>
        <w:trPr>
          <w:trHeight w:val="266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5.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б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Е</w:t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 xml:space="preserve">Правилно попуњен Образац – Пријава пројект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за Програм подршке развоју пословне инфраструктуре за 2021. годину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који се предаје скениран на CD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" w:name="__Fieldmark__4_931471937"/>
            <w:bookmarkStart w:id="9" w:name="__Fieldmark__4_931471937"/>
            <w:bookmarkEnd w:id="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0" w:name="__Fieldmark__5_931471937"/>
            <w:bookmarkStart w:id="11" w:name="__Fieldmark__5_931471937"/>
            <w:bookmarkEnd w:id="1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CD са свом траженом документациј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2" w:name="__Fieldmark__6_931471937"/>
            <w:bookmarkStart w:id="13" w:name="__Fieldmark__6_931471937"/>
            <w:bookmarkEnd w:id="1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4" w:name="__Fieldmark__7_931471937"/>
            <w:bookmarkStart w:id="15" w:name="__Fieldmark__7_931471937"/>
            <w:bookmarkEnd w:id="1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звод из одлуке о буџету са позицијом на којој су предвиђена средства за суфинансирање пројекта са Изјавом о обезбеђеном износу средстава за суфинансирање пројекта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6" w:name="__Fieldmark__8_931471937"/>
            <w:bookmarkStart w:id="17" w:name="__Fieldmark__8_931471937"/>
            <w:bookmarkEnd w:id="1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18" w:name="__Fieldmark__9_931471937"/>
            <w:bookmarkStart w:id="19" w:name="__Fieldmark__9_931471937"/>
            <w:bookmarkEnd w:id="1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8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Изјава да ће средства за суфинансирање пројекта бити обезбеђена у року од десет дана од доделе средста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0" w:name="__Fieldmark__10_931471937"/>
            <w:bookmarkStart w:id="21" w:name="__Fieldmark__10_931471937"/>
            <w:bookmarkEnd w:id="2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2" w:name="__Fieldmark__11_931471937"/>
            <w:bookmarkStart w:id="23" w:name="__Fieldmark__11_931471937"/>
            <w:bookmarkEnd w:id="2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Пројекат за извођење на основу ког се изводе радови (у електронском формату на CD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4" w:name="__Fieldmark__12_931471937"/>
            <w:bookmarkStart w:id="25" w:name="__Fieldmark__12_931471937"/>
            <w:bookmarkEnd w:id="2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6" w:name="__Fieldmark__13_931471937"/>
            <w:bookmarkStart w:id="27" w:name="__Fieldmark__13_931471937"/>
            <w:bookmarkEnd w:id="2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4. 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Остала документација уз П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val="sr-RS"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sz w:val="20"/>
                <w:szCs w:val="20"/>
                <w:lang w:val="sr-RS"/>
              </w:rPr>
              <w:t>Текстуални и графички при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28" w:name="__Fieldmark__14_931471937"/>
            <w:bookmarkStart w:id="29" w:name="__Fieldmark__14_931471937"/>
            <w:bookmarkEnd w:id="2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0" w:name="__Fieldmark__15_931471937"/>
            <w:bookmarkStart w:id="31" w:name="__Fieldmark__15_931471937"/>
            <w:bookmarkEnd w:id="3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0"/>
                <w:szCs w:val="20"/>
                <w:lang w:val="sr-RS"/>
              </w:rPr>
              <w:t>Предмер и предрачун радова</w:t>
            </w:r>
            <w:r>
              <w:rPr>
                <w:lang w:val="sr-R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sr-RS"/>
              </w:rPr>
              <w:t>из пројекта за извођење у Excel форм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2" w:name="__Fieldmark__16_931471937"/>
            <w:bookmarkStart w:id="33" w:name="__Fieldmark__16_931471937"/>
            <w:bookmarkEnd w:id="3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4" w:name="__Fieldmark__17_931471937"/>
            <w:bookmarkStart w:id="35" w:name="__Fieldmark__17_931471937"/>
            <w:bookmarkEnd w:id="3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91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  <w:lang w:val="sr-RS"/>
              </w:rPr>
            </w:pPr>
            <w:r>
              <w:rPr>
                <w:rFonts w:eastAsia="Calibri"/>
                <w:bCs/>
                <w:sz w:val="20"/>
                <w:szCs w:val="20"/>
                <w:lang w:val="sr-RS"/>
              </w:rPr>
              <w:t>Скенирана рекапитулација радова за које је поднет захтев за суфинансирање са потписом одговорног пројекта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6" w:name="__Fieldmark__18_931471937"/>
            <w:bookmarkStart w:id="37" w:name="__Fieldmark__18_931471937"/>
            <w:bookmarkEnd w:id="3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38" w:name="__Fieldmark__19_931471937"/>
            <w:bookmarkStart w:id="39" w:name="__Fieldmark__19_931471937"/>
            <w:bookmarkEnd w:id="3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Скенирана ситуација на катастарско – топографској подл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0" w:name="__Fieldmark__20_931471937"/>
            <w:bookmarkStart w:id="41" w:name="__Fieldmark__20_931471937"/>
            <w:bookmarkEnd w:id="4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2" w:name="__Fieldmark__21_931471937"/>
            <w:bookmarkStart w:id="43" w:name="__Fieldmark__21_931471937"/>
            <w:bookmarkEnd w:id="4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Елаборат геомеханичких испитивањ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4" w:name="__Fieldmark__22_931471937"/>
            <w:bookmarkStart w:id="45" w:name="__Fieldmark__22_931471937"/>
            <w:bookmarkEnd w:id="4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6" w:name="__Fieldmark__23_931471937"/>
            <w:bookmarkStart w:id="47" w:name="__Fieldmark__23_931471937"/>
            <w:bookmarkEnd w:id="4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Претходна 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48" w:name="__Fieldmark__24_931471937"/>
            <w:bookmarkStart w:id="49" w:name="__Fieldmark__24_931471937"/>
            <w:bookmarkEnd w:id="4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0" w:name="__Fieldmark__25_931471937"/>
            <w:bookmarkStart w:id="51" w:name="__Fieldmark__25_931471937"/>
            <w:bookmarkEnd w:id="5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Студија оправданости 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2" w:name="__Fieldmark__26_931471937"/>
            <w:bookmarkStart w:id="53" w:name="__Fieldmark__26_931471937"/>
            <w:bookmarkEnd w:id="5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4" w:name="__Fieldmark__27_931471937"/>
            <w:bookmarkStart w:id="55" w:name="__Fieldmark__27_931471937"/>
            <w:bookmarkEnd w:id="5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28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bCs/>
                <w:iCs/>
                <w:sz w:val="20"/>
                <w:szCs w:val="20"/>
                <w:lang w:val="sr-RS"/>
              </w:rPr>
              <w:t xml:space="preserve">Студија изводљивости </w:t>
            </w:r>
            <w:r>
              <w:rPr>
                <w:iCs/>
                <w:sz w:val="20"/>
                <w:szCs w:val="20"/>
                <w:lang w:val="sr-RS"/>
              </w:rPr>
              <w:t>(уколико је њена израда потреб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6" w:name="__Fieldmark__28_931471937"/>
            <w:bookmarkStart w:id="57" w:name="__Fieldmark__28_931471937"/>
            <w:bookmarkEnd w:id="5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58" w:name="__Fieldmark__29_931471937"/>
            <w:bookmarkStart w:id="59" w:name="__Fieldmark__29_931471937"/>
            <w:bookmarkEnd w:id="5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Акт надлежног органа на основу којег се изводе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0" w:name="__Fieldmark__30_931471937"/>
            <w:bookmarkStart w:id="61" w:name="__Fieldmark__30_931471937"/>
            <w:bookmarkEnd w:id="6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2" w:name="__Fieldmark__31_931471937"/>
            <w:bookmarkStart w:id="63" w:name="__Fieldmark__31_931471937"/>
            <w:bookmarkEnd w:id="6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99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Лист непокр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4" w:name="__Fieldmark__32_931471937"/>
            <w:bookmarkStart w:id="65" w:name="__Fieldmark__32_931471937"/>
            <w:bookmarkEnd w:id="6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6" w:name="__Fieldmark__33_931471937"/>
            <w:bookmarkStart w:id="67" w:name="__Fieldmark__33_931471937"/>
            <w:bookmarkEnd w:id="6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Фотографије локације где ће се изводити радов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68" w:name="__Fieldmark__34_931471937"/>
            <w:bookmarkStart w:id="69" w:name="__Fieldmark__34_931471937"/>
            <w:bookmarkEnd w:id="6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0" w:name="__Fieldmark__35_931471937"/>
            <w:bookmarkStart w:id="71" w:name="__Fieldmark__35_931471937"/>
            <w:bookmarkEnd w:id="7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65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</w:t>
            </w: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јава подносиоца пријаве да за потребе реализације пројекта обезбеђује стручни надзор над извођењем радова на реализацији прој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2" w:name="__Fieldmark__36_931471937"/>
            <w:bookmarkStart w:id="73" w:name="__Fieldmark__36_931471937"/>
            <w:bookmarkEnd w:id="7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4" w:name="__Fieldmark__37_931471937"/>
            <w:bookmarkStart w:id="75" w:name="__Fieldmark__37_931471937"/>
            <w:bookmarkEnd w:id="7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356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 </w:t>
            </w: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Извод из планског документа као доказ о постојању зоне пословања (за Меру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6" w:name="__Fieldmark__38_931471937"/>
            <w:bookmarkStart w:id="77" w:name="__Fieldmark__38_931471937"/>
            <w:bookmarkEnd w:id="7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78" w:name="__Fieldmark__39_931471937"/>
            <w:bookmarkStart w:id="79" w:name="__Fieldmark__39_931471937"/>
            <w:bookmarkEnd w:id="79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0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           </w:t>
            </w:r>
            <w:r>
              <w:rPr>
                <w:sz w:val="20"/>
                <w:szCs w:val="20"/>
                <w:lang w:val="sr-RS"/>
              </w:rPr>
              <w:t>10.1</w:t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  <w:t>Уговор односно други одговарајући акт са потенцијалним инвеститором/корисником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0" w:name="__Fieldmark__40_931471937"/>
            <w:bookmarkStart w:id="81" w:name="__Fieldmark__40_931471937"/>
            <w:bookmarkEnd w:id="81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2" w:name="__Fieldmark__41_931471937"/>
            <w:bookmarkStart w:id="83" w:name="__Fieldmark__41_931471937"/>
            <w:bookmarkEnd w:id="83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473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10.2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7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исана намера потенцијалног инвеститора/корис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4" w:name="__Fieldmark__42_931471937"/>
            <w:bookmarkStart w:id="85" w:name="__Fieldmark__42_931471937"/>
            <w:bookmarkEnd w:id="85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RS" w:eastAsia="en-U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separate"/>
            </w:r>
            <w:bookmarkStart w:id="86" w:name="__Fieldmark__43_931471937"/>
            <w:bookmarkStart w:id="87" w:name="__Fieldmark__43_931471937"/>
            <w:bookmarkEnd w:id="87"/>
            <w:r/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sr-R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R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77" w:right="902" w:gutter="0" w:header="193" w:top="516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LineNumbers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  <w:t xml:space="preserve">           </w:t>
      </w:r>
      <w:r>
        <w:rPr>
          <w:lang w:val="sr-RS"/>
        </w:rPr>
        <w:t>Датум:                                                                              Градоначелник/Председник општине</w:t>
      </w:r>
    </w:p>
    <w:p>
      <w:pPr>
        <w:pStyle w:val="Normal"/>
        <w:suppressLineNumbers/>
        <w:rPr>
          <w:lang w:val="sr-RS"/>
        </w:rPr>
      </w:pPr>
      <w:r>
        <w:rPr>
          <w:lang w:val="sr-RS"/>
        </w:rPr>
      </w:r>
    </w:p>
    <w:p>
      <w:pPr>
        <w:pStyle w:val="Normal"/>
        <w:suppressLineNumbers/>
        <w:rPr/>
      </w:pPr>
      <w:r>
        <w:rPr>
          <w:lang w:val="sr-RS"/>
        </w:rPr>
        <w:t xml:space="preserve"> </w:t>
      </w:r>
      <w:r>
        <w:rPr>
          <w:lang w:val="sr-RS"/>
        </w:rPr>
        <w:t>________________                            М.П                                         _________________________</w:t>
      </w:r>
    </w:p>
    <w:sectPr>
      <w:type w:val="continuous"/>
      <w:pgSz w:w="11906" w:h="16838"/>
      <w:pgMar w:left="1077" w:right="902" w:gutter="0" w:header="193" w:top="516" w:footer="720" w:bottom="7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 C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</w:r>
  </w:p>
  <w:p>
    <w:pPr>
      <w:pStyle w:val="Header"/>
      <w:rPr>
        <w:szCs w:val="20"/>
      </w:rPr>
    </w:pPr>
    <w:r>
      <w:rPr>
        <w:szCs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Wingdings"/>
      <w:b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Wingdings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Wingdings"/>
      <w:b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C6D5EC" w:val="clear"/>
    </w:pPr>
    <w:rPr>
      <w:rFonts w:ascii="Lucida Grande CY" w:hAnsi="Lucida Grande CY" w:cs="Lucida Grande CY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1:53:00Z</dcterms:created>
  <dc:creator>Projektni centar</dc:creator>
  <dc:description/>
  <cp:keywords/>
  <dc:language>en-US</dc:language>
  <cp:lastModifiedBy>Strahinja Vujicic</cp:lastModifiedBy>
  <cp:lastPrinted>2018-12-24T16:12:00Z</cp:lastPrinted>
  <dcterms:modified xsi:type="dcterms:W3CDTF">2021-01-14T11:51:00Z</dcterms:modified>
  <cp:revision>6</cp:revision>
  <dc:subject/>
  <dc:title>Formular NIP</dc:title>
</cp:coreProperties>
</file>