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(„Службени гласник РС”, бр. 55/05, 71/05 </w:t>
      </w:r>
      <w:r>
        <w:rPr>
          <w:rFonts w:eastAsia="Symbol" w:cs="Symbol" w:ascii="Symbol" w:hAnsi="Symbol"/>
          <w:color w:val="00000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color w:val="00000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С, 72/12, 7/14 </w:t>
      </w:r>
      <w:r>
        <w:rPr>
          <w:rFonts w:eastAsia="Symbol" w:cs="Symbol" w:ascii="Symbol" w:hAnsi="Symbol"/>
          <w:color w:val="00000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С, 44/14 и 30/18 – др. зако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ПУНИ УРЕДБЕ 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RS"/>
        </w:rPr>
        <w:t>УСЛЕД ДЕЈСТВА ПОПЛАВА У ЈУНУ 2020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Уредби о утврђивању </w:t>
      </w:r>
      <w:bookmarkStart w:id="1" w:name="_Hlk519668084"/>
      <w:r>
        <w:rPr>
          <w:rFonts w:cs="Times New Roman" w:ascii="Times New Roman" w:hAnsi="Times New Roman"/>
          <w:sz w:val="24"/>
          <w:szCs w:val="24"/>
          <w:lang w:val="sr-RS"/>
        </w:rPr>
        <w:t>Државног програма помоћи и обнове оштећених породичних стамбених објеката у својини грађана услед дејства поплава у јуну 2020. године</w:t>
      </w:r>
      <w:bookmarkEnd w:id="1"/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гласник РС”, брoj 93/20), у Државном програму помоћи и обнове оштећених породичних стамбених објеката у својини грађана услед дејства поплава у јуну 2020. године, </w:t>
      </w:r>
      <w:bookmarkStart w:id="2" w:name="_Hlk13263480"/>
      <w:r>
        <w:rPr>
          <w:rFonts w:cs="Times New Roman" w:ascii="Times New Roman" w:hAnsi="Times New Roman"/>
          <w:sz w:val="24"/>
          <w:szCs w:val="24"/>
          <w:lang w:val="sr-RS"/>
        </w:rPr>
        <w:t>у Одељку 7. Процена потребних финансијских средстава и извор финансирања, додаје се став 3. који глас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bookmarkStart w:id="3" w:name="_Hlk3542860"/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bookmarkEnd w:id="3"/>
      <w:r>
        <w:rPr>
          <w:rFonts w:cs="Times New Roman" w:ascii="Times New Roman" w:hAnsi="Times New Roman"/>
          <w:sz w:val="24"/>
          <w:szCs w:val="24"/>
          <w:lang w:val="sr-RS"/>
        </w:rPr>
        <w:t>Додатна средства за спровођење овe уредбе у износу од 60.000.000,00 динара обезбеђена су на Извору финансирања 11 – Примања од иностраних задуживања и распоређена у оквиру Раздела 3 – Влада, Глава 3.19 – Канцеларија за управљање јавним улагањима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а штете за повреде или штету насталу услед елементарних непогода или других природних узрока.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bookmarkEnd w:id="2"/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05 Број: 110-11283/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30. децембра 2020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RS"/>
        </w:rPr>
      </w:pPr>
      <w:r>
        <w:rPr>
          <w:spacing w:val="40"/>
          <w:szCs w:val="24"/>
          <w:lang w:val="sr-R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Footer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ПРВИ ПОТПРЕДСЕДНИK ВЛАДЕ</w:t>
      </w:r>
    </w:p>
    <w:p>
      <w:pPr>
        <w:pStyle w:val="Footer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</w:t>
      </w:r>
    </w:p>
    <w:p>
      <w:pPr>
        <w:pStyle w:val="Footer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</w:t>
      </w:r>
    </w:p>
    <w:p>
      <w:pPr>
        <w:pStyle w:val="Footer"/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Бранко Ружић, с.р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6:52:00Z</dcterms:created>
  <dc:creator>Biljana S</dc:creator>
  <dc:description/>
  <cp:keywords/>
  <dc:language>en-US</dc:language>
  <cp:lastModifiedBy>XXXXX</cp:lastModifiedBy>
  <cp:lastPrinted>2020-06-29T12:07:00Z</cp:lastPrinted>
  <dcterms:modified xsi:type="dcterms:W3CDTF">2020-12-30T16:52:00Z</dcterms:modified>
  <cp:revision>2</cp:revision>
  <dc:subject/>
  <dc:title/>
</cp:coreProperties>
</file>