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rPr/>
      </w:pPr>
      <w:r>
        <w:rPr>
          <w:color w:val="000000"/>
          <w:lang w:val="sr-Latn-CS" w:eastAsia="en-US"/>
        </w:rPr>
        <w:t xml:space="preserve">Na osnovu člana 4. stav 1. Zakona o podsticajima u poljoprivredi i ruralnom razvoju („Službeni glasnik RS”, br. 10/13, 142/14, 103/15 i 101/16), člana 8. Zakona o budžetu Republike Srbije za 2021. godinu („Službeni glasnik RS”, broj </w:t>
      </w:r>
      <w:r>
        <w:rPr>
          <w:lang w:val="sr-Latn-CS" w:eastAsia="en-US"/>
        </w:rPr>
        <w:t>149/20)</w:t>
      </w:r>
      <w:r>
        <w:rPr>
          <w:color w:val="000000"/>
          <w:lang w:val="sr-Latn-CS" w:eastAsia="en-US"/>
        </w:rPr>
        <w:t xml:space="preserve"> i člana 42. stav 1. Zakona o Vladi („Službeni glasnik RS”, br. 55/05, 71/05 – ispravka, 101/07, 65/08, 16/11, 68/12 – US, 72/12, 7/14 – US, 44/14 i 30/18 – dr. zakon),</w:t>
      </w:r>
    </w:p>
    <w:p>
      <w:pPr>
        <w:pStyle w:val="Normal"/>
        <w:spacing w:before="0" w:after="120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0" w:after="120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spacing w:before="0" w:after="120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RASPODELI PODSTICAJA U POLJOPRIVREDI I RURALNOM RAZVOJU U 2021. GODINI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Ovom uredbom propisuje se za budžetsku 2021. godinu obim sredstava, vrste i maksimalni iznosi po vrsti podsticaja u poljoprivredi i ruralnom razvoju (u daljem tekstu: podsticaji), u skladu sa Zakonom o podsticajima u poljoprivredi i ruralnom razvoju i Zakonom o budžetu Republike Srbije za 2021. godinu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0005 - Kreditna podrška u poljoprivredi, Ekonomska klasifikacija 451 - Subvencije javnim nefinansijskim preduzećima i organizacijama utvrđena su sredstva u iznosu od 700.000.000 dinara od čega 600.000.000 dinara iz izvora finansiranja prihoda budžeta (01) i 100.000.000 dinara iz izvora finansiranja primanja od otplate datih kredita i prodaje finansijske imovine (12), koja se raspoređuju u skladu sa ovom uredbom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0001 - Direktna plaćanja, Ekonomska klasifikacija 451 - Subvencije javnim nefinansijskim preduzećima i organizacijama utvrđena su sredstva u iznosu od 27.264.284.000 dinara, koja se raspoređuju u skladu sa ovom uredbom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0002 - Mere ruralnog razvoja, Ekonomska klasifikacija 451 - Subvencije javnim nefinansijskim preduzećima i organizacijama utvrđena su sredstva u iznosu od 3.000.001.000 dinara, koja se raspoređuju u skladu sa ovom uredbom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0006 - Posebni podsticaji, Ekonomska klasifikacija 451 - Subvencije javnim nefinansijskim preduzećima i organizacijama utvrđena su sredstva u iznosu od 250.000.000 dinara, koja se raspoređuju u skladu sa ovom uredbom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4005 - IPARD, Ekonomska klasifikacija 451 - Subvencije javnim nefinansijskim preduzećima i organizacijama utvrđena su sredstva u iznosu od 6.294.000.000 dinara, od čega 1.573.500.000 dinara budžetskih sredstava i 4.720.500.000  dinara sredstava finansijske pomoći Evropske unije za finansiranje IPARD podsticaja, koja se raspoređuju u skladu sa ovom uredbom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4005 - IPARD, Ekonomska klasifikacija 451 - Subvencije javnim nefinansijskim preduzećima i organizacijama planirana su sredstva za 2022. godinu u iznosu od 6.294.000.000 dinara, od čega 1.573.500.000 dinara budžetskih sredstava i 4.720.500.000  dinara sredstava finansijske pomoći Evropske unije za finansiranje IPARD podsticaja, koja se raspoređuju u skladu sa ovom uredbom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Zakonom o budžetu Republike Srbije za 2021. godinu u Razdelu 24 - Ministarstvo poljoprivrede, šumarstva i vodoprivrede, Glava 24.6 - Uprava za agrarna plaćanja, Program 0103 - Podsticaji u poljoprivredi i ruralnom razvoju, Funkcija 420 - Poljoprivreda, šumarstvo, lov i ribolov, Programska aktivnost/projekat 4005 - IPARD, Ekonomska klasifikacija 451 - Subvencije javnim nefinansijskim preduzećima i organizacijama planirana su sredstva za 2023. godinu u iznosu od 6.294.000.000 dinara, od čega 1.573.500.000 dinara budžetskih sredstava i 4.720.500.000 dinara sredstava finansijske pomoći Evropske unije za finansiranje IPARD podsticaja, koja se raspoređuju u skladu sa ovom uredbom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b/>
          <w:bCs/>
          <w:color w:val="000000"/>
          <w:highlight w:val="green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3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 xml:space="preserve">U okviru sredstava propisanih članom 2. stav 1. ove uredbe iznos od 300.000.000 dinara raspodeljuje se za zahteve po osnovu </w:t>
      </w:r>
      <w:r>
        <w:rPr>
          <w:lang w:val="sr-Latn-CS" w:eastAsia="en-US"/>
        </w:rPr>
        <w:t>kreditne podrške iz prethodnih godina, planiranih za isplatu u tekućoj godini.</w:t>
      </w:r>
    </w:p>
    <w:p>
      <w:pPr>
        <w:pStyle w:val="Normal"/>
        <w:ind w:firstLine="1440"/>
        <w:rPr>
          <w:b/>
          <w:b/>
          <w:bCs/>
          <w:color w:val="000000"/>
          <w:lang w:val="sr-Latn-CS" w:eastAsia="en-US"/>
        </w:rPr>
      </w:pPr>
      <w:r>
        <w:rPr>
          <w:lang w:val="sr-Latn-CS" w:eastAsia="en-US"/>
        </w:rPr>
        <w:t>U okviru sredstava propisanih članom 2. stav 2. ove uredbe iznos od 2.468.844.400</w:t>
      </w:r>
      <w:r>
        <w:rPr>
          <w:b/>
          <w:bCs/>
          <w:lang w:val="sr-Latn-CS" w:eastAsia="en-US"/>
        </w:rPr>
        <w:t xml:space="preserve"> </w:t>
      </w:r>
      <w:r>
        <w:rPr>
          <w:lang w:val="sr-Latn-CS" w:eastAsia="en-US"/>
        </w:rPr>
        <w:t>dinara raspodeljuje se za zahteve po osnovu direktnih plaćanja iz prethodnih godina, planiranih za isplatu u tekućoj godini, a koji se odnose na: premiju za mleko; osnovne podsticaje za biljnu proizvodnju;</w:t>
      </w:r>
      <w:r>
        <w:rPr>
          <w:color w:val="000000"/>
          <w:lang w:val="sr-Latn-CS" w:eastAsia="en-US"/>
        </w:rPr>
        <w:t xml:space="preserve"> regrese za đubrivo; podsticaje za genetsko unapređenje kvalitetnih priplodnih mlečnih krava, kvalitetnih priplodnih tovnih krava, kvalitetnih priplodnih ovaca i koza, kvalitetnih priplodnih krmača, roditeljskih kokošaka teškog tipa, roditeljskih kokošaka lakog tipa, roditeljskih ćurki, kvalitetnih priplodnih matica ribe šarana i kvalitetnih priplodnih matica ribe pastrmke; tov junadi, tov jagnjadi, tov jaradi i tov svinja; krave dojilje; košnice pčela; proizvodnju konzumne ribe; krave za uzgoj teladi za tov; realizaciju podsticaja po rešenjima sudskih presuda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U okviru sredstava propisanih članom 2. stav 3. ove uredbe iznos od 1.294.982.000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 raspodeljuje se za zahteve po osnovu mera ruralnog razvoja iz prethodnih godina, od čega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- za podsticaje za mlade poljoprivrednike po konkursu za podnošenje prijava za ostvarivanje podsticaja za podršku programima koji se odnose na diversifikaciju dohotka i unapređenje kvaliteta života u ruralnim područjima kroz podršku mladim poljoprivrednicima u 2019. godini </w:t>
      </w:r>
      <w:r>
        <w:rPr>
          <w:color w:val="000000"/>
          <w:lang w:val="sr-Latn-CS" w:eastAsia="en-US"/>
        </w:rPr>
        <w:t>planiranih za isplatu u tekućoj godini iznos od 700.000.000 dinara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                      </w:t>
      </w:r>
      <w:r>
        <w:rPr>
          <w:lang w:val="sr-Latn-CS" w:eastAsia="en-US"/>
        </w:rPr>
        <w:t>- za</w:t>
      </w:r>
      <w:r>
        <w:rPr>
          <w:color w:val="000000"/>
          <w:lang w:val="sr-Latn-CS" w:eastAsia="en-US"/>
        </w:rPr>
        <w:t xml:space="preserve"> podsticaje koji se odnose </w:t>
      </w:r>
      <w:r>
        <w:rPr>
          <w:lang w:val="sr-Latn-CS" w:eastAsia="en-US"/>
        </w:rPr>
        <w:t>na: podsticanje podizanja novih višegodišnjih zasada voćaka, vinove loze i hmelja; podršku za investicije za nabavku novih mašina i opreme za unapređenje primarne biljne poljoprivredne proizvodnje; podršku za investicije za nabavku novih mašina i opreme za unapređenje primarne stočarske poljoprivredne proizvodnje; podršku za investicije za nabavku novih mašina i opreme za unapređenje digitalizacije stočarske poljoprivredne proizvodnje; podršku za investicije za nabavku kvalitetnih priplodnih grla za unapređenje primarne stočarske poljoprivredne proizvodnje; podršku investicijama u izgradnju i opremanje objekata; podršku investicijama u nabavku novih traktora; podršku unapređenju kvaliteta vina i rakije i poljoprivredno-prehrambenih proizvoda; kontrolne markice za poljoprivredno-prehrambene proizvode i evidencione markice za vino; nabavku opreme u sektoru mesa, mleka, voća, povrća i grožđa i piva; regres za premiju osiguranja za useve, plodove, višegodišnje zasade, rasadnike i životinje; organsku biljnu i stočarsku proizvodnju; očuvanje biljnih genetičkih resursa; očuvanje životinjskih genetičkih resursa; očuvanje životinjskih genetičkih resursa u banci gena; unapređenje ekonomskih aktivnosti na selu kroz podršku nepoljoprivrednim aktivnostima; podršku mladima u ruralnim područjima; uvođenje i sertifikaciju sistema kvaliteta hrane, organskih proizvoda i proizvoda sa oznakom geografskog porekla; diversifikaciju ekonomskih aktivnosti kroz podršku investicijama u preradu i marketing na gazdinstvu; pripremu i sprovođenje lokalnih strategija ruralnog razvoja; razvoj tehničko-tehnoloških, primenjenih, razvojnih i inovativnih projekata u poljoprivredi i ruralnom razvoju; podršku pružanju saveta i informacija poljoprivrednim proizvođačima, udruženjima, zadrugama i drugim pravnim licima u poljoprivredi; realizaciju podsticaja po rešenjima sudskih presuda iznos od 594.982.000 dinara.</w:t>
      </w:r>
    </w:p>
    <w:p>
      <w:pPr>
        <w:pStyle w:val="Normal"/>
        <w:spacing w:before="0" w:after="120"/>
        <w:ind w:firstLine="1440"/>
        <w:rPr/>
      </w:pPr>
      <w:r>
        <w:rPr>
          <w:color w:val="000000"/>
          <w:lang w:val="sr-Latn-CS" w:eastAsia="en-US"/>
        </w:rPr>
        <w:t>U okviru sredstava propisanih članom 2. stav 4. ove uredbe iznos od 50.000.000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 raspodeljuje se za zahteve po osnovu posebnih podsticaja iz prethodnih godina, planiranih za isplatu u tekućoj godini, a koji se odnose na: podsticaje za sprovođenje odgajivačkih programa, radi ostvarivanja odgajivačkih ciljeva u stočarstvu – mere selekcije; podsticaje za promotivne aktivnosti u poljoprivredi i ruralnom razvoju (mere i akcije u poljoprivredi); podsticaje za proizvodnju sadnog materijala i sertifikaciju i klonsku selekciju; realizaciju podsticaja po rešenjima sudskih presuda.</w:t>
      </w:r>
    </w:p>
    <w:p>
      <w:pPr>
        <w:pStyle w:val="Normal"/>
        <w:spacing w:before="0" w:after="120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pacing w:before="0" w:after="120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4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Sredstva iz člana 2. ove uredbe raspoređuju se za sledeće programske aktivnosti/projekte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) direktna plaćanj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2) mere ruralnog razvoj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3) kreditnu podršku u poljoprivredi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4) posebne podsticaje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5) IPARD podsticaje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5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Obim sredstava za direktna plaćanja iznosi 24.795.439.600  dinar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Sredstva iz stava 1. ovog člana raspodeljuju se u odgovarajućim ukupnim iznosima, i to za sledeće vrste podsticaja: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1) premiju za mleko u iznosu od 4.493.966.800 dinara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2) osnovne podsticaje za biljnu proizvodnju u iznosu od 9.779.972.800 dinara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 xml:space="preserve">3) podsticaje za kvalitetne priplodne mlečne krave, kvalitetne priplodne tovne krave i bikove, kvalitetne priplodne krmače i nerastove, kvalitetne priplodne ovce i ovnove, koze i jarčeve, roditeljske kokoške teškog tipa, roditeljske kokoške lakog tipa, roditeljske ćurke, kvalitetne priplodne matice ribe šarana i kvalitetne priplodne matice ribe pastrmke, u iznosu od </w:t>
      </w:r>
      <w:r>
        <w:rPr>
          <w:iCs/>
          <w:color w:val="000000"/>
          <w:lang w:val="sr-Latn-CS" w:eastAsia="en-US"/>
        </w:rPr>
        <w:t xml:space="preserve"> 5.800.000.000 </w:t>
      </w:r>
      <w:r>
        <w:rPr>
          <w:color w:val="000000"/>
          <w:lang w:val="sr-Latn-CS" w:eastAsia="en-US"/>
        </w:rPr>
        <w:t>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4) podsticaje za tov junadi, tov jagnjadi, tov jaradi i tov svinja u iznosu od  3.500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5) podsticaje za krave dojilje u iznosu od 20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6) podsticaje za košnice pčela u iznosu od 600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7) podsticaje za proizvodnju konzumne ribe u iznosu od 1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8) podsticaje za krave za uzgoj teladi za tov u iznosu od 600.000.000 dinara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9) regres za troškove skladištenja u javnim skladištima u iznosu od 500.000 dinara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6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Direktna plaćanja, u zavisnosti od vrste podsticaja iz člana 5. stav 2. ove uredbe isplaćuju se u odgovarajućim maksimalnim iznosima, i to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) premiju za mleko u iznosu od sedam dinara po litru mlek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2) osnovne podsticaje za biljnu proizvodnju u iznosu od 5.200 dinara po hektar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3) podsticaje za kvalitetne priplodne mlečne krave u iznosu od 25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4) podsticaje za kvalitetne priplodne tovne krave i bikove u iznosu od </w:t>
      </w:r>
      <w:r>
        <w:rPr>
          <w:lang w:val="sr-Latn-CS" w:eastAsia="en-US"/>
        </w:rPr>
        <w:t>40.000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5) podsticaje za kvalitetne priplodne ovce i ovnove, koze i jarčeve u iznosu od 7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6) podsticaje za kvalitetne priplodne krmače i nerastove u iznosu od 15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7) podsticaje za roditeljske kokoške teškog tipa u iznosu od 6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8) podsticaje za roditeljske kokoške lakog tipa u iznosu od 1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9) podsticaje za roditeljske ćurke u iznosu od 3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0) podsticaje za kvalitetne priplodne matice ribe šarana u iznosu od 5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1) podsticaje za kvalitetne priplodne matice ribe pastrmke u iznosu od 3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2) podsticaje za tov junadi u iznosu od 15.000 dinara po grlu u tov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3) podsticaje za tov jagnjadi u iznosu od 2.000 dinara po grlu u tov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4) podsticaje za tov jaradi u iznosu od 2.000 dinara po grlu u tov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5) podsticaje za tov svinja u iznosu od 1.000 dinara po grlu u tov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16) podsticaje za krave dojilje u iznosu od </w:t>
      </w:r>
      <w:r>
        <w:rPr>
          <w:lang w:val="sr-Latn-CS" w:eastAsia="en-US"/>
        </w:rPr>
        <w:t>40.000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7) podsticaje za košnice pčela u iznosu od 800 dinara po košnici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8) podsticaje za proizvodnju konzumne ribe u iznosu od deset dinara po kilogramu proizvedene ribe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9) podsticaje za krave za uzgoj teladi za tov u iznosu od 20.000 dinara po grlu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20) regres za troškove skladištenja u javnim skladištima u iznosu od 40% troškova skladištenja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7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Direktna plaćanja iz člana 5. stav 2. ove uredbe isplaćuju se iz sredstava propisanih članom 2. stav 2. ove uredbe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8.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Obim sredstava za podsticaje za mere ruralnog razvoja iznosi 1.705.019.000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Sredstva iz stava 1. ovog člana raspodeljuju se u odgovarajućim ukupnim iznosima, i to za mere ruralnog razvoja koje obuhvataju podršku programima koji se odnose na: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1) unapređenje konkurentnosti u iznosu od 755.010.000 dinara, i to za:</w:t>
      </w:r>
    </w:p>
    <w:p>
      <w:pPr>
        <w:pStyle w:val="Normal"/>
        <w:ind w:firstLine="1440"/>
        <w:rPr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(1) investicije u fizičku imovinu poljoprivrednog gazdinstva u iznosu od 750.005.000 dinara, od čega za:</w:t>
      </w:r>
    </w:p>
    <w:p>
      <w:pPr>
        <w:pStyle w:val="Normal"/>
        <w:ind w:firstLine="1440"/>
        <w:rPr>
          <w:iCs/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 xml:space="preserve">podsticanje podizanja novih višegodišnjih proizvodnih zasada </w:t>
      </w:r>
      <w:r>
        <w:rPr>
          <w:lang w:val="sr-Latn-CS" w:eastAsia="en-US"/>
        </w:rPr>
        <w:t>voćaka, vinove loze i hmelja</w:t>
      </w:r>
      <w:r>
        <w:rPr>
          <w:color w:val="000000"/>
          <w:lang w:val="sr-Latn-CS" w:eastAsia="en-US"/>
        </w:rPr>
        <w:t xml:space="preserve"> u iznosu od </w:t>
      </w:r>
      <w:r>
        <w:rPr>
          <w:iCs/>
          <w:color w:val="000000"/>
          <w:lang w:val="sr-Latn-CS" w:eastAsia="en-US"/>
        </w:rPr>
        <w:t xml:space="preserve">400.000.000 </w:t>
      </w:r>
      <w:r>
        <w:rPr>
          <w:color w:val="000000"/>
          <w:lang w:val="sr-Latn-CS" w:eastAsia="en-US"/>
        </w:rPr>
        <w:t xml:space="preserve">dinara, </w:t>
      </w:r>
      <w:r>
        <w:rPr>
          <w:lang w:val="sr-Latn-CS" w:eastAsia="en-US"/>
        </w:rPr>
        <w:t>od čega za podsticanje podizanja novih višegodišnjih proizvodnih zasada voćaka i hmelja u iznosu od</w:t>
      </w:r>
      <w:r>
        <w:rPr>
          <w:rFonts w:cs="Calibri" w:ascii="Arial Narrow" w:hAnsi="Arial Narrow"/>
          <w:i/>
          <w:iCs/>
          <w:sz w:val="20"/>
          <w:szCs w:val="20"/>
          <w:lang w:val="sr-Latn-CS" w:eastAsia="en-US"/>
        </w:rPr>
        <w:t xml:space="preserve"> </w:t>
      </w:r>
      <w:r>
        <w:rPr>
          <w:iCs/>
          <w:lang w:val="sr-Latn-CS" w:eastAsia="en-US"/>
        </w:rPr>
        <w:t xml:space="preserve">200.000.000 dinara i za </w:t>
      </w:r>
      <w:r>
        <w:rPr>
          <w:lang w:val="sr-Latn-CS" w:eastAsia="en-US"/>
        </w:rPr>
        <w:t>podsticanje podizanja novih višegodišnjih proizvodnih zasada vinove loze u iznosu od</w:t>
      </w:r>
      <w:r>
        <w:rPr>
          <w:rFonts w:cs="Calibri" w:ascii="Arial Narrow" w:hAnsi="Arial Narrow"/>
          <w:i/>
          <w:iCs/>
          <w:sz w:val="20"/>
          <w:szCs w:val="20"/>
          <w:lang w:val="sr-Latn-CS" w:eastAsia="en-US"/>
        </w:rPr>
        <w:t xml:space="preserve"> </w:t>
      </w:r>
      <w:r>
        <w:rPr>
          <w:iCs/>
          <w:lang w:val="sr-Latn-CS" w:eastAsia="en-US"/>
        </w:rPr>
        <w:t>200.000.000 dinara,</w:t>
      </w:r>
    </w:p>
    <w:p>
      <w:pPr>
        <w:pStyle w:val="Normal"/>
        <w:ind w:firstLine="1440"/>
        <w:rPr>
          <w:i/>
          <w:i/>
          <w:i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 xml:space="preserve">podršku za unapređenje primarne poljoprivredne proizvodnje u iznosu od 350.005.000 dinara, od čega za podršku za investicije za nabavku novih mašina i opreme za unapređenje primarne biljne poljoprivredne proizvodnje u iznosu od 1.000 dinara, za investicije za nabavku novih mašina i opreme za unapređenje primarne stočarske poljoprivredne proizvodnje u iznosu od 1.000 dinara, </w:t>
      </w:r>
      <w:r>
        <w:rPr>
          <w:lang w:val="sr-Latn-CS" w:eastAsia="en-US"/>
        </w:rPr>
        <w:t>za investicije za nabavku novih mašina i opreme za unapređenje digitalizacije stočarske poljoprivredne proizvodnje u iznosu od 1.000 dinara, z</w:t>
      </w:r>
      <w:r>
        <w:rPr>
          <w:color w:val="000000"/>
          <w:lang w:val="sr-Latn-CS" w:eastAsia="en-US"/>
        </w:rPr>
        <w:t>a investicije za nabavku kvalitetnih priplodnih grla za unapređenje primarne stočarske poljoprivredne proizvodnje u iznosu od 300.000.000 dinara, za podršku investicijama za izgradnju i opremanje objekata u iznosu od 50.000.000 dinara</w:t>
      </w:r>
      <w:r>
        <w:rPr>
          <w:color w:val="76923C"/>
          <w:lang w:val="sr-Latn-CS" w:eastAsia="en-US"/>
        </w:rPr>
        <w:t xml:space="preserve">, </w:t>
      </w:r>
      <w:r>
        <w:rPr>
          <w:lang w:val="sr-Latn-CS" w:eastAsia="en-US"/>
        </w:rPr>
        <w:t xml:space="preserve">za podršku za investicije u nabavku novih traktora </w:t>
      </w:r>
      <w:r>
        <w:rPr>
          <w:color w:val="000000"/>
          <w:lang w:val="sr-Latn-CS" w:eastAsia="en-US"/>
        </w:rPr>
        <w:t xml:space="preserve">u iznosu od </w:t>
      </w:r>
      <w:r>
        <w:rPr>
          <w:lang w:val="sr-Latn-CS" w:eastAsia="en-US"/>
        </w:rPr>
        <w:t>1.000 dinara i za podršku investicijama za elektrifikaciju polja u iznosu od 1.000 dinara;</w:t>
      </w:r>
    </w:p>
    <w:p>
      <w:pPr>
        <w:pStyle w:val="Normal"/>
        <w:ind w:firstLine="1440"/>
        <w:rPr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(2) investicije u preradu i marketing poljoprivrednih i prehrambenih proizvoda i proizvoda ribarstva u iznosu od 5.004.000 dinara, od čega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podršku unapređenja kvaliteta vina i rakije i poljoprivredno-prehrambenih proizvoda u iznosu od 1.000 dinara,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kontrolne markice za poljoprivredno-prehrambene proizvode i evidencione markice za vino u iznosu od 5.000.000 dinara,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nabavku opreme u sektoru mesa, mleka i piva u iznosu od 1.000 dinara,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izgradnja objekata i nabavka opreme u sektoru proizvodnje vina u iznosu od 1.000 dinara,</w:t>
      </w:r>
    </w:p>
    <w:p>
      <w:pPr>
        <w:pStyle w:val="Normal"/>
        <w:ind w:firstLine="1440"/>
        <w:rPr/>
      </w:pPr>
      <w:r>
        <w:rPr>
          <w:lang w:val="sr-Latn-CS" w:eastAsia="en-US"/>
        </w:rPr>
        <w:t xml:space="preserve">– </w:t>
      </w:r>
      <w:r>
        <w:rPr>
          <w:lang w:val="sr-Latn-CS" w:eastAsia="en-US"/>
        </w:rPr>
        <w:t>izgradnja objekata i nabavka opreme u sektoru proizvodnje jakih alkoholnih pića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3) upravljanje rizicima (regres za premiju osiguranja za useve, plodove, višegodišnje zasade, rasadnike i životinje) u iznosu od 1.000 dinara;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2) podsticaje za očuvanje i unapređenje životne sredine i prirodnih resursa u iznosu od 200.003.000</w:t>
      </w:r>
      <w:r>
        <w:rPr>
          <w:b/>
          <w:bCs/>
          <w:color w:val="00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dinara, i to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1) organsku proizvodnju u iznosu od 200.000.000 dinara, od čega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organsku biljnu proizvodnju u iznosu od 40.000.000 dinara,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organsku stočarsku proizvodnju u iznosu od 160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2) očuvanje biljnih i životinjskih genetičkih resursa u iznosu od 3.000 dinara, od čega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očuvanje biljnih genetičkih resursa u iznosu od 1.000 dinara,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očuvanje životinjskih genetičkih resursa u iznosu od 1.000 dinara,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očuvanje životinjskih genetičkih resursa u banci gena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3) podsticaje za diversifikaciju dohotka i unapređenje kvaliteta života u ruralnim područjima u ukupnom iznosu od 4.000 dinara, i to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1) unapređenje ekonomskih aktivnosti na selu kroz podršku nepoljoprivrednim aktivnostima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2) podršku mladima u ruralnim područjima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3) sprovođenje aktivnosti u cilju podizanja konkurentnosti u smislu dodavanja vrednosti kroz preradu, kao i za uvođenje i sertifikaciju sistema kvaliteta hrane, organskih proizvoda i proizvoda sa oznakom geografskog porekla na gazdinstvima u iznosu od 2.000 dinara, od čega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podsticaje za sprovođenje aktivnosti u cilju podizanja konkurentnosti kroz uvođenje i sertifikaciju sistema kvaliteta hrane, organskih proizvoda i proizvoda sa oznakom geografskog porekla u iznosu od 1.000 dinara,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– </w:t>
      </w:r>
      <w:r>
        <w:rPr>
          <w:color w:val="000000"/>
          <w:lang w:val="sr-Latn-CS" w:eastAsia="en-US"/>
        </w:rPr>
        <w:t>podsticaje za sprovođenje aktivnosti u cilju podizanja konkurentnosti kroz diversifikaciju ekonomskih aktivnosti kroz podršku investicijama u preradu i marketing na poljoprivrednom gazdinstvu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4) podsticaje za pripremu i sprovođenje lokalnih strategija ruralnog razvoja u ukupnom iznosu od 2.000 dinara, i to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1) pripremu lokalnih strategija ruralnog razvoja u iznosu od 1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2) sprovođenje lokalnih strategija ruralnog razvoja u iznosu od 1.000 dinara;</w:t>
      </w:r>
    </w:p>
    <w:p>
      <w:pPr>
        <w:pStyle w:val="Normal"/>
        <w:ind w:firstLine="1440"/>
        <w:rPr>
          <w:b/>
          <w:b/>
          <w:bCs/>
          <w:color w:val="000000"/>
          <w:highlight w:val="green"/>
          <w:lang w:val="sr-Latn-CS" w:eastAsia="en-US"/>
        </w:rPr>
      </w:pPr>
      <w:r>
        <w:rPr>
          <w:color w:val="000000"/>
          <w:lang w:val="sr-Latn-CS" w:eastAsia="en-US"/>
        </w:rPr>
        <w:t>5) podsticaje za unapređenje sistema kreiranja i prenosa znanja u ukupnom iznosu od 750.000.000 dinara, i to za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(1) razvoj tehničko-tehnoloških, primenjenih, razvojnih i inovativnih projekata u poljoprivredi i ruralnom razvoju u iznosu od 200.000.000 dinara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(2) podršku pružanju saveta i informacija poljoprivrednim proizvođačima, udruženjima, zadrugama i drugim pravnim licima u poljoprivredi u iznosu od 550.000.000 dinara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9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 xml:space="preserve">Podsticaji iz člana 8. stav 2. tačka 1) podtačka (1) </w:t>
      </w:r>
      <w:r>
        <w:rPr>
          <w:lang w:val="sr-Latn-CS" w:eastAsia="en-US"/>
        </w:rPr>
        <w:t>alineja prva – podsticanje podizanja novih višegodišnjih proizvodnih zasada voćaka i hmelja, alineja druga – podrška za investicije za nabavku novih mašina i opreme za unapređenje primarne biljne poljoprivredne proizvodnje, podrška za investicije za nabavku novih mašina i opreme za unapređenje primarne stočarske poljoprivredne proizvodnje, podrška za investicije za nabavku kvalitetnih priplodnih grla za unapređenje primarne stočarske poljoprivredne proizvodnje, podrška za investicije za izgradnju i opremanje objekata, podrška za investicije u nabavku novih traktora, podtačka (2) alineja prva, druga i treća i tačka 3) podtač. (1) i (3) ove uredbe isplaćuju se u maksimalnom iznosu od 50% od vrednosti pojedine vrste mere ruralnog razvoja, odnosno u maksimalnom iznosu od 65% od vrednosti pojedine vrste mere ruralnog razvoja u području sa otežanim uslovima rada u poljoprivredi.</w:t>
      </w:r>
    </w:p>
    <w:p>
      <w:pPr>
        <w:pStyle w:val="Normal"/>
        <w:ind w:firstLine="1440"/>
        <w:rPr/>
      </w:pPr>
      <w:r>
        <w:rPr>
          <w:lang w:val="sr-Latn-CS" w:eastAsia="en-US"/>
        </w:rPr>
        <w:t>Podsticaji iz člana 8. stav 2. tačka 1) podtač. (1) alineja prva – podsticanje podizanja novih višegodišnjih proizvodnih zasada vinove loze, alineja druga – podrška za investicije za nabavku novih mašina i opreme za unapređenje digitalizacije stočarske poljoprivredne proizvodnje i podtač. (2) alineja četvrta i peta ove uredbe isplaćuju se u maksimalnom iznosu od 60% od vrednosti pojedine vrste mere ruralnog razvoj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Podsticaji iz člana 8. stav 2. tačka 1) podtačka (3) ove uredbe isplaćuju se u maksimalnom iznosu od 40% plaćene premije osiguranja, odnosno u maksimalnom iznosu od 45% plaćene premije osiguranja u području sa otežanim uslovima rada u poljoprivredi, odnosno u maksimalnom iznosu od 70% plaćene premije osiguranja na području Moravičkog, Zlatiborskog, </w:t>
      </w:r>
      <w:r>
        <w:rPr>
          <w:bCs/>
          <w:color w:val="000000"/>
          <w:lang w:val="sr-Latn-CS" w:eastAsia="en-US"/>
        </w:rPr>
        <w:t>Podunavskog, Šumadijskog</w:t>
      </w:r>
      <w:r>
        <w:rPr>
          <w:color w:val="000000"/>
          <w:lang w:val="sr-Latn-CS" w:eastAsia="en-US"/>
        </w:rPr>
        <w:t xml:space="preserve"> i Kolubarskog upravnog okruga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dsticaji iz člana 8. stav 2. tačka 3) podtačka (2) ove uredbe isplaćuju se u maksimalnom iznosu od 75% od vrednosti pojedine vrste mere ruralnog razvoja.</w:t>
      </w:r>
    </w:p>
    <w:p>
      <w:pPr>
        <w:pStyle w:val="Normal"/>
        <w:ind w:firstLine="1440"/>
        <w:rPr/>
      </w:pPr>
      <w:r>
        <w:rPr>
          <w:lang w:val="sr-Latn-CS" w:eastAsia="en-US"/>
        </w:rPr>
        <w:t>Podsticaji iz člana 8. stav 2. tačka 1) podtač. (1) alineja druga – podrška investicijama za elektrifikaciju polja ove uredbe isplaćuju se u maksimalnom iznosu od 90% od vrednosti pojedine vrste mere ruralnog razvoj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Podsticaji iz člana 8. stav 2. tačka 2) podtačka (2) alineje prva i treća, tač. 4) i 5) ove uredbe isplaćuju se u maksimalnom iznosu od 100% od vrednosti pojedine vrste mere ruralnog razvoj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Podsticaji iz člana 8. stav 2. tačka 2) podtačka (1) alineja prva ove uredbe isplaćuju se u maksimalnom iznosu od </w:t>
      </w:r>
      <w:r>
        <w:rPr>
          <w:lang w:val="sr-Latn-CS" w:eastAsia="en-US"/>
        </w:rPr>
        <w:t>400%</w:t>
      </w:r>
      <w:r>
        <w:rPr>
          <w:color w:val="FF0000"/>
          <w:lang w:val="sr-Latn-CS" w:eastAsia="en-US"/>
        </w:rPr>
        <w:t xml:space="preserve"> </w:t>
      </w:r>
      <w:r>
        <w:rPr>
          <w:color w:val="000000"/>
          <w:lang w:val="sr-Latn-CS" w:eastAsia="en-US"/>
        </w:rPr>
        <w:t>od vrednosti pojedine vrste mere ruralnog razvoj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Podsticaji iz člana 8. stav 2. tačka 2) podtačka (1) alineja druga ove uredbe isplaćuju se u maksimalnom iznosu od 40% od vrednosti pojedine vrste mere ruralnog razvoj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Podsticaji iz člana 8. stav 2. tačka 2) podtačka (2) alineja druga ove uredbe isplaćuju se po jedinici mer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) podolsko goveče i buša (bikovi, krave i sva grla preko dve godine starosti) u iznosu od 30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2) podolsko goveče i buša (sva grla od šest meseci do dve godine starosti) u iznosu od 18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3) podolsko goveče i buša (telad ispod šest meseci starosti) u iznosu od 12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4) domaći bivo (bikovi bivoli, bivolice i sva grla preko dve godine starosti) u iznosu od 30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5) domaći bivo (sva grla od šest meseci do dve godine starosti) u iznosu od 18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6) domaći bivo (telad ispod šest meseci starosti) u iznosu od 12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7) domaći – brdski konj i nonius (sva grla starija od šest meseci) u iznosu od 30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8) balkanski magarac (sva grla starija od šest meseci) u iznosu od 10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9) mangulica (crni, beli i crveni soj), moravka i resavka (priplodne krmače) u iznosu od 12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0) mangulica (crni, beli i crveni soj), moravka i resavka (priplodni nerastovi) u iznosu od 6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1) mangulica (crni, beli i crveni soj), moravka i resavka (priplodne nazimice – sva grla starija od sedam meseci) u iznosu od 4.0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2) ovce rase/soja pramenka (pirotska, krivovirska, bardoka, lipska, šarplaninska, vlaško vitoroga i karakačanska) i čokanska cigaja (sva grla starija od dvanaest meseci) u iznosu od 4.500 dinara po grlu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3) balkanska i domaća bela koza (sva grla starija od dvanaest meseci) u iznosu od 4.500 dinara po grlu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14) živina – somborska kaporka, banatski gološijan, kosovski pevač i svrljiška kokoš (kokice i petlovi) u iznosu od 400 dinara po grlu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0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dsticaji za mere ruralnog razvoja iz člana 8. stav 2. ove uredbe isplaćuju se iz sredstava propisanih članom 2. stav 3. ove uredbe.</w:t>
      </w:r>
    </w:p>
    <w:p>
      <w:pPr>
        <w:pStyle w:val="Normal"/>
        <w:ind w:firstLine="1440"/>
        <w:rPr>
          <w:color w:val="000000"/>
          <w:sz w:val="20"/>
          <w:szCs w:val="20"/>
          <w:lang w:val="sr-Latn-CS" w:eastAsia="en-US"/>
        </w:rPr>
      </w:pPr>
      <w:r>
        <w:rPr>
          <w:color w:val="000000"/>
          <w:sz w:val="20"/>
          <w:szCs w:val="20"/>
          <w:lang w:val="sr-Latn-CS" w:eastAsia="en-US"/>
        </w:rPr>
      </w:r>
    </w:p>
    <w:p>
      <w:pPr>
        <w:pStyle w:val="Normal"/>
        <w:ind w:firstLine="14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1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Obim sredstava za kreditnu podršku u poljoprivredi iznosi 400.000.000 dinara od čega 300.000.000 dinara iz izvora finansiranja prihoda budžeta (01) i 100.000.000 dinara iz izvora finansiranja primanja od otplate datih kredita i prodaje finansijske imovine (12).</w:t>
      </w:r>
    </w:p>
    <w:p>
      <w:pPr>
        <w:pStyle w:val="Normal"/>
        <w:ind w:firstLine="1440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2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dsticaji za kreditnu podršku u poljoprivredi iz člana 11. ove uredbe isplaćuju se iz sredstava propisanih članom 2. stav 1. ove uredbe.</w:t>
      </w:r>
    </w:p>
    <w:p>
      <w:pPr>
        <w:pStyle w:val="Normal"/>
        <w:ind w:firstLine="1440"/>
        <w:rPr>
          <w:color w:val="000000"/>
          <w:sz w:val="20"/>
          <w:szCs w:val="20"/>
          <w:lang w:val="sr-Latn-CS" w:eastAsia="en-US"/>
        </w:rPr>
      </w:pPr>
      <w:r>
        <w:rPr>
          <w:color w:val="000000"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3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Obim sredstava za posebne podsticaje iznosi 200.000.000 dinara.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Sredstva iz stava 1. ovog člana raspodeljuju se u odgovarajućim ukupnim iznosima, i to za sledeće posebne podsticaje: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1) podsticaje za sprovođenje odgajivačkih programa, radi ostvarivanja odgajivačkih ciljeva u stočarstvu u iznosu od 150.000.000 dinara;</w:t>
      </w:r>
    </w:p>
    <w:p>
      <w:pPr>
        <w:pStyle w:val="Normal"/>
        <w:ind w:firstLine="1440"/>
        <w:rPr>
          <w:lang w:val="sr-Latn-CS" w:eastAsia="en-US"/>
        </w:rPr>
      </w:pPr>
      <w:r>
        <w:rPr>
          <w:color w:val="000000"/>
          <w:lang w:val="sr-Latn-CS" w:eastAsia="en-US"/>
        </w:rPr>
        <w:t>2) podsticaje za promotivne aktivnosti u poljoprivredi i ruralnom razvoju (mere i akcije u poljoprivredi) u iznosu od 5.000.000 dinara;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3) podsticaje za proizvodnju sadnog materijala i sertifikaciju i klonsku selekciju, u iznosu od 45.000.000 dinara.</w:t>
      </w:r>
    </w:p>
    <w:p>
      <w:pPr>
        <w:pStyle w:val="Normal"/>
        <w:ind w:firstLine="1440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4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sebni podsticaji iz člana 13. stav 2. ove uredbe isplaćuju se iz sredstava propisanih članom 2. stav 4. ove uredbe.</w:t>
      </w:r>
    </w:p>
    <w:p>
      <w:pPr>
        <w:pStyle w:val="Normal"/>
        <w:ind w:firstLine="1440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5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  <w:szCs w:val="18"/>
          <w:lang w:val="sr-Latn-CS" w:eastAsia="en-US"/>
        </w:rPr>
        <w:t>Obim sredstava za IPARD podsticaje iz člana 2. stav 5. ove uredbe iznosi 6.294.000.000 dinara, od čega 1.573.500.000 dinara budžetskih sredstava i 4.720.500.000 dinara sredstava finansijske pomoći Evropske unije za finansiranje IPARD podsticaja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  <w:szCs w:val="18"/>
          <w:lang w:val="sr-Latn-CS" w:eastAsia="en-US"/>
        </w:rPr>
        <w:t>Obim sredstava za IPARD podsticaje iz člana 2. stav 6. ove uredbe iznosi 6.294.000.000 dinara, od čega 1.573.500.000 dinara budžetskih sredstava i 4.720.500.000 dinara sredstava finansijske pomoći Evropske unije za finansiranje IPARD podsticaja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  <w:szCs w:val="18"/>
          <w:lang w:val="sr-Latn-CS" w:eastAsia="en-US"/>
        </w:rPr>
        <w:t>Obim sredstava za IPARD podsticaje iz člana 2. stav 7. ove uredbe za iznosi 6.294.000.000 dinara, od čega 1.573.500.000 dinara budžetskih sredstava i 4.720.500.000 dinara sredstava finansijske pomoći Evropske unije za finansiranje IPARD podsticaja.</w:t>
      </w:r>
    </w:p>
    <w:p>
      <w:pPr>
        <w:pStyle w:val="V2clanleft1"/>
        <w:shd w:fill="FFFFFF" w:val="clear"/>
        <w:spacing w:before="0" w:after="0"/>
        <w:ind w:firstLine="1440"/>
        <w:jc w:val="both"/>
        <w:rPr/>
      </w:pPr>
      <w:r>
        <w:rPr>
          <w:bCs/>
          <w:szCs w:val="18"/>
          <w:lang w:val="sr-Latn-CS" w:eastAsia="en-US"/>
        </w:rPr>
        <w:t>Sredstva iz st. 1–3. ovog člana raspodeljuju se u odgovarajućim ukupnim iznosima po merama i prema javnim pozivima u skladu sa tabelom rasporeda budžeta za IPARD 2 programa koja je data u Prilogu – TABELA RASPOREDA BUDŽETA ZA IPARD 2 PROGRAM, koji je odštampan uz ovu uredbu i čini njen sastavni deo.</w:t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Latn-CS" w:eastAsia="en-US"/>
        </w:rPr>
      </w:pPr>
      <w:r>
        <w:rPr>
          <w:bCs/>
          <w:szCs w:val="18"/>
          <w:lang w:val="sr-Latn-CS" w:eastAsia="en-US"/>
        </w:rPr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Latn-CS" w:eastAsia="en-US"/>
        </w:rPr>
      </w:pPr>
      <w:r>
        <w:rPr>
          <w:bCs/>
          <w:szCs w:val="18"/>
          <w:lang w:val="sr-Latn-CS" w:eastAsia="en-US"/>
        </w:rPr>
      </w:r>
    </w:p>
    <w:p>
      <w:pPr>
        <w:pStyle w:val="V2clanleft1"/>
        <w:shd w:fill="FFFFFF" w:val="clear"/>
        <w:spacing w:before="0" w:after="0"/>
        <w:ind w:firstLine="1440"/>
        <w:jc w:val="both"/>
        <w:rPr>
          <w:bCs/>
          <w:szCs w:val="18"/>
          <w:lang w:val="sr-Latn-CS" w:eastAsia="en-US"/>
        </w:rPr>
      </w:pPr>
      <w:r>
        <w:rPr>
          <w:bCs/>
          <w:szCs w:val="18"/>
          <w:lang w:val="sr-Latn-CS" w:eastAsia="en-US"/>
        </w:rPr>
      </w:r>
    </w:p>
    <w:p>
      <w:pPr>
        <w:pStyle w:val="Normal"/>
        <w:ind w:firstLine="1440"/>
        <w:rPr>
          <w:bCs/>
          <w:color w:val="000000"/>
          <w:szCs w:val="18"/>
          <w:lang w:val="sr-Latn-CS" w:eastAsia="en-US"/>
        </w:rPr>
      </w:pPr>
      <w:r>
        <w:rPr>
          <w:bCs/>
          <w:color w:val="000000"/>
          <w:szCs w:val="1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6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dsticaji iz člana 15. ove uredbe isplaćuju se u maksimalnom iznosu definisanim Sektorskim sporazumom između Vlade Republike Srbije i Evropske komisije i posebnim propisima.</w:t>
      </w:r>
    </w:p>
    <w:p>
      <w:pPr>
        <w:pStyle w:val="Normal"/>
        <w:rPr>
          <w:color w:val="000000"/>
          <w:sz w:val="18"/>
          <w:szCs w:val="18"/>
          <w:lang w:val="sr-Latn-CS" w:eastAsia="en-US"/>
        </w:rPr>
      </w:pPr>
      <w:r>
        <w:rPr>
          <w:color w:val="000000"/>
          <w:sz w:val="18"/>
          <w:szCs w:val="18"/>
          <w:lang w:val="sr-Latn-CS" w:eastAsia="en-US"/>
        </w:rPr>
      </w:r>
    </w:p>
    <w:p>
      <w:pPr>
        <w:pStyle w:val="Normal"/>
        <w:rPr>
          <w:sz w:val="18"/>
          <w:szCs w:val="18"/>
          <w:lang w:val="sr-Latn-CS" w:eastAsia="en-US"/>
        </w:rPr>
      </w:pPr>
      <w:r>
        <w:rPr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7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Podsticaji iz člana 15. ove uredbe isplaćuju se iz sredstava propisanih članom 2. stav 5. ove uredbe.</w:t>
      </w:r>
    </w:p>
    <w:p>
      <w:pPr>
        <w:pStyle w:val="Normal"/>
        <w:ind w:firstLine="1440"/>
        <w:rPr>
          <w:color w:val="000000"/>
          <w:sz w:val="18"/>
          <w:szCs w:val="18"/>
          <w:lang w:val="sr-Latn-CS" w:eastAsia="en-US"/>
        </w:rPr>
      </w:pPr>
      <w:r>
        <w:rPr>
          <w:color w:val="000000"/>
          <w:sz w:val="18"/>
          <w:szCs w:val="18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8.</w:t>
      </w:r>
    </w:p>
    <w:p>
      <w:pPr>
        <w:pStyle w:val="Normal"/>
        <w:ind w:firstLine="1440"/>
        <w:rPr/>
      </w:pPr>
      <w:r>
        <w:rPr>
          <w:color w:val="000000"/>
          <w:lang w:val="sr-Latn-CS" w:eastAsia="en-US"/>
        </w:rPr>
        <w:t>Ova uredba stupa na snagu narednog dana od dana objavljivanja u „Službenom glasniku Republike Srbije”, a primenjuje se od 1. januara 2021. godine.</w:t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11192/2020-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decembra 2020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spacing w:before="0" w:after="12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spacing w:before="0" w:after="120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before="0" w:after="120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             </w:t>
      </w:r>
      <w:r>
        <w:rPr>
          <w:lang w:val="sr-Latn-CS" w:eastAsia="en-US"/>
        </w:rPr>
        <w:t>Ana Brnabić, s.r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ind w:firstLine="144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PRILOG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2281"/>
        <w:gridCol w:w="2460"/>
        <w:gridCol w:w="2240"/>
      </w:tblGrid>
      <w:tr>
        <w:trPr>
          <w:trHeight w:val="690" w:hRule="atLeast"/>
        </w:trPr>
        <w:tc>
          <w:tcPr>
            <w:tcW w:w="96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TABELA RASPOREDA BUDŽETA ZA IPARD 2 PROGRAM</w:t>
            </w:r>
          </w:p>
        </w:tc>
      </w:tr>
      <w:tr>
        <w:trPr>
          <w:trHeight w:val="1001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/Poziv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Odgovarajući ukupan iznos u dinarima za 2021. godinu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Odgovarajući ukupan iznos u dinarima za 2022. Godinu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Odgovarajući ukupan iznos u dinarima za 2023. godinu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Treć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5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75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Treć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5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25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Četvrt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9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Četvrt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7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Pet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436.375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486.375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Pet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.309.125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.459.125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Šest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723.5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1 Šest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.170.5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Prv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9.25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Prv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7.75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Drug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93.856.2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40.75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Drug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81.568.7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722.25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Treć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60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27.356.2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Treć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.800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682.068.7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Četvrt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60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3 Četvrt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1.80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7 Prv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94.018.7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94.018.7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7 Prv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882.056.25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882.056.25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7 Drugi poziv 01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50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25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Mera 7 Drugi poziv 56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 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750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color w:val="000000"/>
                <w:sz w:val="22"/>
                <w:szCs w:val="22"/>
                <w:lang w:val="sr-Latn-CS" w:eastAsia="en-US"/>
              </w:rPr>
              <w:t>750.000.000</w:t>
            </w:r>
          </w:p>
        </w:tc>
      </w:tr>
      <w:tr>
        <w:trPr>
          <w:trHeight w:val="454" w:hRule="atLeast"/>
        </w:trPr>
        <w:tc>
          <w:tcPr>
            <w:tcW w:w="2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  <w:t>Ukupno:</w:t>
            </w:r>
          </w:p>
        </w:tc>
        <w:tc>
          <w:tcPr>
            <w:tcW w:w="2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  <w:t>6.294.000.000</w:t>
            </w:r>
          </w:p>
        </w:tc>
        <w:tc>
          <w:tcPr>
            <w:tcW w:w="2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  <w:t>6.294.000.000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sr-Latn-CS" w:eastAsia="en-US"/>
              </w:rPr>
            </w:pPr>
            <w:r>
              <w:rPr>
                <w:bCs/>
                <w:color w:val="000000"/>
                <w:sz w:val="22"/>
                <w:szCs w:val="22"/>
                <w:lang w:val="sr-Latn-CS" w:eastAsia="en-US"/>
              </w:rPr>
              <w:t>6.294.000.000</w:t>
            </w:r>
          </w:p>
        </w:tc>
      </w:tr>
    </w:tbl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11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2clanleft2">
    <w:name w:val="v2-clan-left-2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lang w:val="en-GB"/>
    </w:rPr>
  </w:style>
  <w:style w:type="paragraph" w:styleId="V2clanleft1">
    <w:name w:val="v2-clan-left-1"/>
    <w:basedOn w:val="Normal"/>
    <w:qFormat/>
    <w:pPr>
      <w:spacing w:before="280" w:after="280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5:40:00Z</dcterms:created>
  <dc:creator>Server</dc:creator>
  <dc:description/>
  <cp:keywords/>
  <dc:language>en-US</dc:language>
  <cp:lastModifiedBy>XXXXX</cp:lastModifiedBy>
  <cp:lastPrinted>2020-12-29T09:41:00Z</cp:lastPrinted>
  <dcterms:modified xsi:type="dcterms:W3CDTF">2020-12-29T15:40:00Z</dcterms:modified>
  <cp:revision>2</cp:revision>
  <dc:subject/>
  <dc:title/>
</cp:coreProperties>
</file>