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На основу члана 19в став 3. Закона о праву на бесплатне акције и новчану накнаду коју грађани остварују  у поступку приватизације („Службени гласник РС”, бр. 123/07, 30/10, 115/14 и 112/15) и члана 42. став 1. Закона о Влади („Службени гласник РС”, бр. 55/05, 71/05-исправка, 101/07, 65/08, 16/11, 68/12-УС, 72/12, </w:t>
      </w:r>
      <w:r>
        <w:rPr>
          <w:lang w:val="sr-CS"/>
        </w:rPr>
        <w:t>7/14-УС, 44/14 и 30/18-др. закон</w:t>
      </w:r>
      <w:r>
        <w:rPr>
          <w:lang w:val="sr-CS" w:eastAsia="en-US"/>
        </w:rPr>
        <w:t>)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ПОСТУПКУ И НАЧИНУ НА КОЈИ ЗАКОНИТИ ИМАЛАЦ AKЦИЈА АКЦИОНАРСКОГ ФОНДА ДАЈЕ НАЛОГ БРОКЕРУ ЗА ПРВУ ПРОДАЈУ АКЦ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Уредби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, 91/16 и 76/18), у члану 2. став 3. речи: „31. децембра 2020. године” замењују се речима: „31. децембра 2022. годин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члану 4. став 2. речи: „31. децембра 2020. године” замењују се речима: „31. децембра 2022. годин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ab/>
        <w:t xml:space="preserve">      Образац 1 - Уговор о посредовању у поступку прве продаје бесплатних акција грађана и вођењу власничког рачуна бесплатних акција и Образац 6 - У</w:t>
      </w:r>
      <w:r>
        <w:rPr>
          <w:bCs/>
          <w:lang w:val="sr-CS"/>
        </w:rPr>
        <w:t xml:space="preserve">гoвoр o пoсрeдoвaњу у пoступку дeпoнoвaњa бeсплaтних aкциja, који су </w:t>
      </w:r>
      <w:r>
        <w:rPr>
          <w:lang w:val="sr-CS"/>
        </w:rPr>
        <w:t>oдштампани уз Уредбу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, 91/16 и 76/18) и чине њен саставни део, замењују се Обрасцем 1 - Уговор о посредовању у поступку прве продаје бесплатних акција грађана и вођењу власничког рачуна бесплатних акција и Обрасцем 6 - У</w:t>
      </w:r>
      <w:r>
        <w:rPr>
          <w:bCs/>
          <w:lang w:val="sr-CS"/>
        </w:rPr>
        <w:t>гoвoр o пoсрeдoвaњу у пoступку дeпoнoвaњa бeсплaтних aкциja</w:t>
      </w:r>
      <w:r>
        <w:rPr>
          <w:lang w:val="sr-CS"/>
        </w:rPr>
        <w:t xml:space="preserve">, који су одштампани уз ову уредбу и чине њен саставни део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.”</w:t>
      </w:r>
    </w:p>
    <w:p>
      <w:pPr>
        <w:pStyle w:val="Normal"/>
        <w:tabs>
          <w:tab w:val="clear" w:pos="720"/>
          <w:tab w:val="left" w:pos="28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  <w:t>05</w:t>
      </w:r>
      <w:r>
        <w:rPr>
          <w:lang w:val="sr-Latn-RS"/>
        </w:rPr>
        <w:t xml:space="preserve"> </w:t>
      </w:r>
      <w:r>
        <w:rPr>
          <w:lang w:val="sr-CS"/>
        </w:rPr>
        <w:t xml:space="preserve">Број:  </w:t>
      </w:r>
      <w:r>
        <w:rPr>
          <w:lang w:val="sr-Latn-RS"/>
        </w:rPr>
        <w:t>110-10929/2020-1</w:t>
      </w:r>
      <w:r>
        <w:rPr>
          <w:lang w:val="sr-CS"/>
        </w:rPr>
        <w:t xml:space="preserve">                       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 xml:space="preserve">У Београду, </w:t>
      </w:r>
      <w:r>
        <w:rPr>
          <w:lang w:val="sr-Latn-RS"/>
        </w:rPr>
        <w:t xml:space="preserve">29. </w:t>
      </w:r>
      <w:r>
        <w:rPr>
          <w:lang w:val="sr-RS"/>
        </w:rPr>
        <w:t>децембра 2020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285" w:leader="none"/>
        </w:tabs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Listparagraph">
    <w:name w:val="list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59:00Z</dcterms:created>
  <dc:creator>skavaja</dc:creator>
  <dc:description/>
  <cp:keywords/>
  <dc:language>en-US</dc:language>
  <cp:lastModifiedBy>XXXXX</cp:lastModifiedBy>
  <cp:lastPrinted>2020-12-28T13:36:00Z</cp:lastPrinted>
  <dcterms:modified xsi:type="dcterms:W3CDTF">2020-12-29T13:59:00Z</dcterms:modified>
  <cp:revision>2</cp:revision>
  <dc:subject/>
  <dc:title>ПРЕДЛОГ</dc:title>
</cp:coreProperties>
</file>