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О Б Р А З Л О Ж Е Њ Е</w:t>
      </w:r>
    </w:p>
    <w:p>
      <w:pPr>
        <w:pStyle w:val="Default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I. УСТАВНИ ОСНОВ ЗА ДОНОШЕЊЕ ЗАКОНА </w:t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II. РАЗЛОЗИ ЗА ПОТВРЂИВАЊЕ УГОВОРА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>Разлози за потврђивањe Уговора о зајму (Изградња аутопута E-80 Ниш-Мердаре, деоница Ниш-Плочник, фаза 1) између Републике Србије и Европске банке за обнову и развој, потписаног 25. новембра 2020. године у Београду (у даљем тексту: Уговор о зајму), садржани су у чињеници да је Европска банка за обнову и развој одобрила зајам од 85 милиона евра Републици Србији, као зајмопримц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>Према одредби члана 5. став 2. Закона о јавном дугу („Службени гласник РС”, бр. 61/05, 107/09, 78/11, 68/15, 95/18 и 91/19) Народна скупштина Републике Србије, између осталог, одлучује о задуживању Републик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Такође, Народна скупштина потврђује Уговор о зајму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/>
      </w:pPr>
      <w:r>
        <w:rPr>
          <w:lang w:val="sr-RS" w:eastAsia="sr-Latn-CS"/>
        </w:rPr>
        <w:t>Законом о буџету Републике Србије за 2020. годину</w:t>
      </w:r>
      <w:r>
        <w:rPr>
          <w:lang w:val="sr-RS"/>
        </w:rPr>
        <w:t xml:space="preserve"> </w:t>
      </w:r>
      <w:r>
        <w:rPr>
          <w:lang w:val="sr-RS" w:eastAsia="sr-Latn-CS"/>
        </w:rPr>
        <w:t xml:space="preserve">годину </w:t>
      </w:r>
      <w:r>
        <w:rPr>
          <w:lang w:val="sr-RS"/>
        </w:rPr>
        <w:t>„Службени гласник РСˮ, број 84/19, 60/2020- др. пропис, 62/2020-др. закон, 65/2020-др. закон и 135/2020</w:t>
      </w:r>
      <w:r>
        <w:rPr>
          <w:lang w:val="sr-RS" w:eastAsia="sr-Latn-CS"/>
        </w:rPr>
        <w:t xml:space="preserve">), у члану 3. одобрено је задуживање код </w:t>
      </w:r>
      <w:r>
        <w:rPr>
          <w:lang w:val="sr-RS"/>
        </w:rPr>
        <w:t>Европске банке за обнову и развој (у даљем тексту: Банка) з</w:t>
      </w:r>
      <w:r>
        <w:rPr>
          <w:lang w:val="sr-RS" w:eastAsia="sr-Latn-CS"/>
        </w:rPr>
        <w:t xml:space="preserve">а имплементацију пројекта </w:t>
      </w:r>
      <w:r>
        <w:rPr>
          <w:lang w:val="sr-RS"/>
        </w:rPr>
        <w:t>Изградња аутопута E-80 Ниш-Мердаре, деоница Ниш-Плочник, фаза 1</w:t>
      </w:r>
      <w:r>
        <w:rPr>
          <w:lang w:val="sr-RS" w:eastAsia="sr-Latn-CS"/>
        </w:rPr>
        <w:t xml:space="preserve"> (у даљем тексту: Пројекат)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ројекат је прва фаза етапног побољшања путног правца дужине 77 km између Ниша и административног прелаза Мердаре и представља главну карику која недостаје на SEETO (South East Europe Transport Observatory - Надгледање саобраћаја Југоисточне Европе) путном правцу 7 (Рута 7). Овај пројекат је важан део Руте 7, као везе између SEETO Руте 6 и Коридора Xc (Ниш-бугарска граница), повезујући Ниш са Албанијом и Јадранским и Јонским морем и њиховим лукама. Тиме ће се постићи побољшање везе Бугарска-Србија-Албанија. Рута 7 се налази на Листи приоритетних пројеката SEETO Вишегодишњег акционог плана 2014-2018. године као део развојног плана за југоисточну основну регионалну транспортну мрежу, заједно са везом од Приштине до Мердара, која се такође финансира из WBIF (Western Balkans Investment Framework-Инвестициони оквир за западни Балкан).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>Изградњом овог путног правца, скратиће се време путовања и омогућити већа безбедност саобраћаја, посебно за промет, омогућити боља путна веза са Албанијом и Бугарском и интеграција Србије у саобраћајни систем региона и целе Европ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ојекат обухвата четири  дела:</w:t>
      </w:r>
    </w:p>
    <w:p>
      <w:pPr>
        <w:pStyle w:val="Normal"/>
        <w:ind w:firstLine="708"/>
        <w:jc w:val="both"/>
        <w:rPr/>
      </w:pPr>
      <w:r>
        <w:rPr>
          <w:lang w:val="sr-RS"/>
        </w:rPr>
        <w:t>Део 1: грађевински радови везано за изградњу деонице према стандардима полу-профила аутопута, између Ниша и Плочника (деонице 1-4), у дужини од 32,6 km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 xml:space="preserve">Деоница 1 (km 0+000 - km 5+500), дужине од 5,5 km - почиње на постојећој петљи „Мерошина (Прокупље)ˮ на коридору аутопута Е-75 и завршава се после планиране петље „Мерошина-истокˮ. Деоница је пројектована за брзину од 130 km/h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Деоница 2 (km 5+500 - km 14+280), дужине 8,8 km - почиње после петље „Мерошина-истокˮ и завршава се пре планиране петље „Прокупље-истокˮ. Деоница је пројектована за брзину од 130 km/h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Деоница 3 (km 14+280 - km 27+096), дужине 12,8 km - пролази кроз грађевинско подручје Прокупља и карактеришу је веома сложени просторни услови. Пројектована је за брзину од 130 km/h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Деоница 4 (km 27+096 - km 32+650), дужине 5,6 km - почиње у долини реке Топлице по изласку коридора аутопута из грађевинског подручја Прокупља, и завршава се непосредно после планиране петље „Белољинˮ. Пројектована је за брзину од 130 km/h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Део 2:</w:t>
        <w:tab/>
        <w:t>консултантске услуге за имплементациону подршку и надзор над грађевинским радовима из Дела 1 Пројекта, које ће се финансирати из средстава WBIF донације;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Део 3: </w:t>
        <w:tab/>
        <w:t>консултантске услуге за помоћ Извршиоцу пројекта у развоју и спровођењу поступака набавки и обезбеђењу могућности за обуку 60 младих инжењера и студената  у току изградње Дела 1 Пројекта;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Део 4: </w:t>
        <w:tab/>
        <w:t>ангажовање консултаната за потребе Банке који ће надгледати и вршити контролу спровођења Пројекта, укључујући и спровођење Акционог плана за заштиту животне и друштвене средин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Закључком Владе 05 Број: 48-8956/2020 од 12. новембра 2020. године, утврђена је Основа за вођење преговора са Банком, одређен састав делегације Републике Србије (представници Министарства финансија, Министарства грађевинарства, саобраћаја и инфраструктуре и привредног друштва Коридори Србије д.о.о. Београд) и усвојен Нацрт уговора о зајму, што је резултирало постизањем договора око закључивања кредитног аранжма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bCs/>
          <w:iCs/>
          <w:lang w:val="sr-RS"/>
        </w:rPr>
        <w:tab/>
        <w:t>З</w:t>
      </w:r>
      <w:r>
        <w:rPr>
          <w:lang w:val="sr-RS"/>
        </w:rPr>
        <w:t xml:space="preserve">а финансирање консултантских услуга из Дела 3 и Дела 4 Пројекта неће се користити средства предметног зајма, већ ће Банка одобрити техничку помоћ у виду бесповратних средстава, у износу од 250.000 евра. </w:t>
      </w:r>
      <w:r>
        <w:rPr>
          <w:lang w:val="sr-RS" w:eastAsia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RS" w:eastAsia="sr-Latn-CS"/>
        </w:rPr>
        <w:t>Укључујући</w:t>
      </w:r>
      <w:r>
        <w:rPr>
          <w:lang w:val="sr-RS"/>
        </w:rPr>
        <w:t xml:space="preserve"> овој зајам, финансијска средства за изградњу наведене деонице, као дела пута Е-80 Ниш-Мердаре, обезбеђују се још и из уговореног кредита са Европском инвестиционом банком, у износу од 100 милиона евра и одобрене донације од Европске уније кроз Инвестициони оквир за Западни Балкан (,,WBIF”), у износу од 40,6 милиона ЕУР, као и из буџета Републике Србиј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 w:eastAsia="sr-Latn-CS"/>
        </w:rPr>
        <w:tab/>
        <w:t xml:space="preserve">Пројекат ће спроводити привредно друштво Коридори Србије д.о.о. Београд, у сарадњи са Министарством грађевинарства, саобраћаја и инфраструктуре и одговарајућим општинским телима. </w:t>
      </w:r>
      <w:r>
        <w:rPr>
          <w:bCs/>
          <w:iCs/>
          <w:lang w:val="sr-RS"/>
        </w:rPr>
        <w:t>У</w:t>
      </w:r>
      <w:r>
        <w:rPr>
          <w:rFonts w:eastAsia="Calibri"/>
          <w:lang w:val="sr-RS"/>
        </w:rPr>
        <w:t xml:space="preserve"> циљу координације, управљања, праћења и оцењивања свих аспеката реализације Пројекта, биће формирана Јединица за реализацију Пројекта са адекватним ресурсима и особљем одговарајућих квалификација, </w:t>
      </w:r>
      <w:r>
        <w:rPr>
          <w:lang w:val="sr-RS"/>
        </w:rPr>
        <w:t xml:space="preserve">на прихватљив начин за Банку. </w:t>
      </w:r>
      <w:r>
        <w:rPr>
          <w:rFonts w:eastAsia="Calibri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ab/>
        <w:t>Према одредбама Стандардних услова пословања од 1. октобра 2018. године, које Банка примењује у својој пословној политици и пракси код одобравања позајмица клијентима, овај зајам је одобрен под следећим финансијским условима:</w:t>
      </w:r>
      <w:r>
        <w:rPr>
          <w:bCs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Calibri"/>
          <w:sz w:val="22"/>
          <w:szCs w:val="22"/>
          <w:lang w:val="sr-RS"/>
        </w:rPr>
        <w:tab/>
        <w:tab/>
      </w:r>
      <w:r>
        <w:rPr>
          <w:lang w:val="sr-RS"/>
        </w:rPr>
        <w:t>-     износ задужења 85.000.000 евр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ериод расположивости зајма је до 31. децембра 2026. године, што је и рок за завршетак радо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лата средстава зајма у траншама, чији је минимални износ 250.000 евр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ериод доспећа зајма до 15 година, укључујући период почека до 4 године, након чега ће отпочети отплата главнице зајма у 22 једнаке полугодишње рате, при чему је први датум отплате зајма 25. октобар 2024. године, а последњи датум отплате зајма 25. април 2035. годин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мена варијабилне каматне стопе једнаке референтној каматној стопи - шестомесечни ЕУРИБОР, увећаној за фиксну маржу од 1%, уз могућност да се каматна стопа фиксира ако се процени да је то повољнија опција са становишта управљања јавним дугом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предвиђена могућност превремене отплате, као и отказивања зајма у минималном износу од 1.000.000 ев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>
          <w:lang w:val="sr-RS"/>
        </w:rPr>
        <w:t>провизија која се плаћа банци за неискоришћени део зајма од 0,5% годиш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RS"/>
        </w:rPr>
        <w:t>уписна провизија по стопи од 1% укупног износа зајма (850.000 евра) плаћа се Банци једнократно из средстава одобреног зајма.</w:t>
      </w:r>
    </w:p>
    <w:p>
      <w:pPr>
        <w:pStyle w:val="Normal"/>
        <w:ind w:firstLine="720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III. ОБЈАШЊЕЊЕ ОСНОВНИХ ПРАВНИХ ИНСТИТУТА И ПОЈЕДИНАЧНИХ РЕШЕЊА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Одредбом члана 1. Предлога закона предвиђа се потврђивање Уговора о зајму (Изградња аутопута E-80 Ниш-Мердаре, деоница Ниш-Плочник, фаза 1) између Републике Србије и Европске банке за обнову и развој, који је потписан у Београду, 25. новембра 2020. године </w:t>
      </w:r>
      <w:r>
        <w:rPr>
          <w:rFonts w:cs="Times New Roman" w:ascii="Times New Roman" w:hAnsi="Times New Roman"/>
          <w:lang w:val="sr-RS"/>
        </w:rPr>
        <w:t xml:space="preserve">у оригиналу на енглеском језику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Одредба члана 2. Предлога закона садржи текст Уговора о зајму (Изградња аутопута E-80 Ниш-Мердаре, деоница Ниш-Плочник, фаза 1) између Републике Србије и Европске банке за обнову и развој, у оригиналу на енглеском и преводу на српски језик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У одредби члана 3. Предлога закона уређује се ступање на снагу овог закон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36:00Z</dcterms:created>
  <dc:creator>admin</dc:creator>
  <dc:description/>
  <cp:keywords/>
  <dc:language>en-US</dc:language>
  <cp:lastModifiedBy>Strahinja Vujicic</cp:lastModifiedBy>
  <cp:lastPrinted>2020-12-10T16:07:00Z</cp:lastPrinted>
  <dcterms:modified xsi:type="dcterms:W3CDTF">2020-12-10T16:06:00Z</dcterms:modified>
  <cp:revision>17</cp:revision>
  <dc:subject/>
  <dc:title/>
</cp:coreProperties>
</file>