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ab/>
        <w:t>На основу члана 17. став 6. Закона о играма на срећу („Службени гласник РС”, број 18/20) и члана 42. став 1. Закона о Влади („Службени гласник РС”, бр. 55/05, 71/05-исправка, 101/07, 65/08, 16/11, 68/12-УС, 72/12, 7/14-УС, 44/14 и 30/18-др. закон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Влада доно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Р Е Д Б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УСЛОВИМА И НАЧИНУ АНГАЖОВАЊА ОПЕРАТЕРА ЗА ПРИРЕЂИВАЊЕ КЛАСИЧНИХ ИГАРА НА СРЕЋУ И АГЕНАТА ЗА ПРОДАЈУ СРЕЋА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ом уредбом уређују се услови и начин ангажовања оператера за приређивање појединих класичних игара на срећу (у даљем тексту: оператер) и агената за продају срећака (у даљем тексту: агент), сагласно Закону о играма на срећу („Службени гласник РС”, број 18/20 – у даљем тексту: Закон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ператер, у смислу ове уредбе, јесте правно лице које испуњава услове из ове уредбе и које је са Државном лутријом Србије (у даљем тексту: ДЛС) закључило уговор о ангажовању оператера да у име и за рачун ДЛС приређује поједине класичне игре на срећ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Агент, у смислу ове уредбе, јесте правно лице, предузетник или физичко лице, које испуњава услове из ове уредбе и које је са ДЛС закључило уговор о ангажовању агента за продају срећа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ператери и агенти ангажују се у складу са Законом, овом уредбом и уговором о ангажовању оператера, односно аген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ператери се ангажују уз претходну сагласност Вла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а оператера може бити ангажовано правно лице, кој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 регистровани основни капитал на дан закључења уговора о ангажовању оператера у износу од најмање 5.000.000 евра у динарској противвредности по средњем курсу Народне банке Србије (у даљем тексту: НБС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име обезбеђења извршења обавеза из уговора о ангажовању оператера дозволи укњижбу заложног права на својој непокретности у корист ДЛС, односно обезбеди гаранцију банке у корист ДЛС у висини не мањој од 3.000.000 евра у динарској противвредности по средњем курсу НБС на дан закључења уговора о ангажовању оператер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ма право својине или право коришћења опреме за пријем уплата за игре на срећу чије техничке карактеристике испуњавају услове које одреди ДЛС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едује или користи продајно-уплатну мрежу за пријем уплата, односно организовање игара на срећу која испуњава захтеве одређене од стране ДЛС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сполаже организационо стручним капацитетима за квалитетно обављање уговорених послова према стандарду који постави ДЛ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избор оператера из овог члана примењују се прописи о јавним набавка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зузетно од члана 5. ове уредбе, за оператере за игру на срећу томбола могу бити ангажована правна лица, којa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 право својине или право коришћења на одговарајућим просторијама у којима ће се организовати класична игра на срећу томбола, односно користе продајну мрежу других правних лиц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_Hlk500842230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на име обезбеђења предају ДЛС одговарајуће инструменте обезбеђења плаћања у висини од минимално 75 хиљада динара, у зависности од процењеног промета на месечном нивоу, а у складу са захтевом који постави ДЛС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1" w:name="_Hlk500842230"/>
      <w:bookmarkEnd w:id="1"/>
      <w:r>
        <w:rPr>
          <w:rFonts w:cs="Times New Roman" w:ascii="Times New Roman" w:hAnsi="Times New Roman"/>
          <w:sz w:val="24"/>
          <w:szCs w:val="24"/>
          <w:lang w:val="sr-RS"/>
        </w:rPr>
        <w:t>располажу организационо стручним капацитетима за квалитетно обављање уговорених послова према стандарду који одреди ДЛС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 право својине или право коришћења опреме за организацију класичне игре на срећу томбола чије техничке карактеристике испуњавају услове које одреди ДЛ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ЛС ће објавити jавни позив на основу ког ће сва заинтересована правна лица моћи да поднесу пријаве за оператера у класичној игри на срећу томбол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авни позив објављује се на интернет страници ДЛС и у најмање једним дневним новинама које се дистрибуирају на целој територији  Републике Србиј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авни позив садрж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слове које мора да испуњава оператер за игру на срећу томбо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авезну садржину пријаве на јавни пози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лиже податке о начину приређивања класичне игре на срећу томбо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сину провизије коју остварује оператер, а која је једнака на целој територији Републике Срб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чин, место и време за достављање прија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чин и рок за доношење одлуке о избору опера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говор о ангажовању оператера, који се закључује уз претходну сагласност Владе, садржи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, седиште и ПИБ правног лица са којим се закључује уговор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у игре на срећу за чије организовање се закључује уговор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им и врсту послова и овлашћења која се преносе на оператер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сину накнаде, односно провизије и начин плаћањ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ручје на коме ће се обављати продаја, односно пријем уплата за игре на срећу, као и датум почетка продаје, односно пријема уплат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еменско трајање уговор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е одредбе битне за утврђивање права и обавеза уговорних стр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позива који је стално отворен, ДЛС директним уговарањем, за агента може да ангажује правно лице, предузетника или физичко лице које испуњава следеће услове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 право својине или право коришћења на одговарајућим просторијама у којима ће се вршити продаја срећака, односно користи продајну мрежу других правних лица и предузетника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име обезбеђења преда ДЛС одговарајуће инструменте обезбеђења плаћања у висини коју одреди ДЛ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говор о ангажовању агената за продају срећака садржи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, седиште и ПИБ правног лица, односно предузетника, или личне податке физичког лиц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 уговор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им и врсту послова и овлашћења која се преносе на агент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сину провизије и начин плаћањ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ручје на коме се врши продаја срећак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почетка продаје срећак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еменско трајање уговор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е одредбе битне за утврђивање права и обавеза уговорних стра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аном ступања на снагу ове уредбе, престаје да важи Уредба о условима и начину ангажовања оператера за приређивање класичних игара на срећу и агената за продају срећака („Службени гласник РС”, бр. 128/04, 9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/10 и 13/11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05 Број: 110-9948/2020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Београду, 10. децембра 2020. године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 Л А Д А </w:t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 xml:space="preserve">                                         ПРЕДСЕДНИК </w:t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на Брнабић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7:47:00Z</dcterms:created>
  <dc:creator>Ksenija Milovanović</dc:creator>
  <dc:description/>
  <cp:keywords/>
  <dc:language>en-US</dc:language>
  <cp:lastModifiedBy>Bojan Grgic</cp:lastModifiedBy>
  <cp:lastPrinted>2020-12-10T11:11:00Z</cp:lastPrinted>
  <dcterms:modified xsi:type="dcterms:W3CDTF">2020-12-10T17:47:00Z</dcterms:modified>
  <cp:revision>2</cp:revision>
  <dc:subject/>
  <dc:title/>
</cp:coreProperties>
</file>