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ИЗВЕШТАЈ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ЕКСТЕРНЕ РЕВИЗИЈЕ О ФИНАНСИЈСКИМ ИЗВЕШТАЈИМА ИЗ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А 65. ЗАКОНА О БУЏЕТСКОМ СИСТЕМ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вештај екстерне ревизије о финансијским извештајима није достављен из разлога што није одлучено о ангажовању ревизора у складу са чланом 80. Закона о буџетском систему (''Службени гласник РС'', бр. 9/02, 87/02, 61/05, 66/05 и 101/05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2:12:00Z</dcterms:created>
  <dc:creator> </dc:creator>
  <dc:description/>
  <dc:language>en-US</dc:language>
  <cp:lastModifiedBy>Beli</cp:lastModifiedBy>
  <dcterms:modified xsi:type="dcterms:W3CDTF">2006-05-15T12:12:00Z</dcterms:modified>
  <cp:revision>2</cp:revision>
  <dc:subject/>
  <dc:title>ИЗВЕШТАЈ</dc:title>
</cp:coreProperties>
</file>