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I. УСТАВНИ ОС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  <w:t>Уставни основ за доношење Закона о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 xml:space="preserve"> изменама Закона о систем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плат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запослених у јавном сектору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садржан је у одредбама ч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 xml:space="preserve"> 97. тач. 8) и 17) Устава Републике Србије, према којима Република Србија уређује и обезбеђује систем у области радних односа и друге односе од интереса за Републику Србиј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76" w:before="0" w:after="20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ar-SA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ar-SA"/>
        </w:rPr>
        <w:t>РАЗЛОЗИ ЗА ДОНОШЕЊЕ ЗАК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ab/>
      </w:r>
      <w:r>
        <w:rPr>
          <w:rFonts w:cs="Times New Roman" w:ascii="Times New Roman" w:hAnsi="Times New Roman"/>
          <w:sz w:val="24"/>
          <w:lang w:val="sr-RS"/>
        </w:rPr>
        <w:t>Разлог за доношење Закона о изменама Закона о систему плата запослених у јавном сектору је потреба да се утврди нов рок за почетак примене системског, а самим тим и посебних закона којима се уређују плате, накнаде плата и друга примања у свим деловима јавног с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Наведена потреба узрокована је, пре свега, сложеном епидемиолошком ситуацијом проузрокованом пандемијом вируса </w:t>
      </w:r>
      <w:r>
        <w:rPr>
          <w:rFonts w:cs="Times New Roman" w:ascii="Times New Roman" w:hAnsi="Times New Roman"/>
          <w:sz w:val="24"/>
          <w:lang w:val="sr-Latn-RS"/>
        </w:rPr>
        <w:t>COVID-19</w:t>
      </w:r>
      <w:r>
        <w:rPr>
          <w:rFonts w:cs="Times New Roman" w:ascii="Times New Roman" w:hAnsi="Times New Roman"/>
          <w:sz w:val="24"/>
          <w:lang w:val="sr-RS"/>
        </w:rPr>
        <w:t xml:space="preserve"> на територији  Републике Србије током 2020. године, која је довела до отежаног функционисања свих подсистема јавног сектора а самим тим је било онемогућено спровођење неопходних мера и активности потребних за прелазак на нов систем плата у 2021. години. Пуна имплементација прописа о платама запослених у јавном сектору подразумева интензивну сарадњу свих учесника у реформи система плата ради постизања што већег консензуса у њеном спровођењу, што је било значајно отежано током 2020. године. </w:t>
      </w:r>
      <w:r>
        <w:rPr>
          <w:rFonts w:cs="Times New Roman" w:ascii="Times New Roman" w:hAnsi="Times New Roman"/>
          <w:sz w:val="24"/>
          <w:szCs w:val="24"/>
          <w:lang w:val="sr-RS"/>
        </w:rPr>
        <w:t>Сложеност процеса имплементације закона који подразумева читав низ активности за државне органе, органе аутономне покрајине и јединице локалне самоуправе (даље нормативне активности и анализе финансијских ефеката  имплементације реформе и њен утицај на буџет), као и за друге послодавце у јавном сектору, односно за јавне службе и друга правна лица (доношење кадровских планова,  аката о систематизацији, решења о утврђивању коефицијента за сваког запосленог у јавном сектору и др), условила је потребу да се до почетка примене закона остави одговарајући временски период у којем ће моћи да се оствари несметана комуникација о реформским активностима са свим деловима јавног сектора.</w:t>
      </w:r>
    </w:p>
    <w:p>
      <w:pPr>
        <w:pStyle w:val="Normal"/>
        <w:spacing w:before="0" w:after="0"/>
        <w:ind w:firstLine="720"/>
        <w:jc w:val="both"/>
        <w:rPr>
          <w:rFonts w:cs="Calibri"/>
          <w:lang w:val="en-US" w:eastAsia="en-GB"/>
        </w:rPr>
      </w:pPr>
      <w:r>
        <w:rPr>
          <w:rFonts w:cs="Times New Roman" w:ascii="Times New Roman" w:hAnsi="Times New Roman"/>
          <w:sz w:val="24"/>
          <w:lang w:val="sr-RS"/>
        </w:rPr>
        <w:t>Имајући у виду да је немогуће предвидети дужину трајања ове епидемиолошке ситуације, као и последице које она може проузроковати на несметано функционисање целокупног јавног сектора, предложено је да се као рок за почетак примене Закона одреди 2022. година.</w:t>
      </w:r>
    </w:p>
    <w:p>
      <w:pPr>
        <w:pStyle w:val="Normal"/>
        <w:rPr>
          <w:rFonts w:cs="Calibri"/>
          <w:color w:val="1F497D"/>
        </w:rPr>
      </w:pP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 ОБЈАШЊЕЊЕ ОСНОВНИХ ПРАВНИХ ИНСТИТУТА И ПОЈЕДИНАЧНИХ РЕШЕЊ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1. мења се члан 39. став 2. Закона о систему плата редефинисањем рока у којем ће се ускладити посебни закони којим се уређују плате и друга примања запослених у појединим деловима јавног сектора, тако што се као нови рок за усклађивање одређује 2022. годи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>Чланом 2. мења се члан 40. Закона о систему плата запослених у јавном сектору одлагањем почетка примена закона за 2022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ar-SA"/>
        </w:rPr>
        <w:tab/>
        <w:t>Чланом 3. уређује се ступање овог закона на снаг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sr-RS"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val="en-US" w:eastAsia="ar-SA"/>
        </w:rPr>
        <w:t>ПРОЦЕНА ФИНАНСИЈСКИХ СРЕДСТАВА ПОТРЕБНИХ ЗА СПРОВОЂЕЊЕ ЗАК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en-US"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За спр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вођење овог закона није потребно обезбедити додатна финансијска средства у буџету Републике Србије за 202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ar-SA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  <w:t>. годину, као ни за две наредне буџетске годин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 w:eastAsia="ar-S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sr-RS"/>
        </w:rPr>
        <w:t>РАЗЛОЗИ ЗБОГ КОЈИХ СЕ ПРЕДЛАЖЕ СТУПАЊЕ НА СНАГУ ЗАКОНА ПРЕ ОСМОГ ДАНА ОД ДАНА ОБЈАВЉИВАЊА У „СЛУЖБЕНОМ ГЛАСНИКУ РС”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lang w:val="sr-RS"/>
        </w:rPr>
        <w:t>Предлаже се да закон ступи на снагу наредног дана  од дана објављивања у „Службеном гласнику Републике Србије”, будући да постоји нарочито оправдани разлог за ступање на снагу закона пре осмог дана од дана објављивања, у складу са чланом 196. став 4. Устава Републике Србије, а то је да се одложи почетак примене Закона предвиђен за 1. јануар 2021. године, јер нису створени услови за његову примену и тако избегну штетене последице за рад државних органа, органа аутономне покрајине и јединица локалне самоуправе, јавних агенција и јавних служби и за остваривање права запослених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29:00Z</dcterms:created>
  <dc:creator>Jelica Mašojević</dc:creator>
  <dc:description/>
  <cp:keywords/>
  <dc:language>en-US</dc:language>
  <cp:lastModifiedBy>Daktilobiro01</cp:lastModifiedBy>
  <cp:lastPrinted>2020-12-02T12:35:00Z</cp:lastPrinted>
  <dcterms:modified xsi:type="dcterms:W3CDTF">2020-12-02T11:35:00Z</dcterms:modified>
  <cp:revision>32</cp:revision>
  <dc:subject/>
  <dc:title/>
</cp:coreProperties>
</file>