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ЕГЛЕД ОДРЕДАБА КОЈЕ СЕ МЕЊАЈ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 w:ascii="Times New Roman" w:hAnsi="Times New Roman"/>
          <w:b/>
          <w:sz w:val="23"/>
          <w:szCs w:val="23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</w:rPr>
        <w:t>Члан 63</w:t>
      </w:r>
      <w:r>
        <w:rPr>
          <w:rFonts w:cs="Times New Roman" w:ascii="Times New Roman" w:hAnsi="Times New Roman"/>
          <w:sz w:val="23"/>
          <w:szCs w:val="23"/>
          <w:lang w:val="sr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Радни однос на одређено време може да се засну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1) ради замене одсутног државног службеника, до његовог повра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2) због привремено повећаног обима посла који постојећи број државних </w:t>
        <w:tab/>
        <w:t>службеника не може да изврши, најдуже на шест месец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3) на радним местима у кабинету, док траје дужност функцион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4) ради обуке приправника, док траје приправнички стаж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5) ради замене државног службеника који је постављен за вршиоца дужности, док </w:t>
        <w:tab/>
        <w:t>траје његова дужнос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6) ради замене државног службеника коме мирује радни однос због обављања </w:t>
        <w:tab/>
        <w:t>приправничког стаж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Радни однос на одређено време у случају из става 1. тач. 1), 3), 5) и 6) овог члана заснива се без обавезе спровођења интерног или јавног конкурса, а радни однос на одређено време у случају из става 1. тач. 2) и 4) овог члана заснива се након спроведеног јавног конкурса у складу са овим законом и ако је потреба запошљавања приказана у кадровском пла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Изузетно од става 2. овог члана, државни орган може примити у радни однос на одређено време због привремено повећаног обима посла без спровођења јавног конкурса лице које је у претходне </w:t>
      </w:r>
      <w:r>
        <w:rPr>
          <w:rFonts w:cs="Times New Roman" w:ascii="Times New Roman" w:hAnsi="Times New Roman"/>
          <w:strike/>
          <w:sz w:val="23"/>
          <w:szCs w:val="23"/>
        </w:rPr>
        <w:t>дв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ЧЕТИРИ </w:t>
      </w:r>
      <w:r>
        <w:rPr>
          <w:rFonts w:cs="Times New Roman" w:ascii="Times New Roman" w:hAnsi="Times New Roman"/>
          <w:sz w:val="23"/>
          <w:szCs w:val="23"/>
        </w:rPr>
        <w:t>године учествовало у јавном конкурсу који је спроводио државни орган и испунио мерила прописана за избор у том конкурсном поступку, ако испуњава услове за рад на том радном месту и има потребне компетенц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Државни службеник који је након спроведеног јавног конкурса засновао радни однос на одређено време због привремено повећаног обима посла, може у истом државном органу, без обавезе спровођења јавног конкурса, да заснује нови радни однос на одређено време због повећаног обима посла на радном месту које је разврстано у исто и ниже звање од радног места чије послове је државни службеник обављао, ако испуњава услове за рад на том радном месту и има потребне компетенциј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Државни орган је дужан да пре заснивања радног односа изврши проверу функционалних компетенција лица из ст. 3. и 4. овог члана у поступку који одреди руководилац применом начина провере функционалних компетенција у изборном поступ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Радни однос на одређено време не може да прерасте у радни однос на неодређено време, изузев приправнику, кад положи државни или посебан стручни испит и државном службенику на одређено време који је у складу са ст. 2. и 4. овог члана засновао радни однос због привремено повећаног обима пос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Државни орган води евиденцију кандидата са изборних листи који су учествовали у јавном конкурс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Овај закон ступа на снагу осмог дана од дана објављивања у "Службеном гласнику Републике Србије", а почиње да се примењује од 1. јануара 2019. године, изузев одредаба чл. 23. и 24, члана 25. став 2, у делу у којем се односе на преузимање државног службеника са Евиденције интерног тржишта рада и чл. 26, 78, 86. и 87. које се примењују од 1. јануара 2020. године, члана 28. став 1. у делу који се односи на учествовање на интерном конкурсу државних службеника који су у радни однос на одређено време примљени након спроведеног јавног конкурса због привремено повећаног обима посла, члана 36. ст. 2, 3. и 4. и члана 37. који се примењују од 1. јануара </w:t>
      </w:r>
      <w:r>
        <w:rPr>
          <w:rFonts w:cs="Times New Roman" w:ascii="Times New Roman" w:hAnsi="Times New Roman"/>
          <w:strike/>
          <w:sz w:val="23"/>
          <w:szCs w:val="23"/>
        </w:rPr>
        <w:t>2021. године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2023. ГОДИНЕ</w:t>
      </w:r>
      <w:r>
        <w:rPr>
          <w:rFonts w:cs="Times New Roman" w:ascii="Times New Roman" w:hAnsi="Times New Roman"/>
          <w:sz w:val="23"/>
          <w:szCs w:val="23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 w:cs=""/>
    </w:rPr>
  </w:style>
  <w:style w:type="character" w:styleId="WW8Num5z1">
    <w:name w:val="WW8Num5z1"/>
    <w:qFormat/>
    <w:rPr>
      <w:sz w:val="20"/>
      <w:szCs w:val="20"/>
      <w:lang w:val="sr-RS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sz w:val="22"/>
    </w:rPr>
  </w:style>
  <w:style w:type="character" w:styleId="WW8Num13z0">
    <w:name w:val="WW8Num13z0"/>
    <w:qFormat/>
    <w:rPr>
      <w:rFonts w:ascii="Calibri" w:hAnsi="Calibri" w:eastAsia="SimSun;宋体" w:cs="Calibri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8C290A"/>
      <w:u w:val="single"/>
    </w:rPr>
  </w:style>
  <w:style w:type="character" w:styleId="Spanbuttonlinks">
    <w:name w:val="span_button_links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e">
    <w:name w:val="activ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56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37:00Z</dcterms:created>
  <dc:creator>Tijana Dimić</dc:creator>
  <dc:description/>
  <cp:keywords/>
  <dc:language>en-US</dc:language>
  <cp:lastModifiedBy>Daktilobiro02</cp:lastModifiedBy>
  <cp:lastPrinted>2020-12-02T11:35:00Z</cp:lastPrinted>
  <dcterms:modified xsi:type="dcterms:W3CDTF">2020-12-02T10:35:00Z</dcterms:modified>
  <cp:revision>88</cp:revision>
  <dc:subject/>
  <dc:title/>
</cp:coreProperties>
</file>