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Б Р А З Л О Ж Е Њ 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1. Правни основ за доношење Одлук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 w:val="23"/>
          <w:szCs w:val="23"/>
          <w:lang w:val="sr-RS"/>
        </w:rPr>
        <w:tab/>
        <w:t xml:space="preserve">Правни основ за доношење ове одлуке садржан је у одредби члана 43. став 2. Закона о буџетском систему („Службени гласник РС”, бр. 54/09, 73/10, 101/10, 101/11, 93/12, 62/13, 63/13 – исправка, 108/13, 142/14, 68/15 – др. закон, 103/15, 99/16, 113/17, 95/18 и 72/19), којом је утврђено да Народна скупштина доноси одлуке о давању сагласности на финансијске планове организација за обавезно социјално осигурање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/>
          <w:b/>
          <w:sz w:val="23"/>
          <w:szCs w:val="23"/>
          <w:lang w:val="sr-RS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Разлози за доношење Одлук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</w:t>
      </w:r>
    </w:p>
    <w:p>
      <w:pPr>
        <w:pStyle w:val="Normal"/>
        <w:ind w:right="57" w:firstLine="720"/>
        <w:rPr/>
      </w:pPr>
      <w:r>
        <w:rPr>
          <w:sz w:val="23"/>
          <w:szCs w:val="23"/>
        </w:rPr>
        <w:t xml:space="preserve">Закључком Владе 05 Број: 420-9537/2020 од 26. новембра 2020. године, дата је сагласност да се, у случају краткорочног дефицита у текућој ликвидности услед неуравнотежених кретања у приходима и расходима, а на основу уговора, Републичком фонду за пензијско и инвалидско осигурање (у даљем тексту: Фонд) одобри краткорочна позајмица у износу од 6 милијарди динара са обавезом враћања до 25. децембра 2020. године. Због измењене динамике исплате пензија у 2020. години (пензије и накнаде за кориснике из категорије запослених, почев од исплате за март текуће године, исплаћују се из једног дела, у датумима раније предвиђеним за исплату првог дела пензија) – последњу исплату у 2020. години за категорију запослених Фонд ће започети 10. децембра 2020. године. Значајан износ планираних доприноса, који се остварује у другој половини децембра, у моменту исплате неће бити на располагању Фонду, па је било неопходно обезбедити могућност позајмице у случају краткорочног дефицита у текућој ликвидности. Враћање позајмице планирано је по завршетку исплате, из остварених прихода, односно најкасније до 25. децембра текуће године. </w:t>
      </w:r>
    </w:p>
    <w:p>
      <w:pPr>
        <w:pStyle w:val="Normal"/>
        <w:ind w:right="57" w:firstLine="720"/>
        <w:rPr/>
      </w:pPr>
      <w:r>
        <w:rPr>
          <w:sz w:val="23"/>
          <w:szCs w:val="23"/>
        </w:rPr>
        <w:t>Такође, обезбеђена су средства за исплату једнократне новчане помоћи корисницима пензија, привремених накнада и инвалидној деци (инвалиди рада друге и треће категорије по чл. 223. и 225. Закона о пензијском и инвалидском осигурању („Службени гласник РС”, бр. 34/03, 64/04 – УС, 84/04 – др. закон, 85/05, 101/05 – др. закон, 63/06 – УС, 5/09, 107/09, 101/10, 93/12, 62/13, 108/13, 75/14, 142/14, 73/18, 46/19 – УС и 86/19), у износу од по 5.000,00 динара, у складу са чланом 171. ст. 3. и 4. Закона о о пензијском и инвалидском осигурањ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  <w:t>У члану 1. став 1. Закона о буџетском систему прописано је да је Републички фонд за пензијско и инвалидско осигурање организација за обавезно социјално осигурање, па се у складу са наведенoм одредбом предлаже доношење Одлуке о давању сагласности на Одлуку о изменама и допунама Финансијског плана Републичког фонда за пензијско и инвалидско осигурање за 2020. годину.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Разлози за доношење Одлуке по хитном поступку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51"/>
        <w:rPr/>
      </w:pPr>
      <w:r>
        <w:rPr>
          <w:sz w:val="23"/>
          <w:szCs w:val="23"/>
        </w:rPr>
        <w:t>Oву одлуку је потребно донети по хитном поступку, сагласно члану 167. Пословника Народне скупштине („Службени гласник РС”, број 20/12 – пречишћен текст), ради обезбеђења неопходних услова за финансирање исплате права у складу са законом којим се уређује систем пензијског и инвалидског осигурања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22:00Z</dcterms:created>
  <dc:creator>Strahinja Vujicic</dc:creator>
  <dc:description/>
  <cp:keywords/>
  <dc:language>en-US</dc:language>
  <cp:lastModifiedBy>Strahinja Vujicic</cp:lastModifiedBy>
  <dcterms:modified xsi:type="dcterms:W3CDTF">2020-12-04T10:39:00Z</dcterms:modified>
  <cp:revision>16</cp:revision>
  <dc:subject/>
  <dc:title/>
</cp:coreProperties>
</file>