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  <w:t>О Б Р А З Л О Ж Е Њ Е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left"/>
        <w:rPr>
          <w:bCs/>
          <w:lang w:val="en-US" w:eastAsia="en-US"/>
        </w:rPr>
      </w:pPr>
      <w:r>
        <w:rPr>
          <w:bCs/>
          <w:lang w:val="en-US" w:eastAsia="en-US"/>
        </w:rPr>
        <w:t>УСТАВНИ ОСНОВ ЗА ДОНОШЕЊЕ ЗАКОНА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>Уставни основ за доношење овог закона садржан је у члану 97. став 1. тачка 7. Устава Републике Србије, којим је прописано да Република Србија уређује и обезбеђује својинске и облигационе односе и заштиту свих облика својине.</w:t>
      </w:r>
    </w:p>
    <w:p>
      <w:pPr>
        <w:pStyle w:val="Normal"/>
        <w:spacing w:lineRule="auto" w:line="276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en-US" w:eastAsia="en-US"/>
        </w:rPr>
        <w:tab/>
      </w:r>
      <w:r>
        <w:rPr>
          <w:bCs/>
          <w:lang w:val="en-US" w:eastAsia="en-US"/>
        </w:rPr>
        <w:t>II. РАЗЛОЗИ ЗА ДОНОШЕЊЕ ЗАКОНА</w:t>
      </w:r>
    </w:p>
    <w:p>
      <w:pPr>
        <w:pStyle w:val="Normal"/>
        <w:spacing w:lineRule="auto" w:line="276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firstLine="720"/>
        <w:rPr/>
      </w:pPr>
      <w:r>
        <w:rPr/>
        <w:t xml:space="preserve">У циљу планирања – утврђивања новчаног износа који је потребан за исплату аконтације обештећења, потом обештећења које не прелази износ од 1.000 евра, као и за планирање износа емисије обвезница за сваку наредну годину, потребно је изменити Закон о враћању одузете имовине и обештећењу („Службени гласник РС”, бр. 72/11, 108/13, 142/14, 88/15 – УС и 95/18) тако што ће ова питања бити на прецизнији начин одређена. </w:t>
      </w:r>
    </w:p>
    <w:p>
      <w:pPr>
        <w:pStyle w:val="Normal"/>
        <w:ind w:firstLine="708"/>
        <w:rPr/>
      </w:pPr>
      <w:r>
        <w:rPr/>
        <w:t xml:space="preserve">Припреми овог закона приступило се имајући у виду потребу да се на прецизан начин утврди: динамика емитовања обвезница обештећења; исплата обештећења корисницима реституције којима припада обештећење које не прелази износ од 1.000 евра; исплата аконтације обештећења и припадајућих камата, као и измене рока за утврђење коефицијента из члана 31. став 2. закона и рокова доспећа годишњих рата по основу издатих обвезница.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rPr>
          <w:lang w:val="en-US" w:eastAsia="en-US"/>
        </w:rPr>
      </w:pPr>
      <w:r>
        <w:rPr>
          <w:lang w:val="en-US" w:eastAsia="en-US"/>
        </w:rPr>
        <w:t>III. ОБЈАШЊЕЊЕ ОСНОВНИХ ПРАВНИХ ИНСТИТУТА И ПОЈЕДИНАЧНИХ   РЕШЕЊА</w:t>
      </w:r>
    </w:p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en-US" w:eastAsia="en-US"/>
        </w:rPr>
        <w:tab/>
        <w:t>Чланом 1. овог закона мења се одредба члана 3.</w:t>
      </w:r>
      <w:r>
        <w:rPr/>
        <w:t xml:space="preserve"> став 1. тачка 9. Закона о враћању одузете имовине и обештећењу</w:t>
      </w:r>
      <w:r>
        <w:rPr>
          <w:lang w:val="en-US" w:eastAsia="en-US"/>
        </w:rPr>
        <w:t xml:space="preserve"> тако што се прецизира појам обештећења у смислу да ће корисник обештећења стицати обештећење на основу правоснажних решења о обештећењу. </w:t>
      </w:r>
    </w:p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Чланом 2. овог закона врши се допуна става 1. у смислу да се у новцу обештећење исплаћује и за исплату обештећења која не прелазе износ од 1.000 евра по подносиоцу захтева. Такође, овим чланом је прописано да се </w:t>
      </w:r>
      <w:r>
        <w:rPr/>
        <w:t>кориснику реституције којем припада обештећење које не прелази износ од 1.000,00 евра, по кориснику обештећења, не рачунајући припадајућу камату, обештећење врши искључиво у новцу, исплатом целокупног износа, и то 31. марта наредне године у односу на Одлуку Владе о емисији обвезница, у динарској противвредности по званичном средњем курсу Народне банке Србије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Поред тога, истим чланом је прописано д</w:t>
      </w:r>
      <w:r>
        <w:rPr>
          <w:lang w:val="en-US" w:eastAsia="en-US"/>
        </w:rPr>
        <w:t>а се о</w:t>
      </w:r>
      <w:r>
        <w:rPr/>
        <w:t xml:space="preserve">бештећење у виду државних обвезница Републике Србије врши емитовањем обвезница, једном годишње за износ обештећења који утврђује Агенција за реституцију на основу донетих решења о обештећењу која су постала правноснажна до 30. јуна текуће године. 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en-US" w:eastAsia="en-US"/>
        </w:rPr>
        <w:tab/>
        <w:t>Чланом 3. овог закона врши се измена члана 31. з</w:t>
      </w:r>
      <w:r>
        <w:rPr/>
        <w:t>акона тако што се мења рок за утврђивање коефицијента обештећења који је истекао 1. марта 2020. године и рок у коме је Агенција за реституцију дужна да процени неутврђене основице обештећења у циљу утврђивања коефицијента обештећења.</w:t>
      </w:r>
    </w:p>
    <w:p>
      <w:pPr>
        <w:pStyle w:val="Normal"/>
        <w:ind w:firstLine="720"/>
        <w:rPr/>
      </w:pPr>
      <w:r>
        <w:rPr/>
        <w:t>Чланом 4. овог закона врше се измене члана 35. закона тако што се прецизно одређује динамика емитовања и исплате обвезница.</w:t>
      </w:r>
    </w:p>
    <w:p>
      <w:pPr>
        <w:pStyle w:val="Normal"/>
        <w:ind w:firstLine="720"/>
        <w:rPr/>
      </w:pPr>
      <w:r>
        <w:rPr/>
        <w:t>Чланом 5. овог закона у члану 37. став 5. Закона о враћању одузете имовине и обештећењу врши се измена датума почетка исплате аконтације обештећења тако што се аконтација обештећења исплаћује корисницима обештећења 31. марта наредне године у односу на Одлуку Владе о емисији обвезница, у динарској противвредности по званичном средњем курсу Народне банке Србије.</w:t>
      </w:r>
    </w:p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tab/>
        <w:t>Чланом 6. овог закона одредбе члана 49. ст. 3. и 4.</w:t>
      </w:r>
      <w:r>
        <w:rPr/>
        <w:t xml:space="preserve"> Закона о враћању одузете имовине и обештећењу</w:t>
      </w:r>
      <w:r>
        <w:rPr>
          <w:lang w:val="en-US" w:eastAsia="en-US"/>
        </w:rPr>
        <w:t xml:space="preserve"> мењају се на начин да се п</w:t>
      </w:r>
      <w:r>
        <w:rPr/>
        <w:t>равноснажно решење којим се одређује обештећење сматра извршеним, исплатом новчаног износа из члана 30. став. 5. овог закона, уписом обвезница на рачун хартија од вредности у Централном регистру и исплатом аконтације.</w:t>
      </w:r>
    </w:p>
    <w:p>
      <w:pPr>
        <w:pStyle w:val="Normal"/>
        <w:ind w:firstLine="720"/>
        <w:rPr/>
      </w:pPr>
      <w:r>
        <w:rPr>
          <w:lang w:val="en-US" w:eastAsia="en-US"/>
        </w:rPr>
        <w:t>Чланом 7. овог закона прописано је ступање на снагу овог закона.</w:t>
      </w:r>
    </w:p>
    <w:p>
      <w:pPr>
        <w:pStyle w:val="Normal"/>
        <w:spacing w:lineRule="auto" w:line="276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/>
        <w:t xml:space="preserve">IV. ПРОЦЕНА ФИНАНСИЈСКИХ СРЕДСТАВА ПОТРЕБНИХ ЗА СПРОВОЂЕЊЕ ЗАКОНА </w:t>
      </w:r>
    </w:p>
    <w:p>
      <w:pPr>
        <w:pStyle w:val="Normal"/>
        <w:ind w:firstLine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</w:t>
      </w:r>
    </w:p>
    <w:p>
      <w:pPr>
        <w:pStyle w:val="Normal"/>
        <w:ind w:firstLine="720"/>
        <w:rPr/>
      </w:pPr>
      <w:r>
        <w:rPr/>
        <w:t>За спровођење овог закона није потребно обезбедити средства у буџету Републике Србиј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  <w:lang w:val="sr-RS"/>
    </w:rPr>
  </w:style>
  <w:style w:type="character" w:styleId="FooterChar">
    <w:name w:val="Footer Char"/>
    <w:qFormat/>
    <w:rPr>
      <w:sz w:val="24"/>
      <w:szCs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438" w:right="438" w:first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50:00Z</dcterms:created>
  <dc:creator>Strahinja Vujicic</dc:creator>
  <dc:description/>
  <cp:keywords/>
  <dc:language>en-US</dc:language>
  <cp:lastModifiedBy>Strahinja Vujicic</cp:lastModifiedBy>
  <dcterms:modified xsi:type="dcterms:W3CDTF">2020-11-26T12:44:00Z</dcterms:modified>
  <cp:revision>4</cp:revision>
  <dc:subject/>
  <dc:title/>
</cp:coreProperties>
</file>